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4"/>
        <w:rPr>
          <w:b w:val="false"/>
          <w:b w:val="false"/>
          <w:bCs w:val="false"/>
        </w:rPr>
      </w:pPr>
      <w:r>
        <w:rPr>
          <w:b w:val="false"/>
          <w:bCs w:val="false"/>
        </w:rPr>
        <w:t>1. История развития общественных объединений в России и их правовой регламентации</w:t>
      </w:r>
    </w:p>
    <w:p>
      <w:pPr>
        <w:pStyle w:val="23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Понятие, организационно-правовые формы и виды общественных объ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рядок создания, реорганизации и ликвидации общественных объ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ава, обязанности и ответственность общественных объ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На сегодня в Российской Федерации зарегистрировано несколько тысяч общественных объединений, с помощью которых граждане, выражают и осуществляют свои законные интересы: политические, экономические, хозяйственные, культурные и и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 правового статуса общественных объединений закреплена Конституцией Российской Федерации (далее Конституция РФ), а именно в статьях 13 и 30 (далее ст. 13 и 30). Более развернутая правовая регламентация общественных объединений содержится в Федеральном законе «Об общественных объединениях», также существуют специальные законы об отдельных видах общественных объединений: «О профессиональных союзах, их правах и гарантиях деятельности» от 12 января 1996г.; «О политических партиях РФ» от 11 июля 2001г.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несмотря на подробную законодательную регламентацию порядка создания, деятельности, ликвидации, прав и обязанностей членов общественных объединений, данные отношения вызывают не мало сложностей, о чем свидетельствует многочисленная судебная прак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авового регламентирования общественных объединений в свете последних потрясших Россию лет преобразований является наиболее важным и акту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извлечение из норм федерального законодательства, посвященного правовому регулированию общественных объединений, того смысла, который был заложен в них законодателем, а также раскрытие противоречий законодательной регламентации данного правового института для извлечения способов устранения данных недо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 данной курсовой работе необходимо тщательно и подробно изучить правовую регламентацию общественных объединений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тория развития общественных объединений в России и их правовой регламен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Российской Федерации, основываясь на нормах международного права, гласит: «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 Никто не может быть принужден к вступлению в какое-либо объединение или пребыванию в нем» (ст.30 Конституции РФ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на объединение закреплялось в Основном законе страны и ранее, Конституция СССР 1977г. определяла роль общественных организаций как важной составной части политической системы . Однако, в государстве, где существовала лишь одна правящая Коммунистическая партия о фактическом соблюдении права на объединение не приходится. В стране с одной правящей партией не нужны были равные ей по статусу, способные противостоять оппозиционные объединения. Поэтому не осуществлялось законодательной регламентации порядка их образования. Все общественные объединения в значительной мере были огосударствлены, действовали под руководством КПСС без какой-либо законодательной основы, руководствуясь лишь своими устав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СССР 1977г. прямо закрепляла господство одной идеологии, которая официально называлась марксистско-ленинской, хотя фактически была скорее сталинской. В преамбуле этой Конституции излагались многие положения этой идеологии, прославлялось руководство КПСС, было подчеркнуто, что высшей целью Советского государства является построение "бесклассового" коммунистического общества и что народ якобы принимает Конституцию, "руководствуясь идеями научного коммунизма". Статья 6 этой Конституции констатировала, что руководящей и направляющей силой советского общества, ядром его политической системы, государственных и общественных организаций является "вооруженная марксистско-ленинским учением" КПСС, определяющая генеральную перспективу развития общества, линию внутренней и внешней политики СССР и т.д. В ряде статей провозглашалось, например, что существующая в СССР единая система народного образования служит, в частности, "коммунистическому воспитанию... молодежи" (статья 25); что СССР проводит "ленинскую" политику мира (статья</w:t>
      </w:r>
      <w:r>
        <w:rPr>
          <w:smallCaps/>
          <w:sz w:val="28"/>
          <w:szCs w:val="28"/>
        </w:rPr>
        <w:t xml:space="preserve"> 28); </w:t>
      </w:r>
      <w:r>
        <w:rPr>
          <w:sz w:val="28"/>
          <w:szCs w:val="28"/>
        </w:rPr>
        <w:t>чт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гражданам гарантируется свобода научного, технического и художественного творчества (ст. 47), а также предоставляется право объединяться в общественные организации (статья 51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как и другие права - только "в соответствии с целями коммунистического строительства" и т.п. Аналогичные положения содержались и в Конституции РСФСР 1978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преследования официально не одобряемых направлений и их представителей в науке (философов-идеалистов, обществоведов - немарксистов, генетики, кибернетики и др.), в искусстве (художественная литература, живопись и др.), в религиозной жизни в той или иной степени осуществлялись постоянно, временами достигая большого размаха и сопровождаясь жесткими репрессивными м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ам принцип идеологического многообразия, давно и прочно вошедший в повседневную жизнь всех демократических стран, монопольная господствующая идеология представляла как нечто антинародное, рассчитанное на обман масс и манипулирование ими, а не как естественное отражение объективно существующего в обществе многообразия интересов, взглядов, поз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деологического однообразия, т.е. исключительного господства одной идеологии, встречается нередко, хотя сами идеологии могут различаться между собой довольно существенно. Итальянский фашизм, германский национал-социализм, в ряде стран исламский фундаментализм и др., как и сталинщина, непримиримые к другим идеологиям, несовместимы с идеями демократического правов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реформирования в 90-х годах прошлого века, когда идея – создание демократического правового государства, гражданского общества - начала воплощаться в жизнь, признание принципа многопартийности стало необходимо и естественно. Одним из первых шагов на этом пути стала отмена ст.6 Конституции СССР, закреплявшей роль КПСС как ядра политической системы советского общества. Статьи, гарантировавшие гражданам СССР свободу научного, технического и художественного творчества только «в соответствии с целями коммунистического строительства» (ст. 47), а политических прав и свобод – «в целях укрепления и развития социалистического строя» (ст.50) были сохранены. Таким образом, единственной официально признаваемой оставалась идеология марксизма, а без идеологического многообразия не может быть многообразия политическ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октября 1990г. был принят Закон «Об общественных объединениях». Верховным Советом РСФСР 18 декабря 1991 г. было принято постановление «О регистрации общественных объединений в РСФСР и регистрационном сборе». В нем закреплялось, что законодательство СССР об общественных объединениях (в том числе о политических партиях, профессиональных союзах) применяется в РФ постольку, поскольку оно не противоречит ее законодательству и общепризнанным нормам международного права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ая в 1993г. Конституция Российской Федерации закрепила принцип идеологического многообразия как одну из основ конституционного строя страны, тем самым исключив возможность существования в России государственной или обязательной идеологии и сделав возможным становление и развитие политической системы страны. </w:t>
      </w:r>
      <w:r>
        <w:br w:type="page"/>
      </w:r>
    </w:p>
    <w:p>
      <w:pPr>
        <w:pStyle w:val="24"/>
        <w:ind w:firstLine="709"/>
        <w:rPr>
          <w:rStyle w:val="FontStyle13"/>
          <w:b/>
          <w:b/>
          <w:bCs/>
          <w:sz w:val="28"/>
          <w:szCs w:val="28"/>
        </w:rPr>
      </w:pPr>
      <w:r>
        <w:rPr/>
        <w:t>2. Понятие, организационно-правовые формы и виды общественных объединений</w:t>
      </w:r>
    </w:p>
    <w:p>
      <w:pPr>
        <w:pStyle w:val="Normal"/>
        <w:spacing w:lineRule="auto" w:line="360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раво граждан на объединение предусмотрено ст. 30 Конституции. Содержание этого права, основные государственные гарантии, статус! общественных объединений, порядок их создания, деятельности, </w:t>
      </w:r>
      <w:r>
        <w:rPr>
          <w:rStyle w:val="FontStyle12"/>
          <w:b w:val="false"/>
          <w:bCs w:val="false"/>
          <w:sz w:val="28"/>
          <w:szCs w:val="28"/>
        </w:rPr>
        <w:t>ре</w:t>
      </w:r>
      <w:r>
        <w:rPr>
          <w:rStyle w:val="FontStyle13"/>
          <w:sz w:val="28"/>
          <w:szCs w:val="28"/>
        </w:rPr>
        <w:t xml:space="preserve">организации и (или) ликвидации регулируется рядом ранее названных федеральных законов. Основополагающее значение имеет Федеральный закон от </w:t>
      </w:r>
      <w:r>
        <w:rPr>
          <w:rStyle w:val="FontStyle12"/>
          <w:b w:val="false"/>
          <w:bCs w:val="false"/>
          <w:sz w:val="28"/>
          <w:szCs w:val="28"/>
        </w:rPr>
        <w:t>19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мая </w:t>
      </w:r>
      <w:r>
        <w:rPr>
          <w:rStyle w:val="FontStyle12"/>
          <w:b w:val="false"/>
          <w:bCs w:val="false"/>
          <w:sz w:val="28"/>
          <w:szCs w:val="28"/>
        </w:rPr>
        <w:t xml:space="preserve">1995 </w:t>
      </w:r>
      <w:r>
        <w:rPr>
          <w:rStyle w:val="FontStyle13"/>
          <w:sz w:val="28"/>
          <w:szCs w:val="28"/>
        </w:rPr>
        <w:t xml:space="preserve">г. «Об общественных объединениях», действие которого распространяется на все общественные объединения, </w:t>
      </w:r>
      <w:r>
        <w:rPr>
          <w:rStyle w:val="FontStyle12"/>
          <w:sz w:val="28"/>
          <w:szCs w:val="28"/>
        </w:rPr>
        <w:t>со</w:t>
      </w:r>
      <w:r>
        <w:rPr>
          <w:rStyle w:val="FontStyle13"/>
          <w:sz w:val="28"/>
          <w:szCs w:val="28"/>
        </w:rPr>
        <w:t xml:space="preserve">зданные по инициативе граждан, за исключением религиозных организаций, а также коммерческих организаций и создаваемых ими </w:t>
      </w:r>
      <w:r>
        <w:rPr>
          <w:rStyle w:val="FontStyle12"/>
          <w:sz w:val="28"/>
          <w:szCs w:val="28"/>
        </w:rPr>
        <w:t>не</w:t>
      </w:r>
      <w:r>
        <w:rPr>
          <w:rStyle w:val="FontStyle13"/>
          <w:sz w:val="28"/>
          <w:szCs w:val="28"/>
        </w:rPr>
        <w:t>коммерческих союзов (ассоци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од </w:t>
      </w:r>
      <w:r>
        <w:rPr>
          <w:rStyle w:val="FontStyle13"/>
          <w:b/>
          <w:bCs/>
          <w:sz w:val="28"/>
          <w:szCs w:val="28"/>
        </w:rPr>
        <w:t>общественным объединением</w:t>
      </w:r>
      <w:r>
        <w:rPr>
          <w:rStyle w:val="FontStyle13"/>
          <w:sz w:val="28"/>
          <w:szCs w:val="28"/>
        </w:rPr>
        <w:t xml:space="preserve"> понимают добровольное, самоуправляемое, некоммерческое образование, созданное по инициативе граждан, объединившихся на основании общности интересов для реализации общих целей, указанных в уставе общественного объединения. Право граждан на создание объединения реализуется как непосредственно объединением физических лиц, так и через юридические лица. </w:t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3"/>
          <w:sz w:val="28"/>
          <w:szCs w:val="28"/>
        </w:rPr>
        <w:t xml:space="preserve">Добровольность формирования - важнейший признак общественного объединения. При этом граждане имеют право создавать по своему выбору общественные объединения без предварительного разрешения органов исполнительной власти и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Создаваемые гражданами общественные объединения либо регистрируются в установленном порядке и приобретают права юридического лица, либо функционируют без государственной регистрации и приобретения прав юридическ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Членами общественного объединения могут быть физические лица и юридические лица - общественные объединения, чья заинтересованность в совместном решении задач данного объединения оформляется индивидуальными заявлениями или документами, позволяющими учитывать количество членов общественного объединения в целях; обеспечения их равноправности в качестве его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сновываясь на положениях действующего законодательства, можно выделить следующие виды общественных объединений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политические парт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массовые дви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профессиональные союз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женские, молодежные и ветеранские организ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организации инвалид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 xml:space="preserve">научные, технические и иные добровольные обществ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творческие сою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земля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ассо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Согласно ст.7 Федерального закона «Об общественных объединениях» последние создаются на основе организационно-правовых форм.</w:t>
      </w:r>
    </w:p>
    <w:p>
      <w:pPr>
        <w:pStyle w:val="32"/>
        <w:ind w:firstLine="709"/>
        <w:rPr/>
      </w:pPr>
      <w:r>
        <w:rPr>
          <w:rStyle w:val="FontStyle12"/>
          <w:b w:val="false"/>
          <w:bCs w:val="false"/>
          <w:sz w:val="28"/>
          <w:szCs w:val="28"/>
        </w:rPr>
        <w:t>Организационно-правовыми формами общественных объединений являются: общественная организация; общественные движения; общественный фонд; общественные учреждения; органы общественной самодеятельности, политические партии.</w:t>
      </w:r>
    </w:p>
    <w:p>
      <w:pPr>
        <w:pStyle w:val="Normal"/>
        <w:spacing w:lineRule="auto" w:line="360"/>
        <w:ind w:firstLine="709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5"/>
          <w:rFonts w:cs="Times New Roman"/>
          <w:spacing w:val="0"/>
          <w:sz w:val="28"/>
          <w:szCs w:val="28"/>
        </w:rPr>
        <w:t xml:space="preserve">Общественной организацией </w:t>
      </w:r>
      <w:r>
        <w:rPr>
          <w:rStyle w:val="FontStyle12"/>
          <w:b w:val="false"/>
          <w:bCs w:val="false"/>
          <w:sz w:val="28"/>
          <w:szCs w:val="28"/>
        </w:rPr>
        <w:t>является основанное на членстве общественное объединение, которое создается на основе совместной деятельности для защиты общих интересов и достижения целей объединившихся гражда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Членами общественной организации в соответствии с ее уставом могут быть физические лица и юридические лица - обществен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spacing w:val="0"/>
          <w:sz w:val="28"/>
          <w:szCs w:val="28"/>
        </w:rPr>
        <w:t xml:space="preserve">Высшим руководящим органом </w:t>
      </w:r>
      <w:r>
        <w:rPr>
          <w:rStyle w:val="FontStyle12"/>
          <w:b w:val="false"/>
          <w:bCs w:val="false"/>
          <w:sz w:val="28"/>
          <w:szCs w:val="28"/>
        </w:rPr>
        <w:t>общественной организации является съезд, конференция или общее соб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 xml:space="preserve">Общественное </w:t>
      </w:r>
      <w:r>
        <w:rPr>
          <w:rStyle w:val="FontStyle12"/>
          <w:b w:val="false"/>
          <w:bCs w:val="false"/>
          <w:sz w:val="28"/>
          <w:szCs w:val="28"/>
        </w:rPr>
        <w:t>движение - это массовое общественное объединение, которое состоит из участников, не имеющих членства, преследует социальные, политические и иные общественно полез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spacing w:val="0"/>
          <w:sz w:val="28"/>
          <w:szCs w:val="28"/>
        </w:rPr>
        <w:t xml:space="preserve">Высшим руководящим органом </w:t>
      </w:r>
      <w:r>
        <w:rPr>
          <w:rStyle w:val="FontStyle12"/>
          <w:b w:val="false"/>
          <w:bCs w:val="false"/>
          <w:sz w:val="28"/>
          <w:szCs w:val="28"/>
        </w:rPr>
        <w:t xml:space="preserve">общественного движения является съезд, конференция или общее собрание, а </w:t>
      </w:r>
      <w:r>
        <w:rPr>
          <w:rStyle w:val="FontStyle15"/>
          <w:rFonts w:cs="Times New Roman"/>
          <w:spacing w:val="0"/>
          <w:sz w:val="28"/>
          <w:szCs w:val="28"/>
        </w:rPr>
        <w:t xml:space="preserve">постоянно </w:t>
      </w:r>
      <w:r>
        <w:rPr>
          <w:rStyle w:val="FontStyle12"/>
          <w:b w:val="false"/>
          <w:bCs w:val="false"/>
          <w:sz w:val="28"/>
          <w:szCs w:val="28"/>
        </w:rPr>
        <w:t>действующим руководящим органом общественного движения - выборный коллегиальный орган, который находится в подчинении высшего руководяще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>Общественный фонд</w:t>
      </w:r>
      <w:r>
        <w:rPr>
          <w:rStyle w:val="FontStyle15"/>
          <w:rFonts w:cs="Times New Roman"/>
          <w:spacing w:val="0"/>
          <w:sz w:val="28"/>
          <w:szCs w:val="28"/>
        </w:rPr>
        <w:t xml:space="preserve"> </w:t>
      </w:r>
      <w:r>
        <w:rPr>
          <w:rStyle w:val="FontStyle12"/>
          <w:b w:val="false"/>
          <w:bCs w:val="false"/>
          <w:sz w:val="28"/>
          <w:szCs w:val="28"/>
        </w:rPr>
        <w:t xml:space="preserve">- это один из видов некоммерческих фондов </w:t>
      </w:r>
      <w:r>
        <w:rPr>
          <w:rStyle w:val="FontStyle15"/>
          <w:rFonts w:cs="Times New Roman"/>
          <w:spacing w:val="0"/>
          <w:sz w:val="28"/>
          <w:szCs w:val="28"/>
        </w:rPr>
        <w:t xml:space="preserve">и </w:t>
      </w:r>
      <w:r>
        <w:rPr>
          <w:rStyle w:val="FontStyle12"/>
          <w:b w:val="false"/>
          <w:bCs w:val="false"/>
          <w:sz w:val="28"/>
          <w:szCs w:val="28"/>
        </w:rPr>
        <w:t>представляет собой общественное объединение, которое не имеет членства, цель его заключается в формировании имущества на основе добровольных взносов, иных не запрещенных законом поступлений, и использовании данного имущества на общественно полез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>Руководящий орган</w:t>
      </w:r>
      <w:r>
        <w:rPr>
          <w:rStyle w:val="FontStyle15"/>
          <w:rFonts w:cs="Times New Roman"/>
          <w:spacing w:val="0"/>
          <w:sz w:val="28"/>
          <w:szCs w:val="28"/>
        </w:rPr>
        <w:t xml:space="preserve"> </w:t>
      </w:r>
      <w:r>
        <w:rPr>
          <w:rStyle w:val="FontStyle12"/>
          <w:b w:val="false"/>
          <w:bCs w:val="false"/>
          <w:sz w:val="28"/>
          <w:szCs w:val="28"/>
        </w:rPr>
        <w:t>общественного фонда может формироваться его учредителями, совместно учредителями и участниками, решением в виде рекомендаций или персональных назначений, либо путем избрания участниками на съезде, конференции или общем собр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>Общественным учреждением</w:t>
      </w:r>
      <w:r>
        <w:rPr>
          <w:rStyle w:val="FontStyle15"/>
          <w:rFonts w:cs="Times New Roman"/>
          <w:spacing w:val="0"/>
          <w:sz w:val="28"/>
          <w:szCs w:val="28"/>
        </w:rPr>
        <w:t xml:space="preserve"> </w:t>
      </w:r>
      <w:r>
        <w:rPr>
          <w:rStyle w:val="FontStyle12"/>
          <w:b w:val="false"/>
          <w:bCs w:val="false"/>
          <w:sz w:val="28"/>
          <w:szCs w:val="28"/>
        </w:rPr>
        <w:t xml:space="preserve">является общественное объединение, не имеющее членства, ставящее своей целью оказание конкретного вида услуг, которые отвечают интересам участников </w:t>
      </w:r>
      <w:r>
        <w:rPr>
          <w:rStyle w:val="FontStyle15"/>
          <w:rFonts w:cs="Times New Roman"/>
          <w:spacing w:val="0"/>
          <w:sz w:val="28"/>
          <w:szCs w:val="28"/>
        </w:rPr>
        <w:t xml:space="preserve">и </w:t>
      </w:r>
      <w:r>
        <w:rPr>
          <w:rStyle w:val="FontStyle12"/>
          <w:b w:val="false"/>
          <w:bCs w:val="false"/>
          <w:sz w:val="28"/>
          <w:szCs w:val="28"/>
        </w:rPr>
        <w:t>соответствуют уставным целям указанного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Управление общественным объединением и его имуществом осуществляется лицами, назначенными учредителем или учре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 xml:space="preserve">Орган общественной </w:t>
      </w:r>
      <w:r>
        <w:rPr>
          <w:rStyle w:val="FontStyle12"/>
          <w:b w:val="false"/>
          <w:bCs w:val="false"/>
          <w:sz w:val="28"/>
          <w:szCs w:val="28"/>
        </w:rPr>
        <w:t>самодеятельности - общественное объединение, не имеющее членства, цель которого -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Орган общественной самодеятельности</w:t>
      </w:r>
      <w:r>
        <w:rPr>
          <w:rStyle w:val="FontStyle12"/>
          <w:b w:val="false"/>
          <w:bCs w:val="false"/>
          <w:sz w:val="28"/>
          <w:szCs w:val="28"/>
        </w:rPr>
        <w:t xml:space="preserve"> формируется по инициативе граждан, заинтересованных в решении указанных проблем, </w:t>
      </w:r>
      <w:r>
        <w:rPr>
          <w:rStyle w:val="FontStyle15"/>
          <w:rFonts w:cs="Times New Roman"/>
          <w:spacing w:val="0"/>
          <w:sz w:val="28"/>
          <w:szCs w:val="28"/>
        </w:rPr>
        <w:t xml:space="preserve">и </w:t>
      </w:r>
      <w:r>
        <w:rPr>
          <w:rStyle w:val="FontStyle12"/>
          <w:b w:val="false"/>
          <w:bCs w:val="false"/>
          <w:sz w:val="28"/>
          <w:szCs w:val="28"/>
        </w:rPr>
        <w:t>строит свою работу на основе самоуправления в соответствии с уставом, принятым на собрании учредителей. Орган общественной самодеятельности не имеет над собой вышестоящих органов или организаций. Он составляет основу формирования местного самоуправления на основе Конституции РФ (ст. 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rFonts w:cs="Times New Roman"/>
          <w:b/>
          <w:bCs/>
          <w:spacing w:val="0"/>
          <w:sz w:val="28"/>
          <w:szCs w:val="28"/>
        </w:rPr>
        <w:t xml:space="preserve">Союзы </w:t>
      </w:r>
      <w:r>
        <w:rPr>
          <w:rStyle w:val="FontStyle11"/>
          <w:b w:val="false"/>
          <w:bCs w:val="false"/>
          <w:sz w:val="28"/>
          <w:szCs w:val="28"/>
        </w:rPr>
        <w:t xml:space="preserve">или </w:t>
      </w:r>
      <w:r>
        <w:rPr>
          <w:rStyle w:val="FontStyle15"/>
          <w:rFonts w:cs="Times New Roman"/>
          <w:b/>
          <w:bCs/>
          <w:spacing w:val="0"/>
          <w:sz w:val="28"/>
          <w:szCs w:val="28"/>
        </w:rPr>
        <w:t>ассоциации</w:t>
      </w:r>
      <w:r>
        <w:rPr>
          <w:rStyle w:val="FontStyle15"/>
          <w:rFonts w:cs="Times New Roman"/>
          <w:spacing w:val="0"/>
          <w:sz w:val="28"/>
          <w:szCs w:val="28"/>
        </w:rPr>
        <w:t xml:space="preserve">. </w:t>
      </w:r>
      <w:r>
        <w:rPr>
          <w:rStyle w:val="FontStyle12"/>
          <w:b w:val="false"/>
          <w:bCs w:val="false"/>
          <w:sz w:val="28"/>
          <w:szCs w:val="28"/>
        </w:rPr>
        <w:t>Общественные объединения, независимо от их организационно-правовой формы, вправе создавать союзы или ассоциации общественных объединений, создаются таковые на основе учредительных договоров или уставов, которые принимаются союзами или ассоциациями, образуя новые общественные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создания, реорганизации и ликвидации общественных объединений</w:t>
      </w:r>
    </w:p>
    <w:p>
      <w:pPr>
        <w:pStyle w:val="Normal"/>
        <w:spacing w:lineRule="auto" w:line="360"/>
        <w:ind w:firstLine="709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Принципами создания и деятельности общественных объединений, является т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общественные объединения независимо от их организационно-правовых форм равны перед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деятельность общественных объединений основывается на принципах добровольности, равноправия, самоуправления и зако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общественные объединения свободны в определении своей внутренней структуры, целей, форм и методов сво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 xml:space="preserve">- деятельность общественных объединений должна быть гласной, </w:t>
      </w:r>
      <w:r>
        <w:rPr>
          <w:rStyle w:val="FontStyle15"/>
          <w:rFonts w:cs="Times New Roman"/>
          <w:spacing w:val="0"/>
          <w:sz w:val="28"/>
          <w:szCs w:val="28"/>
        </w:rPr>
        <w:t xml:space="preserve">а </w:t>
      </w:r>
      <w:r>
        <w:rPr>
          <w:rStyle w:val="FontStyle12"/>
          <w:b w:val="false"/>
          <w:bCs w:val="false"/>
          <w:sz w:val="28"/>
          <w:szCs w:val="28"/>
        </w:rPr>
        <w:t>информация об их учредительных и программных документах - общедоступ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порядок создания, реорганизации и ликвидации общественных объединений устанавливает глава II ФЗ «Об общественных объединениях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8 ФЗ «Об общественных объединениях» общественные объединения создаются по инициативе их учредителей - не менее трех физических лиц. В состав учредителей наряду с физическими лицами могут входить юридические лица - общественные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оздании общественного объединения, об утверждении его устава и о формировании руководящих и контрольно-ревизионного органов принимаются на съезде (конференции) или общем собрании. С момента принятия указанных решений общественное объединение считается созданным: осуществляет свою уставную деятельность, приобретает права, за исключением прав юридического лица, и принимает на себя обязанности, предусмотренные настоящим Федеральны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 общественного объединения как юридического лица возникает с момента государственной регистрации данного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регистрация как обязательное условие функционирования установлена только для политических общественных организаций. Другие виды общественных объединений вправе не регистрироваться в органах юстиции. Последствием этого будет только отсутствие прав юридического лица. </w:t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Политическое общественное объединение подлежит обязательной государственной регистрации, которая осуществляется в соответствии со специальными условиями, установленными Федеральным законом от 19 июля 199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Государственная регистрация общероссийских и международных общественных объединений производится Министерством юстиции РФ, межрегиональных общественных объединений - органами юстиции по месту нахождения постоянно действующего руководящего органа общественного объединения, региональных и местных общественных объединений - органами юстиции соответствующих субъектов Федерации. Для государственной регистрации в органы юстиции подаются необходимые документы: заявление, устав, выписка из протокола учредительного съезда и др. Основополагающее значение в определении статуса общественного объединения имеет его устав.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рганы юстиции, регистрирующие общественные объединения включают их в единый государственный реестр юридических лиц, открытый для всеобщего ознакомления, а также публикуют списки политических общественных объединений в средствах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уг оснований, по которым может быть отказано в регистрации общественного объединения, ограничен ст. 23 ФЗ «Об общественных объединениях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тав общественного объединения противоречит Конституции Российской Федерации, конституциям (уставам) субъектов Российской Федерации, положениям статей 16, 19, 20, 21 настоящего Федерального закона и законам об отдельных видах общественных объедин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представлен полный перечень учредительных документов или они оформлены в ненадлежащем поряд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зарегистрировано общественное объединение с тем же названием на территории, в пределах которой данное объединение осуществляет свою дея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ом, регистрирующим общественные объединения, установлено, что в представленных на регистрацию учредительных документах содержится недостоверная информац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звание общественного объединения оскорбляет нравственность, национальные и религиозные чувства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организации и ликвидации определяется в ст.ст. 25, 26 ФЗ «Об общественных объединениях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общественного объединения осуществляется по решению съезда (конференции) или общего собрания, либо в судебном порядке. Государственная регистрация вновь образованного после реорганизации общественного объединения осуществляется в порядке, установленном статьей 21 настоящего Федерального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бщественного объединения, являющегося юридическим лицом, переходит после его реорганизации к вновь возникшим юридическим лицам в порядке, предусмотренном Гражданским кодекс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бщественного объединения осуществляется по решению съезда (конференции) или общего собрания в соответствии с уставом данного общественного объединения либо судом по основаниям и в порядке, предусмотренным статьей 44 настоящего Федерального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оставшееся в результате ликвидации общественного объединения, после удовлетворения требований кредиторов направляется на цели, предусмотренные уставом общественного объединения, либо, если отсутствуют соответствующие разделы в уставе общественного объединения,- на цели, определяемые решением съезда (конференции) или общего собрания о ликвидации общественного объединения, а в спорных случаях - решением суда. Решение об использовании оставшегося имущества публикуется ликвидационной комиссией в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ликвидации общественного объединения, являющегося юридическим лицом, направляется в орган, зарегистрировавший общественное объединение, для исключения указанного объединения из единого государственного реестра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, обязанности и ответственность общественных объеди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правового статуса общественных объединений невозможно без рассмотрения вопроса о правах, обязанностях и ответственности общественных объеди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Как и иные субъекты административного права, общественные объединения, имеют права и несут об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 xml:space="preserve">Для осуществления уставных целей общественное объединение </w:t>
      </w:r>
      <w:r>
        <w:rPr>
          <w:rStyle w:val="FontStyle11"/>
          <w:b w:val="false"/>
          <w:bCs w:val="false"/>
          <w:sz w:val="28"/>
          <w:szCs w:val="28"/>
        </w:rPr>
        <w:t>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свободно распространять информацию о свое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участвовать в выработке решений органов государственной власти и органов местного самоуправления в порядке и объеме, которые предусмотрены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 xml:space="preserve">- проводить собрания, митинги, демонстрации, шествия и </w:t>
      </w:r>
      <w:r>
        <w:rPr>
          <w:rStyle w:val="FontStyle17"/>
          <w:sz w:val="28"/>
          <w:szCs w:val="28"/>
        </w:rPr>
        <w:t>пике</w:t>
      </w:r>
      <w:r>
        <w:rPr>
          <w:rStyle w:val="FontStyle12"/>
          <w:b w:val="false"/>
          <w:bCs w:val="false"/>
          <w:sz w:val="28"/>
          <w:szCs w:val="28"/>
        </w:rPr>
        <w:t>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учреждать средства массовой информации и осуществлять издательск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rmal"/>
        <w:spacing w:lineRule="auto" w:line="360"/>
        <w:ind w:firstLine="709"/>
        <w:jc w:val="both"/>
        <w:rPr>
          <w:rStyle w:val="FontStyle12"/>
          <w:b w:val="false"/>
          <w:b w:val="false"/>
          <w:bCs w:val="false"/>
          <w:sz w:val="28"/>
          <w:szCs w:val="28"/>
          <w:highlight w:val="yellow"/>
        </w:rPr>
      </w:pPr>
      <w:r>
        <w:rPr>
          <w:rStyle w:val="FontStyle12"/>
          <w:b w:val="false"/>
          <w:bCs w:val="false"/>
          <w:sz w:val="28"/>
          <w:szCs w:val="28"/>
        </w:rPr>
        <w:t>- осуществлять в полном объеме полномочия, предусмотренные законами об общественных объедин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>- участвовать в избирательных компаниях (в случае государственной регистрации общественного объединения и при наличии в уставе данного общественного объединения положения об участии его в вы бо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sz w:val="28"/>
          <w:szCs w:val="28"/>
        </w:rPr>
        <w:t xml:space="preserve">В своей деятельности </w:t>
      </w:r>
      <w:r>
        <w:rPr>
          <w:rStyle w:val="FontStyle11"/>
          <w:b w:val="false"/>
          <w:bCs w:val="false"/>
          <w:sz w:val="28"/>
          <w:szCs w:val="28"/>
        </w:rPr>
        <w:t>общественное объединение обяз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соблюдать законодательство Российской Федерации, общепризнанные принципы и нормы международного права, касающиеся сфер его деятельности, а также нормы, предусмотренные его уставами и иными учредительными доку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ежегодно информировать орган, регистрирующий общественные объединения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бщественного объединения в объеме сведений, которые включены в единый государственный реестр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представлять по запросу органа, регистрирующего общественные объединения, решения руководящих органов и должностных лиц общественного объединения, а также годовые и квартальные отчеты о своей деятельности в объеме сведений, которые представляются в налоговые орг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допускать представителей органа, регистрирующего общественные объединения, на проводимые общественным объединением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оказывать содействие представителям органа, регистрирующего общественные объединения, в ознакомлении с деятельностью общественного объединения в связи с достижением уставных целей и соблюдением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еобходимо также помнить что, общественные объединения могут осуществлять предпринимательскую деятельность лишь постольку, поскольку это служит достижению уставных целей, ради которых они созданы, и только ту, которая соответствует этим ц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дзор за соблюдением законов общественными объединениями осуществляет прокуратур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регистрирующий общественные объединения, осуществляет контроль за соответствием их деятельности уставным целям. Указанный орган вправ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руководящих органов общественных объединений их распорядительные доку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воих представителей для участия в проводимых общественными объединениями мероприят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общественными объединениями законодательства Российской Федерации или совершения ими действий, противоречащих их уставным целям, органом, регистрирующим общественные объединения, может быть вынесено руководящим органам данных объединений письменное предупреждение с указанием конкретных оснований вынесения предупреждения. Предупреждение, вынесенное органом, регистрирующим общественные объединения, может быть обжаловано общественными объединениями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деятельностью общественных объединений начинается уже на этапе их государственной регистр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рганы осуществляют контроль за источниками доходов общественных объединений, размерами получаемых ими средств и уплатой налогов в соответствии с законодательством Российской Федерации о налогах. Надзор и контроль за выполнением общественными объединениями существующих норм и стандартов могут осуществляться экологическими, пожарными, эпидемиологическими и иными органами государственного надзора и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определены федеральными законами ст. 40 "Об общественных объединениях", и ст. 33 "О некоммерческих организациях". А также специальными законами для отдельных видов общественных объединений. В названных Законах перечислены формы такой ответственности. Ими могут быть предупреждение, приостановление деятельности и ликвидация соответствующей организации. В случае вынесения некоммерческой организации более двух предупреждений в письменной форме или представлений об устранении нарушений некоммерческая организация может быть ликвидирована по решению суда в определенном законодательств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2 Федерального закона "Об общественных объединениях" их деятельности может быть приостановлена в случае нарушения Конституции Российской Федерации, конституций (уставов) субъектов Российской Федерации, законодательства Российской Федерации по решению суда в порядке, предусмотренном этим Федеральным законом и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общероссийскими и международными общественными объединениями законодательства Российской Федерации, а также совершения действий, противоречащих уставным целям, Прокуратура Российской Федерации вправе вносить в руководящие органы данных объединений представление об указанных нарушениях и устанавливать срок для их устранения. Если в установленный срок эти нарушения не устраняются, деятельность общественных объединений приостанавливается на срок до шести месяцев решением Верховного Суда Российской Федерации на основании заявления Генерального прокурор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3 Федерального закона "Об общественных объединениях" в случае приостановления деятельности общественного объединения на срок, установленных решением суда, приостанавливаются его права как учредителя средств массовой информации, ему запрещается организовывать собрания, митинги, демонстрации и другие публичные мероприятия, принимать участие в выборах, использовать банковские вклады, за исключением расчетов по хозяйственной деятельности и трудовым договорам, возмещению убытков, причиненных его действиями, и уплате штраф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установленного судом срока приостановления деятельности общественного объединения оно устраняет нарушение, послужившее основанием для приостановления его деятельности, то после окончания указанного срока общественное объединение возобновляет свою деятельность. В случае не устранения общественным объединением указанного нарушения орган, внесший в суд заявление о приостановлении деятельности данного объединения, вносит в суд заявление о его ликви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4 Федерального закона "Об общественных объединениях" общественное объединение может быть ликвидировано по решению суда в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вного нарушения своими действиями прав и свобод гражд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ых или грубых нарушений закона или иных правовых актов при систематическом осуществлении общественным объединением деятельности, противоречащей его уставным ц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бщественного объединения по решению суда означает запрет на его деятельность независимо от факта его государственной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некоторых ученых юристов, основная задача совершенствования необходимость наполнить институт ликвидации (запрета) общественных объединений реальным содержанием, отличным от гражданско-правового института ликвидации. При этом, прежде всего необходимо законодательно закрепить меры, направленные на предотвращение воссоздания ликвидированных (запрещенных) общественных объединений. Отечественный законодатель сделал только первые шаги в этом направлении, установив уголовную ответственность за организацию и участие в деятельности общественных объединений, в отношении которых судом были приняты решения о ликвидации и запрете деятельности в связи с осуществлением экстремистской деятельности (ст. 282.2 УК РФ). Наряду с этим в УК РФ предусмотрены меры ответственности в отношении лиц, принимавших участие в создании и деятельности экстремистских сообществ (ст. 282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ении общественными объединениями, в том числе не зарегистрированными в органах юстиции, деяний, наказуемых в уголовном порядке, лица, входящие в руководящие органы этих объединений, при доказательстве их вины за организацию указанных деяний могут по решению суда нести ответственность как руководители преступных сообществ. Другие члены и участники таких объединений несут ответственность за те преступные деяния, в подготовке или совершении которых они участвовали. Статья 239 Уголовного кодекса Российской Федерации устанавливает ответственность за создание религиозного или общественного объединения,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, а равно руководство таким объединением, а также за участие в деятельности указанного объединения, а равно пропаганду таких деяний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настоящей работы - показать важность выбранной мной темы – правового статуса общественных объединений в условиях становления демократиче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следнего десятилетия показала насколько необходима развитая система общественных объединений. С их помощью люди могут совместно решать общие проблемы, удовлетворять и защищать свои потребности и интересы в сфере политики, экономики, культуры, во всех областях общественной жизни. Это независимые от государства организации, способные влиять на государственные институты и в то же время ограждать от их необоснованного вмешательства в общественную жизнь.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общественных объединений перед законом согласно п.4 ст. 13 Конституции РФ проявляется в равенстве требований государства к уставам общественных объединений, к порядку их регистрации и прекращения их деятельности. Так, устав, положение или иной основополагающий акт общественного объединения должен указывать цели, задачи, структуру и территорию деятельности общественного объединения, условия, порядок приема новых членов и выхода, права и обязанности участников, порядок образования и сроки полномочий руководящих органов, источники образования средств и иного имущества общественного объединения и его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зличия видов общественных объединений носят формальный характер, что подтверждает отсутствие, каких бы то ни было указаний о статусе структурных подразделений. Хотя законом предусмотрены четыре вида таких подразделений, он не определяет различия в правовом положении организации, отделения, филиала и представительства. Решение этой проблемы имеет важнейшее практическое значение, поскольку от наличия подразделений на территории России зависит факт государственной регистрации объединения в органах юсти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>
          <w:rStyle w:val="FontStyle13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24"/>
        <w:rPr/>
      </w:pPr>
      <w:r>
        <w:rPr>
          <w:rStyle w:val="FontStyle13"/>
          <w:b/>
          <w:bCs/>
          <w:sz w:val="28"/>
          <w:szCs w:val="28"/>
        </w:rPr>
        <w:t xml:space="preserve">1. </w:t>
      </w:r>
      <w:r>
        <w:rPr>
          <w:b w:val="false"/>
          <w:bCs w:val="false"/>
        </w:rPr>
        <w:t>Конституция Российской Федерации. Принята всенародным голосованием 12 декабря 1993 г. – М.: Эксмо, 2008.</w:t>
      </w:r>
    </w:p>
    <w:p>
      <w:pPr>
        <w:pStyle w:val="33"/>
        <w:rPr/>
      </w:pPr>
      <w:r>
        <w:rPr/>
        <w:t>2. Федеральный закон «Об общественных объединениях» от 19 мая 1995г. № 82-ФЗ (с изм. И доп.)// Собрание законодательства РФ. 1995. №21. Ст.1930;1998. № 30. Ст. 3608; Российская газета. 2002. 15 марта.</w:t>
      </w:r>
    </w:p>
    <w:p>
      <w:pPr>
        <w:pStyle w:val="33"/>
        <w:rPr/>
      </w:pPr>
      <w:r>
        <w:rPr>
          <w:rStyle w:val="FontStyle16"/>
          <w:rFonts w:cs="Times New Roman"/>
          <w:spacing w:val="0"/>
          <w:sz w:val="28"/>
          <w:szCs w:val="28"/>
        </w:rPr>
        <w:t xml:space="preserve">3. </w:t>
      </w:r>
      <w:r>
        <w:rPr/>
        <w:t>Бровко Н.В., Смоленский М.Б., Соколова Ю.А. Административное право: Учебник для студентов вузов.-Москва: ИКЦ «МарТ», Ростов н/Д: Издательский центр «МарТ», 2003. – 368с. (Серия «Юридическое образование»).</w:t>
      </w:r>
    </w:p>
    <w:p>
      <w:pPr>
        <w:pStyle w:val="33"/>
        <w:rPr/>
      </w:pPr>
      <w:r>
        <w:rPr/>
        <w:t>4. Козлов Е.И. Конституционное право: учебник / Е.И. Козлов, О.Е. Кутафин. – М.: Юристъ, 2003. - с. 271.</w:t>
      </w:r>
    </w:p>
    <w:p>
      <w:pPr>
        <w:pStyle w:val="24"/>
        <w:rPr/>
      </w:pPr>
      <w:r>
        <w:rPr>
          <w:b w:val="false"/>
          <w:bCs w:val="false"/>
        </w:rPr>
        <w:t>5. Кубанкина Е.И., Павленко В.В. Административное право: Учебное пособие. – М.: Издательско-торговая корпорация, 2006. – 208 с.</w:t>
      </w:r>
    </w:p>
    <w:p>
      <w:pPr>
        <w:pStyle w:val="24"/>
        <w:rPr/>
      </w:pPr>
      <w:r>
        <w:rPr>
          <w:b w:val="false"/>
          <w:bCs w:val="false"/>
        </w:rPr>
        <w:t>6. Мельник. Т.Е. Приостановление и запрет деятельности общественных объединений: направления совершенствования. // "Журнал российского права". № 4, 2003.</w:t>
      </w:r>
    </w:p>
    <w:p>
      <w:pPr>
        <w:pStyle w:val="24"/>
        <w:rPr/>
      </w:pPr>
      <w:r>
        <w:rPr>
          <w:b w:val="false"/>
          <w:bCs w:val="false"/>
        </w:rPr>
        <w:t>7. Овсянко Д.М. Административное право: Учебное пособие. – Изд. 3-е, перераб. и доп. – М.: Юристъ, 2002. – 468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8. Черемных Г. Общественные объединения: регулирование деятельности // Российская юстиция, 1996, №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qFormat/>
    <w:rPr>
      <w:rFonts w:ascii="Trebuchet MS" w:hAnsi="Trebuchet MS" w:cs="Trebuchet MS"/>
      <w:spacing w:val="-10"/>
      <w:sz w:val="10"/>
      <w:szCs w:val="10"/>
    </w:rPr>
  </w:style>
  <w:style w:type="character" w:styleId="FontStyle16">
    <w:name w:val="Font Style16"/>
    <w:qFormat/>
    <w:rPr>
      <w:rFonts w:ascii="Arial" w:hAnsi="Arial" w:cs="Arial"/>
      <w:spacing w:val="20"/>
      <w:sz w:val="14"/>
      <w:szCs w:val="14"/>
    </w:rPr>
  </w:style>
  <w:style w:type="character" w:styleId="FontStyle18">
    <w:name w:val="Font Style18"/>
    <w:qFormat/>
    <w:rPr>
      <w:rFonts w:ascii="Arial" w:hAnsi="Arial" w:cs="Arial"/>
      <w:b/>
      <w:bCs/>
      <w:spacing w:val="20"/>
      <w:sz w:val="10"/>
      <w:szCs w:val="10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260" w:hanging="551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312"/>
      <w:jc w:val="both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ind w:firstLine="312"/>
      <w:jc w:val="both"/>
    </w:pPr>
    <w:rPr>
      <w:rFonts w:ascii="Trebuchet MS" w:hAnsi="Trebuchet MS" w:cs="Trebuchet MS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>
      <w:rFonts w:ascii="Trebuchet MS" w:hAnsi="Trebuchet MS" w:cs="Trebuchet MS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7"/>
      <w:ind w:firstLine="298"/>
    </w:pPr>
    <w:rPr>
      <w:rFonts w:ascii="Trebuchet MS" w:hAnsi="Trebuchet MS" w:cs="Trebuchet MS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/>
      <w:ind w:firstLine="293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1:00Z</dcterms:created>
  <dc:creator>9</dc:creator>
  <dc:description/>
  <cp:keywords/>
  <dc:language>en-US</dc:language>
  <cp:lastModifiedBy>SYSTEM</cp:lastModifiedBy>
  <dcterms:modified xsi:type="dcterms:W3CDTF">2011-09-07T18:11:00Z</dcterms:modified>
  <cp:revision>2</cp:revision>
  <dc:subject/>
  <dc:title>Административно-правовой статус государственных и негосударственных организаций</dc:title>
</cp:coreProperties>
</file>