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60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Административная ответственность как средство регулирования общественного порядка и общественной безопасности</w:t>
      </w:r>
    </w:p>
    <w:p>
      <w:pPr>
        <w:pStyle w:val="Style24"/>
        <w:widowControl w:val="false"/>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государства в регулировании сферы общественного порядка и общественной безопасности</w:t>
      </w:r>
    </w:p>
    <w:p>
      <w:pPr>
        <w:pStyle w:val="Style24"/>
        <w:widowControl w:val="false"/>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административной ответственности за правонарушения, посягающие на общественный порядок и общественную безопасность</w:t>
      </w:r>
    </w:p>
    <w:p>
      <w:pPr>
        <w:pStyle w:val="Style24"/>
        <w:widowControl w:val="false"/>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административных правонарушений, посягающих на общественный порядок и общественную безопас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Составы административных правонарушений, посягающих на общественный порядок и общественную безопас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ие сведения о составе административного правонарушения, посягающего на общественный порядок и общественную безопас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оставы административных правонарушений, посягающих на общественный порядок и общественную безопасность, предусмотренные Кодексом об административных правонарушениях Р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собенности производства по делам об административных правонарушениях, посягающих на общественный порядок и общественную безопас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щие вопросы производства по делам об административных правонарушениях, посягающих на общественный порядок и общественную безопасно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собенности производства по делам об административных правонарушениях в области общественного порядка и общественной безопасност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административных правонарушений в области общественного порядка и общественной безопасности и административной ответственности за их совершение на протяжении длительного времени разрабатывается в отечественной юридической науке. Данная тема продолжает оставаться актуальной и сего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данной темы заключается в том, что административная деликтность представляет собой серьезную угрозу правопорядку в Российской Федерации. Административные правонарушения были и остаются наиболее массовыми видами противоправных деяний (по экспертным оценкам – не менее 100 млн. ежегодн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Значительная часть из них, около 76 млн., выявляется органами внутренних дел (далее ОВД), в том числе более 15 млн. - посягающие на общественный порядок и общественную безопасность. Изучение практики деятельности милиции показывает, что в большинстве случаев совершение таких правонарушений, как мелкое хулиганство, появление в общественных местах в состоянии опьянения, вызывает существенный общественный резонанс, обусловливая необходимость оперативной и адекватной реакции со стороны сотрудников ОВ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происходит легитимация вмешательства государства в сферу общественного порядка и общественной безопасности. Конституция РФ закрепила демократический и правовой характер государства, признав в качестве высшей ценности права и свободы человека и гражданина и закрепив обязанность государства признавать, соблюдать и защищать их. Таким образом, необходимость регулирования сферы общественного порядка и общественной безопасности очевидна: данная область требует повышенной стабильности и защиты со стороны государства. Кроме того, такое регулирование, как правило, осуществляется в форме охраны от посягательств различного рода правонарушений. Именно поэтому, законодатель в Кодексе об административных правонарушениях РФ (далее КоАП РФ) в ст. 2.1, где перечислил задачи законодательства об административных правонарушениях, закрепив тем самым объекты административно-правовой охраны, на одном из приоритетных мест указал защиту общественного порядка и общественной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В законодательстве не конкретизируются термины «общественная безопасность» и «общественный порядок». Однако понятие безопасности определено в ст. 1 Закона РФ от 5 марта 1992 г. N 2446-1 "О безопас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Безопасность – это состояние защищенности жизненно важных интересов личности, общества и государства от внутренних и внешних угроз». Там же определено, что жизненно важные интересы -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Согласно ст. 1 этого же закон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егулируя область общественной безопасности и общественного порядка, государство реализует указанный выше конституционный принцип посредством закрепления норм в КоАП РФ, направленных на его проведение в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существление правового анализа положений об административных правонарушениях, посягающих на общественный порядок и общественную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автор стремится разрешить следующие задачи:</w:t>
      </w:r>
    </w:p>
    <w:p>
      <w:pPr>
        <w:pStyle w:val="Style24"/>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пределить место и роль уполномоченных государственных органов в регулировании сферы общественного порядка и общественной безопасности;</w:t>
      </w:r>
    </w:p>
    <w:p>
      <w:pPr>
        <w:pStyle w:val="Style24"/>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характеризовать административную ответственность за правонарушения, посягающие на общественный порядок и общественную безопасность;</w:t>
      </w:r>
    </w:p>
    <w:p>
      <w:pPr>
        <w:pStyle w:val="Style24"/>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конкретные составы правонарушений, посягающих на общественный порядок и общественную безопасность;</w:t>
      </w:r>
    </w:p>
    <w:p>
      <w:pPr>
        <w:pStyle w:val="Style24"/>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оанализировать общие вопросы и некоторые особенности производства по делам об административных правонарушениях, посягающих на общественный порядок и общественную безопасность.</w:t>
      </w:r>
    </w:p>
    <w:p>
      <w:pPr>
        <w:pStyle w:val="Style24"/>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лава 1. Административная ответственность как средство регулирования общественного порядка и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государства в регулировании сферы общественного порядка и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убъектом обеспечения общественного порядка и общественной безопасности является государство, осуществляющее функции в этой области через органы законодательной, исполнительной и судебной властей, которое обязуется обеспечивать безопасность каждого гражданина на территории Российской Федерации. Гражданам РФ, находящимся за ее пределами, государством гарантируется защита и покровительство. Кроме того, 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порядок и общественная безопасность достигаются проведением единой государственной политики в области обеспечения общественного порядка и общественной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 Закона РФ от 05.03.1992 N 2446-1 "О безопас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убъектами безопасности, наделенными властными полномочиями в сфере общественной безопасности являются: Президент РФ, Совет безопасности РФ, Правительство РФ, Министерства и государственные комитеты РФ. Каждый из названных акторов, наделяется определенными полномочиями в регулировании рассматриваемой сферы. Однако следует отметить, что особую роль здесь занимают ОВД.</w:t>
      </w:r>
    </w:p>
    <w:p>
      <w:pPr>
        <w:pStyle w:val="Normal"/>
        <w:widowControl w:val="false"/>
        <w:autoSpaceDE w:val="false"/>
        <w:spacing w:lineRule="auto" w:line="360" w:before="0" w:after="0"/>
        <w:ind w:firstLine="709"/>
        <w:jc w:val="both"/>
        <w:rPr/>
      </w:pPr>
      <w:r>
        <w:rPr>
          <w:rFonts w:eastAsia="Times-Italic;MS Mincho" w:cs="Times New Roman" w:ascii="Times New Roman" w:hAnsi="Times New Roman"/>
          <w:iCs/>
          <w:sz w:val="28"/>
          <w:szCs w:val="28"/>
        </w:rPr>
        <w:t xml:space="preserve">ОВД - часть исполнительной ветви государственной власти, </w:t>
      </w:r>
      <w:r>
        <w:rPr>
          <w:rFonts w:eastAsia="Times-Roman;MS Mincho" w:cs="Times New Roman" w:ascii="Times New Roman" w:hAnsi="Times New Roman"/>
          <w:sz w:val="28"/>
          <w:szCs w:val="28"/>
        </w:rPr>
        <w:t>выполняющая наибольший объем работы в</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сфере защиты прав и свобод человека и гражданина, охраны правопорядка, обеспечения общественной безопасности, связанной с предупреждением, выявлением и пресечением правонарушений</w:t>
      </w:r>
      <w:r>
        <w:rPr>
          <w:rStyle w:val="FootnoteCharacters"/>
          <w:rStyle w:val="FootnoteAnchor"/>
          <w:rFonts w:eastAsia="Times-Roman;MS Mincho" w:cs="Times New Roman" w:ascii="Times New Roman" w:hAnsi="Times New Roman"/>
          <w:sz w:val="28"/>
          <w:szCs w:val="28"/>
        </w:rPr>
        <w:footnoteReference w:id="6"/>
      </w:r>
      <w:r>
        <w:rPr>
          <w:rFonts w:eastAsia="Times-Roman;MS Mincho" w:cs="Times New Roman" w:ascii="Times New Roman" w:hAnsi="Times New Roman"/>
          <w:sz w:val="28"/>
          <w:szCs w:val="28"/>
        </w:rPr>
        <w:t>. Их деятельность определяется Конституцией РФ, ФКЗ, ФЗ, ведомственными актами и другими нормативными правовыми актами, действующими на территории РФ.</w:t>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Система ОВД является централизованной, каждый из элементов которой осуществляет возложенные на него полномочия в соответствии с законодательством РФ. Нельзя также забывать, что возглавляет эту иерархию Министерство внутренних дел РФ (далее МВД Р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авной частью МВД РФ является милиция, которая занимает ведущее место в общегосударственной системе обеспечения общественного порядка и общественной безопасности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Милиция в РФ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РФ «О милиции» и другими федеральными закон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иция подразделяется на криминальную и милицию общественной безопасности. Основной задачей криминальной милиции является осуществление уголовного преследования и предварительного следствия. Криминальная милиция оказывает содействие милиции общественной безопасности в исполнении возложенных на нее обяза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иции общественной безопасности призвана обеспечивать безопасность личности, общественную безопасность, охрану собственности, общественного порядка, выявление, предупреждение и пресечение административных правонарушений, и ряд других полномоч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деятельности милиции является Конституция РФ, Закон РФ «О милиции», ФЗ и иные нормативные правовые акты РФ, международные договоры РФ, конституции, уставы, законы и иные нормативные правовые акты субъектов РФ, изданные в пределах их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административной, т.е. исполнительно-распорядительной, деятельности милиции охраняются от противоправных посягательств определенные виды общественных отношений, которые характеризуются единством, общностью и однородность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тнесение их охраны к компетенции милиции не является произвольным, а обусловливается самой природой общественных отношений, объективно нуждающихся в особом регулировании и ох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деятельность милиции регулируется нормами административного права, ее содержанием является: 1) охрана порядка в общественных местах; 2) обеспечение безопасности дорожного движения транспорта и пешеходов; 3) обеспечение правил пребывания в РФ иностранных граждан и лиц без гражданства; 4) осуществление лицензионно-разрешительной системы; 5) охрану имущества собственников по догов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ид административной деятельности милиции отличается определенным единством правовых норм, регламентирующих деятельность данного вида, однородностью содержания правоотношений, возникающих в ходе ее осуществления, наличием специальной службы, аппарата или группы сотрудников, осуществляющих эту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Следует сказать, что в Законе РФ «О милиции» содержится достаточно широкий перечень обязанностей и прав, которыми наделяется милиция в целом, поэтому целесообразно разделить их на группы в зависимости от характера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1) административно-предупредительные меры (проверка документов у граждан и должностных лиц; вхождение в жилые и иные помещения граждан, на принадлежащие им земельные участки, на территорию и в помещения, занимаемые организациями; производить в установленных случаях оцепление (блокирование) участков местности; запрещение (ограничение) на отдельных улицах и дорогах движение транспорта и гражда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ы пресечения (административное задержание, привод, личный досмотр, досмотр вещей, предметов, товаров, транспортных средст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ые наказания (предупреждение, штра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ры административно-процессуального обеспечения (доставление к месту составления протокола, изъятие документов и вещей, отстранение от управления транспортным средством, направление на медицинское освидетельствование на состояние опьян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полномочий милиции занимает право ее сотрудников применять и использовать огнестрельное оружие. Порядок и условия применения оружия сотрудниками милиции урегулирован Законом РФ «О милиции».</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 соответствии с Федеральным законом от 6 февраля 1997 г. № 27-ФЗ «О внутренних войсках МВД Российской Федерации» внутренние войска участвуют совместно с ОВД в охране общественного порядка, обеспечении общественной безопасности при введении военного и чрезвычайного положения, охраняют важные государственные объекты и специальные грузы, обеспечивают территориальную оборону, оказывают содействие Пограничным войскам в охране Государственной границ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Ф в целях защиты общественного порядка и общественной безопасности создано специальное ведомство – МВД РФ, которое состоит из различных структурных элементов, каждый их которых осуществляет определенные функции в данной обла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Кроме того, органы внутренних дел наделяются достаточно большим набором прав и обязанностей в целях реализации их компетенции. Думается, что таким образом государство стремится придать повышенную стабильность и защищенность сфере общественного порядка и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административной ответственности за правонарушения, посягающие на общественный порядок и общественную безопасность</w:t>
      </w:r>
    </w:p>
    <w:p>
      <w:pPr>
        <w:pStyle w:val="Style2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Ф закрепила 4 вида ответственности: уголовная, гражданская, дисциплинарная и административная. Привлечение лица к ответственности предполагает нарушение им предписаний, установленных нормой права. </w:t>
      </w:r>
    </w:p>
    <w:p>
      <w:pPr>
        <w:pStyle w:val="Normal"/>
        <w:widowControl w:val="false"/>
        <w:spacing w:lineRule="auto" w:line="360" w:before="0" w:after="0"/>
        <w:ind w:firstLine="709"/>
        <w:jc w:val="both"/>
        <w:rPr/>
      </w:pPr>
      <w:r>
        <w:rPr>
          <w:rFonts w:cs="Times New Roman" w:ascii="Times New Roman" w:hAnsi="Times New Roman"/>
          <w:sz w:val="28"/>
          <w:szCs w:val="28"/>
        </w:rPr>
        <w:t>Административная ответственность за правонарушения, посягающие на общественный порядок и общественную безопасность – применение в установленном законом порядке уполномоченными органами (должностными лицами) установленных административно-правовыми нормами главы 20 КоАП РФ санкций к лицу, совершившему административное правонарушение в данной сфере, с целью наказания и пресечения подобных проступков как самим правонарушителем, так и другими лицами.</w:t>
      </w:r>
    </w:p>
    <w:p>
      <w:pPr>
        <w:pStyle w:val="Normal"/>
        <w:widowControl w:val="false"/>
        <w:spacing w:lineRule="auto" w:line="360" w:before="0" w:after="0"/>
        <w:ind w:firstLine="709"/>
        <w:jc w:val="both"/>
        <w:rPr/>
      </w:pPr>
      <w:r>
        <w:rPr>
          <w:rFonts w:cs="Times New Roman" w:ascii="Times New Roman" w:hAnsi="Times New Roman"/>
          <w:sz w:val="28"/>
          <w:szCs w:val="28"/>
        </w:rPr>
        <w:t>Говоря об административной ответственности за правонарушения, посягающие на общественный порядок и общественную безопасность, следует подчеркнуть следующе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административной ответственности характерно, что она наступает не за любое правонарушение, совершенное в сфере реализации исполнительной власти или государственно-управленческой деятельности. Являясь одним из элементов общего административно-правового регулирования, она используется в случаях нарушения или ненадлежащего исполнения общеобязательных правил поведения, устанавливаемых действующим законодательством и подзаконными административно-правовыми нормами. Особенностью подобных правил является их специальный характер, который находит выражение в правовом регулировании таких управленческих отношений, которые в силу тех или иных причин приобретают важное значение для обеспечения государственной и общественной безопасности и, соответственно, нуждаются в установлении специальных правовых режимов. О специализированном характере общеобязательных правил, разнообразных по своему содержанию, можно судить на основе анализа Особенной части КоАП (гл.5-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общеобязательного характера правил, нарушение которых влечет административную ответственность, следует, что она распространяется на всех физических и юридических лиц, действующих в регулируемой правилами области. При этом не имеет значения форма собственности, ведомственная или иная форма подчиненности субъектов правонарушения. Следовательно, меры административной ответственности не могут применяться руководителями органов исполнительной власти, государственных предприятий и учреждений в отношении подчиненных им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ры административной ответственности применяются в случаях правонарушений не всеми органами и должностными лицами, представляющими в общественных отношениях, регулируемых административным правом, исполнительную власть. Действующее законодательство определяет специальных субъектов применения административной ответственности. Как правило, это органы (должностные лица), в управленческой компетенции которых преобладают правоохранительные функции и полномочия по применению административно-принудительных мер (информация о круге таких специальных субъектов содержится в гл.22-23 КоАП). Такими органами являются суды, а также разнообразные контрольно-надзорные органы и их должностные лица (инспектора, контролеры и т.п.), применяющие меры административной ответственности во вне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фической особенностью административной ответственности является и то, что в ее цели входит не только защита административно-правовых норм. Действующее законодательство, включая и Особенную часть КоАП, предусматривает возможность привлечения к административной ответственности за нарушение требований правовых норм иных отраслей российского права. В этом - универсальное межотраслевое качество правоохранительной функции административной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ры административной ответственности применяются не только к физическим, но и к юридическим лицам, т.е. как к индивидуальным, так и к коллективным субъектам административ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6. Для применения мер административной ответственности законодательством установлен особый процессуальный порядок - производство по делам об административной ответственности (раздел IV КоАП РФ). Административно-процессуальные нормы регламентируют деятельность всех специальных субъектов применения административной ответственности (судей, органов внутренних дел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вое непосредственное выражение административная ответственность получает в применении к лицам, совершающим административное правонарушение, особых мер административного принуждения - административных наказаний (гл.3).</w:t>
      </w:r>
    </w:p>
    <w:p>
      <w:pPr>
        <w:pStyle w:val="Normal"/>
        <w:widowControl w:val="false"/>
        <w:spacing w:lineRule="auto" w:line="360" w:before="0" w:after="0"/>
        <w:ind w:firstLine="709"/>
        <w:jc w:val="both"/>
        <w:rPr/>
      </w:pPr>
      <w:r>
        <w:rPr>
          <w:rFonts w:cs="Times New Roman" w:ascii="Times New Roman" w:hAnsi="Times New Roman"/>
          <w:sz w:val="28"/>
          <w:szCs w:val="28"/>
        </w:rPr>
        <w:t>8. Основанием административной ответственности является особый вид правонарушения - административное правонарушение (гл.2 КоАП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 4 КоАП РФ закреплены основные правила привлечении к административной ответственности и назначения административных наказаний. Анализ санкций статей гл. 20 КоАП РФ показывает, что мерами административной ответственности за административные правонарушения, которые посягают на общественный порядок и общественную безопасность, являютс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 мера административного наказания, выраженная в официальном порицании физического или юридическ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штраф - денежное взыскание, которое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здное изъятие орудия совершения или предмета административного правонарушения –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искация орудия совершения или предмета административного правонарушения – их принудительное безвозмездное обращение в федеральную собственность или в собственность субъекта РФ не изъятых из оборота ве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арест - содержание нарушителя в условиях изоляции от общества, которая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приостановление деятельности - временное прекращение деятельности лиц, осуществляющих предпринимательскую деятельность, за совершение административного правонарушения.</w:t>
      </w:r>
    </w:p>
    <w:p>
      <w:pPr>
        <w:pStyle w:val="Normal"/>
        <w:widowControl w:val="false"/>
        <w:spacing w:lineRule="auto" w:line="360" w:before="0" w:after="0"/>
        <w:ind w:firstLine="709"/>
        <w:jc w:val="both"/>
        <w:rPr/>
      </w:pPr>
      <w:r>
        <w:rPr>
          <w:rFonts w:cs="Times New Roman" w:ascii="Times New Roman" w:hAnsi="Times New Roman"/>
          <w:sz w:val="28"/>
          <w:szCs w:val="28"/>
        </w:rPr>
        <w:t>Для усиления мер по обеспечению общественной безопасности предусмотрено взыскание в виде лишения специального права хранения и ношения огнестрельного оружия, специального права на эксплуатацию радиоэлектронных средств. В то же время исключены из числа административных взысканий исправительные работы, поскольку применяемые исключительно по месту работы, они по существу являются "штрафом в рассрочк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соответствии с мировой практикой в целях усиления гарантий прав и свобод человека и гражданина расширена исключительная компетенция судей за счет отнесения к их ведению наложения (помимо административного ареста) ряда других административных взысканий: лишения специального права, конфискации и возмездного изъятия предметов, явившихся орудием совершения или непосредственным объектом правонаруш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субъектов административной ответственности за правонарушения, посягающие на общественный порядок и общественную безопасность, КоАП РФ выделяет: физических лиц (граждане РФ, иностранные граждане и лица без гражданства), достигших 16 лет и являющихся вменяемыми, юридических лиц и в качестве специальных субъектов выделяет должностных лиц, военнослужащих, граждан, призванных на военные сборы, и лиц, имеющих специальные звания, собственников (владельцев) транспортных средств, несовершеннолетних лиц в возрасте от 16 до 18 лет</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ая ответственность за правонарушения, посягающие на общественный порядок и общественную безопасность, можно позиционировать как часть общей административной ответственности. Однако далее будет показано, что данные административные проступки являются специфическим проявлением посягательств правонарушителей на общественный порядок и общественную безопасность. Вследствие этого со всей уверенностью можно говорить, что данный вид административной ответственности обладает одновременно признаками, характерными как для административной ответственности в целом, так и специфическими, присущими только 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административных правонарушений, посягающих на общественный порядок и общественную безопасность</w:t>
      </w:r>
    </w:p>
    <w:p>
      <w:pPr>
        <w:pStyle w:val="Style2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использует каузальный подход не только при расположении глав в структуре КоАП РФ, но и при размещении статей в пределах глав. При этом важно уяснить основы систематизации административных правонарушений, посягающих на общественный порядок и общественную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стемой административных правонарушений, посягающих на общественный порядок и общественную безопасность, понимается законодательно определенный порядок расположения взаимодействующих между собой административно-правовых институтов, осуществляющих охрану общественных отношений от противоправных посягательст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Глава 20 КоАП РФ «Административные правонарушения, посягающие на общественный порядок и общественную безопасность» является структурным элементом взаимосвязанной системы, устанавливающей органически неразрывную тотальность, позволяющую решать поставленные задачи по обеспечению охраны общественного порядка и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административных правонарушений, посягающих на общественный порядок и общественную безопасность, можно представить следующим образом:</w:t>
      </w:r>
    </w:p>
    <w:p>
      <w:pPr>
        <w:pStyle w:val="Style24"/>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против общественного порядка (например, ст. 20.1. Мелкое хулиганство);</w:t>
      </w:r>
    </w:p>
    <w:p>
      <w:pPr>
        <w:pStyle w:val="Style24"/>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против общественной безопасности (например, ст. 20.5. Нарушение требований режима чрезвычайного положения)</w:t>
      </w:r>
      <w:r>
        <w:rPr>
          <w:rFonts w:cs="Times New Roman" w:ascii="Times New Roman" w:hAnsi="Times New Roman"/>
          <w:sz w:val="28"/>
          <w:szCs w:val="28"/>
          <w:lang w:val="en-US"/>
        </w:rPr>
        <w:t>;</w:t>
      </w:r>
    </w:p>
    <w:p>
      <w:pPr>
        <w:pStyle w:val="Style24"/>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против здоровья населения и общественной нравственности (например, ст.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Style24"/>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против установленного порядка управления (например, статья 20.29. Производство и распространение экстремистски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ставить и другую систему административных правонарушений в данной области, поскольку, как правило, одно и то же правонарушение, наряду с основным объектом, имеет и факультативный. Соответственно, отнесение конкретного административного правонарушения в ту или иную группу является весьма условным. Однако можно абсолютно точно сказать, что глава 20 КоАП РФ выделена именно по видовому объекту административного правонаруш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ые правонарушения, посягающие на общественный порядок и общественную безопасность, представлены в КоАП РФ в определенной системе. Выделение этой системы имеет не только теоретическое, но и практическое значение, поскольку выстроенная в определенной последовательности и логичности, она позволяет не только вывить виды административных правонарушений, посягающих на общественный порядок и общественную безопасность, но и определить родовой и видовой объекты административного правонарушения, а в ряде случаев, даже и факультатив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оставы административных правонарушений в области общественного порядка и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ие сведения о составе административного правонарушения в области общественного порядка и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административного правонарушения представляет собой совокупность (систему) установленных нормами административного права элементов и признаков, характеризующих деяние как административное правонаруш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Значение </w:t>
      </w:r>
      <w:r>
        <w:rPr>
          <w:rFonts w:cs="Times New Roman" w:ascii="Times New Roman" w:hAnsi="Times New Roman"/>
          <w:bCs/>
          <w:sz w:val="28"/>
          <w:szCs w:val="28"/>
        </w:rPr>
        <w:t>состава административного правонарушения состоит в том, что он является основанием административной ответственности</w:t>
      </w:r>
      <w:r>
        <w:rPr>
          <w:rStyle w:val="FootnoteCharacters"/>
          <w:rStyle w:val="FootnoteAnchor"/>
          <w:rFonts w:cs="Times New Roman" w:ascii="Times New Roman" w:hAnsi="Times New Roman"/>
          <w:bCs/>
          <w:sz w:val="28"/>
          <w:szCs w:val="28"/>
        </w:rPr>
        <w:footnoteReference w:id="19"/>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бязательных признаков состава административного правонарушения выступают: объект и объективная сторона (объективные признаки), субъективная сторона и субъект (субъективные призна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Объект административного правонарушения - общественные отношения в сфере государственного управления, регулируемые нормами административного права и охраняемые мерами административной ответственности. Выделяют общий, родовой, видовой, непосредственный, дополнительный и факультативный объекты.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факультативных признаков объекта выступают потерпевший (лицо, которому причиняется вред в результате совершенного правонарушение) и предмет (объект материального мира, который подвергается незаконному воздействию в результате посягательства правонаруш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Объективная сторона административного правонарушения характеризует внешний акт проступка. Обязательными признаки объективной стороны выступает противоправное деяние (в форме действия или бездействия), вредные последствие и причинная связь между ними. В качестве факультативных признаков объективной стороны выступают способ, орудие, средство, место, время и обстановка совершения правонарушения. Для тех составов, где они указаны, эти признаки являются обяза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w:t>
        <w:tab/>
        <w:t>Субъективная сторона административного правонарушения характеризует внутреннюю (психическую) сторону проступка</w:t>
      </w:r>
      <w:r>
        <w:rPr>
          <w:rStyle w:val="FootnoteCharacters"/>
          <w:rStyle w:val="FootnoteAnchor"/>
          <w:rFonts w:cs="Times New Roman" w:ascii="Times New Roman" w:hAnsi="Times New Roman"/>
          <w:bCs/>
          <w:sz w:val="28"/>
          <w:szCs w:val="28"/>
        </w:rPr>
        <w:footnoteReference w:id="20"/>
      </w:r>
      <w:r>
        <w:rPr>
          <w:rFonts w:cs="Times New Roman" w:ascii="Times New Roman" w:hAnsi="Times New Roman"/>
          <w:bCs/>
          <w:sz w:val="28"/>
          <w:szCs w:val="28"/>
        </w:rPr>
        <w:t>. Обязательным признаком субъективной стороны является вина, т.е. психическое отношения лица к противоправному деянию и его вредным последствиям.</w:t>
      </w:r>
    </w:p>
    <w:p>
      <w:pPr>
        <w:pStyle w:val="Normal"/>
        <w:widowControl w:val="false"/>
        <w:spacing w:lineRule="auto" w:line="360" w:before="0" w:after="0"/>
        <w:ind w:firstLine="709"/>
        <w:jc w:val="both"/>
        <w:rPr/>
      </w:pPr>
      <w:r>
        <w:rPr>
          <w:rFonts w:cs="Times New Roman" w:ascii="Times New Roman" w:hAnsi="Times New Roman"/>
          <w:bCs/>
          <w:sz w:val="28"/>
          <w:szCs w:val="28"/>
        </w:rPr>
        <w:t>Вина физического лица может быть выражена в форме умысла (прямого или косвенного) либо неосторожности (небрежности или легкомыслия). Умысел имеет место, если лицо, его совершившее, сознавало противоправный характер своего деяния, предвидело его вредные последствия и желало наступления таких последствий (прямой умысел) или сознательно их допускало либо относилось к ним безразлично (косвенный умысел). Неосторожность имеет место,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егкомыслие) либо не предвидело возможности наступления таких последствий, хотя должно было и могло их предвидеть (небреж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 Кроме тог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и наоборо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факультативных признаков субъективной стороны выступают мотив и цель правонарушения, которые являются обязательными, если предусмотрены в диспозиции административно – правовой нормы.</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4. Субъект административного правонарушения – это лицо, совершившее административное правонарушение и обладающее признаками, указанными в законе. В роли субъектов могут выступать физические лица (граждане РФ, лица без гражданства и иностранные граждане), достигшие 16 лет и являющиеся вменяемыми к моменту совершения правонарушения, и юридические лица, имеющие статут юридического лица к моменту совершения правонару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роме того в числе физических лиц выделяются, так называемые, специальные субъекты</w:t>
      </w:r>
      <w:r>
        <w:rPr>
          <w:rStyle w:val="FootnoteCharacters"/>
          <w:rStyle w:val="FootnoteAnchor"/>
          <w:rFonts w:cs="Times New Roman" w:ascii="Times New Roman" w:hAnsi="Times New Roman"/>
          <w:bCs/>
          <w:sz w:val="28"/>
          <w:szCs w:val="28"/>
        </w:rPr>
        <w:footnoteReference w:id="21"/>
      </w:r>
      <w:r>
        <w:rPr>
          <w:rFonts w:cs="Times New Roman" w:ascii="Times New Roman" w:hAnsi="Times New Roman"/>
          <w:bCs/>
          <w:sz w:val="28"/>
          <w:szCs w:val="28"/>
        </w:rPr>
        <w:t>, а именно: должностные лица, граждане, призванные на военные сборы, лица, имеющие специальные звания, собственники (владельцы) транспортных средств и друг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утствие хотя бы одного из указанных элементов не позволяют квалифицировать деяние как административное правонарушение, </w:t>
      </w:r>
      <w:r>
        <w:rPr>
          <w:rFonts w:cs="Times New Roman" w:ascii="Times New Roman" w:hAnsi="Times New Roman"/>
          <w:bCs/>
          <w:sz w:val="28"/>
          <w:szCs w:val="28"/>
        </w:rPr>
        <w:t>дело об административном правонарушении не может быть начато, а начатое подлежит прекращению</w:t>
      </w:r>
      <w:r>
        <w:rPr>
          <w:rStyle w:val="FootnoteCharacters"/>
          <w:rStyle w:val="FootnoteAnchor"/>
          <w:rFonts w:cs="Times New Roman" w:ascii="Times New Roman" w:hAnsi="Times New Roman"/>
          <w:bCs/>
          <w:sz w:val="28"/>
          <w:szCs w:val="28"/>
        </w:rPr>
        <w:footnoteReference w:id="22"/>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состав административного правонарушения является центральным звеном в институте административной ответственности. Определение всех элементов состава правонарушения является сложным аналитическим процессом, который требует уяснения содержания и значения всех его элементов, необходимых для правильной и точной квалификации деяния как административного правонарушения.</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ставы административных правонарушений, посягающих на общественный порядок и общественную безопасность, предусмотренные Кодексом об административных правонарушениях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перь более подробно остановимся на конкретных составах административных правонарушений, предусмотренных гл. 20 КоАП РФ</w:t>
      </w:r>
      <w:bookmarkStart w:id="0" w:name="sub_201"/>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 Мелкое хулига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противоправное действие,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ч. 2 – действия ч. 1,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или косвенный умысел;</w:t>
      </w:r>
    </w:p>
    <w:p>
      <w:pPr>
        <w:pStyle w:val="Normal"/>
        <w:widowControl w:val="false"/>
        <w:spacing w:lineRule="auto" w:line="360" w:before="0" w:after="0"/>
        <w:ind w:firstLine="709"/>
        <w:jc w:val="both"/>
        <w:rPr/>
      </w:pPr>
      <w:r>
        <w:rPr>
          <w:rFonts w:cs="Times New Roman" w:ascii="Times New Roman" w:hAnsi="Times New Roman"/>
          <w:sz w:val="28"/>
          <w:szCs w:val="28"/>
        </w:rPr>
        <w:t>Субъект: граждане, т.е. вменяемые физические лица, достигшие 16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арушение установленный порядок организации собрания, митинга, демонстрации, шествия или пикетирования; ч. 2 - нарушение установленный порядок проведения собрания, митинга, демонстрации, шествия или пикетирования; ч. 3 -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являющиеся для ч. 1, 2 организаторами этих мероприятий, для ч. 3, 4 – участниками.</w:t>
      </w:r>
    </w:p>
    <w:p>
      <w:pPr>
        <w:pStyle w:val="Normal"/>
        <w:widowControl w:val="false"/>
        <w:spacing w:lineRule="auto" w:line="360" w:before="0" w:after="0"/>
        <w:ind w:firstLine="709"/>
        <w:jc w:val="both"/>
        <w:rPr>
          <w:rFonts w:ascii="Times New Roman" w:hAnsi="Times New Roman" w:cs="Times New Roman"/>
          <w:sz w:val="28"/>
          <w:szCs w:val="28"/>
        </w:rPr>
      </w:pPr>
      <w:bookmarkStart w:id="1" w:name="sub_202111"/>
      <w:r>
        <w:rPr>
          <w:rFonts w:cs="Times New Roman" w:ascii="Times New Roman" w:hAnsi="Times New Roman"/>
          <w:sz w:val="28"/>
          <w:szCs w:val="28"/>
        </w:rPr>
        <w:t>Статья 20.2.1. Утратила си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3. Пропаганда и публичное демонстрирование нацистской атрибутики или символ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ч. 2 -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индивидуальные предприниматели,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4. Нарушение требований пожар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арушение требований пожарной безопасности, за исключением нарушения правил пожарной безопасности в лесах и на железнодорожном, морском, внутреннем водном или воздушном транспорте; ч. 2 – действия ч. 1, совершенные в условиях особого противопожарного режима; ч. 3 - нарушение требований пожарной безопасности, повлекшее возникновение пожара без причинения тяжкого вреда здоровью человека; ч. 4 - выдача сертификата соответствия на продукцию без сертификата пожарной безопасности в случае, если сертификат пожарной безопасности обязателен; ч. 5- продажа продукции или оказание услуг, подлежащих обязательной сертификации в области пожарной безопасности, без сертификата соответствия; ч. 6 - Несанкционированное перекрытие проездов к зданиям и сооружениям, установленных для пожарных машин и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либо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ля ч. 1, 2, 3, 6;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5. Нарушение требований режима чрезвычайно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арушение требований режима чрезвычайного положения (за исключением нарушения правил комендантского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6. Невыполнение требований норм и правил по предупреждению и ликвидации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ч. 2 -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должностные лица; юридические лица для ч.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7. Нарушение правил гражданской об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должностны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арушение правил производства, продажи, хранения или учета оружия и патронов к нему; ч. 2 - нарушение правил хранения, ношения или уничтожения оружия и патронов к нему гражданами; ч. 3 - нарушение правил коллекционирования или экспонирования оружия и патронов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либо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ля ч. 2; должностные лица для ч. 1; юридические лица для ч. 1,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ая безопасность и общественный поря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0. Незаконные изготовление, продажа или передача пневматического оруж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1. Нарушение сроков регистрации (перерегистрации) оружия или сроков постановки его на у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ч. 2 -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ля ч. 1; должностные лица для ч.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2. Пересылка оружия, нарушение правил перевозки, транспортирования или использования оружия и патронов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пересылка оружия; ч. 2 - нарушение правил перевозки, транспортирования оружия и патронов к нему; ч. 3 - нарушение правил использования оружия и патронов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3. Стрельба из оружия в не отведенных для этого ме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4. Нарушение правил сертификации оружия и патронов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арушение правил сертификации при производстве и обороте оружия и патронов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6. Незаконная частная детективная или охран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езаконное осуществление частной охранной деятельности; ч. 2 - незаконное осуществление частной детективной (сыскной) деятельности; ч. 3 -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либо с нарушением установленных законом требований; ч. 4 - оказание частных детективных или охранных услуг, либо не предусмотренных законом, либо с нарушением установленных законом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и юридические лица для ч. 1; должностные лица для ч. 2, 3; частные детективы (охранники), и руководители частных детективных (охранных) организаций для ч.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7. Нарушение пропускного режима охраняем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амовольное проникновение на охраняемый в установленном порядке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8. Блокирование транспортных коммун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организация блокирования, а равно активное участие в блокировании транспортных коммун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19. Нарушение особого режима в закрытом административно-территориальном образовании (ЗА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арушение установленного законом особого режима в закрытом административно-территориальном образовании (ЗА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ч. 2 -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1. Появление в общественных местах в состоянии опья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 или неостор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родители несовершеннолетнего, не достигшего 16-летнего возраста; иные законные представители несовершеннолет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ч. 2 -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должностные лица для ч. 1; граждане должностные лица для ч.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частные детективы и охранники; руководители частных детективных и охранных организаций, служб безопасности в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5. Неуплата административного штрафа либо самовольное оставление места отбывания административного ар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неуплата административного штрафа в срок, предусмотренный КоАП РФ; ч. 2 - самовольное оставление места отбывания административного ар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отбывающие административный ар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6. Самовольное прекращение работы как средство разрешения коллективного или индивидуального трудового сп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ч. 1 -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ч. 2 - организация действий (бездействия), предусмотренных ч.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ямой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7. Нарушение правового режима контртеррористической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щественный порядок и обществен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ч. 1 -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ч. 2 -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ч. 3 - воспрепятствование проведению контртеррористической операции; ч. 4 -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pPr>
      <w:r>
        <w:rPr>
          <w:rFonts w:cs="Times New Roman" w:ascii="Times New Roman" w:hAnsi="Times New Roman"/>
          <w:sz w:val="28"/>
          <w:szCs w:val="28"/>
        </w:rPr>
        <w:t>Субъект: граждане; юридические лица для ч. 1, 3, 4; должностные лица для ч. 3,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установленный порядок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граждане, должностные лица, юрид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29. Производство и распространение экстремистски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установленный порядок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граждане, должностные лица, юридические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отренные выше конкретные составы правонарушений, посягающих на общественный порядок и общественную безопасность, содержащиеся в главе 20 КоАП РФ, позволяют правильно квалифицировать деяние как административное правонарушение в процессе правоприменитель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производства по делам об административных правонарушениях, посягающих на общественный порядок и общественную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1"/>
          <w:numId w:val="5"/>
        </w:numPr>
        <w:spacing w:lineRule="auto" w:line="360" w:before="0" w:after="0"/>
        <w:ind w:left="0" w:firstLine="709"/>
        <w:contextualSpacing/>
        <w:jc w:val="both"/>
        <w:rPr/>
      </w:pPr>
      <w:r>
        <w:rPr>
          <w:rFonts w:cs="Times New Roman" w:ascii="Times New Roman" w:hAnsi="Times New Roman"/>
          <w:sz w:val="28"/>
          <w:szCs w:val="28"/>
        </w:rPr>
        <w:t>Общие вопросы производства по делам об административных правонарушениях, посягающих на общественный порядок и общественную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дминистративно – юрисдикционным производством понимается составная часть административного процесса, заключающаяся в разрешении административно – правовых споров и привлечения к ответственности за совершенные административные и дисциплинарные правонарушения, правовой оценке поведения участников производства компетентным органом (должностным лиц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Общие вопросы производства по делам об административных правонарушениях, посягающих на общественный порядок и общественную безопасность, закреплены в гл. 24 – 32 КоАП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widowControl w:val="false"/>
        <w:spacing w:lineRule="auto" w:line="360" w:before="0" w:after="0"/>
        <w:ind w:firstLine="709"/>
        <w:jc w:val="both"/>
        <w:rPr/>
      </w:pPr>
      <w:r>
        <w:rPr>
          <w:rFonts w:cs="Times New Roman" w:ascii="Times New Roman" w:hAnsi="Times New Roman"/>
          <w:sz w:val="28"/>
          <w:szCs w:val="28"/>
        </w:rPr>
        <w:t>Принципами производства по делам об административных правонарушениях являются: принцип законности, объективности, равенства участников процесса, гласности, оперативности, ведения дела на государственном языке (для лиц, не владеющих им, предоставление услуг перевод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административно – юрисдикционного процесса являются:</w:t>
      </w:r>
    </w:p>
    <w:p>
      <w:pPr>
        <w:pStyle w:val="Style24"/>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рганы и должностные лица, уполномоченные совершать административно – процессуальные действия и принимать правовые акты, определяющие судьбу и движение дела: судьи (ст. 20.2, 20.3, 20.5 - 20.7, 20.9, 20.15, 20.18, 20.19, 20.23, ст. 20.24 (в отношении частных детективов (охранников), 20.25 - 20.29), комиссии по делам несовершеннолетних и защите их прав (ст. 20.22), органы внутренних дел (милиция) (ст. 20.1, 20.8, 20.10 - 20.14, 20.16, 20.17, 20.20, 20.21, ч. 1 ст. 20.23, ст. 20.24 (в отношении руководителей частных охранных организаций (объединений, ассоциаций), органы, осуществляющие государственный пожарный надзор (ст. 20.4), органы по контролю за оборотом наркотических средств и психотропных веществ (ст. 3 ст. 20.20), иные органы, уполномоченные законодательством субъекта РФ на возбуждение и рассмотрение дел, предусмотренных законами субъекта РФ за административные правонарушения, посягающие на общественный порядок и общественную безопасность;</w:t>
      </w:r>
    </w:p>
    <w:p>
      <w:pPr>
        <w:pStyle w:val="Style24"/>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 имеющие личный интерес в деле: лица, в отношении которых ведется дело об административном правонарушении, потерпевшие, законные представители лица, привлекаемого к административной ответственности, и потерпевшего;</w:t>
      </w:r>
    </w:p>
    <w:p>
      <w:pPr>
        <w:pStyle w:val="Style24"/>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содействующие осуществлению производства по делу: свидетели, специалисты, эксперты, переводчики, понятые, прокурор;</w:t>
      </w:r>
    </w:p>
    <w:p>
      <w:pPr>
        <w:pStyle w:val="Style24"/>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иные субъекты производства по делам об административных правонарушениях</w:t>
      </w:r>
      <w:r>
        <w:rPr>
          <w:rStyle w:val="FootnoteCharacters"/>
          <w:rStyle w:val="FootnoteAnchor"/>
          <w:rFonts w:cs="Times New Roman" w:ascii="Times New Roman" w:hAnsi="Times New Roman"/>
          <w:bCs/>
          <w:sz w:val="28"/>
          <w:szCs w:val="28"/>
        </w:rPr>
        <w:footnoteReference w:id="24"/>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bookmarkStart w:id="2" w:name="sub_202111"/>
      <w:r>
        <w:rPr>
          <w:rFonts w:cs="Times New Roman" w:ascii="Times New Roman" w:hAnsi="Times New Roman"/>
          <w:bCs/>
          <w:sz w:val="28"/>
          <w:szCs w:val="28"/>
        </w:rPr>
        <w:t>Стадиями производства по делу об административном правонарушении являются:</w:t>
      </w:r>
      <w:bookmarkEnd w:id="0"/>
      <w:bookmarkEnd w:id="2"/>
    </w:p>
    <w:p>
      <w:pPr>
        <w:pStyle w:val="Style24"/>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озбуждение дела об административном правонарушении и административное расследование;</w:t>
      </w:r>
    </w:p>
    <w:p>
      <w:pPr>
        <w:pStyle w:val="Style24"/>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смотрение дела об административном правонарушении;</w:t>
      </w:r>
    </w:p>
    <w:p>
      <w:pPr>
        <w:pStyle w:val="Style24"/>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ересмотр постановлений и решений по делам об административных правонарушениях;</w:t>
      </w:r>
    </w:p>
    <w:p>
      <w:pPr>
        <w:pStyle w:val="Style24"/>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полнение постановлений по делам об административных правонарушениях.</w:t>
      </w:r>
    </w:p>
    <w:p>
      <w:pPr>
        <w:pStyle w:val="Normal"/>
        <w:widowControl w:val="false"/>
        <w:spacing w:lineRule="auto" w:line="360" w:before="0" w:after="0"/>
        <w:ind w:firstLine="709"/>
        <w:jc w:val="both"/>
        <w:rPr/>
      </w:pPr>
      <w:r>
        <w:rPr>
          <w:rFonts w:cs="Times New Roman" w:ascii="Times New Roman" w:hAnsi="Times New Roman"/>
          <w:bCs/>
          <w:sz w:val="28"/>
          <w:szCs w:val="28"/>
        </w:rPr>
        <w:t>Стадия пересмотра является факультативной, поскольку жалобы или протесты на постановление по делу могут и не поступить</w:t>
      </w:r>
      <w:r>
        <w:rPr>
          <w:rStyle w:val="FootnoteCharacters"/>
          <w:rStyle w:val="FootnoteAnchor"/>
          <w:rFonts w:cs="Times New Roman" w:ascii="Times New Roman" w:hAnsi="Times New Roman"/>
          <w:bCs/>
          <w:sz w:val="28"/>
          <w:szCs w:val="28"/>
        </w:rPr>
        <w:footnoteReference w:id="25"/>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анием для возбуждения дела служит факт совершения административного правонарушения. На стадии возбуждения дела, регламентированной гл. 28 КоАП РФ, устанавливается наличие юридического состава правонарушения, виновность лица, наличие смягчающих и отягчающих обстоятельств и др. </w:t>
      </w:r>
    </w:p>
    <w:p>
      <w:pPr>
        <w:pStyle w:val="Normal"/>
        <w:widowControl w:val="false"/>
        <w:spacing w:lineRule="auto" w:line="360" w:before="0" w:after="0"/>
        <w:ind w:firstLine="709"/>
        <w:jc w:val="both"/>
        <w:rPr/>
      </w:pPr>
      <w:r>
        <w:rPr>
          <w:rFonts w:cs="Times New Roman" w:ascii="Times New Roman" w:hAnsi="Times New Roman"/>
          <w:bCs/>
          <w:sz w:val="28"/>
          <w:szCs w:val="28"/>
        </w:rPr>
        <w:t>Дело об административном производстве считается возбужденным с момента:</w:t>
      </w:r>
    </w:p>
    <w:p>
      <w:pPr>
        <w:pStyle w:val="Style24"/>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ставления протокола осмотра места совершения административного правонарушения; составления первого протокола о применении мер обеспечения производства по делу об административном правонарушении, предусмотренных ст. 27.1 КоАП;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Style24"/>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 28.7 КоАП РФ;</w:t>
      </w:r>
    </w:p>
    <w:p>
      <w:pPr>
        <w:pStyle w:val="Style24"/>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формления предупреждения или с момента наложения (взимания) административного штрафа на месте совершения административного правонарушения, если в соответствии с ч. 1 ст. 28.6 КоАП протокол об административном правонарушении не составляетс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случае отказа в возбуждении дела об административном правонарушении должностным лицом выносится мотивированное определение об отказе в возбуждении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ющей стадией административно-юрисдикционного процесса, которая регламентирована гл. 29 КоАП РФ, является рассмотрение дела. Дело подлежит рассмотрению в 15-дневный срок со дня получения компетентным на его рассмотрение субъектом протокола об административном правонарушении и других документов. Кроме того, при рассмотрении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 2) устанавливается факт явки физического лица, или законного представителя физического или юридического лица, в отношении которых ведется дело; 3) проверяются полномочия законных представителей физических и юридических лиц, защитника и представителя; 4) выясняется, извещены ли участники производства по делу в установленном порядке, выясняются причины неявки; 5) разъясняются лицам их права и обязанности; 6) рассматриваются заявленные отводы и ходатайства; 7) выносится определение об отложении рассмотрения дела; 8) выносится определение о приводе лица, участие которого признается обязательным при рассмотрении; 9) выносится определение о передаче дела по подведомствен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результатам рассмотрения дела может быть вынесено постановление (о назначении наказания либо о прекращении производства по делу) и определение (о передаче дела судье, в орган, должностному лицу, уполномоченным назначать административные наказания иного вида или размера либо о передаче дела на рассмотрение по подведомственности). </w:t>
      </w:r>
    </w:p>
    <w:p>
      <w:pPr>
        <w:pStyle w:val="TextBodyIndent"/>
        <w:widowControl w:val="false"/>
        <w:spacing w:lineRule="auto" w:line="360"/>
        <w:ind w:firstLine="709"/>
        <w:jc w:val="both"/>
        <w:rPr/>
      </w:pPr>
      <w:r>
        <w:rPr>
          <w:szCs w:val="28"/>
        </w:rPr>
        <w:t xml:space="preserve">Стадия </w:t>
      </w:r>
      <w:r>
        <w:rPr>
          <w:bCs/>
          <w:szCs w:val="28"/>
        </w:rPr>
        <w:t>пересмотра постановлений и решений по делам об административных правонарушениях регламентирована гл. 30 КоАП РФ. Она предполагает, что лицо, привлеченное к административной ответственности, потерпевший, их представители в течение 10 суток со дня со дня вручения или получения копии постановления, а также прокурор могут обжаловать решение компетентного органа или должностного лица</w:t>
      </w:r>
      <w:r>
        <w:rPr>
          <w:rStyle w:val="FootnoteCharacters"/>
          <w:rStyle w:val="FootnoteAnchor"/>
          <w:bCs/>
          <w:szCs w:val="28"/>
        </w:rPr>
        <w:footnoteReference w:id="26"/>
      </w:r>
      <w:r>
        <w:rPr>
          <w:bCs/>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ие правила производства по исполнению постановлений о привлечении к административной ответственности и особенности исполнения каждого из видов административных наказаний определены в главе 31, 32 КоАП РФ</w:t>
      </w:r>
      <w:r>
        <w:rPr>
          <w:rStyle w:val="FootnoteCharacters"/>
          <w:rStyle w:val="FootnoteAnchor"/>
          <w:rFonts w:cs="Times New Roman" w:ascii="Times New Roman" w:hAnsi="Times New Roman"/>
          <w:bCs/>
          <w:sz w:val="28"/>
          <w:szCs w:val="28"/>
        </w:rPr>
        <w:footnoteReference w:id="27"/>
      </w:r>
      <w:r>
        <w:rPr>
          <w:rFonts w:cs="Times New Roman" w:ascii="Times New Roman" w:hAnsi="Times New Roman"/>
          <w:bCs/>
          <w:sz w:val="28"/>
          <w:szCs w:val="28"/>
        </w:rPr>
        <w:t xml:space="preserve">. </w:t>
      </w:r>
      <w:r>
        <w:rPr>
          <w:rFonts w:cs="Times New Roman" w:ascii="Times New Roman" w:hAnsi="Times New Roman"/>
          <w:sz w:val="28"/>
          <w:szCs w:val="28"/>
        </w:rPr>
        <w:t xml:space="preserve">Стадия </w:t>
      </w:r>
      <w:r>
        <w:rPr>
          <w:rFonts w:cs="Times New Roman" w:ascii="Times New Roman" w:hAnsi="Times New Roman"/>
          <w:bCs/>
          <w:sz w:val="28"/>
          <w:szCs w:val="28"/>
        </w:rPr>
        <w:t xml:space="preserve">исполнения постановления по делу об административном правонарушении предполагает, что постановления по делам об административных правонарушениях обязательны для исполнения.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ледует иметь ввиду, что </w:t>
      </w:r>
      <w:r>
        <w:rPr>
          <w:rFonts w:cs="Times New Roman" w:ascii="Times New Roman" w:hAnsi="Times New Roman"/>
          <w:sz w:val="28"/>
          <w:szCs w:val="28"/>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дания акта амнистии, если такой акт устраняет применение административного нака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ерти лица, привлеченного к административной ответственности, или объявления его в установленном законом порядке умерш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течения сроков давности исполнения постановления о назначении административного наказания, установленных статьей 31.9 КоАП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мены постан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несения в случаях, предусмотренных КоАП РФ, постановления о прекращении исполнения постановления о назначении административного наказания.</w:t>
      </w:r>
    </w:p>
    <w:p>
      <w:pPr>
        <w:pStyle w:val="TextBodyIndent"/>
        <w:widowControl w:val="false"/>
        <w:spacing w:lineRule="auto" w:line="360"/>
        <w:ind w:firstLine="709"/>
        <w:jc w:val="both"/>
        <w:rPr>
          <w:bCs/>
          <w:szCs w:val="28"/>
        </w:rPr>
      </w:pPr>
      <w:r>
        <w:rPr>
          <w:bCs/>
          <w:szCs w:val="28"/>
        </w:rPr>
        <w:t>Таким образом, рассмотренные выше процессуальные требования, регламентированные КоАП РФ, позволяют привлекать к административной ответственности лиц, совершивших административные правонарушения, посягающие на общественный порядок и общественную безопасность. Кроме того, законодательное определение порядка производства по делам об административных правонарушениях позволяет всесторонне, объективно и оперативно рассмотреть дело и исполнить по нему постановление.</w:t>
      </w:r>
    </w:p>
    <w:p>
      <w:pPr>
        <w:pStyle w:val="TextBodyIndent"/>
        <w:widowControl w:val="false"/>
        <w:spacing w:lineRule="auto" w:line="360"/>
        <w:ind w:firstLine="709"/>
        <w:jc w:val="both"/>
        <w:rPr>
          <w:bCs/>
          <w:szCs w:val="28"/>
        </w:rPr>
      </w:pPr>
      <w:r>
        <w:rPr>
          <w:bCs/>
          <w:szCs w:val="28"/>
        </w:rPr>
      </w:r>
    </w:p>
    <w:p>
      <w:pPr>
        <w:pStyle w:val="TextBodyIndent"/>
        <w:widowControl w:val="false"/>
        <w:numPr>
          <w:ilvl w:val="1"/>
          <w:numId w:val="5"/>
        </w:numPr>
        <w:spacing w:lineRule="auto" w:line="360"/>
        <w:ind w:left="0" w:firstLine="709"/>
        <w:jc w:val="both"/>
        <w:rPr>
          <w:szCs w:val="28"/>
        </w:rPr>
      </w:pPr>
      <w:r>
        <w:rPr>
          <w:szCs w:val="28"/>
        </w:rPr>
        <w:t>Особенности производства по делам об административных правонарушениях в области общественного порядка и общественной безопасност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Особенности производства по делам об административных правонарушениях, посягающих на общественный порядок и общественную безопасность, зависят от целого ряда факторов (полноты его содержания, временных, территориальных критериев, от применения отдельных видов административных наказаний, различных категорий лиц, привлекаемых к административной ответственности и др.)</w:t>
      </w:r>
      <w:r>
        <w:rPr>
          <w:rStyle w:val="FootnoteCharacters"/>
          <w:rStyle w:val="FootnoteAnchor"/>
          <w:szCs w:val="28"/>
        </w:rPr>
        <w:footnoteReference w:id="28"/>
      </w:r>
      <w:r>
        <w:rPr>
          <w:szCs w:val="28"/>
        </w:rPr>
        <w:t xml:space="preserve">. </w:t>
      </w:r>
    </w:p>
    <w:p>
      <w:pPr>
        <w:pStyle w:val="TextBodyIndent"/>
        <w:widowControl w:val="false"/>
        <w:spacing w:lineRule="auto" w:line="360"/>
        <w:ind w:firstLine="709"/>
        <w:jc w:val="both"/>
        <w:rPr/>
      </w:pPr>
      <w:r>
        <w:rPr>
          <w:szCs w:val="28"/>
        </w:rPr>
        <w:t>Особенность правонарушений, предусмотренных гл. 20 КоАП РФ состоит в том, что они не только сами по себе представляют значительную общественную опасность, но и способны стимулировать рост различных видов тяжких преступлений. Сопоставление норм УК РФ и КоАП РФ показывает, что имеются нормы-близнецы, ничем друг от друга не отличающиеся, которые за одно и то же правонарушение устанавливают как уголовную (например, ст. 222 УК РФ), так и административную ответственность (ст. 20.8 КоАП РФ). На практике единственным критерием их разграничения, как правило, служит личное правосознание правоприменителя</w:t>
      </w:r>
      <w:r>
        <w:rPr>
          <w:rStyle w:val="FootnoteCharacters"/>
          <w:rStyle w:val="FootnoteAnchor"/>
          <w:szCs w:val="28"/>
        </w:rPr>
        <w:footnoteReference w:id="29"/>
      </w:r>
      <w:r>
        <w:rPr>
          <w:szCs w:val="28"/>
        </w:rPr>
        <w:t>. В 93% случаев до момента возбуждения уголовного дела по делам этой категории с целью установления фактических обстоятельств дела проводится экспертиза по правилам КоАП (ч. 2 ст. 26.2, ст. 26.4 КоАП РФ), результаты которой впоследствии используются в качестве доказательств по уголовному делу как документы (ст. 84 УПК РФ).</w:t>
      </w:r>
    </w:p>
    <w:p>
      <w:pPr>
        <w:pStyle w:val="TextBodyIndent"/>
        <w:widowControl w:val="false"/>
        <w:spacing w:lineRule="auto" w:line="360"/>
        <w:ind w:firstLine="709"/>
        <w:jc w:val="both"/>
        <w:rPr/>
      </w:pPr>
      <w:r>
        <w:rPr>
          <w:szCs w:val="28"/>
        </w:rPr>
        <w:t>Так же к особенностям относится то, что части некоторых статей гл. 20 КоАП РФ в соответствии с ч.2 ст.23.1 КоАП РФ включены в перечень дел об административных правонарушениях, которые рассматриваются судьями, если орган или должностное лицо, к которым оно первоначально поступило, передает его на рассмотрение судье</w:t>
      </w:r>
      <w:r>
        <w:rPr>
          <w:rStyle w:val="FootnoteCharacters"/>
          <w:rStyle w:val="FootnoteAnchor"/>
          <w:szCs w:val="28"/>
        </w:rPr>
        <w:footnoteReference w:id="30"/>
      </w:r>
      <w:r>
        <w:rPr>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е при рассмотрении дела об административном правонарушении, необходимо проверять полномочия должностного лица на составление протокола, следует учитывать положения, содержащиеся в ст. 28.3 КоАП РФ, а также нормативные акты соответствующих федеральных органов исполнительной власти (ч. 4 ст. 28.3 КоАП РФ). В случае реорганизации федеральных органов исполнительной власти необходимо проверять, сохранено ли за соответствующими должностными лицами этих органов право на составление протокола и рассмотрение дела об административном правонарушении и не переданы ли эти функции должностным лицам других федеральных органов исполнительной власт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Данное положение касается тех правонарушений, которые правомочны рассматривать милиция и другие органы исполнительной вла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 все административные наказания, которые предусмотрены КоАП РФ для совершеннолетних правонарушителей, могут применяться к несовершеннолетним. Так, к несовершеннолетним, совершившим административное правонарушение, не может применяться административный арест. Решая вопрос о привлечении несовершеннолетнего к административной ответственности в виде штрафа, комиссия по делам несовершеннолетних и защите их прав должна выяснить, есть ли у него самостоятельный заработок, так как при отсутствии у несовершеннолетнего самостоятельного заработка штраф взыскивается с его родителей или иных законных представителей. Анализ административной практики в отношении несовершеннолетних показывает, что, как правило, подростки привлекаются к административной ответственности по ст. 20.1 (мелкое хулиганство), 20.20 (употребление спиртных напитков, наркотических средств и психотропных препаратов), 20.21 (появление в общественных местах в состоянии опьянения) КоАП РФ</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выше особенности производства по делам об административных правонарушениях, посягающих на общественный порядок и общественную безопасность, не являются единственными. В литературе подчеркивается, что при рассмотрении дел об административных правонарушениях, посягающих на общественный порядок и общественную безопасность, необходимо иметь в виду, что неправомерные действия лица могут содержать одновременно признаки состава как административного правонарушения, так и преступления, в связи с чем необходимо отграничивать виды ответственности правонарушителей</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оэтому в процессе правоприменительной деятельности должностные лица и работники государственных органов, которые управомочены на рассмотрение данных правонарушений должны учитывать все особенности этих проступков и, соответственно, особенности производства по делам о них. Это будет способствовать не только соблюдению режима законности в данной области, но и поможет устранить определенные неточности и коллизии в административном и административно – процессуальном законодательств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на тему «Административные правонарушения, посягающие на общественный порядок и общественную безопасность» определено место и роль уполномоченных государственных органов в регулировании области общественного порядка и общественной безопасности путем анализа действующего законодательства, охарактеризована административная ответственность в области общественного порядка и общественной безопасности с помощью анализа работ теоретиков и практиков в области административного права, рассмотрены конкретные составы правонарушений, посягающих на общественный порядок и общественную безопасность посредством использования теоретических знаний науки Административного права, проанализированы общие вопросы и некоторые особенности производства по делам об административных правонарушениях, посягающих на общественный порядок и общественную безопасность способом изучения судебной и иной правоприменительной практики по рассмотрению дел об административных правонарушениях, посягающих на общественный порядок и общественную безопасно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ализ законодательства, проделанный в ходе выполнения данной работы, приводит к выводу о достаточно фрагментарном или частичном регулировании некоторых вопросов, которые особенно важны как для квалификации административных правонарушений, посягающих на общественный порядок и общественную безопасность, так и для правоприменительной практики, в т.ч. при производстве по данным дел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зможный вариант, хотелось бы предложить возможные пути устранения некоторых недостатков действующего административного законодательства в целях совершенствования деятельности ОВД и повышения социальной эффективности производства по делам об административных правонаруш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ервых, отсутствие нормы в административном законодательстве, предусматривающей ответственность за совершение правонарушений в быту (в жилище граждан), позволяет избежать ответственности лицу, совершающему подобные правонарушения (в частности, в ст. 20.1 КоАП РФ). Кроме того, невозможность пресечения умышленных противоправных действий, нарушающих общественный порядок в квартирах и иных жилых помещениях может способствовать совершению правонарушителем действий, подпадающих под признаки уголовно наказуемого деяния и повлечь за собой более тяжкие последствия. В силу этого необходимо введение в КоАП РФ дополнительной ответственности за совершение правонарушений в быту (в жилище граждан) либо добавление соответствующей нормы в вышеуказанную статью 20.1 КоАП РФ с санкцией административный ар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ка не предусмотрена ответственность за распитие пива и напитков, изготавливаемых на его основе, а также алкогольной и спиртосодержащей продукции с содержанием этилового спирта менее 12% объема готовой продукции на площадях, в парках, во дворах, в подъездах домов и местах, не являющихся объектами общественного питания. Это является пробелом и не позволяет значительно улучшить оперативную обстановку и обеспечить правопорядок на улицах и в общественных местах. На основании этого необходимо дополнить ч. 1 ст. 20.20 КоАП РФ в части расширения перечня мест (на площадях, в парках, во дворах и скверах, улицах и подъездах домов и в других общественных местах), где запрещается распитие пива и напитков, изготавливаемых на его основе, а также алкогольной и спиртосодержащей продукции с содержанием этилового спирта менее 12% объема гот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оАП РФ предусматривает составление протокола о рассмотрении дела об административном правонарушении только при рассмотрении дела коллегиальным органом (ст. 29.8 КоАП РФ), представляется целесообразным ведение протокола и мировым судьей. Это необходимо для того, чтобы можно было проверить, соблюдены ли мировым судьей права и законные интересы участников административно-юрисдикционного процесса. Причем необходимо внести соответствующее изменение в КоАП РФ и предусмотреть в качестве участника административного производства секретаря судебного заседания, поскольку протокол приходится вести судь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четвертых, необходимо внести дополнения в ст. 4.5 КоАП РФ о сроках давности привлечения к административной ответственности, в частности, установить приостановление течения срока давности привлечения к административной ответственности в случае отложения разбирательства дела по ходатайству заинтересованного лица; установить течение срока давности со дня возбуждения дела об административном правонарушении до вступления постановления по делу в законную силу; увеличить срок давности привлечения к административной ответственности до шести меся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ах административного законодательства в рассматриваемой сфере, нельзя не учесть и недостатки правовой регламентации деятельности и сложившуюся практику государственных органов, регулирующих область общественного порядка и общественной безопасности. Прежде всего, это касается милиции, вследствие чего хотелось бы предложить некоторые новации в данном направлении.</w:t>
      </w:r>
    </w:p>
    <w:p>
      <w:pPr>
        <w:pStyle w:val="Normal"/>
        <w:widowControl w:val="false"/>
        <w:spacing w:lineRule="auto" w:line="360" w:before="0" w:after="0"/>
        <w:ind w:firstLine="709"/>
        <w:jc w:val="both"/>
        <w:rPr/>
      </w:pPr>
      <w:r>
        <w:rPr>
          <w:rFonts w:cs="Times New Roman" w:ascii="Times New Roman" w:hAnsi="Times New Roman"/>
          <w:sz w:val="28"/>
          <w:szCs w:val="28"/>
        </w:rPr>
        <w:t>Во-первых, необходимо совершенствовать саму милицию, упразднив параллельные структурные подразделения и избавив ее от лишних функций. Например, следует отказаться от контроля над вытрезвителями и передать данную функцию, скажем, Минздравсоцразвитию РФ. Такая модернизация позволит не только лишить милицию несвойственных ей функций, но и позволит ей сконцентрироваться на основных задачах ее деятельности, в частности, охране общественного порядка и обеспечение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ледует усилить гражданский контроль за деятельностью милиции, поскольку нередко сотрудники злоупотребляют своим должностным положением. Реализация данного предложения, как представляется, возможна путем рассмотрения эвентуальности участия населения в назначении участковых уполномоченных с использованием проведения общественных консультаций, рейтинговых голосований проживающих на участке граждан, освещения предлагаемых кандидатур в местных СМИ; обеспечения свободного доступа граждан в низовые подразделения МВД, а также общественного контроля над соблюдением графика приема граждан руководителями структурных подразделений; осуществления постоянного информирования населения о результатах работы конкретных подразделений МВД.</w:t>
      </w:r>
    </w:p>
    <w:p>
      <w:pPr>
        <w:pStyle w:val="Normal"/>
        <w:widowControl w:val="false"/>
        <w:spacing w:lineRule="auto" w:line="360" w:before="0" w:after="0"/>
        <w:ind w:firstLine="709"/>
        <w:jc w:val="both"/>
        <w:rPr/>
      </w:pPr>
      <w:r>
        <w:rPr>
          <w:rFonts w:cs="Times New Roman" w:ascii="Times New Roman" w:hAnsi="Times New Roman"/>
          <w:sz w:val="28"/>
          <w:szCs w:val="28"/>
        </w:rPr>
        <w:t>В-третьих, необходимо провести целенаправленную работу по формированию положительного образа сотрудника милиции, поскольку граждане зачастую расценивают его фигуру как «главного правонарушителя». Представляется, что для этого целесообразно не только «ужесточить» требования, предъявляемые, в частности, к поступающим на должность в ОВД, но и проводить систематические аттестации компетентности и добропорядочности, даже возможно нравственности, сотрудников милиции, их соответствия занимаемой должности. Кроме того, следует провести общественную аккредитацию юридических вузов системы МВД Р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четвертых, необходимо коренным образом изменить ситуацию, связанную с деликтностью </w:t>
      </w:r>
      <w:r>
        <w:rPr>
          <w:rFonts w:cs="Times New Roman" w:ascii="Times New Roman" w:hAnsi="Times New Roman"/>
          <w:sz w:val="28"/>
        </w:rPr>
        <w:t>сотрудников ОВД, и, в частности, милиции. Анализ сложившейся ситуации позволяет сделать вывод о том, что в стране сложился и устойчиво развивается новый вид деликтности – деликтность сотрудников ОВД. Представляется необходимым общесоциальное воздействие на деликтность среди сотрудников органов милиции, и оно должно включать в себя, прежде всего, крупномасштабные меры экономического характера. Несомненно, что существенное повышение заработной платы сотрудникам, предоставление полноценного социального пакета, решение жилищных проблем</w:t>
      </w:r>
      <w:r>
        <w:rPr>
          <w:rFonts w:cs="Times New Roman" w:ascii="Times New Roman" w:hAnsi="Times New Roman"/>
          <w:sz w:val="28"/>
          <w:szCs w:val="28"/>
        </w:rPr>
        <w:t xml:space="preserve">, в том числе за счет сокращения численности при сохранении бюджетного финансирования, </w:t>
      </w:r>
      <w:r>
        <w:rPr>
          <w:rFonts w:cs="Times New Roman" w:ascii="Times New Roman" w:hAnsi="Times New Roman"/>
          <w:sz w:val="28"/>
        </w:rPr>
        <w:t>будет выступать в качестве мощного антикриминогенного фактора, но одного этого для эффективного воздействия на деликтность сотрудников милиции будет все же недостаточно. Учитывая специфику деятельности ОВД, предполагается, что необходимо разработать и принять ведомственную программу по предупреждению нарушений законности, совершаемых сотрудниками милиции, включив в нее одним из разделов предупреждение коррупции в органах внутренних де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того, хотелось бы отметить, что объявленная в конце 2009 года реформа МВД РФ имеет своей целью повышение эффективности работы милиции по защите граждан, престижа службы в органах внутренних дел. Данная реформа предусматривает сокращение численности сотрудников органов внутренних дел на 20 процентов, финансирование местной милиции из федерального бюджета, ротацию руководства МВД. Кроме того, в скором будущем должен появиться новый закон "О полиции", который сменит существующий закон "О мили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исленные предложения, конечно же, не являются единственными проблемными в деятельности ОВД, в том числе милиции. Однако реализация хотя бы некоторых из них позволит значительно улучшить качество деятельности сотрудников ОВ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носимых предложений поможет решить проблему неотвратимости наказания за совершение административных правонару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Закон РФ от 05.03.1992 N 2446-1 "О безопасности" (ред. от 26.06.2008) // Ведомости СНД и ВС РФ. – 1992. - N 15. - ст. 769</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Закон РФ от 18.04.1991 N 1026-1 "О милиции" (ред. от 22.07.2010) // Ведомости СНД и ВС РСФСР. – 1991. - N 16. - ст. 503</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Федеральный закон от 6 февраля 1997 г. N 27-ФЗ "О внутренних войсках Министерства внутренних дел Российской Федерации" (ред. 25.11.2009) // СЗ РФ. – 1997. - № 6. – ст. 711</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Аврутин Ю.Е. Полиция и милиция в механизме обеспечения государственной власти в России: теория, история, перспективы. — СПб.: Издательство "Юридический центр Пресс", 2003. — 303 с.</w:t>
      </w:r>
    </w:p>
    <w:p>
      <w:pPr>
        <w:pStyle w:val="Default"/>
        <w:widowControl w:val="false"/>
        <w:numPr>
          <w:ilvl w:val="0"/>
          <w:numId w:val="2"/>
        </w:numPr>
        <w:tabs>
          <w:tab w:val="clear" w:pos="708"/>
          <w:tab w:val="left" w:pos="567" w:leader="none"/>
        </w:tabs>
        <w:spacing w:lineRule="auto" w:line="360"/>
        <w:ind w:left="0" w:hanging="0"/>
        <w:jc w:val="both"/>
        <w:rPr/>
      </w:pPr>
      <w:r>
        <w:rPr>
          <w:bCs/>
          <w:color w:val="000000"/>
          <w:sz w:val="28"/>
          <w:szCs w:val="28"/>
        </w:rPr>
        <w:t xml:space="preserve">Бахрах </w:t>
      </w:r>
      <w:r>
        <w:rPr>
          <w:color w:val="000000"/>
          <w:sz w:val="28"/>
          <w:szCs w:val="28"/>
        </w:rPr>
        <w:t xml:space="preserve">Д. </w:t>
      </w:r>
      <w:r>
        <w:rPr>
          <w:bCs/>
          <w:color w:val="000000"/>
          <w:sz w:val="28"/>
          <w:szCs w:val="28"/>
        </w:rPr>
        <w:t xml:space="preserve">Н. </w:t>
      </w:r>
      <w:r>
        <w:rPr>
          <w:color w:val="000000"/>
          <w:sz w:val="28"/>
          <w:szCs w:val="28"/>
        </w:rPr>
        <w:t>Административное право: Учебник. — М.: Норма, 2008. — 815 с.</w:t>
      </w:r>
    </w:p>
    <w:p>
      <w:pPr>
        <w:pStyle w:val="Default"/>
        <w:widowControl w:val="false"/>
        <w:numPr>
          <w:ilvl w:val="0"/>
          <w:numId w:val="2"/>
        </w:numPr>
        <w:tabs>
          <w:tab w:val="clear" w:pos="708"/>
          <w:tab w:val="left" w:pos="567" w:leader="none"/>
        </w:tabs>
        <w:spacing w:lineRule="auto" w:line="360"/>
        <w:ind w:left="0" w:hanging="0"/>
        <w:jc w:val="both"/>
        <w:rPr>
          <w:color w:val="000000"/>
          <w:sz w:val="28"/>
          <w:szCs w:val="28"/>
        </w:rPr>
      </w:pPr>
      <w:r>
        <w:rPr>
          <w:color w:val="000000"/>
          <w:sz w:val="28"/>
          <w:szCs w:val="28"/>
        </w:rPr>
        <w:t>Борисов Б. А. Комментарий к Кодексу об административных правонарушениях. – М.: Юстицинформ, 2006. – 651 с.</w:t>
      </w:r>
    </w:p>
    <w:p>
      <w:pPr>
        <w:pStyle w:val="Default"/>
        <w:widowControl w:val="false"/>
        <w:numPr>
          <w:ilvl w:val="0"/>
          <w:numId w:val="2"/>
        </w:numPr>
        <w:tabs>
          <w:tab w:val="clear" w:pos="708"/>
          <w:tab w:val="left" w:pos="567" w:leader="none"/>
        </w:tabs>
        <w:spacing w:lineRule="auto" w:line="360"/>
        <w:ind w:left="0" w:hanging="0"/>
        <w:jc w:val="both"/>
        <w:rPr/>
      </w:pPr>
      <w:r>
        <w:rPr>
          <w:bCs/>
          <w:color w:val="000000"/>
          <w:sz w:val="28"/>
          <w:szCs w:val="28"/>
        </w:rPr>
        <w:t xml:space="preserve">Бородин С. С. </w:t>
      </w:r>
      <w:r>
        <w:rPr>
          <w:color w:val="000000"/>
          <w:sz w:val="28"/>
          <w:szCs w:val="28"/>
        </w:rPr>
        <w:t>Административное право. Общая и Особенная часть: курс лекций. - СПб.: ГУАП, 2007</w:t>
      </w:r>
      <w:r>
        <w:rPr>
          <w:rStyle w:val="FootnoteCharacters"/>
          <w:color w:val="000000"/>
          <w:sz w:val="28"/>
          <w:szCs w:val="28"/>
        </w:rPr>
        <w:t xml:space="preserve"> </w:t>
      </w:r>
      <w:r>
        <w:rPr>
          <w:color w:val="000000"/>
          <w:sz w:val="28"/>
          <w:szCs w:val="28"/>
        </w:rPr>
        <w:t>- 432 с.</w:t>
      </w:r>
    </w:p>
    <w:p>
      <w:pPr>
        <w:pStyle w:val="Default"/>
        <w:widowControl w:val="false"/>
        <w:numPr>
          <w:ilvl w:val="0"/>
          <w:numId w:val="2"/>
        </w:numPr>
        <w:tabs>
          <w:tab w:val="clear" w:pos="708"/>
          <w:tab w:val="left" w:pos="567" w:leader="none"/>
        </w:tabs>
        <w:spacing w:lineRule="auto" w:line="360"/>
        <w:ind w:left="0" w:hanging="0"/>
        <w:jc w:val="both"/>
        <w:rPr>
          <w:color w:val="000000"/>
          <w:sz w:val="28"/>
          <w:szCs w:val="28"/>
        </w:rPr>
      </w:pPr>
      <w:r>
        <w:rPr>
          <w:color w:val="000000"/>
          <w:sz w:val="28"/>
          <w:szCs w:val="28"/>
        </w:rPr>
        <w:t>Гуев А. Н. Постатейный комментарий к кодексу Российской Федерации об административных правонарушениях. – М.: Экзамен, 2009. – 511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митриев Ю.А., Полянский И.А., Трофимов Е.В. Административное право Российской Федерации: Учебник для юридических вузов. - Система ГАРАНТ, 2008. – 468 с. </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bCs/>
          <w:iCs/>
          <w:sz w:val="28"/>
          <w:szCs w:val="28"/>
        </w:rPr>
        <w:t xml:space="preserve">Душакова Л.А. </w:t>
      </w:r>
      <w:r>
        <w:rPr>
          <w:rFonts w:cs="Times New Roman" w:ascii="Times New Roman" w:hAnsi="Times New Roman"/>
          <w:bCs/>
          <w:sz w:val="28"/>
          <w:szCs w:val="28"/>
        </w:rPr>
        <w:t>Административное право</w:t>
      </w:r>
      <w:r>
        <w:rPr>
          <w:rFonts w:cs="Times New Roman" w:ascii="Times New Roman" w:hAnsi="Times New Roman"/>
          <w:sz w:val="28"/>
          <w:szCs w:val="28"/>
        </w:rPr>
        <w:t>: Учебно-методический комплекс. – М.: Изд. центр ЕАОИ, 2008. – 371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лов Ю. М. Комментарий к Кодексу Российской Федерации об административных правонарушениях. – М.: Юрист, 2004. – 1116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локолов Порядок рассмотрения дел об административных правонарушениях в судах. Научно-методическое пособие. - М.: ИГ "Юрист", 2004. – 88с.</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каров Ю. Я. Настольная книга мирового судьи. – М.: Проспект, 2010. 246 с.</w:t>
      </w:r>
    </w:p>
    <w:p>
      <w:pPr>
        <w:pStyle w:val="Footnote"/>
        <w:widowControl w:val="false"/>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ехин А. В. Административное право Российской Федерации. – М.: МФПА, 2009. – 678 с.</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Носков Б. П. Административное право: Учебно-методический комплекс. Часть 1. – Орел: ОрелГТУ, 2007. – 355 с.</w:t>
      </w:r>
    </w:p>
    <w:p>
      <w:pPr>
        <w:pStyle w:val="Footnote"/>
        <w:widowControl w:val="false"/>
        <w:numPr>
          <w:ilvl w:val="0"/>
          <w:numId w:val="2"/>
        </w:numPr>
        <w:tabs>
          <w:tab w:val="clear" w:pos="708"/>
          <w:tab w:val="left" w:pos="567" w:leader="none"/>
        </w:tabs>
        <w:spacing w:lineRule="auto" w:line="360"/>
        <w:ind w:left="0" w:hanging="0"/>
        <w:jc w:val="both"/>
        <w:rPr/>
      </w:pPr>
      <w:r>
        <w:rPr>
          <w:rFonts w:cs="Times New Roman" w:ascii="Times New Roman" w:hAnsi="Times New Roman"/>
          <w:sz w:val="28"/>
          <w:szCs w:val="28"/>
        </w:rPr>
        <w:t>Савюк Л. К. Правоохранительные органы: Учебник. – М.: Юристъ, 2004. 667 с.</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арейко Н. В. Административное право: Конспект лекций. - М.: Высшее образование, 2009. – 146 с.</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Антонова В.П. Административная ответственность и проблемы административного права // Государство и право. – 2000. - № 10.</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Бутылин В.Н. Институт государственно-правовой охраны конституционных прав и свобод // Журнал российского права. - 2001. - № 12.</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ьев Э.А. Общие черты административного правонарушения и преступления // Административное право и процесс. – 2007. - № 1.</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полов А.А. Правовые аспекты построения юридических конструкций административно-правовых режимов в сфере оборота оружия и взрывчатых веществ // Российский следователь. – 2005. - № 11.</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сов Р. Д. Административные правонарушения // Государство и право. – 2002. - № 12.</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ляев Н.П. Предпосылки разработки концепции административной политики в Российской Федерации // Российский следователь. 2003. №3.</w:t>
      </w:r>
    </w:p>
    <w:p>
      <w:pPr>
        <w:pStyle w:val="Style24"/>
        <w:widowControl w:val="false"/>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икина М.С. К проекту Кодекса РФ об административных правонарушениях // Журнал российского права. – 1998. - № 6.</w:t>
      </w:r>
    </w:p>
    <w:p>
      <w:pPr>
        <w:pStyle w:val="Style24"/>
        <w:widowControl w:val="false"/>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Чекалдина Т. Ф. Производство по делам об административных правонарушениях в милиции общественной безопасности Административное и муниципальное право. – 2009. - № 1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t xml:space="preserve"> </w:t>
      </w:r>
      <w:r>
        <w:rPr/>
        <w:t>Мышляев Н.П. Предпосылки разработки концепции административной политики в Российской Федерации // Российский следователь. 2003. №3. - с. 40.</w:t>
      </w:r>
    </w:p>
  </w:footnote>
  <w:footnote w:id="3">
    <w:p>
      <w:pPr>
        <w:pStyle w:val="Footnote"/>
        <w:spacing w:lineRule="auto" w:line="276"/>
        <w:jc w:val="both"/>
        <w:rPr/>
      </w:pPr>
      <w:r>
        <w:rPr>
          <w:rStyle w:val="FootnoteCharacters"/>
        </w:rPr>
        <w:footnoteRef/>
      </w:r>
      <w:r>
        <w:rPr/>
        <w:t xml:space="preserve"> </w:t>
      </w:r>
      <w:r>
        <w:rPr/>
        <w:t>Гапонов О. Н. Реализация мер обеспечения производства по делам об административных правонарушениях, посягающих на общественный порядок // Интернет ресурс: http://law.edu.ru/book/book.asp?bookID=1287186</w:t>
      </w:r>
    </w:p>
  </w:footnote>
  <w:footnote w:id="4">
    <w:p>
      <w:pPr>
        <w:pStyle w:val="Footnote"/>
        <w:spacing w:lineRule="auto" w:line="276"/>
        <w:jc w:val="both"/>
        <w:rPr/>
      </w:pPr>
      <w:r>
        <w:rPr>
          <w:rStyle w:val="FootnoteCharacters"/>
        </w:rPr>
        <w:footnoteRef/>
      </w:r>
      <w:r>
        <w:rPr/>
        <w:t xml:space="preserve"> </w:t>
      </w:r>
      <w:r>
        <w:rPr/>
        <w:t>Закон РФ от 05.03.1992 N 2446-1 "О безопасности" (ред. от 26.06.2008) // Ведомости СНД и ВС РФ. – 1992. -  N 15. - ст. 769</w:t>
      </w:r>
    </w:p>
  </w:footnote>
  <w:footnote w:id="5">
    <w:p>
      <w:pPr>
        <w:pStyle w:val="Footnote"/>
        <w:spacing w:lineRule="auto" w:line="276"/>
        <w:jc w:val="both"/>
        <w:rPr/>
      </w:pPr>
      <w:r>
        <w:rPr>
          <w:rStyle w:val="FootnoteCharacters"/>
        </w:rPr>
        <w:footnoteRef/>
      </w:r>
      <w:r>
        <w:rPr/>
        <w:t xml:space="preserve"> </w:t>
      </w:r>
      <w:r>
        <w:rPr/>
        <w:t>Закон РФ от 05.03.1992 N 2446-1 "О безопасности" (ред. от 26.06.2008) // Ведомости СНД и ВС РФ. – 1992. -  N 15. - ст. 769</w:t>
      </w:r>
    </w:p>
  </w:footnote>
  <w:footnote w:id="6">
    <w:p>
      <w:pPr>
        <w:pStyle w:val="Footnote"/>
        <w:spacing w:lineRule="auto" w:line="276"/>
        <w:jc w:val="both"/>
        <w:rPr/>
      </w:pPr>
      <w:r>
        <w:rPr>
          <w:rStyle w:val="FootnoteCharacters"/>
        </w:rPr>
        <w:footnoteRef/>
      </w:r>
      <w:r>
        <w:rPr/>
        <w:t xml:space="preserve"> </w:t>
      </w:r>
      <w:r>
        <w:rPr/>
        <w:t>Савюк Л. К. Правоохранительные органы: Учебник. – М.: Юристъ, 2004. – с. 356</w:t>
      </w:r>
    </w:p>
  </w:footnote>
  <w:footnote w:id="7">
    <w:p>
      <w:pPr>
        <w:pStyle w:val="Footnote"/>
        <w:spacing w:lineRule="auto" w:line="276"/>
        <w:jc w:val="both"/>
        <w:rPr/>
      </w:pPr>
      <w:r>
        <w:rPr>
          <w:rStyle w:val="FootnoteCharacters"/>
        </w:rPr>
        <w:footnoteRef/>
      </w:r>
      <w:r>
        <w:rPr/>
        <w:t xml:space="preserve"> </w:t>
      </w:r>
      <w:r>
        <w:rPr>
          <w:rFonts w:cs="Calibri"/>
        </w:rPr>
        <w:t>Мелехин А. В. Административное право Российской Федерации. – М.: МФПА, 2009. – с. 594</w:t>
      </w:r>
    </w:p>
  </w:footnote>
  <w:footnote w:id="8">
    <w:p>
      <w:pPr>
        <w:pStyle w:val="Footnote"/>
        <w:spacing w:lineRule="auto" w:line="276"/>
        <w:jc w:val="both"/>
        <w:rPr/>
      </w:pPr>
      <w:r>
        <w:rPr>
          <w:rStyle w:val="FootnoteCharacters"/>
        </w:rPr>
        <w:footnoteRef/>
      </w:r>
      <w:r>
        <w:rPr/>
        <w:t xml:space="preserve"> </w:t>
      </w:r>
      <w:r>
        <w:rPr/>
        <w:t>Закон РФ  от 18.04.1991 N 1026-1 "О милиции" (ред. от 22.07.2010) // Ведомости СНД и ВС РСФСР. – 1991. - N 16. - ст. 503</w:t>
      </w:r>
    </w:p>
  </w:footnote>
  <w:footnote w:id="9">
    <w:p>
      <w:pPr>
        <w:pStyle w:val="Normal"/>
        <w:spacing w:before="0" w:after="200"/>
        <w:jc w:val="both"/>
        <w:rPr/>
      </w:pPr>
      <w:r>
        <w:rPr>
          <w:rStyle w:val="FootnoteCharacters"/>
        </w:rPr>
        <w:footnoteRef/>
      </w:r>
      <w:r>
        <w:rPr>
          <w:sz w:val="20"/>
          <w:szCs w:val="20"/>
        </w:rPr>
        <w:t xml:space="preserve"> </w:t>
      </w:r>
      <w:r>
        <w:rPr>
          <w:sz w:val="20"/>
          <w:szCs w:val="20"/>
        </w:rPr>
        <w:t>Аврутин Ю.Е. Полиция и милиция в механизме обеспечения государственной власти в России: теория, история, перспективы. — СПб.: Юридический центр Пресс, 2003. — с. 176</w:t>
      </w:r>
    </w:p>
  </w:footnote>
  <w:footnote w:id="10">
    <w:p>
      <w:pPr>
        <w:pStyle w:val="Footnote"/>
        <w:spacing w:lineRule="auto" w:line="276"/>
        <w:jc w:val="both"/>
        <w:rPr/>
      </w:pPr>
      <w:r>
        <w:rPr>
          <w:rStyle w:val="FootnoteCharacters"/>
        </w:rPr>
        <w:footnoteRef/>
      </w:r>
      <w:r>
        <w:rPr/>
        <w:t xml:space="preserve"> </w:t>
      </w:r>
      <w:r>
        <w:rPr/>
        <w:t>Федеральный закон от 6 февраля 1997 г. N 27-ФЗ "О внутренних войсках Министерства внутренних дел Российской Федерации" (ред. 25.11.2009) // СЗ РФ. – 1997. - № 6. – ст. 711</w:t>
      </w:r>
    </w:p>
  </w:footnote>
  <w:footnote w:id="11">
    <w:p>
      <w:pPr>
        <w:pStyle w:val="Style25"/>
        <w:spacing w:lineRule="auto" w:line="276"/>
        <w:ind w:left="0" w:hanging="0"/>
        <w:jc w:val="both"/>
        <w:rPr/>
      </w:pPr>
      <w:r>
        <w:rPr>
          <w:rStyle w:val="FootnoteCharacters"/>
        </w:rPr>
        <w:footnoteRef/>
      </w:r>
      <w:r>
        <w:rPr>
          <w:rFonts w:cs="Calibri" w:ascii="Calibri" w:hAnsi="Calibri"/>
          <w:i w:val="false"/>
          <w:color w:val="000000"/>
        </w:rPr>
        <w:t xml:space="preserve"> </w:t>
      </w:r>
      <w:r>
        <w:rPr>
          <w:rFonts w:cs="Calibri" w:ascii="Calibri" w:hAnsi="Calibri"/>
          <w:i w:val="false"/>
          <w:color w:val="000000"/>
        </w:rPr>
        <w:t>Дмитриев Ю.А., Полянский И.А., Трофимов Е.В. Административное право Российской Федерации: Учебник для юридических вузов. - Система ГАРАНТ, 2008. – с. 294</w:t>
      </w:r>
    </w:p>
  </w:footnote>
  <w:footnote w:id="12">
    <w:p>
      <w:pPr>
        <w:pStyle w:val="Footnote"/>
        <w:spacing w:lineRule="auto" w:line="276"/>
        <w:jc w:val="both"/>
        <w:rPr/>
      </w:pPr>
      <w:r>
        <w:rPr>
          <w:rStyle w:val="FootnoteCharacters"/>
        </w:rPr>
        <w:footnoteRef/>
      </w:r>
      <w:r>
        <w:rPr/>
        <w:t xml:space="preserve"> </w:t>
      </w:r>
      <w:r>
        <w:rPr/>
        <w:t>Козлов Ю. М. Комментарий к Кодексу Российской Федерации об административных правонарушениях. – М.: Юрист, 2004. – с. 15-16</w:t>
      </w:r>
    </w:p>
  </w:footnote>
  <w:footnote w:id="13">
    <w:p>
      <w:pPr>
        <w:pStyle w:val="Footnote"/>
        <w:spacing w:lineRule="auto" w:line="276"/>
        <w:jc w:val="both"/>
        <w:rPr/>
      </w:pPr>
      <w:r>
        <w:rPr>
          <w:rStyle w:val="FootnoteCharacters"/>
        </w:rPr>
        <w:footnoteRef/>
      </w:r>
      <w:r>
        <w:rPr/>
        <w:t xml:space="preserve"> </w:t>
      </w:r>
      <w:r>
        <w:rPr/>
        <w:t>Гуев А.Н. Комментарий к Кодексу об административных правонарушениях. - Система ГАРАНТ, 2010 г. – с. 373</w:t>
      </w:r>
    </w:p>
  </w:footnote>
  <w:footnote w:id="14">
    <w:p>
      <w:pPr>
        <w:pStyle w:val="Footnote"/>
        <w:jc w:val="both"/>
        <w:rPr/>
      </w:pPr>
      <w:r>
        <w:rPr>
          <w:rStyle w:val="FootnoteCharacters"/>
        </w:rPr>
        <w:footnoteRef/>
      </w:r>
      <w:r>
        <w:rPr/>
        <w:t xml:space="preserve"> </w:t>
      </w:r>
      <w:r>
        <w:rPr/>
        <w:t>Студеникина М.С. К проекту Кодекса РФ об административных правонарушениях // Журнал российского права. – 1998. - № 6. – с. 32 - 34</w:t>
      </w:r>
    </w:p>
  </w:footnote>
  <w:footnote w:id="15">
    <w:p>
      <w:pPr>
        <w:pStyle w:val="Footnote"/>
        <w:spacing w:lineRule="auto" w:line="276"/>
        <w:jc w:val="both"/>
        <w:rPr/>
      </w:pPr>
      <w:r>
        <w:rPr>
          <w:rStyle w:val="FootnoteCharacters"/>
        </w:rPr>
        <w:footnoteRef/>
      </w:r>
      <w:r>
        <w:rPr/>
        <w:t xml:space="preserve"> </w:t>
      </w:r>
      <w:r>
        <w:rPr/>
        <w:t>Борисов Б. А. Комментарий к Кодексу об административных правонарушениях. – М.: Юстицинформ, 2006. – с.  3</w:t>
      </w:r>
    </w:p>
  </w:footnote>
  <w:footnote w:id="16">
    <w:p>
      <w:pPr>
        <w:pStyle w:val="Normal"/>
        <w:spacing w:before="0" w:after="200"/>
        <w:jc w:val="both"/>
        <w:rPr/>
      </w:pPr>
      <w:r>
        <w:rPr>
          <w:rStyle w:val="FootnoteCharacters"/>
        </w:rPr>
        <w:footnoteRef/>
      </w:r>
      <w:r>
        <w:rPr>
          <w:sz w:val="20"/>
          <w:szCs w:val="20"/>
        </w:rPr>
        <w:t xml:space="preserve"> </w:t>
      </w:r>
      <w:r>
        <w:rPr>
          <w:sz w:val="20"/>
          <w:szCs w:val="20"/>
        </w:rPr>
        <w:t>Носков Б. П. Административное право: Учебно-методический комплекс. Часть 1. – Орел: ОрелГТУ, 2007. – с. 258 - 260</w:t>
      </w:r>
    </w:p>
  </w:footnote>
  <w:footnote w:id="17">
    <w:p>
      <w:pPr>
        <w:pStyle w:val="Footnote"/>
        <w:spacing w:lineRule="auto" w:line="276"/>
        <w:jc w:val="both"/>
        <w:rPr/>
      </w:pPr>
      <w:r>
        <w:rPr>
          <w:rStyle w:val="FootnoteCharacters"/>
        </w:rPr>
        <w:footnoteRef/>
      </w:r>
      <w:r>
        <w:rPr/>
        <w:t xml:space="preserve"> </w:t>
      </w:r>
      <w:r>
        <w:rPr/>
        <w:t>Колосов Р. Д. Административные правонарушения // Государство и право. – 2002. - № 12. – с. 35 - 40</w:t>
      </w:r>
    </w:p>
  </w:footnote>
  <w:footnote w:id="18">
    <w:p>
      <w:pPr>
        <w:pStyle w:val="Footnote"/>
        <w:spacing w:lineRule="auto" w:line="276"/>
        <w:jc w:val="both"/>
        <w:rPr/>
      </w:pPr>
      <w:r>
        <w:rPr>
          <w:rStyle w:val="FootnoteCharacters"/>
        </w:rPr>
        <w:footnoteRef/>
      </w:r>
      <w:r>
        <w:rPr/>
        <w:t xml:space="preserve"> </w:t>
      </w:r>
      <w:r>
        <w:rPr/>
        <w:t>Антонова В.П. Административная ответственность и проблемы административного права</w:t>
      </w:r>
    </w:p>
  </w:footnote>
  <w:footnote w:id="19">
    <w:p>
      <w:pPr>
        <w:pStyle w:val="Normal"/>
        <w:spacing w:before="0" w:after="200"/>
        <w:jc w:val="both"/>
        <w:rPr/>
      </w:pPr>
      <w:r>
        <w:rPr>
          <w:rStyle w:val="FootnoteCharacters"/>
        </w:rPr>
        <w:footnoteRef/>
      </w:r>
      <w:r>
        <w:rPr>
          <w:sz w:val="20"/>
          <w:szCs w:val="20"/>
        </w:rPr>
        <w:t xml:space="preserve"> </w:t>
      </w:r>
      <w:r>
        <w:rPr>
          <w:sz w:val="20"/>
          <w:szCs w:val="20"/>
        </w:rPr>
        <w:t>Макарейко Н. В. Административное право: Конспект лекций. - М.: Высшее образование, 2009. – с. 103</w:t>
      </w:r>
    </w:p>
  </w:footnote>
  <w:footnote w:id="20">
    <w:p>
      <w:pPr>
        <w:pStyle w:val="Default"/>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bCs/>
          <w:color w:val="000000"/>
          <w:sz w:val="20"/>
          <w:szCs w:val="20"/>
        </w:rPr>
        <w:t xml:space="preserve">Бахрах </w:t>
      </w:r>
      <w:r>
        <w:rPr>
          <w:rFonts w:cs="Calibri" w:ascii="Calibri" w:hAnsi="Calibri"/>
          <w:color w:val="000000"/>
          <w:sz w:val="20"/>
          <w:szCs w:val="20"/>
        </w:rPr>
        <w:t xml:space="preserve">Д. </w:t>
      </w:r>
      <w:r>
        <w:rPr>
          <w:rFonts w:cs="Calibri" w:ascii="Calibri" w:hAnsi="Calibri"/>
          <w:bCs/>
          <w:color w:val="000000"/>
          <w:sz w:val="20"/>
          <w:szCs w:val="20"/>
        </w:rPr>
        <w:t xml:space="preserve">Н. </w:t>
      </w:r>
      <w:r>
        <w:rPr>
          <w:rFonts w:cs="Calibri" w:ascii="Calibri" w:hAnsi="Calibri"/>
          <w:color w:val="000000"/>
          <w:sz w:val="20"/>
          <w:szCs w:val="20"/>
        </w:rPr>
        <w:t>Административное право: Учебник. — М.: Норма, 2008. — с. 558</w:t>
      </w:r>
    </w:p>
  </w:footnote>
  <w:footnote w:id="21">
    <w:p>
      <w:pPr>
        <w:pStyle w:val="Normal"/>
        <w:autoSpaceDE w:val="false"/>
        <w:spacing w:before="0" w:after="0"/>
        <w:jc w:val="both"/>
        <w:rPr/>
      </w:pPr>
      <w:r>
        <w:rPr>
          <w:rStyle w:val="FootnoteCharacters"/>
        </w:rPr>
        <w:footnoteRef/>
      </w:r>
      <w:r>
        <w:rPr>
          <w:sz w:val="20"/>
          <w:szCs w:val="20"/>
        </w:rPr>
        <w:t xml:space="preserve"> </w:t>
      </w:r>
      <w:r>
        <w:rPr>
          <w:rFonts w:cs="BookAntiqua-BoldItalic;Times New Roman"/>
          <w:bCs/>
          <w:iCs/>
          <w:sz w:val="20"/>
          <w:szCs w:val="20"/>
        </w:rPr>
        <w:t xml:space="preserve">Душакова Л.А. </w:t>
      </w:r>
      <w:r>
        <w:rPr>
          <w:rFonts w:cs="BookAntiqua-Bold;Times New Roman"/>
          <w:bCs/>
          <w:sz w:val="20"/>
          <w:szCs w:val="20"/>
        </w:rPr>
        <w:t>Административное право</w:t>
      </w:r>
      <w:r>
        <w:rPr>
          <w:rFonts w:cs="BookAntiqua"/>
          <w:sz w:val="20"/>
          <w:szCs w:val="20"/>
        </w:rPr>
        <w:t>: Учебно-методический комплекс. – М.: Изд. центр ЕАОИ, 2008. – с. 105</w:t>
      </w:r>
    </w:p>
  </w:footnote>
  <w:footnote w:id="22">
    <w:p>
      <w:pPr>
        <w:pStyle w:val="Footnote"/>
        <w:spacing w:lineRule="auto" w:line="276"/>
        <w:jc w:val="both"/>
        <w:rPr/>
      </w:pPr>
      <w:r>
        <w:rPr>
          <w:rStyle w:val="FootnoteCharacters"/>
        </w:rPr>
        <w:footnoteRef/>
      </w:r>
      <w:r>
        <w:rPr/>
        <w:t xml:space="preserve"> </w:t>
      </w:r>
      <w:r>
        <w:rPr/>
        <w:t>Гуев А. Н. Постатейный комментарий к кодексу Российской Федерации об административных правонарушениях. – М.: Экзамен, 2009. – с. 19</w:t>
      </w:r>
    </w:p>
  </w:footnote>
  <w:footnote w:id="23">
    <w:p>
      <w:pPr>
        <w:pStyle w:val="Footnote"/>
        <w:spacing w:lineRule="auto" w:line="276"/>
        <w:jc w:val="both"/>
        <w:rPr/>
      </w:pPr>
      <w:r>
        <w:rPr>
          <w:rStyle w:val="FootnoteCharacters"/>
        </w:rPr>
        <w:footnoteRef/>
      </w:r>
      <w:r>
        <w:rPr/>
        <w:t xml:space="preserve"> </w:t>
      </w:r>
      <w:r>
        <w:rPr/>
        <w:t>Носков Б. П. Административное право: Учебно-методический комплекс. Часть 1. – Орел: ОрелГТУ, 2007. – 262 - 263</w:t>
      </w:r>
    </w:p>
  </w:footnote>
  <w:footnote w:id="24">
    <w:p>
      <w:pPr>
        <w:pStyle w:val="Footnote"/>
        <w:spacing w:lineRule="auto" w:line="276"/>
        <w:jc w:val="both"/>
        <w:rPr/>
      </w:pPr>
      <w:r>
        <w:rPr>
          <w:rStyle w:val="FootnoteCharacters"/>
        </w:rPr>
        <w:footnoteRef/>
      </w:r>
      <w:r>
        <w:rPr/>
        <w:t xml:space="preserve"> </w:t>
      </w:r>
      <w:r>
        <w:rPr/>
        <w:t>Макарейко Н. В. Административное право: Конспект лекций. - М.: Высшее образование, 2009. – с. 121</w:t>
      </w:r>
    </w:p>
  </w:footnote>
  <w:footnote w:id="25">
    <w:p>
      <w:pPr>
        <w:pStyle w:val="Footnote"/>
        <w:spacing w:lineRule="auto" w:line="276"/>
        <w:jc w:val="both"/>
        <w:rPr/>
      </w:pPr>
      <w:r>
        <w:rPr>
          <w:rStyle w:val="FootnoteCharacters"/>
        </w:rPr>
        <w:footnoteRef/>
      </w:r>
      <w:r>
        <w:rPr/>
        <w:t xml:space="preserve"> </w:t>
      </w:r>
      <w:r>
        <w:rPr/>
        <w:t>Носков Б. П. Административное право: Учебно-методический комплекс. Часть 1. – Орел: ОрелГТУ, 2007. – с. 264</w:t>
      </w:r>
    </w:p>
  </w:footnote>
  <w:footnote w:id="26">
    <w:p>
      <w:pPr>
        <w:pStyle w:val="Footnote"/>
        <w:spacing w:lineRule="auto" w:line="276"/>
        <w:jc w:val="both"/>
        <w:rPr/>
      </w:pPr>
      <w:r>
        <w:rPr>
          <w:rStyle w:val="FootnoteCharacters"/>
        </w:rPr>
        <w:footnoteRef/>
      </w:r>
      <w:r>
        <w:rPr/>
        <w:t xml:space="preserve"> </w:t>
      </w:r>
      <w:r>
        <w:rPr>
          <w:bCs/>
        </w:rPr>
        <w:t xml:space="preserve">Бородин С. С. </w:t>
      </w:r>
      <w:r>
        <w:rPr/>
        <w:t>Административное право. Общая и Особенная часть: Курс лекций. -  Спб.: ГУАП, 2007</w:t>
      </w:r>
      <w:r>
        <w:rPr>
          <w:rStyle w:val="FootnoteCharacters"/>
        </w:rPr>
        <w:t xml:space="preserve"> </w:t>
      </w:r>
      <w:r>
        <w:rPr/>
        <w:t xml:space="preserve"> - с. 235</w:t>
      </w:r>
    </w:p>
  </w:footnote>
  <w:footnote w:id="27">
    <w:p>
      <w:pPr>
        <w:pStyle w:val="Footnote"/>
        <w:spacing w:lineRule="auto" w:line="276"/>
        <w:jc w:val="both"/>
        <w:rPr/>
      </w:pPr>
      <w:r>
        <w:rPr>
          <w:rStyle w:val="FootnoteCharacters"/>
        </w:rPr>
        <w:footnoteRef/>
      </w:r>
      <w:r>
        <w:rPr/>
        <w:t xml:space="preserve"> </w:t>
      </w:r>
      <w:r>
        <w:rPr/>
        <w:t>Носков Б. П. Административное право: Учебно-методический комплекс. Часть 1. – Орел: ОрелГТУ, 2007. – с. 265</w:t>
      </w:r>
    </w:p>
  </w:footnote>
  <w:footnote w:id="28">
    <w:p>
      <w:pPr>
        <w:pStyle w:val="Footnote"/>
        <w:spacing w:lineRule="auto" w:line="276"/>
        <w:jc w:val="both"/>
        <w:rPr/>
      </w:pPr>
      <w:r>
        <w:rPr>
          <w:rStyle w:val="FootnoteCharacters"/>
        </w:rPr>
        <w:footnoteRef/>
      </w:r>
      <w:r>
        <w:rPr/>
        <w:t xml:space="preserve"> </w:t>
      </w:r>
      <w:r>
        <w:rPr/>
        <w:t>Чекалдина Т. Ф. Производство по делам об административных правонарушениях в милиции общественной безопасности // Административное и муниципальное право. – 2009. - № 12.- с. 34 - 39</w:t>
      </w:r>
    </w:p>
  </w:footnote>
  <w:footnote w:id="29">
    <w:p>
      <w:pPr>
        <w:pStyle w:val="Footnote"/>
        <w:spacing w:lineRule="auto" w:line="276"/>
        <w:jc w:val="both"/>
        <w:rPr/>
      </w:pPr>
      <w:r>
        <w:rPr>
          <w:rStyle w:val="FootnoteCharacters"/>
        </w:rPr>
        <w:footnoteRef/>
      </w:r>
      <w:r>
        <w:rPr/>
        <w:t xml:space="preserve"> </w:t>
      </w:r>
      <w:r>
        <w:rPr/>
        <w:t>Васильев Э.А. Общие черты административного правонарушения и преступления // Административное право и процесс. – 2007. - № 1. – с. 5-8</w:t>
      </w:r>
    </w:p>
  </w:footnote>
  <w:footnote w:id="30">
    <w:p>
      <w:pPr>
        <w:pStyle w:val="Footnote"/>
        <w:spacing w:lineRule="auto" w:line="276"/>
        <w:jc w:val="both"/>
        <w:rPr/>
      </w:pPr>
      <w:r>
        <w:rPr>
          <w:rStyle w:val="FootnoteCharacters"/>
        </w:rPr>
        <w:footnoteRef/>
      </w:r>
      <w:r>
        <w:rPr/>
        <w:t xml:space="preserve"> </w:t>
      </w:r>
      <w:r>
        <w:rPr/>
        <w:t>Колоколов Н.А. Порядок рассмотрения дел об административных правонарушениях в судах. Научно-методическое пособие. - М.: Юрист, 2004. – с. 78</w:t>
      </w:r>
    </w:p>
  </w:footnote>
  <w:footnote w:id="31">
    <w:p>
      <w:pPr>
        <w:pStyle w:val="Footnote"/>
        <w:spacing w:lineRule="auto" w:line="276"/>
        <w:jc w:val="both"/>
        <w:rPr/>
      </w:pPr>
      <w:r>
        <w:rPr>
          <w:rStyle w:val="FootnoteCharacters"/>
        </w:rPr>
        <w:footnoteRef/>
      </w:r>
      <w:r>
        <w:rPr/>
        <w:t xml:space="preserve"> </w:t>
      </w:r>
      <w:r>
        <w:rPr/>
        <w:t>Макаров Ю. Я. Настольная книга мирового судьи. – М.: Проспект, 2010. – с. 104</w:t>
      </w:r>
    </w:p>
  </w:footnote>
  <w:footnote w:id="32">
    <w:p>
      <w:pPr>
        <w:pStyle w:val="Footnote"/>
        <w:spacing w:lineRule="auto" w:line="276"/>
        <w:jc w:val="both"/>
        <w:rPr/>
      </w:pPr>
      <w:r>
        <w:rPr>
          <w:rStyle w:val="FootnoteCharacters"/>
        </w:rPr>
        <w:footnoteRef/>
      </w:r>
      <w:r>
        <w:rPr/>
        <w:t xml:space="preserve"> </w:t>
      </w:r>
      <w:r>
        <w:rPr/>
        <w:t>Бутылин В.Н. Институт государственно-правовой охраны конституционных прав и свобод // Журнал российского права. - 2001. - N 12. – с. 43</w:t>
      </w:r>
    </w:p>
  </w:footnote>
  <w:footnote w:id="33">
    <w:p>
      <w:pPr>
        <w:pStyle w:val="Footnote"/>
        <w:spacing w:lineRule="auto" w:line="276"/>
        <w:jc w:val="both"/>
        <w:rPr/>
      </w:pPr>
      <w:r>
        <w:rPr>
          <w:rStyle w:val="FootnoteCharacters"/>
        </w:rPr>
        <w:footnoteRef/>
      </w:r>
      <w:r>
        <w:rPr/>
        <w:t xml:space="preserve"> </w:t>
      </w:r>
      <w:r>
        <w:rPr/>
        <w:t>Долгополов А.А. Правовые аспекты построения юридических конструкций административно-правовых режимов в сфере оборота оружия и взрывчатых веществ // Российский следователь. – 2005. - № 11. –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b w:val="false"/>
        <w:rFonts w:cs="Times New Roman"/>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Без интервала Знак"/>
    <w:qFormat/>
    <w:rPr>
      <w:rFonts w:cs="Times New Roman"/>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Гипертекстовая ссылка"/>
    <w:qFormat/>
    <w:rPr>
      <w:rFonts w:cs="Times New Roman"/>
      <w:color w:val="008000"/>
    </w:rPr>
  </w:style>
  <w:style w:type="character" w:styleId="Style21">
    <w:name w:val="Основной текст с отступом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5">
    <w:name w:val="Комментарий пользователя"/>
    <w:basedOn w:val="Normal"/>
    <w:next w:val="Normal"/>
    <w:qFormat/>
    <w:pPr>
      <w:widowControl w:val="false"/>
      <w:autoSpaceDE w:val="false"/>
      <w:spacing w:lineRule="auto" w:line="240" w:before="0" w:after="0"/>
      <w:ind w:left="170" w:hanging="0"/>
    </w:pPr>
    <w:rPr>
      <w:rFonts w:ascii="Arial" w:hAnsi="Arial" w:cs="Arial"/>
      <w:i/>
      <w:i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autoSpaceDE w:val="false"/>
      <w:spacing w:lineRule="auto" w:line="240" w:before="0" w:after="0"/>
      <w:ind w:firstLine="454"/>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7:00Z</dcterms:created>
  <dc:creator>USER</dc:creator>
  <dc:description/>
  <cp:keywords/>
  <dc:language>en-US</dc:language>
  <cp:lastModifiedBy>SYSTEM</cp:lastModifiedBy>
  <cp:lastPrinted>2010-11-20T17:02:00Z</cp:lastPrinted>
  <dcterms:modified xsi:type="dcterms:W3CDTF">2011-09-07T18:07:00Z</dcterms:modified>
  <cp:revision>2</cp:revision>
  <dc:subject/>
  <dc:title/>
</cp:coreProperties>
</file>