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ПОЛНИТЕЛЬНОЙ ПОДГОТОВКЕ В ОБЛАСТИ ДЕТСКОГО ВОКАЛЬНО-ХОРОВОГО ИСПОЛНИТЕЛЬСТ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ХОР КАК ИСПОЛНИТЕЛЬСКИЙ «ИНСТРУМЕН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того, на сколько ярко и убедительно исполнено произведение или его фрагмент, в большой мере зависит успех их педагогической и учебно-воспитательной деятельности, музыкальный авторит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принципы строятся, прежде всего, на осмыслении и обобщении практики, передового исполнительского и педагогического опыта. То же относится и методике работы с хором и к хороведению, в поле зрения которых находятся вопросы организации хорового коллектива, репетиционного процесса; работа над хоровым строем, ансамблем, дикцией; методы разучивания произведения, вокальной работы и т.д. Главной целью теории исполнительства является обоснование и формулирование закономерностей художественно - выразительного, экспрессивного и формообразующего воздействия исполнительских средств, вытекающих из содержательных возможностей музыки, особенностей развития, структуры сочинения и ее толкования, голосоведения, фактуры и других моментов. В любом случае знакомство с основными эстетическими концепциями теории исполнительства будет способствовать росту художественных критериев будущих хормейстеров и учителей музыки, поможет им «выстроить» в своем внутрислуховом представлении ту идеальную «модель» исполнения, для реализации которой в живом звучании следует прибегнуть к той или иной методике. Ведь методика – это не что иное, как обобщение способов деятельности, направленных на глубокое и прочное усвоение учащимися знаний, навыков, умений. Исходя из этого, логично предположить, что вопросы методики работы с хором должны рассматриваться в неразрывной связи с проблемами исполнительскими, равно как вопросы, составляющие основу курса «хороведен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фундамент музыкального исполнительства не мог быть создан без привлечения эстетической науке, в работе были использованы исследования философов и эстетиков, в которых общие принципы исполнительского творчества рассматриваются в широком философском ракур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рассматриваются основные элементы хоровой звучности, дается характеристика хоровых партий и составляющих их голосов, основных принципов и приемов хорового письма, хоровой фа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онятие о хор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оведческой литературе при характеристике исполнительства принято вычленять три его составляющих: композитора, исполнителя и слушателя. Остается без внимания музыкальный инструмент, с помощью которого исполнитель реализует замысел автора, воссоздавая его в живом звучании. Хор, который представляет собой живой организм, сформированный в соответствии с художественными вкусами и критериями хормейстера – мастера, его создавшего. Основные его качественные параметры (яркость и красота звука, чистота интонирования, слитность ансамбля, тембровое богатство, громкость, общий вокальный диапазон, артикуляционный «механизм») не могут быть зафиксированы надолго, а воссоздаются и обновляются на каждой репетиции дирижером-хормейстером, который в хоровом жанре является не только исполнителем, но и автором инструмента и его настройщи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 – это вокально-организованный исполнительский коллектив, основа которого составляет ансамбль интонационно, динамически и темброво слитных групп, обладающих художественно-техническими навыками, необходимыми для воплощения в живом звучании музыкально-поэтического текста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голосов хор бывает одноголосным (мужским, женским, детским) и смешанным (т.е. состоящим из мужских и женских или из мужских и детских голос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льный полный смешанный хор состоит из четырех партий: сопрановой, альтовой, теноровой и басовой. Но иногда в смешанном хоре отсутствует одна или даже две хоровые партии из разнородных групп голо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Характеристика хоровых партий и составляющих их голо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оровых партий четыре. Это сопрано (дисканты), альты, тенора и ба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хоры обычно разделяются на партии дискантов (высокий детский голос) и альтов (низкий); женские – на партии сопрано (высокие голоса) и альтов (низкие); мужские - на партии теноров (высокие) и басов (низкие); смешанные – на партии сопрано, альтов, теноров и б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типовые обозначения лишь приблизительно обозначают характер составляющих партии голосов, поскольку в действительности каждый голос индивидуален и отличается от другого и окраской, и весомостью, и плотностью, и диапазоном. Например, голос может по окраске и диапазону в одинаковой степени соответствовать и драматическому тенору и лирическому баритону, драматическому сопрано и меццо-сопра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ысоте голоса разделяются на высокие (сопрано, тенор), средние (меццо-сопрано, баритон) и низкие (контральто, бас). По тембру – на лирические и драматические. Драматические – более «тяжелые», «широкие» и сильные; лирические – более мягкие и легкие. Бывает, что тембр говорит за один тип голоса, а диапазон ему не соответству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ии голоса в таких ситуациях хормейстеру могут помочь так называемые примарные звуки, наиболее естественно, легко и красиво звучащие у данного певца (чаще всего они находятся в средней части диапазона), а также анализ переходных звуков, являющихся пограничными, переломными при переходе от одного голосового регистра к друг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типы голосов имеют переходные звуки на разной высот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ано – ми, фа, фа-диез первой октав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ццо-сопрано – до, ре, ре-диез первой октав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ор – ми, фа, фа-диез, соль первой октав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тон – ре, ми-бемоль, ми первой октав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 – си-бемоль, си малой, до, до-диез первой октав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женщин этот регистровый переход находится в нижнем участке диапазона, у мужчин в верхн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6"/>
        </w:rPr>
        <w:t>Характеристика типов голо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енские голо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ческое сопрано – легкий, светлый, серебристый, достаточно подвижный, высокий голос, обычно не отличающийся большой силой зву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о-колоратурное сопрано – голос, по окраске и диапазону похожий на лирическое сопрано, но более легкий и подвижный. Наиболее тембрист и ярок в верхнем регистре, напоминая колоратурное сопрано; в нижнем же сливается по тембру и колориту с лирическим сопра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о-драматическое сопрано – «широкий» лирический голос насыщенного грудного темб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ческое сопрано – сильный, плотный, компактный, богатый по тембру голос большого диапазона, напоминающий на нижних нотах меццо-сопрановое звучание. Вместе с тем по подвижности этот голос не уступает лирическому и лирико-колоратурному сопра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ццо-сопрано – голос, занимающий промежуточное положение между сопрано и контральто. Его характеризует полнота и сочность звучания среднем регистре и мягкие глубокие низкие зву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льто – самый низкий и редко встречающийся женский голос. Для него типичны насыщенный грудной тембр на всем диапазоне, мощное звучание в нижнем регистре устойчивость и ровность – в среднем и напряженность на верхних то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ужские голо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рический тенор - высокий мужской голос теплого, нежного, серебристого тембра, обладающий большой певучестью и подвиж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аматический тенор - сильный, яркий, насыщенный голос с несколько «металлическим» призву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рико – драматический тенор - голос, соединяющий в себе черты лирического и драматического тенора. По своей характеристике он аналогичен лирико – драматическому сопрано. Он также имеет развитый и сильный верхний регистр, крепкую середину и довольно сильный нижний регистр, однако уступает по силе и насыщенности чисто драматическому голо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особняком в группе теноров стоят характерный тенор – альтино. Первый обладает своеобразным тембром, не имеющем ни красоты и теплоты лирического голоса, ни насыщенности и силы драматического. Второй отличается особенно высокими звуками, легкостью, подвижностью и звонкостью в верхнем регистре. В то же время нижний регистр у него довольно слабый и бледный в тембровом отношении. При громком пении звучит резко и плохо ансамблиру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ческий баритон по тембру близок к тенору, но всегда имеет типичный баритонный оттен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о-драматический баритон, обладающий светлой окраской, яркостью и силой, по характеру звучания еще больше тяготеет к барито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ческий баритон – голос более темной окраски, отличается силой и яркостью в центральном и верхнем участках диапаз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бас, имеющий диапазон от фа большой октавы до фа первой октавы на верху, по тембру напоминает баритона. Иногда такие голоса называют баритональными бас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бас, одинаково яркий во всех регистрах, по тембру носит ярко выраженный басовый характер. Ему доступны не только партии с высокой тесситурой, но и низкие ноты, вплоть до фа большой окта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бас отличается глубокими и мощными низкими звуками. Его называют также «бас-профундо». Объем языков верхнего регистра незначител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–октавист - украшение любого хора – исключительно редкий голос, ценный своими очень низкими нотами, доходящими до ля контроктавы. Основное назначение октавистов – исполнение басового голоса на октаву ниже и усиление басов в нижнем регистре. Верхнем участком своего диапазона октависты чаще всего не используются, поскольку их голоса массивны, малоподвижны и не очень интересны по темб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етские голо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малых размеров голосового аппарата детские голоса существенно отличаются от голосов взрослых. Типичные свойства детского голоса мягкое, «серебристое» звучание, фальцетное звукообразование и ограниченная сила зву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ормирования и развития детского голоса можно разделить на пять этап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 двух до семи л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 семи до десяти л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 одиннадцати до тринадцати л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 тринадцати до пятнадцати л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 шестнадцати до восемнадцати л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и втором этапе голоса мальчиков и девочек однородны, имеют чисто фальцетный характер и очень узкий диапазон. Звучанию свойственно головное резонирование, легкий фальцет, при котором вибрируют только края голосовых связок. Тембр неровен, гласные звучат пестро. Диапазон в пределах октавы: от ре первой до ре втор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голоса девочек, не различаясь существенно по окраске, делятся по диапазону: сопрано чаще всего имеют диапазон от до первой до фа – соль второй октавы, альты – от ля – соль малой октавы до ре – ми второй. Тембровое различие голосов мальчиков более ощутимо. Легкие и звонкие дисканты имеют диапазон от ре первой до фа второй октавы; более плотные альты – диапазон си малой – до второй окта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м этапе в связи с половым созреванием детские голоса претерпевают переходный период, продолжительность которого может быть различна – от нескольких месяцев до нескольких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ятом этапе мутация заканчивается. Голоса девочек обретают полноценное звучание женского голоса: они становятся более сильными, богатыми по тембру, широкими по диапазону. Голоса мальчиков, снизившись за время мутации и примерно на октаву, приобретают полутораоктавный диапазон натурального грудного звучания, сохраняя одновременно фальцетные возможности для верхнего участка диапазона. Диапазоны голосов в этой возрастной категории: сопрано – до первой – соль – ля – бемоль второй октавы; альты – ля малой – ре второй октавы; юноши – си большой – до – ми первой окта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6"/>
        </w:rPr>
        <w:t>Ансамб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понятием ансамбль понимают и небольшую группу музыкантов, совместно исполняющих музыкальное произведение; и произведение, написанное для нескольких исполнителей; и коллектив, объединяющий различные жанры и виды музыкального и хореографического искусства; и, наконец, сценическое качество совместного исполнения, заключается в слитности, единстве и согласованности устремлений и художественно-технических приемов всех его участ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м жанре искусство ансамбля требует от певца умения находить правильное соотношение по интонации, силе, тембру, метроритму, агогике, дикции, речевой и музыкальной артикуляции с другими исполнителями своей партии; умения слышать свою партию и находить «свое место» в звучности хора в целом, что требует от него специфической культуры, заключающейся в способности подчинить свое исполнитеское «я» общей художественной концепции, коллективному замыслу. В хоре имеют место такие разновидности ансамбля, как интонационный, динамический, тембровый, метроритмический, дикционный, которые в совокупности создают частный и общий ансамб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частный ансамбль подразумевает не только слитность голосов по тембру и силе, но и единство восприятия певцами данной хоровой партии средств вокально-исполнительской выразительности, используемых в каждом концертном случа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сти голосов по тембру и силе следует достигать, вырабатывая единую певческую манеру, единые вокальные приемы и навыки, единые эстетические крите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ембровой и динамической слитностью, единством вокальных приемов в формировании ансамбля чрезвычайно большое значение имеет единство ощущений темпа, ритма, метра, динамики, слова, и, в конечном счете, единство творческого переживания. Настоящий ансамбль, слитность которого естественна и органична, создается не под давлением индивидуальной свободы партнера; он возникает тогда, когда неразрывность контакта не только не обременяет партнеров, но и служит дополнительным источником силы и увер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самбль в хоре возникает на основе органического соединения частных ансамблей в целое. Если частный ансамбль предусматривает «в идеале» абсолютную слитность голосов в унисонном звучании, то в общем ансамбле, при соединении хоровых партий, возможны разнообразные варианты соотношения силы звука, тембровых красок, характера произношения текста, штрих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самбль является одной из самых интересных, изменчивых и сложных категорий исполнительского искусства вообще и хорового исполнительства, как искусство коллективного, в частности, а также объективным показателям общей художественно-эстетической культуры хора и его руководителя. Ибо очевидно, что ансамбль, как понятие слитности, целостности, взаимосвязи и взаимозависимости, единства, согласованности, является итоговым результатом работы над всеми остальными элементами хоровой зву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и общего и, отчасти, частного ансамбля являются такие его разновидности, как динамический, метроритмический, дикционный, артикуляционный ансамб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еский ансамбль – это уравновешенность по силе и громкости голосов внутри партии и согласованность интенсивности звучания хоровых партий при исполнении всего сочинения или его фрагмента. При исполнении произведений гомофонно-гармонического склада общий ансамбль достигается с помощью уравновешенного звучания всех хоровых партий с незначительным преобладанием звучности партии, ведущей мелодию. Что бы достичь уравновешенности партии нужно, чтобы хоровые партии были приблизительно равны по количеству певцов и динамическому ресурсу и, кроме того, находились бы примерно в одинаковых тесситурных условиях. Если же хоровые партии находятся в разных тесситурах, уравновешенность их звучания может быть создана только искусственным путем, что требует от хормейстера развитого тембро-динамического слуха и верного ощущения звукового балан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тметить, что уравновешенность громкости звучания хоровых партий необходимо далеко не всегда. Очень часто композиторы сознательно помещают ту или иную партию в более выгодные или, напротив, невыгодные тесситурные условия с целью ее выд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случай дифференцированного подхода к динамическому ансамблю – исполнение произведений имитационного или полифонического склада, где тематический голос должен прозвучать ярче осталь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хоровых партий характеризует смешанный склад изложения, что обусловливает применение различных видов динамического ансамб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произведений для хора с солистом хор, как правило, поет несколько тише солиста. В тех случаях, когда хор выполняет аккомпанирующую функцию, нужно иметь в виду, что наиболее «опасной» хоровой партией будет та, которой по характеру своего голоса принадлежит солист, поскольку в силу родства тембра она может слиться с солирующим голосом и поглотить 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иды динамического ансамбля возникают при исполнении музыки для хора с инструментальным сопровождением. Если музыкальный инструмент выполняет функцию сопровождающего голоса, возникает ансамбль с преобладающим звучанием хора. При равноценном художественном значении хора и инструмента желательно достижение ансамбля уравновешенного звуч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динамическим ансамблем неотделима от работы над тембром партий всего хора. Совершенствование вокальных навыков певцов и их тембрового слуха – кратчайшая дорога к воспитанию чувства ансамб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ритмический ансамбль основан на метроритмическом единстве «произношения» музыкально-поэтического текста произведения певцами каждой хоровой партии и правильном соотношении метроритма между партиями. Это разновидность ансамбля является результатом единого понимания и чувствования партнерами темпа и ритмического пульса исполняемой музыки. Темп и метроритм исполнения должны быть естественными для всех участников ансамбля: искусственное подлаживание одного певца к другому или к «жестко» отстукивающему метр дирижером лишит исполнения живого дыхания, без которого оно бессмысл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благоприятные условия для ритмического ансамбля создаются произведениях гомофонно-гармонического склада, для которых характерен одинаковый метроритмический рисунок всех хоровых парт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сложнее создать ритмический ансамбль в сочинениях с различной ритмической структурой в каждом голосе или нескольких голосах. В таких случаях особое значение приобретает ясный дирижерский жест, четко фиксирующий каждую долю метрическ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пульса помогает певцам почувствовать двигательную основу ритма, способствует выработке ансамблевого навыка точного выдерживания и одновременного окончания звука, синхронного перехода на новый зву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ционно-орфоэпический ансамбль предполагает единую для всех членов хоровой партии и хора в целом манеру произнесения тек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музыки и слова является несомненным достоинством хорового жанра, дающим ему преимущества над другими музыкальными жанрами с точки зрения эмоционального воздействия на слуш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ая дикция имеет свои специфические особенности. Во-первых, она певческая, вокальная, что отличает ее от речевой. Во-вторых, она коллективная. Работая над дикцией с хоровым коллективом, хормейстеры обычно стараются научить певцов как можно четче и яснее произносить согласные. Но не менее важно научить певцов правильно формулировать и произносить гласные, законам и правилам логики ре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чество произношения текста влияют сила звука и тесситура. Наилучшие условия для создания дикционного ансамбля – умеренная сила звучания средней части диапазона хоровых парт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лова и музыки - важнейшая проблема, в которой можно выделить как минимум три группы частных вопросов: это вопросы соотношения музыкального образа с образами словесного текста, степени их художественного соответствия; а во второй группе вопроса связанные с соотношением поэтической и музыкальной композиции. В третьей вопросы вокальной декламации, взаимоотношения музыкальной и речевой интон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логика построения фразы, верная расстановка ударений, акцентов, пауз, а вовсе не дикция определяют в первую очередь выразительность речи и ее смысловое и эмоциональное воздейств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тр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параметром звучания любого инструмента является строй – понятие, которым обозначается система звуковысотных отношений, применяемых в музы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й октаве темперированного строя имеется двенадцать звуков, находящихся между собой в равном полутоновом соотнош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ровом пении, как и в игре на инструментах нефиксированной высотой звука, исполнителем приходится пользоваться так называемым зонным строем. Акустическая особенность позволяет певцам с помощью большей или меньшей заостренности исполнения отдельных ступеней лада конкретного произведения и отклонения от их темперированной высоты влиять на строй хоровой партии и хорового аккорда. В хоровом пении даже добротная качественная настройка, предваряющая репетицию или концерт, вовсе не гарантирует от погрешностей строя в процессе испол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ческий строй является в хоре определяющим, ибо строй хора в целом невозможен без точного звуковысотного интонирования певцами каждого голоса партитуры, каждой пар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исполнительского строя от темперированного большей мере зависят от лада и функции, которую выполняет в ней та или иная ступень. Одна и та же ступень, в зависимости от свойственных ладу внутренних тяготений, будет интонироваться совершенно инач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стройного пения хоровой партии лежит верное исполнение интервалов. Последовательно взятые звуки образуют мелодический интервал; взятые одновременно – гармонический интерв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ые интервалы исполняются устойчиво. Большие и увеличенные интервалы следует интонировать с тенденцией к одностороннему или двустороннему расширению, а малые и уменьшенные – с тенденцией к одностороннему или двухстороннему сужению. Увеличенные интервалы интонируются очень широко: нижний звук исполняется низко, а верхний – высоко. Уменьшенные – тесно: нижний звук поется высоко, а верхний – низк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ческий строй хора связан с интонированием созвучий в их последовательном изложении, которые образуются в звучании всего хора или составляющих его груп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овысотная точность аккорда зависит от степени и качества работы по «художественному оформлению многоголосия», т.е. от качества интонационно-мелодического сопряжения звуков, оборотов, мотивов, голосов, образующих созвучия. При интонировании того или иного аккорда следует учитывать ту роль, которую он выполняет в общем гармоническом движ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армонического строя имеет значение расположения аккорда. Широкое расположение, как правило, сложнее для интонирования, чем тес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поддерживания строя имеет правильный выбор тональности. Многие хормейстеры начинают разучивать произведения сразу в авторской тональности, хотя она не всегда удобна для хорового ст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блестяще изучить отдельные закономерности воздействия исполнительских средств, но не суметь реализовать полученные знания в практической исполнительской деятельности. Здесь, как и вообще в искусстве, многое зависит от личности исполнителя, его интуиции, таланта, культуры, знания, опыта, мастерства, воли, педагогического дара, вкуса, чувства меры… тем не менее не подлежит сомнению, что знание закономерностей исполнительской выразительности, методов и приемов работы над произведением, изучение стилистических особенностей музыки и других рассматриваемых вопросов сокращает возможность исполнительского «произвола» и создает предпосылки формированию индивидуальной, но аргументированной и объективной исполнительской тракт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0:00Z</dcterms:created>
  <dc:creator>DNA7 X64</dc:creator>
  <dc:description/>
  <cp:keywords/>
  <dc:language>en-US</dc:language>
  <cp:lastModifiedBy>SYSTEM</cp:lastModifiedBy>
  <dcterms:modified xsi:type="dcterms:W3CDTF">2011-09-07T18:00:00Z</dcterms:modified>
  <cp:revision>2</cp:revision>
  <dc:subject/>
  <dc:title/>
</cp:coreProperties>
</file>