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ОГЛАВЛЕНИЕ</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ВВЕДЕНИЕ</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1 ВОЗНИКНОВЕНИЕ НАЦИОНАЛЬНЫХ СИСТЕМ ГИМНАСТИКИ</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1.1 Немецкая гимнастика</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1.2 Шведская гимнастика</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1.3 Сокольская гимнастика</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 xml:space="preserve">2 РЕФОРМЫ ПЕТ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И ИХ ЗНАЧЕНИЕ ДЛЯ РАЗВИТИЯ ФИЗИЧЕСКОЙ КУЛЬТУРЫ В РОССИИ</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 xml:space="preserve">2.1 Физическая культура и спорт в перв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 xml:space="preserve">2.2 Физическая культура и спорт во втор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3 ВОЗРОЖДЕНИЕ ОЛИМПИЙСКИХ ИГР. РОЛЬ ПЬЕРА ДЕ КУБЕРТЕНА</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ЗАКЛЮЧЕНИЕ</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БИБЛИОГРАФИЧЕСКИЙ СПИСОК</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tabs>
          <w:tab w:val="clear" w:pos="708"/>
          <w:tab w:val="left" w:pos="851" w:leader="none"/>
        </w:tabs>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ВВЕДЕНИЕ</w:t>
      </w:r>
    </w:p>
    <w:p>
      <w:pPr>
        <w:pStyle w:val="Style18"/>
        <w:tabs>
          <w:tab w:val="clear" w:pos="708"/>
          <w:tab w:val="left" w:pos="851" w:leader="none"/>
        </w:tabs>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tabs>
          <w:tab w:val="clear" w:pos="708"/>
          <w:tab w:val="left" w:pos="851" w:leader="none"/>
        </w:tabs>
        <w:suppressAutoHyphens w:val="true"/>
        <w:spacing w:lineRule="auto" w:line="360"/>
        <w:ind w:firstLine="709"/>
        <w:jc w:val="both"/>
        <w:rPr/>
      </w:pPr>
      <w:r>
        <w:rPr>
          <w:rFonts w:cs="Times New Roman" w:ascii="Times New Roman" w:hAnsi="Times New Roman"/>
          <w:b/>
          <w:color w:val="000000"/>
          <w:sz w:val="28"/>
          <w:szCs w:val="26"/>
        </w:rPr>
        <w:t>Актуальность темы.</w:t>
      </w:r>
      <w:r>
        <w:rPr>
          <w:rFonts w:cs="Times New Roman" w:ascii="Times New Roman" w:hAnsi="Times New Roman"/>
          <w:color w:val="000000"/>
          <w:sz w:val="28"/>
          <w:szCs w:val="26"/>
        </w:rPr>
        <w:t xml:space="preserve"> Конец XVIII в. и первая половина XIX в. характеризуются дальнейшим развитием капитализма. В этот период происходят буржуазные революции во Франции, Испании, Португалии. Армия Наполеона покорила ряд европейских стран и совершила поход против России, что оказало огромное влияние, в том числе и на развитие военного дела.</w:t>
      </w:r>
    </w:p>
    <w:p>
      <w:pPr>
        <w:pStyle w:val="Style18"/>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ля успешного ведения захватнических и оборонительных войн нужны были массовые регулярные армии, хорошая вневойсковая военно-физическая подготовка молодежи. Эти обстоятельства стимулировали создание национальных систем гимнастики, отвечающих требованиям капиталистического производства, военного дела, национальным и культурным особенностям народов.</w:t>
      </w:r>
    </w:p>
    <w:p>
      <w:pPr>
        <w:pStyle w:val="Style18"/>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наступлением эпохи Ренессанса, восстановившей интерес к искусству Древней Греции, вспомнили про Олимпийские игры. В начале 19 в. спорт получил в Европе всеобщее признание, и возникло стремление организовать нечто подобное Олимпийским играм.</w:t>
      </w:r>
    </w:p>
    <w:p>
      <w:pPr>
        <w:pStyle w:val="Style18"/>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b/>
          <w:color w:val="000000"/>
          <w:sz w:val="28"/>
          <w:szCs w:val="26"/>
        </w:rPr>
        <w:t xml:space="preserve">Цель </w:t>
      </w:r>
      <w:r>
        <w:rPr>
          <w:rFonts w:cs="Times New Roman" w:ascii="Times New Roman" w:hAnsi="Times New Roman"/>
          <w:color w:val="000000"/>
          <w:sz w:val="28"/>
          <w:szCs w:val="26"/>
        </w:rPr>
        <w:t xml:space="preserve">работы – изучить возникновение национальных систем гимнастики и развитие физической культуры в России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е.</w:t>
      </w:r>
    </w:p>
    <w:p>
      <w:pPr>
        <w:pStyle w:val="Style18"/>
        <w:tabs>
          <w:tab w:val="clear" w:pos="708"/>
          <w:tab w:val="left" w:pos="851" w:leader="none"/>
        </w:tabs>
        <w:suppressAutoHyphens w:val="tru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Задачи работы:</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учить возникновение национальных систем гимнастики;</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смотреть Немецкую гимнастику (приемы и методы обучения);</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смотреть Шведскую гимнастику (приемы и методы обучения);</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смотреть Сокольскую гимнастику (создатель, приемы и методы обучения);</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рассмотреть реформы Пет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и их значение для развития физической культуры в России;</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изучить физическую культуру и спорт в перв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изучить физическую культуру и спорт во втор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w:t>
      </w:r>
    </w:p>
    <w:p>
      <w:pPr>
        <w:pStyle w:val="Style18"/>
        <w:numPr>
          <w:ilvl w:val="0"/>
          <w:numId w:val="2"/>
        </w:numPr>
        <w:tabs>
          <w:tab w:val="clear" w:pos="708"/>
          <w:tab w:val="left" w:pos="851" w:leader="none"/>
        </w:tabs>
        <w:suppressAutoHyphens w:val="tru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смотреть возрождение Олимпийских игр и роль Пьер де Кубертена.</w:t>
      </w:r>
    </w:p>
    <w:p>
      <w:pPr>
        <w:pStyle w:val="Style18"/>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b/>
          <w:color w:val="000000"/>
          <w:sz w:val="28"/>
          <w:szCs w:val="26"/>
        </w:rPr>
        <w:t xml:space="preserve">Объект работы: </w:t>
      </w:r>
      <w:r>
        <w:rPr>
          <w:rFonts w:cs="Times New Roman" w:ascii="Times New Roman" w:hAnsi="Times New Roman"/>
          <w:color w:val="000000"/>
          <w:sz w:val="28"/>
          <w:szCs w:val="26"/>
        </w:rPr>
        <w:t xml:space="preserve">физическая культура и спорт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w:t>
      </w:r>
    </w:p>
    <w:p>
      <w:pPr>
        <w:pStyle w:val="Style18"/>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6"/>
        </w:rPr>
        <w:t>ГЛАВА 1 ВОЗНИКНОВЕНИЕ НАЦИОНАЛЬНЫХ СИСТЕМ ГИМНАСТИКИ</w:t>
      </w:r>
    </w:p>
    <w:p>
      <w:pPr>
        <w:pStyle w:val="Style18"/>
        <w:tabs>
          <w:tab w:val="clear" w:pos="708"/>
          <w:tab w:val="left" w:pos="851" w:leader="none"/>
        </w:tabs>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tabs>
          <w:tab w:val="clear" w:pos="708"/>
          <w:tab w:val="left" w:pos="851" w:leader="none"/>
        </w:tabs>
        <w:suppressAutoHyphens w:val="true"/>
        <w:spacing w:lineRule="auto" w:line="360"/>
        <w:ind w:firstLine="709"/>
        <w:jc w:val="both"/>
        <w:rPr/>
      </w:pPr>
      <w:r>
        <w:rPr>
          <w:rFonts w:cs="Times New Roman" w:ascii="Times New Roman" w:hAnsi="Times New Roman"/>
          <w:color w:val="000000"/>
          <w:sz w:val="28"/>
          <w:szCs w:val="26"/>
        </w:rPr>
        <w:t>Конец XVIII в. и первая половина XIX в. характеризуются дальнейшим развитием капитализма. В этот период происходят буржуазные революции во Франции, Испании, Португалии. Армия Наполеона покорила ряд европейских стран и совершила поход против России, что оказало огромное влияние, в том числе и на развитие военного дела.</w:t>
      </w:r>
    </w:p>
    <w:p>
      <w:pPr>
        <w:pStyle w:val="Style18"/>
        <w:tabs>
          <w:tab w:val="clear" w:pos="708"/>
          <w:tab w:val="left" w:pos="851" w:leader="none"/>
        </w:tabs>
        <w:suppressAutoHyphens w:val="true"/>
        <w:spacing w:lineRule="auto" w:line="360"/>
        <w:ind w:firstLine="709"/>
        <w:jc w:val="both"/>
        <w:rPr/>
      </w:pPr>
      <w:r>
        <w:rPr>
          <w:rFonts w:cs="Times New Roman" w:ascii="Times New Roman" w:hAnsi="Times New Roman"/>
          <w:color w:val="000000"/>
          <w:sz w:val="28"/>
          <w:szCs w:val="26"/>
        </w:rPr>
        <w:t>Для успешного ведения захватнических и оборонительных войн нужны были массовые регулярные армии, хорошая вневойсковая военно-физическая подготовка молодежи. Эти обстоятельства стимулировали создание национальных систем гимнастики, отвечающих требованиям капиталистического производства, военного дела, национальным и культурным особенностям народов.</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ранцузская система гимнастики стала развиваться под влиянием массового увлечения французской молодежи военно-физической подготовкой. Члены юношеских спортивных команд занимались гимнастикой, участвовали в туристских походах и военизированных играх. Наполеон преобразовал юношеские команды в школьные батальоны и сделал их резервом арми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поражения Франции в наполеоновских войнах работу по гимнастике во французской армии возглавил полковник Дон Франциско Аморос (1770 — 1848). В 1830 г. он издал «Руководство по воспитанию физическому, гимнастическому и моральному» и атлас, включавший 53 таблицы упражнений. Он организовал гражданскую и военную школы гимнастики. Его система гимнастики была естественно-прикладной и основывалась на идеях Локка, Руссо, Песталоцци, военно-прикладной практике физической подготовки солдат и офицеров того времен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помощью гимнастических упражнений у солдат развивались мышечная сила, выносливость, гибкость, способность чувствовать (развитие органов чувств), думать и действовать решительно и смело, формировались умения и навыки, необходимые в жизни и военных условиях. Для этого применялись ходьба, бег с преодолением препятствий, прыжки, метания, переноска грузов или «раненого», плавание и ныряние, фехтование и вольтижировка, верховая езда, танцы, лазание, перелезание с применением лестниц, шестов, канатов и других приспособлений. При обучении упражнениям использовался соревновательный метод. Кроме того, предусматривалось:</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 физиологическое обоснование отдельных упражне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 врачебный и педагогический контроль за занимающимис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азвитие у них не только двигательных способностей, но и моральных, волевых качеств;</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 хорошее знание индивидуальных особенностей учеников;</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 развитие самостоятельности и творческой активности в учебно-воспитательной работе.</w:t>
      </w:r>
    </w:p>
    <w:p>
      <w:pPr>
        <w:pStyle w:val="Style18"/>
        <w:suppressAutoHyphens w:val="true"/>
        <w:spacing w:lineRule="auto" w:line="360"/>
        <w:ind w:firstLine="709"/>
        <w:jc w:val="both"/>
        <w:rPr/>
      </w:pPr>
      <w:r>
        <w:rPr>
          <w:rFonts w:cs="Times New Roman" w:ascii="Times New Roman" w:hAnsi="Times New Roman"/>
          <w:color w:val="000000"/>
          <w:sz w:val="28"/>
          <w:szCs w:val="26"/>
        </w:rPr>
        <w:t>Военно-прикладной характер французской системы гимнастики сохранился до XX в. Пользуясь положением хозяев II Олимпийских игр 1900 г., французы настояли, чтобы в программу соревнований были включены прикладные упражнения: прыжки в длину, с шестом, через препятствия, лазание по канату, поднимание тяжести массой в 50 кг и перетягивание канат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1.1 Немецкая система гимнастики</w:t>
      </w:r>
    </w:p>
    <w:p>
      <w:pPr>
        <w:pStyle w:val="Style18"/>
        <w:suppressAutoHyphens w:val="tru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мецкая система гимнастики сложилась под влиянием передовой части немецкой буржуазии. Основателями немецкой системы гимнастики были Йоганн Гутс-Мутс, Фридрих Ян, Адольф Шписс. Основу этой системы составляли упражнения на гимнастических снарядах (перекладина, брусья, конь, лестницы, шесты и т.п.), военно-игровые упражнения, туризм, экскурсии. Главной целью считалось развитие двигательных способностей, сложных движений, выносливости, воли и дисциплины. Наибольший вклад в развитие гимнастики внесли ученые Фит, Гутс-Мутс, Ян, Шписс.</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ридрих Ян (1778 – 1852) в 1811 году на лугу Хазен-хайде под Берлином устроил площадку для гимнастики и приступил к работе. Молодежь по его руководством занималась физическими упражнениями на гимнастических снарядах и одновременно слушала беседы патриотического характера. Ян называл свою систему «турнкунст» – искусство изворотливости (сокращенно – турнен), и учеников называл турнерами. Он составил перечень упражнений на гимнастических снарядах, перекладине, брусьях и коне, которые сводились к многократному повторению отдельных элементов-подъемов, оборотов, махов и т.п.</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 Яном было подготовлено 2 тыс. гимнастов. По его примеру в других городах стали появляться идентичные школы. Прусское правительство, пытаясь приостановить неблагоприятное для себя течение, в 1819 году запретило физическое воспитание в школах и гимнастические занятия взрослых на открытом воздухе. Яна поместили в крепость (выпустили в 1825 г.). Запрет на занятия гимнастикой продлился с 1820 по 1842 год. В 1842 году королевским указом был снят запрет на комплекс упражнений Ян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истему Яна применительно к школе развил швейцарец Адольф Шписс (1810 – 1858) и дополнил упражнениями с ручными снарядами, перестроениями, висами и упорами. Ему помогал Эрнст Эйзелен, разработавший методику преподавания и изготовивший наглядные таблицы. Система Яна – Эйзелена – Шписса состояла из:</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порядковых упражне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вольных упражне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упражнений со снарядами – подвижными и неподвижным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массовых упражне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5) игр.</w:t>
      </w:r>
    </w:p>
    <w:p>
      <w:pPr>
        <w:pStyle w:val="Style18"/>
        <w:suppressAutoHyphens w:val="true"/>
        <w:spacing w:lineRule="auto" w:line="360"/>
        <w:ind w:firstLine="709"/>
        <w:jc w:val="both"/>
        <w:rPr/>
      </w:pPr>
      <w:r>
        <w:rPr>
          <w:rFonts w:cs="Times New Roman" w:ascii="Times New Roman" w:hAnsi="Times New Roman"/>
          <w:color w:val="000000"/>
          <w:sz w:val="28"/>
          <w:szCs w:val="26"/>
        </w:rPr>
        <w:t>Герхард Ульрих Антон Фит (1763 1836) обобщил и систематизировал все, что было сделано в области физических упражнений до него, и изложил в "Опыте энциклопедии физических упражнений". Этот труд состоит из трех частей: "Данные к истории физических упражнений" (1794), "Система физических упражнений" (1795), "Приложения к первой и второй частям" (1819). Он дал определение понятия "Физическое упражнение": это все движения и применение физических сил человеческого организма, имеющие своей целью совершенствование последнего. С помощью гимнастических упражнений, по Фиту, педагог может:</w:t>
      </w:r>
    </w:p>
    <w:p>
      <w:pPr>
        <w:pStyle w:val="Style18"/>
        <w:suppressAutoHyphens w:val="true"/>
        <w:spacing w:lineRule="auto" w:line="360"/>
        <w:ind w:firstLine="709"/>
        <w:jc w:val="both"/>
        <w:rPr/>
      </w:pPr>
      <w:r>
        <w:rPr>
          <w:rFonts w:cs="Times New Roman" w:ascii="Times New Roman" w:hAnsi="Times New Roman"/>
          <w:color w:val="000000"/>
          <w:sz w:val="28"/>
          <w:szCs w:val="26"/>
        </w:rPr>
        <w:t>а) сохранить и укрепить здоровье занимающихс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 развить красивые формы тела;</w:t>
      </w:r>
    </w:p>
    <w:p>
      <w:pPr>
        <w:pStyle w:val="Style18"/>
        <w:suppressAutoHyphens w:val="true"/>
        <w:spacing w:lineRule="auto" w:line="360"/>
        <w:ind w:firstLine="709"/>
        <w:jc w:val="both"/>
        <w:rPr/>
      </w:pPr>
      <w:r>
        <w:rPr>
          <w:rFonts w:cs="Times New Roman" w:ascii="Times New Roman" w:hAnsi="Times New Roman"/>
          <w:color w:val="000000"/>
          <w:sz w:val="28"/>
          <w:szCs w:val="26"/>
        </w:rPr>
        <w:t>в) увеличить силу, быстроту движений;</w:t>
      </w:r>
    </w:p>
    <w:p>
      <w:pPr>
        <w:pStyle w:val="Style18"/>
        <w:suppressAutoHyphens w:val="true"/>
        <w:spacing w:lineRule="auto" w:line="360"/>
        <w:ind w:firstLine="709"/>
        <w:jc w:val="both"/>
        <w:rPr/>
      </w:pPr>
      <w:r>
        <w:rPr>
          <w:rFonts w:cs="Times New Roman" w:ascii="Times New Roman" w:hAnsi="Times New Roman"/>
          <w:color w:val="000000"/>
          <w:sz w:val="28"/>
          <w:szCs w:val="26"/>
        </w:rPr>
        <w:t>г) развить точность и уверенность в движениях, придать бодрость и решительность духу;</w:t>
      </w:r>
    </w:p>
    <w:p>
      <w:pPr>
        <w:pStyle w:val="Style18"/>
        <w:suppressAutoHyphens w:val="true"/>
        <w:spacing w:lineRule="auto" w:line="360"/>
        <w:ind w:firstLine="709"/>
        <w:jc w:val="both"/>
        <w:rPr/>
      </w:pPr>
      <w:r>
        <w:rPr>
          <w:rFonts w:cs="Times New Roman" w:ascii="Times New Roman" w:hAnsi="Times New Roman"/>
          <w:color w:val="000000"/>
          <w:sz w:val="28"/>
          <w:szCs w:val="26"/>
        </w:rPr>
        <w:t>д) развить потребность в умственной работе, в полезном проведении свободного времен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 отвлечь от раннего появления половых потребностей.</w:t>
      </w:r>
    </w:p>
    <w:p>
      <w:pPr>
        <w:pStyle w:val="Style18"/>
        <w:suppressAutoHyphens w:val="true"/>
        <w:spacing w:lineRule="auto" w:line="360"/>
        <w:ind w:firstLine="709"/>
        <w:jc w:val="both"/>
        <w:rPr/>
      </w:pPr>
      <w:r>
        <w:rPr>
          <w:rFonts w:cs="Times New Roman" w:ascii="Times New Roman" w:hAnsi="Times New Roman"/>
          <w:color w:val="000000"/>
          <w:sz w:val="28"/>
          <w:szCs w:val="26"/>
        </w:rPr>
        <w:t>Фит предложил ряд правил и методических указаний к проведению занятий:</w:t>
      </w:r>
    </w:p>
    <w:p>
      <w:pPr>
        <w:pStyle w:val="Style18"/>
        <w:suppressAutoHyphens w:val="true"/>
        <w:spacing w:lineRule="auto" w:line="360"/>
        <w:ind w:firstLine="709"/>
        <w:jc w:val="both"/>
        <w:rPr/>
      </w:pPr>
      <w:r>
        <w:rPr>
          <w:rFonts w:cs="Times New Roman" w:ascii="Times New Roman" w:hAnsi="Times New Roman"/>
          <w:color w:val="000000"/>
          <w:sz w:val="28"/>
          <w:szCs w:val="26"/>
        </w:rPr>
        <w:t>а) необходимость специально оборудованных мест занятий;</w:t>
      </w:r>
    </w:p>
    <w:p>
      <w:pPr>
        <w:pStyle w:val="Style18"/>
        <w:suppressAutoHyphens w:val="true"/>
        <w:spacing w:lineRule="auto" w:line="360"/>
        <w:ind w:firstLine="709"/>
        <w:jc w:val="both"/>
        <w:rPr/>
      </w:pPr>
      <w:r>
        <w:rPr>
          <w:rFonts w:cs="Times New Roman" w:ascii="Times New Roman" w:hAnsi="Times New Roman"/>
          <w:color w:val="000000"/>
          <w:sz w:val="28"/>
          <w:szCs w:val="26"/>
        </w:rPr>
        <w:t>б) высокая профессиональная подготовленность педагога;</w:t>
      </w:r>
    </w:p>
    <w:p>
      <w:pPr>
        <w:pStyle w:val="Style18"/>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в) учет индивидуальных особенностей учеников при подборе упражнений (здоровье, конституциональные особенности, указания врач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высокой технической основе Фит разработал упражнения в вольтижировке на деревянном коне и брусьях.</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н считал, что школьные экзамены можно было бы сделать публичными в виде соревнований в науке, искусстве и гимнастических упражнениях.</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оганн Христофор Гутс-Мутс (1759 1839) в начале своей педагогической деятельности пытался приспособить идеи Руссо о физическом воспитании, его призыв к возврату на лоно природы, идеализацию первобытного дикаря для воспитания сильного, мужественного молодого поколения, образцом которому должен стать старый (средневековый) немец.</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утс-Мутс написал ряд работ по гимнастике: "Гимнастика для юношества" (1804); "Игры для развития и отдыха тела и духа" (1796); "Гимнастическое руководство для сынов отечества" (1817) и др. Они были переведены на французский, английский, датский языки и способствовали распространению идей автора в Европе.</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захвата Германии наполеоновской армией взгляды Гутс-Мутса на физическое воспитание изменились, этой перемене содействовало национально-освободительное движение, развитие капитализма. Педагог считал, что с гимнастическими упражнениями надо знакомить студентов высших учебных заведений, будущих учителей. Ко всем остальным сословиям гимнастика, по его мнению, имела еще более близкое отношение, ибо их тело должно служить государству. Гимнастика тогда считалась основой национальной системы физического воспитания немецкого народ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истему гимнастики Гутс-Мутса входили следующие упражнения: прыжки в длину, высоту, в глубину и с шестом, ходьба и бег с препятствиями, метания различных предметов, лазания, перелезания, упражнения в равновесии (бревно, горизонтальный канат и др.), переноска тяжестей, маршировка со специальными военными упражнениями, плавание и др. Обучение проводилось наглядным методом, применялись соревнования, закладывался гимнастический стиль исполнения упражне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целях организации борьбы за освобождение отечества от Наполеона в 1808 г. в Кенигсберге возник Тугенбунд (Союз добродетели ). В его работе принимали участие государственные и общественные деятели. Гимнастика рассматривалась как одно из важных средств подготовки молодежи к освобождению родины. В 1809 г.этот союз по приказу Наполеона был закрыт. Однако под влиянием идей "Тугенбунда" националистами-патриотами в Браунсберге (Пруссия) был основан первый открытый плац как общественное заведение для занятий гимнастико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деи Гутс-Мутса легли в основу немецкого турнена и шведской системы гимнастик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нятиями гимнастикой Ян пытался восстановить утраченное равновесие человеческого образования, поставить рядом с односторонней духовной деятельностью деятельность телесную, чрезмерной утонченности противопоставить мужественность.</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вою систему Ян включил 24 группы упражнений. Многие из них заимствованы у Фита, Гутс-Мутса. Особое внимание уделялось упражнениям на гимнастическом коне, козле, параллельных брусьях, турнике (перекладине), упражнениям со скамейкой и обручем, акробатике, танцам. Применялись и военно-прикладные упражнения: стрельба из лука и огнестрельного оружия, переноска тяжестей, верховая езда и др.</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пражнения без гимнастических снарядов и со снарядами стали более интересными, привлекательными для молодежи из-за того, что их выполнению придавался состязательный характер. Ян поощрял достижения своих учеников, большое значение он придавал форме движений и технике исполнения упражнений. Он требовал от воспитанников прямого положения головы, оттянутых носков ног, прямых линий в движениях и военной выправки. Зарождался гимнастический стиль выполнения упражне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урс гимнастики был рассчитан на два периода. В первом периоде применялись сравнительно простые упражнения: ходьба, бег, прыжки, лазание, упражнения на снарядах, игры. Соблюдался принцип постепенности, последовательности, правильного сочетания нагрузки с отдыхом. Большое внимание уделялось развитию воли, изучению индивидуальных способностей занимающихся. Во втором периоде гимнасты выполняли более сложные упражнени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нятие состояло из двух частей. В первой части ученики работали самостоятельно, каждый сам себе выбирал, чем заниматьс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это время старосты и преподаватели обеспечивали порядок, страховку, оказывали помощь и наблюдали за склонностями, стремлениями и способностями учеников. Во второй части занятия выполнялись обязательные для всех упражнения. Ученики делились на отделения по возрасту. Им показывались основные и подводящие упражнения, которые они должны были повторять вслед за учителем. Изученное упражнение повторялось многократно (до 100 и более раз). Главное внимание уделялось развитию мышечной силы, выносливости и вол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1811 г. Ян открыл гимнастическую площадку на воздухе в Гессенгайдене, недалеко от Берлина. Это содействовало дальнейшему развитию гимнастик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усское правительство использовало гимнастику как один из рычагов мобилизации населения для решения государственных задач. С этой целью организуются гимнастические общества и союзы, гимнастика вводится в систему школьного обучени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ателем школьной гимнастики в Германии считается Адольф Шписс (1816 — 1858) — преподаватель гимнастики, истории и пения. Опираясь на работы своих предшественников, он разработал систему школьной гимнастики и обосновал необходимость преподавания ее в качестве обязательного предмета. В четырехтомном труде «Учение о турненском искусстве» он дал описание строевых и вольных упражнений, разработал упражнения в висах и упорах. Идею Песталоцци о формировании способностей у детей к трудовой деятельности с помощью гимнастических упражнений он фактически развил до необходимости преподавания дисциплинирующих, муштрующих вольных упражнений. Основными из них были ходьба, бег, прыжки, подпрыгивания, повороты, упражнения для рук, туловища и ног. Упражнения выполнялись под музыкальное сопровождение, сочетались с пением и демонстрировались на гимнастических праздниках.</w:t>
      </w:r>
    </w:p>
    <w:p>
      <w:pPr>
        <w:pStyle w:val="Style18"/>
        <w:suppressAutoHyphens w:val="true"/>
        <w:spacing w:lineRule="auto" w:line="360"/>
        <w:ind w:firstLine="709"/>
        <w:jc w:val="both"/>
        <w:rPr/>
      </w:pPr>
      <w:r>
        <w:rPr>
          <w:rFonts w:cs="Times New Roman" w:ascii="Times New Roman" w:hAnsi="Times New Roman"/>
          <w:color w:val="000000"/>
          <w:sz w:val="28"/>
          <w:szCs w:val="26"/>
        </w:rPr>
        <w:t>Шписс увеличил размеры перекладины и брусьев, чтобы можно было заниматься на них по 4 —6 человек одновременно, и приспособил их для занятий со школьниками. Упражнения были систематизированы в порядке возрастающей сложности. При подборе упражнений и дозировке нагрузки осуществлялся дифференцированный подход к мальчикам и девочкам, сильным и слабым ученикам. Урок гимнастики начинался с выполнения строевых упражнений на месте и в движении, затем выполнялись вольные упражнения и упражнения на снарядах. Заканчивался урок подвижными играми и массовыми упражнениям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ым недостатком метода Шписса было то, что упражнения выполнялись всеми учениками одновременно. Это затрудняло индивидуальный подход, индивидуальность подчинялась формальным требованиям дисциплины и порядка. Строевые и вольные упражнения, действительно располагавшие огромными возможностями всестороннего воздействия на человека, служили лишь средством дисциплинирования и муштры.</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Шписс завершил создание немецкой системы гимнастик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оретики немецкого турнена причисляли к гимнастике все области физической культуры. С особой охотой они занимались прыжковыми видами атлетики. Однако остальные виды физических упражнений – атлетика, гребля, бег на коньках, велоспорт – развивались совершенно в иных условиях и по другим законам, нежели двигательный материал гимнастики. Поэтому во второй половине ХIХ века поклонники этих видов постепенно покинули ряды гимнастического движени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1.2 Шведская гимнастическая система</w:t>
      </w:r>
    </w:p>
    <w:p>
      <w:pPr>
        <w:pStyle w:val="Style18"/>
        <w:suppressAutoHyphens w:val="tru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Шведская гимнастическая система создавалась по инициативе правительства, поручившего ее разработку Перу Хенрику Лингу (1776 – 1830). Он окончил богословский факультет Упсальского университета, Институт для детей и взрослых в Копенгагене (Дания) — первое учебное заведение в Европе по физическому воспитанию. Линг был высокообразованным человеком, увлекался поэзией. За успехи в этой области он был избран членом Шведской академи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его предложению в 1813 году в Стокгольме был открыт гимнастический институт, существующий и поныне. Основная цель шведской гимнастики – укреплять здоровье молодых людей, гармонически развивать их тело, готовить к военной службе. Все упражнения, в зависимости от их целей и назначения, подразделялись на педагогическую, военную, врачебную, эстетическую гимнастику. Пер Линг установил зависимость формы движений от анатомического устройства тела и поэтому признаку классифицировал гимнастические упражнения. Они включали упражнения для рук, ног, брюшного пресса, спинных и боковых мышц туловища и др. Концепция П. Линга основывалась на том, что физическое воспитание должно строиться исключительно на знаниях, подтвержденных анатомией и биологией. Его свод правил – каждое занятие – замкнутое единство. Оно начиналось с разминки. Основная часть посвящалась элементам повышенной интенсивности с удержанием положений, способствующих развитию силы. Завершалось занятие привычными упражнениями на расслабление.</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зко понимая физиологическую полезность физических упражнений, он исключил упражнения, которые считал вредными для организма, отгораживал от сложных форм двигательного материала спорт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боту отца продолжил его сын Ялмар Линг (1799 – 1881). Он разработал и ввел новые шведские снаряды: стенку, скамейку, двойной бум, плинт и др. Им применялись упражнения и на уже известных в других системах гимнастики снарядах (канат, шест, лестница, козел, конь, брусья, перекладина и др.). Однако здесь снаряды лишь помогали лучше выполнить упражнения, предусмотренные планом урока. Их применение могло быть заменено помощью товарища. Большое значение придавалось исходным положениям.</w:t>
      </w:r>
    </w:p>
    <w:p>
      <w:pPr>
        <w:pStyle w:val="Style18"/>
        <w:suppressAutoHyphens w:val="true"/>
        <w:spacing w:lineRule="auto" w:line="360"/>
        <w:ind w:firstLine="709"/>
        <w:jc w:val="both"/>
        <w:rPr/>
      </w:pPr>
      <w:r>
        <w:rPr>
          <w:rFonts w:cs="Times New Roman" w:ascii="Times New Roman" w:hAnsi="Times New Roman"/>
          <w:color w:val="000000"/>
          <w:sz w:val="28"/>
          <w:szCs w:val="26"/>
        </w:rPr>
        <w:t>Урок гимнастики состоял из 16 частей. Упражнения выполнялись в строго установленной последовательности: построение группы или перестроение для занятий, подготовительные упражне</w:t>
        <w:softHyphen/>
        <w:t>ния для ног, упражнения для формирования правильной осанки, упражнения в равновесии, для мышц живота, отвлекающие упражнения для ног, подтягивания, дыхательные упражнения. Он подробно описал технику выполнения упражнений, предложил методику преподавания, разработал структуру урока гимнастики. Урок состоял из поточно выполняемых упражнений для отдельных частей тела в сочетании с упражнениями в равновесии, ходьбе, беге и дыхательными упражнениями в конце урока. Нагрузка в течение урока несколько раз повышалась и снижалась. Чтобы эффективно воздействовать на отдельные группы мышц, авторы системы придумали новые снаряды – шведскую стенку, бум, скамейку, плинт. Их назначение принципиально отличалось от снарядов, принятых в немецкой гимнастике. Там занимающиеся стремились проделать все движения, какие можно было выполнить, а в шведской гимнастике снаряды играли вспомогательную роль. Они либо облегчали, либо затрудняли выполнение движений, в зависимости от поставленных задач, давая возможность изолированно воздействовать на отдельные группы мышц. Для шведской гимнастики были характерны симметричность, прямолинейность, малая амплитуда и угловатость движений, излишняя статичность усилий, из-за чего критики называли ее «гимнастикой поз». Но, несмотря на эти недостатки, она своей гигиенической направленностью и методической обоснованностью выгодно отличалась от немецкой гимнастик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шведская система содействовала созданию основ современной физической культуры за счет локального развития отдельных групп мышц и охраны здоровья. Немецкая система – путем физической подготовки и воспитания на коллективной основе.</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Шведская система возникла вслед за немецкой гимнастикой. Основателем этой системы был Генрих Линг и завершил эту систему его сын Яльмар Линг.</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лавной задачей шведской гимнастики была задача оздоровления и укрепления здоровья. Эта гимнастика была рассчитана и на детей и на взрослых, все упражнения подразделялись на 4 основные группы:</w:t>
      </w:r>
    </w:p>
    <w:p>
      <w:pPr>
        <w:pStyle w:val="Style18"/>
        <w:suppressAutoHyphens w:val="true"/>
        <w:spacing w:lineRule="auto" w:line="360"/>
        <w:ind w:firstLine="709"/>
        <w:jc w:val="both"/>
        <w:rPr/>
      </w:pPr>
      <w:r>
        <w:rPr>
          <w:rFonts w:cs="Times New Roman" w:ascii="Times New Roman" w:hAnsi="Times New Roman"/>
          <w:color w:val="000000"/>
          <w:sz w:val="28"/>
          <w:szCs w:val="26"/>
        </w:rPr>
        <w:t>а) педагогическая гимнастика (ее цель – гармоническое развитие здоровых детей, начиная со школьного возраста);</w:t>
      </w:r>
    </w:p>
    <w:p>
      <w:pPr>
        <w:pStyle w:val="Style18"/>
        <w:suppressAutoHyphens w:val="true"/>
        <w:spacing w:lineRule="auto" w:line="360"/>
        <w:ind w:firstLine="709"/>
        <w:jc w:val="both"/>
        <w:rPr/>
      </w:pPr>
      <w:r>
        <w:rPr>
          <w:rFonts w:cs="Times New Roman" w:ascii="Times New Roman" w:hAnsi="Times New Roman"/>
          <w:color w:val="000000"/>
          <w:sz w:val="28"/>
          <w:szCs w:val="26"/>
        </w:rPr>
        <w:t>б) военная гимнастика (состояла из специально подобранных упражнений, которые способствовали бы физической подготовке военных);</w:t>
      </w:r>
    </w:p>
    <w:p>
      <w:pPr>
        <w:pStyle w:val="Style18"/>
        <w:suppressAutoHyphens w:val="true"/>
        <w:spacing w:lineRule="auto" w:line="360"/>
        <w:ind w:firstLine="709"/>
        <w:jc w:val="both"/>
        <w:rPr/>
      </w:pPr>
      <w:r>
        <w:rPr>
          <w:rFonts w:cs="Times New Roman" w:ascii="Times New Roman" w:hAnsi="Times New Roman"/>
          <w:color w:val="000000"/>
          <w:sz w:val="28"/>
          <w:szCs w:val="26"/>
        </w:rPr>
        <w:t>в) врачебная гимнастика (содержала упражнения корригирующего характера и применяемая при лечении различных заболеваний);</w:t>
      </w:r>
    </w:p>
    <w:p>
      <w:pPr>
        <w:pStyle w:val="Style18"/>
        <w:suppressAutoHyphens w:val="true"/>
        <w:spacing w:lineRule="auto" w:line="360"/>
        <w:ind w:firstLine="709"/>
        <w:jc w:val="both"/>
        <w:rPr/>
      </w:pPr>
      <w:r>
        <w:rPr>
          <w:rFonts w:cs="Times New Roman" w:ascii="Times New Roman" w:hAnsi="Times New Roman"/>
          <w:color w:val="000000"/>
          <w:sz w:val="28"/>
          <w:szCs w:val="26"/>
        </w:rPr>
        <w:t>г) эстетическая гимнастика (направлена на развитие совершенствование форм человеческого тела и воспитание чувства прекрасного).</w:t>
      </w:r>
    </w:p>
    <w:p>
      <w:pPr>
        <w:pStyle w:val="Style18"/>
        <w:suppressAutoHyphens w:val="true"/>
        <w:spacing w:lineRule="auto" w:line="360"/>
        <w:ind w:firstLine="709"/>
        <w:jc w:val="both"/>
        <w:rPr/>
      </w:pPr>
      <w:r>
        <w:rPr>
          <w:rFonts w:cs="Times New Roman" w:ascii="Times New Roman" w:hAnsi="Times New Roman"/>
          <w:color w:val="000000"/>
          <w:sz w:val="28"/>
          <w:szCs w:val="26"/>
        </w:rPr>
        <w:t>Опираясь на анатомические и физиологические данные, Г. Линг стремился дать гимнастике научное обоснование. Но поскольку в этот период уровень развития физиологии был не высок, классификация упражнений производилась по анатомическому признаку.</w:t>
      </w:r>
    </w:p>
    <w:p>
      <w:pPr>
        <w:pStyle w:val="Style18"/>
        <w:suppressAutoHyphens w:val="true"/>
        <w:spacing w:lineRule="auto" w:line="360"/>
        <w:ind w:firstLine="709"/>
        <w:jc w:val="both"/>
        <w:rPr/>
      </w:pPr>
      <w:r>
        <w:rPr>
          <w:rFonts w:cs="Times New Roman" w:ascii="Times New Roman" w:hAnsi="Times New Roman"/>
          <w:color w:val="000000"/>
          <w:sz w:val="28"/>
          <w:szCs w:val="26"/>
        </w:rPr>
        <w:t>П. Линг и Я. Линг совместно с учеными Браттингом, Тернгремом и др. подробно разработали педагогическую гимнастику, считая, что высшая цель гимнастики — забота о гармоническом развитии человеческого тел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енная гимнастика в армии была направлена на подготовку послушного, дисциплинированного солдата с хорошей военной выправкой и красивой осанко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Шведскую гимнастику выгодно отличали ее оздоровительный характер, подбор упражнений в зависимости от анатомических возможностей, строгая направленность на вовлечение в работу определенных мышц, многообразие упражнений, внедрение новых снарядов и методик обучения. Эта система гимнастики быстро стала популярной во многих странах Европы. Однако и она имела ряд недостатков, на которые указывали П.Ф.Лесгафт и Ж.Демени, а именно: упражнения не соответствовали строению тела человека, не согласовывались с его физиологическими процессами, не использовались для решения образовательных задач.</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проанализировать все рассмотренные системы, то следует сказать, что их авторы недооценивали такие средства воздействия на человека, на его личностные свойства, как слово педагога, музыка, условия проведения занятий. Не всегда учитывались образовательно-воспитательные возможности не только отдельных групп упражнений, но и гимнастики в цело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 недостаткам шведской гимнастики следует отнести отсутствие индивидуального подхода, прямолинейность и статичность выполняемых упражне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1.3 Сокольская гимнастика</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ind w:firstLine="709"/>
        <w:jc w:val="both"/>
        <w:rPr/>
      </w:pPr>
      <w:r>
        <w:rPr>
          <w:rFonts w:cs="Times New Roman" w:ascii="Times New Roman" w:hAnsi="Times New Roman"/>
          <w:color w:val="000000"/>
          <w:sz w:val="28"/>
          <w:szCs w:val="26"/>
        </w:rPr>
        <w:t>Сокольская гимнастическая система была первой славянской системой физического воспитания, получившей широкое признание в России в конце ХIХ века. В отечественной литературе до сих пор отсутствуют исследования, освещающие формы и методы работы сокольских организаций, как отечественных, так и зарубежных. В существующих источниках анализ деятельности, к сожалению, осуществлялся слишком тенденциозно и односторонне. Выпускник Пражского университета М.Тырш будучи представителем буржуазной интеллигенции, стремился к объединению и сплочению чешского народа для участия в национально-освободительной борьбе с австрийскими завоевателями. В своей книге "Основы физической подготовки" он изложил оригинальную систему упражнений, основу которой составила немецкая гимнастика, усовершенствованная в 50-е и 60-е гг. ХIХ в. Шписсом. Эту систему М.Тырш дополнил элементами, заимствованными из разных видов европейской гимнастики, а также некоторыми видами атлетик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нализируя доступные материалы можно констатировать, что Сокольство родилось в эпоху пробуждения чешского самосознани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деи, порожденные французской революцией и войнами Наполеона, вызвали в начале ХIХ века во всей Европе активизацию общественно-политического движения, которое к середине века вылилось в ряде революционных выступлений. Общее стремление к независимости и свободе проникло и в Чехию, входящую в состав Австро-Венгерской империи и начавшую борьбу за национальное освобождение. В эту эпоху и родилось Сокольство, оформившее национальные стремления чешского народа в одну стройную систему, которая постепенно развиваясь и совершенствуясь превратилась в заметное социальное явление не только в Чехии, но и в других славянских государствах, в первую очередь в Росси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кольская система гимнастики - это первая значительная славянская система физического воспитания, получившая название "Сокол" - использованный как символ свободы, мужества, независимости. В Чехии во главе этой организации встали люди редкой энергии и выдающихся нравственных качеств: основатель М.Тырш, занимавший должность руководителя общества в течении 20 лет, и первый председатель И.Фигнер, пожертвовавший все свое состояние на создание материальной базы "Сокола" и постройку первой Пражской сокольни. Выпускник Пражского университета М.Тырш будучи представителем буржуазной интеллигенции, стремился к объединению и сплочению чешского народа для участия в национально-освободительной борьбе с австрийскими завоевателями. В своей книге "Основы физической подготовки" он изложил оригинальную систему упражнений, основу которой составила немецкая гимнастика, усовершенствованная в 50-е и 60-е гг. ХIХ в. Шписсом. Эту систему М.Тырш дополнил элементами, заимствованными из разных видов европейской гимнастики, а также некоторыми видами атлетики. Все упражнения подразделялись на четыре основные группы.</w:t>
      </w:r>
    </w:p>
    <w:p>
      <w:pPr>
        <w:pStyle w:val="Style18"/>
        <w:suppressAutoHyphens w:val="true"/>
        <w:spacing w:lineRule="auto" w:line="360"/>
        <w:ind w:firstLine="709"/>
        <w:jc w:val="both"/>
        <w:rPr/>
      </w:pPr>
      <w:r>
        <w:rPr>
          <w:rFonts w:cs="Times New Roman" w:ascii="Times New Roman" w:hAnsi="Times New Roman"/>
          <w:color w:val="000000"/>
          <w:sz w:val="28"/>
          <w:szCs w:val="26"/>
        </w:rPr>
        <w:t>Первая группа - упражнения без снарядов: ходьба, бег, вольные упражнения, строевые упражнения, хороводы, танцы.</w:t>
      </w:r>
    </w:p>
    <w:p>
      <w:pPr>
        <w:pStyle w:val="Style18"/>
        <w:suppressAutoHyphens w:val="true"/>
        <w:spacing w:lineRule="auto" w:line="360"/>
        <w:ind w:firstLine="709"/>
        <w:jc w:val="both"/>
        <w:rPr/>
      </w:pPr>
      <w:r>
        <w:rPr>
          <w:rFonts w:cs="Times New Roman" w:ascii="Times New Roman" w:hAnsi="Times New Roman"/>
          <w:color w:val="000000"/>
          <w:sz w:val="28"/>
          <w:szCs w:val="26"/>
        </w:rPr>
        <w:t>Вторая группа - снарядовые упражнения: прыжки простые в длину, прыжки "атакой" в высоту, прыжки с шестом в глубину, упражнения на козле, столе в длину, коне в длину и ширину с ручками и без ручек, перекладине, брусьях, ходулях, лестнице, шведской стенке, канатах, шестах, шведской скамье, бревне, коньках, велосипеде. Упражнения со снарядами: упражнения с различными отягощениями (палками, гантелями , тяжестями и т.д.); упражнения в метаниях (копья, диска, молота, куба, ядра, мяча); упражнения с предметами (флажками, флагами, булавами, скакалкам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ретья группа - групповые упражнения: пирамиды, массовые гимнастические выступления, подвижные игры.</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етвертая группа - боевые упражнения: фехтование, борьба, бокс, упражнения с сопротивление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Шагом вперед явилось то, что в сокольской гимнастике обращалось внимание не на количество повторений, как это было в немецкой и шведской гимнастике, а на красоту их выполнения. Все движения, которые выглядели некрасиво, соколы исключали. Занятия проводились по такой схеме: сначала упражнения строевые, затем вольные движения, упражнения со снарядами и боевые, дальше шли упражнения на снарядах в подгруппах (обычно в трех со сменой снарядов), затем общие упражнения (пирамиды), наконец, опять строевые, после чего занятия заканчивались. Гимнастические упражнения стали соединяться в комбинации, было введено музыкальное сопровождение, красивые костюмы и специальная гимнастическая обувь.</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целом система была направлена на регулярную и целенаправленную тренировку тела и рассматривалась ее автором в качестве средства физического и нравственного воспитания чешского народа, способствующего укреплению физических и нравственных сил и военной подготовки. Разрабатывая идейные основы сокольского движения, М.Тырш обратился к физической культуре Древней Греци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схищение общеэллинскими празднествами привело М. Тырша к идее организации подобных физкультурных празднеств, которые могли способствовать сближению всех славянских народов. В 1868 г. в Праге им была предпринята попытка провести совместные публичные физкультурные выступления всех славянских сокольских обществ Австро-Венгрии. Однако она не увенчалась успехом т.к. власти отказались разрешить их проведение. Они состоялись лишь четырнадцать лет спустя. В сокольской печати того времени празднества были названы олимпиадой, однако официально эти гимнастические выступления вошли в историю как общесокольские слеты, на которых демонстрировались массовые вольные движения и проводились соревнования на различных гимнастических снарядах. В 1889г. чешские "соколы" принимали участие в съезде французских гимнастов в Париже, который был организован Пьером де Кубертено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1892г. состоялась вторая поездка "соколов" на гимнастические празднества французских гимнастов в Нанси. Под влиянием идей олимпизма в том же году по инициативе общества "Сокол" было принято решение об устройстве игр для молодежи.</w:t>
      </w:r>
    </w:p>
    <w:p>
      <w:pPr>
        <w:pStyle w:val="Style18"/>
        <w:suppressAutoHyphens w:val="true"/>
        <w:spacing w:lineRule="auto" w:line="360"/>
        <w:ind w:firstLine="709"/>
        <w:jc w:val="both"/>
        <w:rPr/>
      </w:pPr>
      <w:r>
        <w:rPr>
          <w:rFonts w:cs="Times New Roman" w:ascii="Times New Roman" w:hAnsi="Times New Roman"/>
          <w:color w:val="000000"/>
          <w:sz w:val="28"/>
          <w:szCs w:val="26"/>
        </w:rPr>
        <w:t>Следует отметить, что чешские "соколы" принимали активное участие в международных состязаниях, таких как состязания "Союза европейских гимнастических обществ". В 1911 г. они стали, победителями этих состязаний, оставив позади всех представителей наций, входивших в число членов Европейского союза. В состязания, помимо гимнастических упражнений, входили и элементы легкой атлетики: толкание ядра, прыжки в высоту с шестом, бег на 100 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личительной чертой сокольского движения было то, что с самого начала представителями общества велась культурно-просветительская работа среди широких масс чешского народа. До создания "Сокола" чешские крестьяне в подавляющем большинстве были неграмотными, но и те, кто имел возможность посещать школу обучались на чужом немецком языке. "Соколы" сыграли огромную роль в развитии грамотности и просвещения среди своего народа. Первые сокольни (места, где проводились занятия сокольской гимнастикой) имели библиотеки, школы ликвидации неграмотности, занимались издательской деятельностью, широко распространяли среди чешского народа книги на родном языке.</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лагодаря привлекательности, форм работы с детьми, с женской и мужской молодежью, сокольское движение получило широкое распространение во многих странах мира. Мир обязан сокольству введением гимнастической терминологии, созданием правил судейства соревнований, широким использованием гимнастических снарядов и высоким гимнастическим мастерством. Сокольство стало одним из основ развития современной спортивной гимнастики.</w:t>
      </w:r>
    </w:p>
    <w:p>
      <w:pPr>
        <w:pStyle w:val="Style18"/>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6"/>
        </w:rPr>
        <w:t xml:space="preserve">ГЛАВА 2 РЕФОРМЫ ПЕТРА </w:t>
      </w:r>
      <w:r>
        <w:rPr>
          <w:rFonts w:cs="Times New Roman" w:ascii="Times New Roman" w:hAnsi="Times New Roman"/>
          <w:b/>
          <w:color w:val="000000"/>
          <w:sz w:val="28"/>
          <w:szCs w:val="26"/>
          <w:lang w:val="en-US"/>
        </w:rPr>
        <w:t>I</w:t>
      </w:r>
      <w:r>
        <w:rPr>
          <w:rFonts w:cs="Times New Roman" w:ascii="Times New Roman" w:hAnsi="Times New Roman"/>
          <w:b/>
          <w:color w:val="000000"/>
          <w:sz w:val="28"/>
          <w:szCs w:val="26"/>
        </w:rPr>
        <w:t xml:space="preserve"> И ИХ ЗНАЧЕНИЕ ДЛЯ РАЗВИТИЯ ФИЗИЧЕСКОЙ КУЛЬТУРЫ В РОССИИ</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 xml:space="preserve">§2.1 Физическая культура и спорт в первой половине </w:t>
      </w:r>
      <w:r>
        <w:rPr>
          <w:rFonts w:cs="Times New Roman" w:ascii="Times New Roman" w:hAnsi="Times New Roman"/>
          <w:b/>
          <w:color w:val="000000"/>
          <w:sz w:val="28"/>
          <w:szCs w:val="26"/>
          <w:lang w:val="en-US"/>
        </w:rPr>
        <w:t>XIX</w:t>
      </w:r>
      <w:r>
        <w:rPr>
          <w:rFonts w:cs="Times New Roman" w:ascii="Times New Roman" w:hAnsi="Times New Roman"/>
          <w:b/>
          <w:color w:val="000000"/>
          <w:sz w:val="28"/>
          <w:szCs w:val="26"/>
        </w:rPr>
        <w:t xml:space="preserve"> в.</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ind w:firstLine="709"/>
        <w:jc w:val="both"/>
        <w:rPr/>
      </w:pPr>
      <w:r>
        <w:rPr>
          <w:rFonts w:cs="Times New Roman" w:ascii="Times New Roman" w:hAnsi="Times New Roman"/>
          <w:color w:val="000000"/>
          <w:sz w:val="28"/>
          <w:szCs w:val="26"/>
        </w:rPr>
        <w:t xml:space="preserve">Просветительные, военные и другие реформы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не оказали существенного влияния на физическое воспитание народных масс Российской империи. В народных школах (приходских и уездных) физическое воспитание отсутствовало. В такой обстановке единственным средством физического воспитания неимущих слоев населения оставались самобытные формы физических упражнений и игр. В народном быту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и перв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продолжали сохраняться и развиваться многие виды игр и упражнений прошлых веков. Несмотря па царские указы об их запрете (1726, 1832 и др.) и гонения со стороны церкви, они продолжали переходить по традиции от одного поколения к другому. В быту народов России культивировались в большом разнообразии всевозможные игры, развлечения и физические упражнения. В играх и забавах русского народа, говорил В.Г. Белинский, со всей силой проявляются "... простодушная суровость его нравов, богатырская сила и широкий размах его чувств".</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гры и физические упражнения народов нашей страны отражали производственную деятельность людей (охоту, земледелие, скотоводство, рыболовство и др.), военный и семейный быт народа. Особой популярностью в народе пользовались физические упражнения и игры, имевшие спортивную направленность. К ним относились игры и упражнения без предметов (борьба, кулачный бой, прыжки, бег наперегонки, горелки, гуси-лебеди и др.) и с предметами (городки, бабки, чижик, лапта, свайка, игры с мячом, шаром, жгутом и др.). Кроме того, в народном быту широкое распространение имели ходьба на лыжах, катание на санках и деревянных с металлическими полозьями коньках. Продолжали бытовать и развиваться плавание, гребля, хождение под парусами, верховая езда и стрельба из лука. Весь этот комплекс игр и упражнений составлял самобытную народную систему физического воспитания. Эта система дополнялась народными средствами закаливания с использованием естественных сил природы: купания в холодной воде или обтирания снего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процессе игр и физических упражнений воспитывались сила и ловкость, быстрота и выносливость, меткость и сообразительность и т.д. Высокие морально-волевые и физические качества народные массы показывали в борьбе за независимость нашей Родины в Отечественной войне 1812 г. и др.</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ногие народные физические упражнения и игры нашли свое отражение в художественной литературе, поэзии, изобразительном искусстве. А.С. Пушкин посвятил поэтические строки скульптурам "Парень, играющий в свойку" русского ваятеля А.В. Лагоновского (1836) и "Парень, играющий в бабки" Н.С. Пименова (1836). В скульптуре А.А. Иванова "Юноша, играющий в городки" показана одна из самых любимых игр русского парода.</w:t>
      </w:r>
    </w:p>
    <w:p>
      <w:pPr>
        <w:pStyle w:val="Style18"/>
        <w:suppressAutoHyphens w:val="true"/>
        <w:spacing w:lineRule="auto" w:line="360"/>
        <w:ind w:firstLine="709"/>
        <w:jc w:val="both"/>
        <w:rPr/>
      </w:pPr>
      <w:r>
        <w:rPr>
          <w:rFonts w:cs="Times New Roman" w:ascii="Times New Roman" w:hAnsi="Times New Roman"/>
          <w:color w:val="000000"/>
          <w:sz w:val="28"/>
          <w:szCs w:val="26"/>
        </w:rPr>
        <w:t>Подробно описал кулачные бои Н. Г. Помяловский в романе "Поречане". Им же описана в "Очерках бурсы" народная игра в ножной мяч, носившая название "кила". Популярную игру сибирских и уральских казаков "Взятие снежной крепости" прекрасно изобразил замечательный русский художник В.И. Суриков.</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роды России использовали различные игры, упражнения и состязания не только как забаву, но и как одно из средств подготовки к борьбе со своими внутренними и внешними врагами.</w:t>
      </w:r>
    </w:p>
    <w:p>
      <w:pPr>
        <w:pStyle w:val="Style18"/>
        <w:suppressAutoHyphens w:val="true"/>
        <w:spacing w:lineRule="auto" w:line="360"/>
        <w:ind w:firstLine="709"/>
        <w:jc w:val="both"/>
        <w:rPr/>
      </w:pPr>
      <w:r>
        <w:rPr>
          <w:rFonts w:cs="Times New Roman" w:ascii="Times New Roman" w:hAnsi="Times New Roman"/>
          <w:color w:val="000000"/>
          <w:sz w:val="28"/>
          <w:szCs w:val="26"/>
        </w:rPr>
        <w:t xml:space="preserve">Рост промышленного производства и торговли требовали притока рабочей силы. Происходит сильная миграция сельского населения в город на заработки. В этих условиях, с одной стороны, самобытные формы физического воспитания народа постепенно приходят в упадок в сельской местности. Но, с другой стороны, народные физические упражнения и игры распространяются среди жителей городов. Государственные преобразования в области экономики, военного дела и культуры, проведенные в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обеспечили возвышение дворянского сословия. Царское правительство стало стремиться к повышению духовной и физической культуры дворян. В 1717г. вышла в свет книга "Юности честное зерцало", представлявшая собой свод правил поведения молодых дворян в высшем обществе. В нем отмечалось: "Молодой шляхтич или дворянин, ежели в экзерциции своей совершенен, а наипаче в языках, в конной езде, в танцевании, в шпажной битве и может добрый разговор учинить, к тому же красноглаголив и в книгах научен, оный может с такими досугами прямым придворным человеком быть". Для поднятия культуры дворянства учреждались ассамблеи (впоследствии дворянские собрания), на которых проводились игры, танцы и другие развлечения. Особое внимание Петр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уделял развитию среди дворян парусного и гребного дела. При этом он преследовал практическую цель - пополнения офицерскими кадрами военно-морского флота. По его указанию в 1719 г. создается так называемая "Невская флотилия" и разрабатывается регламент по обучению парусному и гребному делу. В бесплатное пользование дворянам было роздано 141 судно. В определенные дни и часы они собирались на Неве и обучались управлению парусом и изучали искусство гребли. После Пет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парусное и гребное дело пришло в упадок. Екатерин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и Елизавета Петровна пытались возродить петровский регламент, но успеха они не имели. Лишь в 1846г. в Санкт-Петербурге открылся императорский яхт-клуб. Его членами состояли 125 человек, наиболее приближенных к Николаю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быту дворянской знати России широко были развиты фехтование на эспадронах, саблях, рапирах, мечах и кинжалах; стрельба из лука, ружей и пистолетов; охота пешая, конная, псовая и с птицами; верховая езда, как среди мужчин, так и женщин. Это были дворянские виды спорта. Они служили дворянской знати средствами развлечения. В то же время овладение этими видами спорта способствовало подготовке дворян к военной офицерской службе. Распространение фехтования и стрельбы из пистолетов связано еще и с тем, что в дворянской среде часто имели место дуэли. Для обучения фехтованию и верховой езде приглашались специалисты - больше всего иностранцы: фехтмейстеры - учителя фехтования и берейторы - учителя верховой езды.</w:t>
      </w:r>
    </w:p>
    <w:p>
      <w:pPr>
        <w:pStyle w:val="Style18"/>
        <w:suppressAutoHyphens w:val="true"/>
        <w:spacing w:lineRule="auto" w:line="360"/>
        <w:ind w:firstLine="709"/>
        <w:jc w:val="both"/>
        <w:rPr/>
      </w:pPr>
      <w:r>
        <w:rPr>
          <w:rFonts w:cs="Times New Roman" w:ascii="Times New Roman" w:hAnsi="Times New Roman"/>
          <w:color w:val="000000"/>
          <w:sz w:val="28"/>
          <w:szCs w:val="26"/>
        </w:rPr>
        <w:t xml:space="preserve">В перв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получают распространение различные фехтовальные, стрелковые, гимнастические и плавательные частные спортивные заведения, предназначенные для аристократических кругов. В большинстве своем они открывались иностранцами, приехавшими в Россию для обогащения. Их деятельность строилась на коммерческих началах. Иногда устраивались соревнования по стрельбе и фехтованию. Так, в одной из газет "С. - Петербургские ведомости" за 1808г. появилось следующее объявление: "В будущую субботу, 10 октября, в собрании любителей стрельбы будет дан генеральный фехтовальный бал или так называемое "АССО" единственно для членов данного собрания. Те из любителей, кои намерены вписаться в оное, должны заплатить годовой взнос, состоящий из 50 рублей". Периодически проводились состязания по конному спорту (бега, скачки) и среди русских троек. Для занятий и развлечений строились специальные сооружения - манежи, тиры, ипподромы, катательные горы, карусели и т.п.</w:t>
      </w:r>
    </w:p>
    <w:p>
      <w:pPr>
        <w:pStyle w:val="Style18"/>
        <w:suppressAutoHyphens w:val="true"/>
        <w:spacing w:lineRule="auto" w:line="360"/>
        <w:ind w:firstLine="709"/>
        <w:jc w:val="both"/>
        <w:rPr/>
      </w:pPr>
      <w:r>
        <w:rPr>
          <w:rFonts w:cs="Times New Roman" w:ascii="Times New Roman" w:hAnsi="Times New Roman"/>
          <w:color w:val="000000"/>
          <w:sz w:val="28"/>
          <w:szCs w:val="26"/>
        </w:rPr>
        <w:t xml:space="preserve">В конце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и перв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начали выходить пособия, в которых излагались основы техники, тактики и методики обучения фехтованию, плаванию, стрельбе и другим видам физических упражнении. В 1796г. учитель фехтования Балтазар Фишер написал книгу "Искусство фехтования во всем его пространстве". В 1808г. вышла книга Тевенота "Искусство плавать с рассуждениями". В серед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были опубликованы еще два учебных пособия по фехтованию: Н.В. Соколова "Начертание правил фехтовального искусства" (1843) и И.Е. Севербрика "Руководство к изучению фехтования на рапирах и эспадронах" (1852).</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дворянском быту значительное место занимали игры с мячом, шахматы, шашки. При Екатерине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был выписан из Франции "профессор мячиковой игры", который обучал дворянскую молодежь игре в «жё де пом», прообраз современного тенниса. Дворяне с увлечением играли в волан, напоминавший наш бадминтон, лапту, горелки, крокет и другие игры.</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 xml:space="preserve">§2.2 Физическая культура и спорт во второй половине </w:t>
      </w:r>
      <w:r>
        <w:rPr>
          <w:rFonts w:cs="Times New Roman" w:ascii="Times New Roman" w:hAnsi="Times New Roman"/>
          <w:b/>
          <w:color w:val="000000"/>
          <w:sz w:val="28"/>
          <w:szCs w:val="26"/>
          <w:lang w:val="en-US"/>
        </w:rPr>
        <w:t>XIX</w:t>
      </w:r>
      <w:r>
        <w:rPr>
          <w:rFonts w:cs="Times New Roman" w:ascii="Times New Roman" w:hAnsi="Times New Roman"/>
          <w:b/>
          <w:color w:val="000000"/>
          <w:sz w:val="28"/>
          <w:szCs w:val="26"/>
        </w:rPr>
        <w:t xml:space="preserve"> в.</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ind w:firstLine="709"/>
        <w:jc w:val="both"/>
        <w:rPr/>
      </w:pPr>
      <w:r>
        <w:rPr>
          <w:rFonts w:cs="Times New Roman" w:ascii="Times New Roman" w:hAnsi="Times New Roman"/>
          <w:color w:val="000000"/>
          <w:sz w:val="28"/>
          <w:szCs w:val="26"/>
        </w:rPr>
        <w:t xml:space="preserve">В начале второй половины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столетия феодально-крепостническая система переживала глубокий экономический, политический и военный кризис. Поражение царской России в Крымской войне (1853-1855) особенно ярко показало всю гнилость и отсталость крепостной системы. Правительство вынуждено было пойти на проведение некоторых рефор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отмены крепостного права (1861) и проведения земской (1864), военной (1874) и школьных (60-80-е годы) реформ быстрыми темпами начинается развитие капитализм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специальных курсах офицеров и унтер-офицеров готовили для ведения занятий по гимнастике. Известное влияние на проведение физической подготовки в войсках оказала военная реформа 1874г., согласно которой сроки службы в армии значительно сокращались. В этих условиях предстояло за более короткий срок службы дать солдатам необходимую военно-физическую подготовку. Большой вклад в разработку методики и теории физической подготовки в русской армии внесли генералы М.И. Драгомиров (1830 - 1905) и А.Д. Бутовский (1838-1917).М.И. Драгомировым были разработаны средства и методы обучения солдат гимнастике, штыковому бою, стрельбе и военному строю. Занятия проводились в оборудованном снарядами гимнастическом городке, солдаты учились брать штурмом земляные укрепления, палисадники, рвы. При непосредственном участии А.Д. Бутовского создавались многие инструкции, положения и программы по физической подготовке в армии и военных учебных заведениях. Он руководил курсами, на которых офицеры учились гимнастике. Бутовский преподавал историю и методику физических упражнений. Им были разработаны методические указания для обучения общеразвивающим и прикладным физическим упражнениям. Однако военно-физическая подготовка стояла на должной высоте лишь в тех частях и подразделениях армии и флота, командование которыми находилось в руках прогрессивной части русского офицерства.</w:t>
      </w:r>
    </w:p>
    <w:p>
      <w:pPr>
        <w:pStyle w:val="Style18"/>
        <w:suppressAutoHyphens w:val="true"/>
        <w:spacing w:lineRule="auto" w:line="36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6"/>
        </w:rPr>
        <w:t>ГЛАВА 3 ВОЗРОЖДЕНИЕ ОЛИМПИЙСКИХ ИГР. РОЛЬ ПЬЕРА ДЕ КУБЕРТЕНА</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ind w:firstLine="709"/>
        <w:jc w:val="both"/>
        <w:rPr/>
      </w:pPr>
      <w:r>
        <w:rPr>
          <w:rFonts w:cs="Times New Roman" w:ascii="Times New Roman" w:hAnsi="Times New Roman"/>
          <w:color w:val="000000"/>
          <w:sz w:val="28"/>
          <w:szCs w:val="26"/>
        </w:rPr>
        <w:t>С наступлением эпохи Ренессанса, восстановившей интерес к искусству Древней Греции, вспомнили про Олимпийские игры. В начале 19 в. Спорт получил в Европе всеобщее признание, и возникло стремление организовать нечто подобное Олимпийским играм. Некоторый след в истории оставили локальные игры, организованные в Греции в 1859, 1870, 1875 и 1879 годах. Хотя они и не дали ощутимых практических результатов в развитии международного Олимпийского движения, но послужили толчком к формированию Олимпийских игр современност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настоящему древними Играми стали интересоваться, лишь, когда начались раскопки Олимпии, спящей под многовековыми наслоениями. Находки одна удивительней другой поражали! Все чаще стали раздаваться голоса за возрождение великих соревнований.</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 к тому времени (речь идет о последней четверти девятнадцатого века) робко, но уже появляются национальные и спортивные международные союзы... Олимпийские игры просто должны были состоятьс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дело ведь это очень сложное: целые горы организационной работы. А, кроме того, нужны немалые деньги, необходимы единые правила, которые своей твердой объективностью подходили бы все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лавное же – нужен был человек, который бы, положил на это жизнь. Который был бы не только предан идее олимпизма, но к тому же образован, благороден, энергичен. И такой человек нашелся.</w:t>
      </w:r>
    </w:p>
    <w:p>
      <w:pPr>
        <w:pStyle w:val="Style18"/>
        <w:suppressAutoHyphens w:val="true"/>
        <w:spacing w:lineRule="auto" w:line="360"/>
        <w:ind w:firstLine="709"/>
        <w:jc w:val="both"/>
        <w:rPr/>
      </w:pPr>
      <w:r>
        <w:rPr>
          <w:rFonts w:cs="Times New Roman" w:ascii="Times New Roman" w:hAnsi="Times New Roman"/>
          <w:color w:val="000000"/>
          <w:sz w:val="28"/>
          <w:szCs w:val="26"/>
        </w:rPr>
        <w:t>Пьер де Фреди, барон де Кубертен (1863-1937) был одним из самых интересных, талантливых, энергичных и увлеченных людей своего времени. Его имя навечно связано с Олимпийскими играм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окончания парижского университета Сорбонны, Пьер вместе с друзьями создает спортивный клуб. Здесь занимаются футболом, фехтованием и греблей. Примерно с этой же поры Кубертен ясно понимает, что без физического не может быть и духовного, и нравственного развития.</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менно Пьер де Кубертен стал создателем спортивных союзов для детей, организатором международных соревнований. Уже только за одно это имя его должно было бы навсегда остаться в мировом спорте. Однако главное дело, главный спортивный подвиг Кубертена был вперед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убертен ни на минуту не оставлял мечты о сказочной, отдаленной от нас многими и многими веками Олимпи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н был еще совсем молодым человеком, когда высказал мысль о возрождении Олимпийских игр. С этого момента всю свою жизнь Пьер де Кубертен подчинил осуществлению великой идеи. Умер он в возрасте семидесяти трех лет, а начал заниматься Олимпийскими играми в двадцать шесть, то есть олимпизму было отдано почти полвек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надо думать, что идея Кубертена сразу увлекла весь спортивный мир. Сомневающихся и противников у нее было хоть отбавляй... Еще больше – спортсменов и спортивных деятелей, которые говорили, что вообще-то дело это хорошее, но сами заниматься этим хорошим делом не хотел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убертен же объезжает многие страны мира, спорит, убеждает, доказывает. Пишет сотни писем во всевозможные спортивные организации. Возьмем, к примеру, Первые Олимпийские Игры современности, которые проводились в 1896г. в Афинах.</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дминистрация Афин и греческое правительство не в силах были произвести полные затраты на проведение Игр. Правительство не соглашалось на выделение дополнительных средств, мотивируя свой отказ тем, что афиняне, мол, слабо разбираются в спорте, что в городе нет необходимых спортсооружений для проведения соревнований, а финансовое положение Греции не позволяет пригласить представителей из многих стран на празднество. Многие видные государственные и политические деятели поддержали заявление правительства. Например, влиятельный политический деятель Стефонос Дратомис писал, что Греция не в состоянии воплотить в жизнь великолепную идею Пьера де Кубертена и проведение Игр лучше всего отложить до 1900 года, как составную часть Всемирной выставки в Париже. Пьер де Кубертен был вынужден обратиться с письмом к Ф. Кеменю с просьбой изыскать возможность проведения Игр 1896 года на венгерской территории. Однако венгерские власти в просьбе категорически отказали в связи с отсутствием средств. После этих отказов Пьер де Кубертен все же настаивал на проведении Игр в Греции. По мнению Пьер де Кубертена, при организации Игр можно было обойтись без особых правительственных затрат и рассчитывать на помощь только частных лиц. Эту точку зрения разделял и греческий кронпринц Константин, создавший специальную комиссию содействия. Он назначил бывшего мэра Афин Филемона генеральным секретарем комиссии, а также обратился к народу с призывом о пожертвовании средств в фонд подготовки Олимпиады. Деньги стали поступать не только от жителей Греции, но и из Лондона, Марселя, Константинополя и других городов, где существовали богатые греческие колонии. На деньги, поступившие из Александрии от Георга Авероффа, был восстановлен древний олимпийский стадион. В Афинах были сооружены также велодром и стрельбище. В центре города разместили теннисные корты. Спортсменам предоставлялись павильоны с эллингами и раздевалками для проведения соревнований по гребле. Подготовкой мест для проведения соревнований I Олимпиады занимался греческий Национальный олимпийский комитет, который сумел закончить все подготовительные работы за один год. Международный олимпийский комитет и национальные комитеты других стран подбирали участников Игр, что оказалось не простым делом. Вот что писал по этому поводу Пьер де Кубертен: "Большая часть гимнастических ассоциаций Германии, Франции и Бельгии преисполнена сознанием собственной исключительности: члены этих ассоциаций не намерены терпеть в программе Игр тех видов спорта, которые они не культивируют. Особую ненависть у них вызывают так называемые "английские" виды спорта... Другие ассоциации были готовы послать в Афины своих представителей лишь после предоставления им информации относительно того, какой интерес пробуждает к себе намеченный спортивный праздник... Германская пресса, в довершение всего, заявила, что Олимпиады являются исключительно франко-греческим предприятием. Тем временем г-н Кемень в Венгрии, майор Бальк в Швеции, генерал Бутовский в России, профессор Слоэн в США, лорд Амптхилл в Англии и доктор Гут-Ярковский в Богемии делали все возможное для того, чтобы пробудить интерес к предстоящим соревнованиям".Организуя эти Игры, Пьеру де Кубертену приходилось учитывать политические отношения и разногласия между странами, и в первую очередь между Германией и Грецией. В 1895 году в Германии был образован комитет по участию в Олимпийских играх. 6 апреля 1896 года, на Мраморном стадионе, король Греции в присутствии 80 тысяч зрителей объявил Игры I Олимпиады открытыми. "Это был волнующий момент. Тысяча пятьсот два года назад император Феодосии запретил Олимпийские игры, без сомнения полагая, что, уничтожая этот ненавистный пережиток язычества, он способствует делу прогресса. Теперь же христианский монарх объявил о формальной отмене императорского указа... Когда король вновь занял свое место, хор в 150 голосов исполнил Олимпийскую оду, написанную специально для этого случая греческим композитором Самарой", - отмечал Пьер де Кубертен.</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овое вообще воспринимается с трудом. Однако Кубертен говорил о Олимпийских играх столь убедительно и страстно, что французские спортивные деятели принимают решение созвать Международный спортивный конгресс и пригласить на него представителей крупнейших спортивных держав.</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 вот 23 июня 1894 г. на Конгрессе в Париже был создан Международный Олимпийский Комитет – МОК.</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нгресс решил: через два года пройдут первые Олимпийские игры! И это была великая победа мирового спорта, великий подвиг Пьера де Кубертен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так давно мировое сообщество торжественно и празднично отметило 100-летний юбилей олимпийского движения современности, образования МОК. Организация Объединенных Наций объявила год 100-летия МОК – 1994 год – Международным годом спорта и олимпийского идеала. Высший орган мирового сообщества возродил и древнюю миротворческую традицию – ООН призвала все государства соблюдать олимпийское перемирие.</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ень 23 июня традиционно ежегодно отмечается в десятках стран мира, в том числе с 1990 года и в России, как Олимпийский день.</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 все же главная заслуга Пьера де Кубертена в том, что Олимпизм, олимпийское движение можно представить себе в виде высокого и стройного здания. При возведении этого здания Пьер де Кубертен был не только «прорабом», но и главным архитектором. Его вдохновенные мысли легли в основу олимпизм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вая и главнейшая из них – спорт, культура, наука, искусство должны соединиться в прочный и прекрасный сплав, который и будет называться олимпийским движение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дея эта осуществилась не сразу. У нее были и противники, особенно когда спорт стал частью мировой политики, когда при помощи рекордов президенты и министры стали доказывать друг другу, чья страна лучше.</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ремена меняются, и теперь Олимпийские игры предстают перед нами словно торжественный гимн человечеству и человечност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убертен посвятил свою жизнь и особой науке, которая называется спортивная педагогика. Ее цель – физическое и духовное развитие и воспитание молодежи с помощью занятий спортом. Пьер де Кубертен считал, что новый предмет поможет укрепить, сделать более сильной и жизнестойкой французскую нацию, французскую молодежь. А получилось, что он позаботился о молодежи всего мир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убертен не был поэтом. Но написал одно прекрасное стихотворение. Называется оно «Ода спорту».</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тересна история создания этого произведения. В 1912 году проводился конкурс искусств, посвященный Олимпийским играм. Кубертен написал свою знаменитую «Оду спорту», передал ее в жюри. Но так как его авторитет среди людей, занимающихся олимпийским движением, был огромен, Кубертен подал свою работу под псевдонимом. И вот высшая награда, золотая медаль, была присуждена именно «Оде» Кубертен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Оде спорту» девять глав. Последняя из них называется «О, спорт! Ты – мир!» Слова эти давно стали крылатыми среди олимпийцев.</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а» написана по-французски. Перевод же его на русский весьма не совершенен.</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убертен находит простые и прекрасные слова, которые понятны каждому спортсмену. Да и каждому человеку. Он говорит о том, что спорт – наш постоянный спутник в жизни, настоящий и надежный друг. Если ты будешь, верен ему, то получишь взамен радость, которую он дарит твоему духу и твоему телу. А ведь это действительно так: радость движения – радость жизн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порт! – восклицает Кубертен. – Ты вестник мира. Стоит тебе улыбнуться, стоит пойти по странам упругой радостной походкой, и над землею разливается спокойствие. Люди через континенты и океаны протягивают друг другу руки со словами: «Здравствуй, друг!»</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перь каждый знает олимпийский символ: пять разноцветных соединенных колец, олицетворяющих единство пяти континентов. Перед началом Игр спортсмены произносят олимпийскую клятву. Известно и о прекрасной традиции зажигать в Греции олимпийский огонь, который несут эстафетой через разные страны преданные спорту люди, несут пылающий факел к месту проведения Игр очередной Олимпиады. Все это было задумано Пьером де Кубертеном! Недаром его называют отцом олимпизма. Двадцать девять лет Кубертен был бессменным президентом МОК. Он стал автором важнейшего документа – Олимпийской хартии. Похоронен Кубертен в швейцарском городе Лозанне неподалеку от штаб-квартиры Международного олимпийского комитета. По завещанию Пьера де Кубертена сердце его покоится в Греции, на родине Игр, в бессмертной Олимпи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в истории существуют предшественники Пьер де Кубертен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Style18"/>
        <w:suppressAutoHyphens w:val="true"/>
        <w:spacing w:lineRule="auto" w:line="360"/>
        <w:ind w:firstLine="709"/>
        <w:jc w:val="both"/>
        <w:rPr/>
      </w:pPr>
      <w:r>
        <w:rPr>
          <w:rFonts w:cs="Times New Roman" w:ascii="Times New Roman" w:hAnsi="Times New Roman"/>
          <w:color w:val="000000"/>
          <w:sz w:val="28"/>
          <w:szCs w:val="26"/>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1756) первым посвятил истории Олимпиад докторскую диссертацию, закончив ее словами надежды на возрождение идей олимпизма. В течение восьми лет (1772-17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ЗАКЛЮЧЕНИЕ</w:t>
      </w:r>
    </w:p>
    <w:p>
      <w:pPr>
        <w:pStyle w:val="Style18"/>
        <w:suppressAutoHyphens w:val="true"/>
        <w:spacing w:lineRule="auto" w:line="36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проанализировать все рассмотренные системы, то следует сказать, что их авторы недооценивали такие средства воздействия на человека, на его личностные свойства, как слово педагога, музыка, условия проведения занятий. Не всегда учитывались образовательно-воспитательные возможности не только отдельных групп упражнений, но и гимнастики в целом.</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роды России использовали различные игры, упражнения и состязания не только как забаву, но и как одно из средств подготовки к борьбе со своими внутренними и внешними врагам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помощью гимнастических упражнений у солдат развивались мышечная сила, выносливость, гибкость, способность чувствовать (развитие органов чувств), думать и действовать решительно и смело, формировались умения и навыки, необходимые в жизни и военных условиях.</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ьер де Кубертен находит простые и прекрасные слова, которые понятны каждому спортсмену. Да и каждому человеку. Он говорит о том, что спорт – наш постоянный спутник в жизни, настоящий и надежный друг. Если ты будешь, верен ему, то получишь взамен радость, которую он дарит твоему духу и твоему телу. А ведь это действительно так: радость движения – радость жизни!</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перь каждый знает олимпийский символ: пять разноцветных соединенных колец, олицетворяющих единство пяти континентов. Перед началом Игр спортсмены произносят олимпийскую клятву. Известно и о прекрасной традиции зажигать в Греции олимпийский огонь, который несут эстафетой через разные страны преданные спорту люди, несут пылающий факел к месту проведения Игр очередной Олимпиады. Все это было задумано Пьером де Кубертеном! Недаром его называют отцом олимпизма.</w:t>
      </w:r>
    </w:p>
    <w:p>
      <w:pPr>
        <w:pStyle w:val="Style18"/>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БИБЛИОГРАФИЧЕСКИЙ СПИСОК</w:t>
      </w:r>
    </w:p>
    <w:p>
      <w:pPr>
        <w:pStyle w:val="Style18"/>
        <w:suppressAutoHyphens w:val="tru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8"/>
        <w:suppressAutoHyphens w:val="true"/>
        <w:spacing w:lineRule="auto" w:line="360"/>
        <w:rPr/>
      </w:pPr>
      <w:r>
        <w:rPr>
          <w:rFonts w:cs="Times New Roman" w:ascii="Times New Roman" w:hAnsi="Times New Roman"/>
          <w:color w:val="000000"/>
          <w:sz w:val="28"/>
          <w:szCs w:val="26"/>
        </w:rPr>
        <w:t>1. В.В. Столбов, книга / Физическая культура и спорт в X</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III в. и первой половине XIX в. / В.В. Столбов, История и организация физической культуры и спорта. – М.,1982. – 68 – 70 с.</w:t>
      </w:r>
    </w:p>
    <w:p>
      <w:pPr>
        <w:pStyle w:val="Style18"/>
        <w:suppressAutoHyphens w:val="true"/>
        <w:spacing w:lineRule="auto" w:line="360"/>
        <w:rPr/>
      </w:pPr>
      <w:r>
        <w:rPr>
          <w:rFonts w:cs="Times New Roman" w:ascii="Times New Roman" w:hAnsi="Times New Roman"/>
          <w:color w:val="000000"/>
          <w:sz w:val="28"/>
          <w:szCs w:val="26"/>
        </w:rPr>
        <w:t>2. С. Князьков, книга / Дворянство времен Петра Великого / Князьков С., Время Петра Великого. – М., 1991. – 397 – 408 с.</w:t>
      </w:r>
    </w:p>
    <w:p>
      <w:pPr>
        <w:pStyle w:val="Style18"/>
        <w:suppressAutoHyphens w:val="true"/>
        <w:spacing w:lineRule="auto" w:line="360"/>
        <w:rPr/>
      </w:pPr>
      <w:r>
        <w:rPr>
          <w:rFonts w:cs="Times New Roman" w:ascii="Times New Roman" w:hAnsi="Times New Roman"/>
          <w:color w:val="000000"/>
          <w:sz w:val="28"/>
          <w:szCs w:val="26"/>
        </w:rPr>
        <w:t>3. В.В. Столбов, книга / Физическое воспитание и спорт в народном быту / Столбов В.В., История и организация физической культуры и спорта. – М., 1982. – 71 – 74 с.</w:t>
      </w:r>
    </w:p>
    <w:p>
      <w:pPr>
        <w:pStyle w:val="Style18"/>
        <w:suppressAutoHyphens w:val="true"/>
        <w:spacing w:lineRule="auto" w:line="360"/>
        <w:rPr/>
      </w:pPr>
      <w:r>
        <w:rPr>
          <w:rFonts w:cs="Times New Roman" w:ascii="Times New Roman" w:hAnsi="Times New Roman"/>
          <w:color w:val="000000"/>
          <w:sz w:val="28"/>
          <w:szCs w:val="26"/>
        </w:rPr>
        <w:t>4. В.В. Столбов, книга / Физическая культура и спорт во второй половине XIX в. и первой половине XX в. / Столбов В.В., История и организация физической культуры и спорта. – М.,1982. – 77 – 79 с.</w:t>
      </w:r>
    </w:p>
    <w:p>
      <w:pPr>
        <w:pStyle w:val="Style18"/>
        <w:suppressAutoHyphens w:val="true"/>
        <w:spacing w:lineRule="auto" w:line="360"/>
        <w:rPr/>
      </w:pPr>
      <w:r>
        <w:rPr>
          <w:rFonts w:cs="Times New Roman" w:ascii="Times New Roman" w:hAnsi="Times New Roman"/>
          <w:color w:val="000000"/>
          <w:sz w:val="28"/>
          <w:szCs w:val="26"/>
        </w:rPr>
        <w:t>5. С. Князьков, книга / Время Петра Великого. - М.: Планета, 1991. – 712 с.</w:t>
      </w:r>
    </w:p>
    <w:p>
      <w:pPr>
        <w:pStyle w:val="Style18"/>
        <w:suppressAutoHyphens w:val="true"/>
        <w:spacing w:lineRule="auto" w:line="360"/>
        <w:rPr/>
      </w:pPr>
      <w:r>
        <w:rPr>
          <w:rFonts w:cs="Times New Roman" w:ascii="Times New Roman" w:hAnsi="Times New Roman"/>
          <w:color w:val="000000"/>
          <w:sz w:val="28"/>
          <w:szCs w:val="26"/>
        </w:rPr>
        <w:t>6. Н.А. Колесникова, пособие / Взгляд с трибуны. - М.: Советская Россия, 1987. – 192 с.</w:t>
      </w:r>
    </w:p>
    <w:p>
      <w:pPr>
        <w:pStyle w:val="Style18"/>
        <w:suppressAutoHyphens w:val="true"/>
        <w:spacing w:lineRule="auto" w:line="360"/>
        <w:rPr/>
      </w:pPr>
      <w:r>
        <w:rPr>
          <w:rFonts w:cs="Times New Roman" w:ascii="Times New Roman" w:hAnsi="Times New Roman"/>
          <w:color w:val="000000"/>
          <w:sz w:val="28"/>
          <w:szCs w:val="26"/>
        </w:rPr>
        <w:t>7. Б.А. Лисицын, учебник для студентов ВУЗов / Спорт и религиозные организации. – М.: Физкультура и спорт, 1985. – 80 с.</w:t>
      </w:r>
    </w:p>
    <w:p>
      <w:pPr>
        <w:pStyle w:val="Style18"/>
        <w:suppressAutoHyphens w:val="true"/>
        <w:spacing w:lineRule="auto" w:line="360"/>
        <w:rPr/>
      </w:pPr>
      <w:r>
        <w:rPr>
          <w:rFonts w:cs="Times New Roman" w:ascii="Times New Roman" w:hAnsi="Times New Roman"/>
          <w:color w:val="000000"/>
          <w:sz w:val="28"/>
          <w:szCs w:val="26"/>
        </w:rPr>
        <w:t>8. В.В. Столбов, учебное пособие / История и организация физической культуры и спорта. – М.: Просвещение, 1982. – 287 с.</w:t>
      </w:r>
    </w:p>
    <w:p>
      <w:pPr>
        <w:pStyle w:val="Style18"/>
        <w:suppressAutoHyphens w:val="true"/>
        <w:spacing w:lineRule="auto" w:line="360"/>
        <w:rPr/>
      </w:pPr>
      <w:r>
        <w:rPr>
          <w:rFonts w:cs="Times New Roman" w:ascii="Times New Roman" w:hAnsi="Times New Roman"/>
          <w:color w:val="000000"/>
          <w:sz w:val="28"/>
          <w:szCs w:val="26"/>
        </w:rPr>
        <w:t>9. Оливова Вера, пособие для студентов / Люди и игры: у истоков современного спорта. - М.: Физкультура и спорт, 1985. – 240 с.</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10. Н.И. Павленко, книга / «Петр Великий» — М.: 1998. – 183 – 186 с.</w:t>
      </w:r>
    </w:p>
    <w:p>
      <w:pPr>
        <w:pStyle w:val="Style18"/>
        <w:suppressAutoHyphens w:val="true"/>
        <w:spacing w:lineRule="auto" w:line="360"/>
        <w:rPr/>
      </w:pPr>
      <w:r>
        <w:rPr>
          <w:rFonts w:cs="Times New Roman" w:ascii="Times New Roman" w:hAnsi="Times New Roman"/>
          <w:color w:val="000000"/>
          <w:sz w:val="28"/>
          <w:szCs w:val="26"/>
        </w:rPr>
        <w:t>11. Б. Хавин, учебное пособие / Все об Олимпийских играх. М., 1979 – 23, 31, 52 с.</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12. Олимпийская энциклопедия. М., 1980. – 222 – 228 с.</w:t>
      </w:r>
    </w:p>
    <w:p>
      <w:pPr>
        <w:pStyle w:val="Style18"/>
        <w:suppressAutoHyphens w:val="true"/>
        <w:spacing w:lineRule="auto" w:line="360"/>
        <w:rPr/>
      </w:pPr>
      <w:r>
        <w:rPr>
          <w:rFonts w:cs="Times New Roman" w:ascii="Times New Roman" w:hAnsi="Times New Roman"/>
          <w:color w:val="000000"/>
          <w:sz w:val="28"/>
          <w:szCs w:val="26"/>
        </w:rPr>
        <w:t>13. Л. Кун, книга / Всеобщая история физической культуры и спорта. М., 1982.</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14. Твой олимпийский учебник. М., 1996. – 44, 49, 63 с.</w:t>
      </w:r>
    </w:p>
    <w:p>
      <w:pPr>
        <w:pStyle w:val="Style18"/>
        <w:suppressAutoHyphens w:val="tru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Для подготовки данной работы были использованы материалы с сайта:</w:t>
      </w:r>
    </w:p>
    <w:p>
      <w:pPr>
        <w:pStyle w:val="Style18"/>
        <w:suppressAutoHyphens w:val="true"/>
        <w:spacing w:lineRule="auto" w:line="36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http://www.refcentr.ru/</w:t>
      </w:r>
    </w:p>
    <w:p>
      <w:pPr>
        <w:pStyle w:val="Style18"/>
        <w:suppressAutoHyphens w:val="true"/>
        <w:spacing w:lineRule="auto" w:line="36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http://www. Home/</w:t>
      </w:r>
    </w:p>
    <w:p>
      <w:pPr>
        <w:pStyle w:val="Style18"/>
        <w:suppressAutoHyphens w:val="true"/>
        <w:spacing w:lineRule="auto" w:line="36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http://www.bestreferat.ru/</w:t>
      </w:r>
    </w:p>
    <w:p>
      <w:pPr>
        <w:pStyle w:val="Style18"/>
        <w:suppressAutoHyphens w:val="true"/>
        <w:spacing w:lineRule="auto" w:line="36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http://revolution./sport/d00068968.html</w:t>
      </w:r>
    </w:p>
    <w:p>
      <w:pPr>
        <w:pStyle w:val="Style18"/>
        <w:suppressAutoHyphens w:val="true"/>
        <w:spacing w:lineRule="auto" w:line="36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http:///14854-1.html</w:t>
      </w:r>
    </w:p>
    <w:p>
      <w:pPr>
        <w:pStyle w:val="Style18"/>
        <w:suppressAutoHyphens w:val="true"/>
        <w:spacing w:lineRule="auto" w:line="360"/>
        <w:rPr/>
      </w:pPr>
      <w:r>
        <w:rPr>
          <w:rFonts w:cs="Times New Roman" w:ascii="Times New Roman" w:hAnsi="Times New Roman"/>
          <w:color w:val="000000"/>
          <w:sz w:val="28"/>
          <w:szCs w:val="26"/>
          <w:lang w:val="en-US"/>
        </w:rPr>
        <w:t>http:///</w:t>
      </w:r>
      <w:r>
        <w:rPr>
          <w:rFonts w:cs="Times New Roman" w:ascii="Times New Roman" w:hAnsi="Times New Roman"/>
          <w:color w:val="000000"/>
          <w:sz w:val="28"/>
          <w:lang w:val="en-US"/>
        </w:rPr>
        <w:t xml:space="preserve"> </w:t>
      </w:r>
      <w:r>
        <w:rPr>
          <w:rFonts w:cs="Times New Roman" w:ascii="Times New Roman" w:hAnsi="Times New Roman"/>
          <w:color w:val="000000"/>
          <w:sz w:val="28"/>
          <w:szCs w:val="26"/>
          <w:lang w:val="en-US"/>
        </w:rPr>
        <w:t>20664-1.html</w:t>
      </w:r>
    </w:p>
    <w:p>
      <w:pPr>
        <w:pStyle w:val="Style18"/>
        <w:suppressAutoHyphens w:val="true"/>
        <w:spacing w:lineRule="auto" w:line="360"/>
        <w:rPr/>
      </w:pPr>
      <w:r>
        <w:rPr>
          <w:rFonts w:cs="Times New Roman" w:ascii="Times New Roman" w:hAnsi="Times New Roman"/>
          <w:color w:val="000000"/>
          <w:sz w:val="28"/>
          <w:szCs w:val="26"/>
          <w:lang w:val="en-US"/>
        </w:rPr>
        <w:t>http:///</w:t>
      </w:r>
      <w:r>
        <w:rPr>
          <w:rFonts w:cs="Times New Roman" w:ascii="Times New Roman" w:hAnsi="Times New Roman"/>
          <w:color w:val="000000"/>
          <w:sz w:val="28"/>
          <w:lang w:val="en-US"/>
        </w:rPr>
        <w:t xml:space="preserve"> </w:t>
      </w:r>
      <w:r>
        <w:rPr>
          <w:rFonts w:cs="Times New Roman" w:ascii="Times New Roman" w:hAnsi="Times New Roman"/>
          <w:color w:val="000000"/>
          <w:sz w:val="28"/>
          <w:szCs w:val="26"/>
          <w:lang w:val="en-US"/>
        </w:rPr>
        <w:t>13465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лит"/>
    <w:qFormat/>
    <w:pPr>
      <w:widowControl/>
      <w:numPr>
        <w:ilvl w:val="0"/>
        <w:numId w:val="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7:00Z</dcterms:created>
  <dc:creator>XP GAME 2007</dc:creator>
  <dc:description/>
  <cp:keywords/>
  <dc:language>en-US</dc:language>
  <cp:lastModifiedBy>SYSTEM</cp:lastModifiedBy>
  <cp:lastPrinted>2010-04-13T11:23:00Z</cp:lastPrinted>
  <dcterms:modified xsi:type="dcterms:W3CDTF">2011-09-07T17:57:00Z</dcterms:modified>
  <cp:revision>2</cp:revision>
  <dc:subject/>
  <dc:title/>
</cp:coreProperties>
</file>