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СПО ИжГ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Лабораторная работа №1 по источникам питания на тему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« Исследование однополупериодного выпрямител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полнил: студент гр. 361с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ныжов Д. С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верил: преподаватель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яктерев В. Н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изучение принципа работы однополупериодного выпрями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нополупериодный выпрямитель с активной нагруз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55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по осциллографу с выхода генератора Г3-109 синусоидальный сигнал амплитудным значением 6В, частотой 500Гц. Подаем этот сигнал на макет. Для этого с помощью кабеля соединяем выход генератора с Х1 макета. Выход Х3 подключаем к осциллографу. Зарисовываем осциллограм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9820" cy="175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нополупериодный выпрямитель с емкостной нагруз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3610" cy="132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зменяя выходных параметров сигнала с генератора, подать их на вход схемы. Зарисовать осциллограммы выходного сигнала и определи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для частоты 500Г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15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=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=3,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зменяя амплитуду сигнала генератора, повторяем эксперимент для частоты 1000Г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0345" cy="2040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2713355" cy="1998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=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=2,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и для частоты 100Гц.</w:t>
      </w:r>
    </w:p>
    <w:p>
      <w:pPr>
        <w:pStyle w:val="Normal"/>
        <w:widowControl w:val="false"/>
        <w:spacing w:lineRule="auto" w:line="360"/>
        <w:ind w:left="424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1=5,1B, U2=0,8B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5:00Z</dcterms:created>
  <dc:creator>SamLab.ws</dc:creator>
  <dc:description/>
  <cp:keywords/>
  <dc:language>en-US</dc:language>
  <cp:lastModifiedBy>SYSTEM</cp:lastModifiedBy>
  <dcterms:modified xsi:type="dcterms:W3CDTF">2011-09-07T17:45:00Z</dcterms:modified>
  <cp:revision>2</cp:revision>
  <dc:subject/>
  <dc:title>Министерство образования и науки РФ</dc:title>
</cp:coreProperties>
</file>