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29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0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38.wmf" ContentType="image/x-wmf"/>
  <Override PartName="/word/media/image8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ИНИСТЕРСТВО ОБРАЗОВАНИЯ И НАУКИ РОССИЙСКОЙ ФЕДЕРАЦИИ</w:t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АШКИРСКИЙ ГОСУДАРСТВЕННЫЙ УНИВЕРСИТЕТ</w:t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Математический факультет</w:t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5</w:t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электрических свойст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хода</w:t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uppressAutoHyphens w:val="true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ыполнила: студентка гр. 47а</w:t>
      </w:r>
    </w:p>
    <w:p>
      <w:pPr>
        <w:pStyle w:val="14"/>
        <w:suppressAutoHyphens w:val="true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игматьянова В. Д.</w:t>
      </w:r>
    </w:p>
    <w:p>
      <w:pPr>
        <w:pStyle w:val="14"/>
        <w:suppressAutoHyphens w:val="true"/>
        <w:spacing w:before="0" w:after="0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а:</w:t>
      </w:r>
    </w:p>
    <w:p>
      <w:pPr>
        <w:pStyle w:val="14"/>
        <w:suppressAutoHyphens w:val="true"/>
        <w:spacing w:before="0" w:after="0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гдаткиреева М. Б.</w:t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Уфа –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свойств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пере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Приборы и принадлежности: измерительное устройство, объекты исследования (диод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 xml:space="preserve">Цель работы: </w:t>
      </w:r>
      <w:r>
        <w:rPr>
          <w:sz w:val="28"/>
        </w:rPr>
        <w:t xml:space="preserve">1) Изучение свойств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Получение вольтамперной характер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Получение вольтфарадной характер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Определение концентрации приме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ая тео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проводники могут иметь два типа примесной проводимости: электронную (</w:t>
      </w:r>
      <w:r>
        <w:rPr>
          <w:sz w:val="28"/>
          <w:lang w:val="en-US"/>
        </w:rPr>
        <w:t>n</w:t>
      </w:r>
      <w:r>
        <w:rPr>
          <w:sz w:val="28"/>
        </w:rPr>
        <w:t>-тип), обусловленную донорными примесями, и дырочную (</w:t>
      </w:r>
      <w:r>
        <w:rPr>
          <w:sz w:val="28"/>
          <w:lang w:val="en-US"/>
        </w:rPr>
        <w:t>p</w:t>
      </w:r>
      <w:r>
        <w:rPr>
          <w:sz w:val="28"/>
        </w:rPr>
        <w:t xml:space="preserve">-тип), обусловленную акцепторными примесями. В </w:t>
      </w:r>
      <w:r>
        <w:rPr>
          <w:sz w:val="28"/>
          <w:lang w:val="en-US"/>
        </w:rPr>
        <w:t>n</w:t>
      </w:r>
      <w:r>
        <w:rPr>
          <w:sz w:val="28"/>
        </w:rPr>
        <w:t xml:space="preserve">-полупроводнике основные носители заряда – электроны, а в </w:t>
      </w:r>
      <w:r>
        <w:rPr>
          <w:sz w:val="28"/>
          <w:lang w:val="en-US"/>
        </w:rPr>
        <w:t>p</w:t>
      </w:r>
      <w:r>
        <w:rPr>
          <w:sz w:val="28"/>
        </w:rPr>
        <w:t>-полупроводнике-дырки. Кроме основных носителей заряда в каждом веществе в значительно меньшем количестве содержатся и неосновные носители заряда противоположного знака. Они возникают за счет разрушения ковалентных связ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аница соприкосновения двух полупроводников, один из которых имеет электронную, а другой – дырочную проводимость, называется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ом. Практически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создается не механическим контактом двух полупроводников, а внесением донорных и акцепторных примесей в различные части чистого полупроводника. Эти переходы являются основной большинства современных полупроводниковых приб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своему характеру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ы бывают резкие и плавные, симметричные и несимметричные. В резких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х концентрация доноров и акцепторов меняются скачкообразно на границе раздела. В симметричных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х концентрация основных носителей по обе стороны перехода равны, в несимметричных – резко различ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резкий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(рис 1), в котором концентрация дозорной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акцепторной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примесной изменяются скачком на границе раздела. Будем считать, что переход является несимметричным, например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&gt;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. Обозначим концентрацию основных носителей в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области через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, в </w:t>
      </w:r>
      <w:r>
        <w:rPr>
          <w:sz w:val="28"/>
          <w:lang w:val="en-US"/>
        </w:rPr>
        <w:t>n</w:t>
      </w:r>
      <w:r>
        <w:rPr>
          <w:sz w:val="28"/>
        </w:rPr>
        <w:t xml:space="preserve">- области через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а концентрацию неосновных носителей соответственно через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оответственно. При комнатной температуре обычно все примесные уровни ионизованы, тогда справедливо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 w:eastAsia="en-US"/>
        </w:rPr>
        <w:drawing>
          <wp:inline distT="0" distB="0" distL="0" distR="0">
            <wp:extent cx="305689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lang w:val="en-US" w:eastAsia="en-US"/>
        </w:rPr>
        <w:drawing>
          <wp:inline distT="0" distB="0" distL="0" distR="0">
            <wp:extent cx="2924175" cy="1371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 1. Структур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(а), распределение примесной (б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стоянии термодинамическое равновесия концентрации основных и неосновных носителей связаны законом действующих мас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66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нцентрация собственных носителей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лектроны из </w:t>
      </w:r>
      <w:r>
        <w:rPr>
          <w:sz w:val="28"/>
          <w:lang w:val="en-US"/>
        </w:rPr>
        <w:t>n</w:t>
      </w:r>
      <w:r>
        <w:rPr>
          <w:sz w:val="28"/>
        </w:rPr>
        <w:t xml:space="preserve">-области, где их концентрация выше будут диффундировать в </w:t>
      </w:r>
      <w:r>
        <w:rPr>
          <w:sz w:val="28"/>
          <w:lang w:val="en-US"/>
        </w:rPr>
        <w:t>p</w:t>
      </w:r>
      <w:r>
        <w:rPr>
          <w:sz w:val="28"/>
        </w:rPr>
        <w:t xml:space="preserve">-область. Диффузия дырок будет происходить в обратном направлении. За счет ухода дырок в слое </w:t>
      </w:r>
      <w:r>
        <w:rPr>
          <w:sz w:val="28"/>
          <w:lang w:val="en-US"/>
        </w:rPr>
        <w:t>p</w:t>
      </w:r>
      <w:r>
        <w:rPr>
          <w:sz w:val="28"/>
        </w:rPr>
        <w:t xml:space="preserve">- области, примыкающем к границе раздела появится отрицательный объёмный заряд, обусловленный некомпенсированными отрицательными ионами акцепторной примеси. Аналогично диффузия электронов из </w:t>
      </w:r>
      <w:r>
        <w:rPr>
          <w:sz w:val="28"/>
          <w:lang w:val="en-US"/>
        </w:rPr>
        <w:t>n</w:t>
      </w:r>
      <w:r>
        <w:rPr>
          <w:sz w:val="28"/>
        </w:rPr>
        <w:t xml:space="preserve">- и </w:t>
      </w:r>
      <w:r>
        <w:rPr>
          <w:sz w:val="28"/>
          <w:lang w:val="en-US"/>
        </w:rPr>
        <w:t>p</w:t>
      </w:r>
      <w:r>
        <w:rPr>
          <w:sz w:val="28"/>
        </w:rPr>
        <w:t xml:space="preserve">- область будет сопровождаться образованием положительного заряда ионами донорной примеси в </w:t>
      </w:r>
      <w:r>
        <w:rPr>
          <w:sz w:val="28"/>
          <w:lang w:val="en-US"/>
        </w:rPr>
        <w:t>n</w:t>
      </w:r>
      <w:r>
        <w:rPr>
          <w:sz w:val="28"/>
        </w:rPr>
        <w:t xml:space="preserve">-области. Наличие заряда в приконтактной облети вызывает появление электрического поля. Следовательного, на границе раздела имеется разность потенциалов </w:t>
      </w:r>
      <w:r>
        <w:rPr>
          <w:sz w:val="28"/>
        </w:rPr>
        <w:drawing>
          <wp:inline distT="0" distB="0" distL="0" distR="0">
            <wp:extent cx="180975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зываемая контактной. Это поле называется дрейфовый ток неосновных носителей, направленный противоположно диффузионному току. При равновесии дифузинный и дрейфовый токи раны друг другу по величине. Физическим условием равновесия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являются постоянство уровня Ферми для системы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овнем Ферми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зывается энергия уровня, отделяющего занятые уровни от свободных. Среднее число электронов на уровне с энергией </w:t>
      </w:r>
      <w:r>
        <w:rPr>
          <w:sz w:val="28"/>
          <w:lang w:val="en-US"/>
        </w:rPr>
        <w:t>E</w:t>
      </w:r>
      <w:r>
        <w:rPr>
          <w:sz w:val="28"/>
        </w:rPr>
        <w:t xml:space="preserve"> определяется формулой квантого распределения Ферми-Дира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2"/>
          <w:sz w:val="28"/>
        </w:rPr>
      </w:pPr>
      <w:r>
        <w:rPr>
          <w:position w:val="-4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5029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 уровень Ферми можно определить как уровень, вероятность заполнения которого равна 1/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нергетическая диаграмм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в условиях равновесия приведена на рис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56280" cy="173355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 2. Энергетическая диаграммы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в условиях равнове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личина контактной разности потенциалов </w:t>
      </w:r>
      <w:r>
        <w:rPr>
          <w:sz w:val="28"/>
        </w:rPr>
        <w:drawing>
          <wp:inline distT="0" distB="0" distL="0" distR="0">
            <wp:extent cx="180975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переходе будет ра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80110" cy="457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e</w:t>
      </w:r>
      <w:r>
        <w:rPr>
          <w:sz w:val="28"/>
        </w:rPr>
        <w:t>- заряд электр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352165" cy="207645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3. Запирающее включение внешнего п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сота потенциального барьер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определяется отношением концентраций однотипных носителей на границах перехода и тем выше, чем сильнее легированы полупроводники. Ее максимальное значение определяется шириной запрещенной зоны полупроводники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4545" cy="3892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приложить к полупроводнику внешнее поле, направление которого совпадает с полем контактного слоя, основные носители тока уходят от границы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 В результате запирающий слой расширяется и его сопротивление возрастает. Ток в полупроводике создается за счет неосновных носителей и практически отсутствуют Такое включение называется обратным или запирающим(Рис.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сли внешнее поле направлено в противоположную сторону, то оно вызывает движение носителей навстречу друг другу к границе прехеода. В этой области они рекомендуют, ширина контактного слоя и его сопротивление уменьшается. В цепи возникает прямой ток, созданный основными нос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28340" cy="197167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4. прямое включение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Ширин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при приложенном внешнем поле описывается выраж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47520" cy="4826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&gt;0 соответствует прямому включению, а </w:t>
      </w:r>
      <w:r>
        <w:rPr>
          <w:sz w:val="28"/>
          <w:lang w:val="en-US"/>
        </w:rPr>
        <w:t>V</w:t>
      </w:r>
      <w:r>
        <w:rPr>
          <w:sz w:val="28"/>
        </w:rPr>
        <w:t>&lt;0 – обратному. Отсюда следует, что при прямом включении ширина перехода уменьшается, а при обратном – увел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обладает односторонней проводимостью. В прямом включении сила тока быстро возрастает с ростом напряжения носителями и резко возрастает при электрическом проб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ис.6 представлена вольтамперная характеристика (ВАХ)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 пере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43685" cy="121983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6 Вольтамперная характеристик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гда к </w:t>
      </w:r>
      <w:r>
        <w:rPr>
          <w:sz w:val="28"/>
          <w:lang w:val="en-US"/>
        </w:rPr>
        <w:t>n</w:t>
      </w:r>
      <w:r>
        <w:rPr>
          <w:sz w:val="28"/>
        </w:rPr>
        <w:t xml:space="preserve">-облети присоединяют положительный полюс источника,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пропускают только малый ток неосновных носителей. Лишь при очень большом напряжении сила тока резко возрастает, что обусловлено электрическим пробоем перехода(обратное направление, левая ветвь ВА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включении в цепь переменного ток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ы действуют как выпрямит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тройство в цепь пременного ток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, называется полупроводниковым(кристаллическим) диодом. Условное обозначение полупроводникового диода(рис 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895985" cy="38989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7 Условное обозначение полупроводникового ди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стейшие схемы выпрямления переменного тока показаны на рис8. Им соответсвует графики зависимости </w:t>
      </w:r>
      <w:r>
        <w:rPr>
          <w:sz w:val="28"/>
        </w:rPr>
        <w:drawing>
          <wp:inline distT="0" distB="0" distL="0" distR="0">
            <wp:extent cx="539750" cy="19875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силы тока через нагрузку </w:t>
      </w:r>
      <w:r>
        <w:rPr>
          <w:sz w:val="28"/>
          <w:lang w:val="en-US"/>
        </w:rPr>
        <w:t>R</w:t>
      </w:r>
      <w:r>
        <w:rPr>
          <w:sz w:val="28"/>
        </w:rPr>
        <w:t xml:space="preserve"> от времени) на рис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95425" cy="72390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619250" cy="65659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740535" cy="92456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8. Схемы простейших выпрямителей на полупроводниковых диод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следствии односторонней проводимости полупроводникового диода ток в нагрузочном сопротивлении </w:t>
      </w:r>
      <w:r>
        <w:rPr>
          <w:sz w:val="28"/>
          <w:lang w:val="en-US"/>
        </w:rPr>
        <w:t>R</w:t>
      </w:r>
      <w:r>
        <w:rPr>
          <w:sz w:val="28"/>
        </w:rPr>
        <w:t xml:space="preserve">(Рис8 а) протекает только в те полупериоды, когд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работает в пропускном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уменьшения пульсации в схему на рис8б включен сглаживающтй фильтр, представляющий собой конденсатор емкостью С, включен параллельно нагрузке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 приложенного напряжения зависит не только проводимостью но и электрическая емкость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барьерной емкости резкого симметричног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81200" cy="4953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position w:val="-3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Для резкого несимметричного перехода пр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&gt;&gt;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25600" cy="4826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position w:val="-3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рис 10 приведена зависимость </w:t>
      </w:r>
      <w:r>
        <w:rPr>
          <w:sz w:val="28"/>
        </w:rPr>
        <w:drawing>
          <wp:inline distT="0" distB="0" distL="0" distR="0">
            <wp:extent cx="273685" cy="2336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напряжения (вольтфарадная характеристика) для резког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 При </w:t>
      </w:r>
      <w:r>
        <w:rPr>
          <w:sz w:val="28"/>
          <w:lang w:val="en-US"/>
        </w:rPr>
        <w:t>V</w:t>
      </w:r>
      <w:r>
        <w:rPr>
          <w:sz w:val="28"/>
        </w:rPr>
        <w:t>&gt;0 емкость резко возрастает, однако в этом случае расчеты барьерной емкости, проведенные для объединенного перехода, не совсем адекват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08455" cy="110553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 10 Вольтфарадная характеристик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43200" cy="149542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11 Определение концентрации примесей по вольтфарадной характерис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характеру зависимости 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 xml:space="preserve">) на основе выражения10 можно судить также о распределении примесей н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4572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18565" cy="4572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хема КД 52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напряжения и тока для прямого реж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44"/>
        <w:gridCol w:w="861"/>
        <w:gridCol w:w="716"/>
        <w:gridCol w:w="8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m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16192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.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6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69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6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7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54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4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2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4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3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2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7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.8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0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8.2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6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.79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61925" cy="19050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6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95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олученным данным построили вольтамперную характеристику диода, используя программу </w:t>
      </w:r>
      <w:r>
        <w:rPr>
          <w:sz w:val="28"/>
          <w:lang w:val="en-US"/>
        </w:rPr>
        <w:t>EXCEL</w:t>
      </w:r>
      <w:r>
        <w:rPr>
          <w:sz w:val="28"/>
        </w:rPr>
        <w:t xml:space="preserve"> из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линию тренда для прямой ветви ВАХ и получим уравнение этой линии для всех типов ди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76165" cy="2828290"/>
            <wp:effectExtent l="0" t="0" r="0" b="0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6545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66700" cy="19875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1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50292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73580" cy="40576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хема КД 226.</w:t>
      </w:r>
    </w:p>
    <w:tbl>
      <w:tblPr>
        <w:tblW w:w="36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44"/>
        <w:gridCol w:w="861"/>
        <w:gridCol w:w="716"/>
        <w:gridCol w:w="8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U,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A,m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16192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</w:t>
            </w:r>
            <w:r>
              <w:rPr>
                <w:sz w:val="20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2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</w:t>
            </w:r>
            <w:r>
              <w:rPr>
                <w:sz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9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93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3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7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12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.0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2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.8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7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55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8.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.90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61925" cy="190500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12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05860" cy="2113280"/>
            <wp:effectExtent l="0" t="0" r="0" b="0"/>
            <wp:docPr id="4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ия тре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54120" cy="2141855"/>
            <wp:effectExtent l="0" t="0" r="0" b="0"/>
            <wp:docPr id="4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6545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66700" cy="1987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27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9145" cy="50292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.5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73580" cy="40576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хема ПД.</w:t>
      </w:r>
    </w:p>
    <w:tbl>
      <w:tblPr>
        <w:tblW w:w="36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44"/>
        <w:gridCol w:w="861"/>
        <w:gridCol w:w="716"/>
        <w:gridCol w:w="8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U,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A,m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161925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3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44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7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8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64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.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1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3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.3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7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54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3.6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26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6.2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6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67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.50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9.7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1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.34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61925" cy="190500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.47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54120" cy="2141855"/>
            <wp:effectExtent l="0" t="0" r="0" b="0"/>
            <wp:docPr id="5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Линия трен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364230" cy="1980565"/>
            <wp:effectExtent l="0" t="0" r="0" b="0"/>
            <wp:docPr id="5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6545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66700" cy="19875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3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50292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54200" cy="40576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вод: Полученные ВАХ наглядно показывают чт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обладает односторонней проводимостью. В прямом включении сила тока быстро возрастает с ростом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Д 521 линия тренда имеет уравнение y = 18,172x - 7,899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КД 226 линия тренда имеет уравнение y = 28,331x - 11,38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Д линия тренда имеет уравнение y = 29,444x - 6,79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auto" w:line="360" w:before="0" w:after="200"/>
      <w:jc w:val="center"/>
    </w:pPr>
    <w:rPr>
      <w:rFonts w:ascii="Calibri" w:hAnsi="Calibri" w:cs="Calibri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6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7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2:00Z</dcterms:created>
  <dc:creator>Inna</dc:creator>
  <dc:description/>
  <cp:keywords/>
  <dc:language>en-US</dc:language>
  <cp:lastModifiedBy>SYSTEM</cp:lastModifiedBy>
  <cp:lastPrinted>2010-05-18T12:34:00Z</cp:lastPrinted>
  <dcterms:modified xsi:type="dcterms:W3CDTF">2011-09-07T17:42:00Z</dcterms:modified>
  <cp:revision>2</cp:revision>
  <dc:subject/>
  <dc:title>Изучение свойств p-n перехода</dc:title>
</cp:coreProperties>
</file>