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pPr>
      <w:r>
        <w:rPr>
          <w:rFonts w:cs="Times New Roman" w:ascii="Times New Roman" w:hAnsi="Times New Roman"/>
          <w:sz w:val="28"/>
          <w:szCs w:val="28"/>
        </w:rPr>
        <w:t xml:space="preserve">1. Понятие фотографии </w:t>
      </w:r>
    </w:p>
    <w:p>
      <w:pPr>
        <w:pStyle w:val="Normal"/>
        <w:spacing w:lineRule="auto" w:line="360" w:before="0" w:after="0"/>
        <w:jc w:val="both"/>
        <w:rPr/>
      </w:pPr>
      <w:r>
        <w:rPr>
          <w:rFonts w:cs="Times New Roman" w:ascii="Times New Roman" w:hAnsi="Times New Roman"/>
          <w:sz w:val="28"/>
          <w:szCs w:val="28"/>
        </w:rPr>
        <w:t>2. Виды фотографии</w:t>
      </w:r>
    </w:p>
    <w:p>
      <w:pPr>
        <w:pStyle w:val="Normal"/>
        <w:spacing w:lineRule="auto" w:line="360" w:before="0" w:after="0"/>
        <w:jc w:val="both"/>
        <w:rPr/>
      </w:pPr>
      <w:r>
        <w:rPr>
          <w:rFonts w:cs="Times New Roman" w:ascii="Times New Roman" w:hAnsi="Times New Roman"/>
          <w:sz w:val="28"/>
          <w:szCs w:val="28"/>
        </w:rPr>
        <w:t>3. Жанры фотографии</w:t>
      </w:r>
    </w:p>
    <w:p>
      <w:pPr>
        <w:pStyle w:val="Normal"/>
        <w:spacing w:lineRule="auto" w:line="360" w:before="0" w:after="0"/>
        <w:jc w:val="both"/>
        <w:rPr/>
      </w:pPr>
      <w:r>
        <w:rPr>
          <w:rFonts w:cs="Times New Roman" w:ascii="Times New Roman" w:hAnsi="Times New Roman"/>
          <w:sz w:val="28"/>
          <w:szCs w:val="28"/>
        </w:rPr>
        <w:t>4. История фотографии</w:t>
      </w:r>
    </w:p>
    <w:p>
      <w:pPr>
        <w:pStyle w:val="Normal"/>
        <w:spacing w:lineRule="auto" w:line="360" w:before="0" w:after="0"/>
        <w:jc w:val="both"/>
        <w:rPr/>
      </w:pPr>
      <w:r>
        <w:rPr>
          <w:rFonts w:cs="Times New Roman" w:ascii="Times New Roman" w:hAnsi="Times New Roman"/>
          <w:sz w:val="28"/>
          <w:szCs w:val="28"/>
        </w:rPr>
        <w:t>5. Развитие фотографии</w:t>
      </w:r>
    </w:p>
    <w:p>
      <w:pPr>
        <w:pStyle w:val="Normal"/>
        <w:spacing w:lineRule="auto" w:line="360" w:before="0" w:after="0"/>
        <w:jc w:val="both"/>
        <w:rPr/>
      </w:pPr>
      <w:r>
        <w:rPr>
          <w:rFonts w:cs="Times New Roman" w:ascii="Times New Roman" w:hAnsi="Times New Roman"/>
          <w:sz w:val="28"/>
          <w:szCs w:val="28"/>
        </w:rPr>
        <w:t>6. Принцип действия фот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стория фотографии начала разрабатываться лишь в последнее время, в основном в послевоенные годы. В разных странах именно в это время стали выходить книги, посвященные как отечественной фотографии, так и зарубежным фотографическим школам. Долгое время за фотографией не признавалось право на эстетическое творчество. Художники и искусствоведы минувшего века рассматривали светопись как механическую копию действительности, способную быть разве что суррогатом живописи. Для того чтобы хоть как-то преодолеть бездушие технического средства — фотоаппарата, многие фотографы прошлого тратили немало сил и воображения, создавая снимок неадекватный фиксируемой натуре. Они широко использовали монтаж и печать с нескольких негативов, колдовали с кистью в руках над отделкой отпечатка, сочиняли и ставили, подобно театральным режиссерам, сцены на мифологические сюж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1. Понятие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я (фр. photographie от др.-греч. φως / φωτος — свет и γραφω — пишу; светопись — техника рисования светом) — получение и сохранение статичного изображения на светочувствительном материале (фотоплёнке или фотографической матрице) при помощи фотокамеры.</w:t>
      </w:r>
    </w:p>
    <w:p>
      <w:pPr>
        <w:pStyle w:val="Normal"/>
        <w:spacing w:lineRule="auto" w:line="360" w:before="0" w:after="0"/>
        <w:ind w:firstLine="709"/>
        <w:jc w:val="both"/>
        <w:rPr/>
      </w:pPr>
      <w:r>
        <w:rPr>
          <w:rFonts w:cs="Times New Roman" w:ascii="Times New Roman" w:hAnsi="Times New Roman"/>
          <w:sz w:val="28"/>
          <w:szCs w:val="28"/>
        </w:rPr>
        <w:t xml:space="preserve">Также фотографией или фотоснимком, или просто снимком называют конечное изображение, полученное в результате фотографического процесса и рассматриваемое человеком непосредственно (имеется в виду как кадр проявленной плёнки, так и изображение в электронном или печатном виде). </w:t>
        <w:tab/>
        <w:t xml:space="preserve"> Фотография (от греческих фото – свет, граф – рисую, пишу) – рисование светом, светопись – была открыта не сразу и не одним человеком. В это изобретение вложен труд ученых многих поколений разных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давно стремились найти способ получения изображений, который не требовал бы долгого и утомительного труда худож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ципа работы светочувствительного материала фотографию принято делить на три больших под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ёночная фотография — основана на фотоматериалах, в которых происходят фотохимические процессы.</w:t>
      </w:r>
    </w:p>
    <w:p>
      <w:pPr>
        <w:pStyle w:val="Normal"/>
        <w:spacing w:lineRule="auto" w:line="360" w:before="0" w:after="0"/>
        <w:ind w:firstLine="709"/>
        <w:jc w:val="both"/>
        <w:rPr/>
      </w:pPr>
      <w:r>
        <w:rPr>
          <w:rFonts w:cs="Times New Roman" w:ascii="Times New Roman" w:hAnsi="Times New Roman"/>
          <w:sz w:val="28"/>
          <w:szCs w:val="28"/>
        </w:rPr>
        <w:t>Цифровая фотография — в процессе получения и сохранения изображения происходят перемещения электрических зарядов (обычно в результате фотоэффекта и при дальнейшей обработке), но не происходит химических реакций или перемещения вещества. Правильнее было бы называть такую фотографию электронной, так как в ряде устройств, традиционно относимых к «цифровым», происходят аналоговые процессы (такова самая первая камера с электронной матрицей Sony Mavica, таковы многие дешёвые телекамеры систем видео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графические и иные процессы, в которых не происходит химических реакций, но происходит перенос вещества, образующего изображение. Специального общего названия для этого раздела не выработано, до появления цифровой фотографии часто употреблялся термин «бессеребряная фот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потребляются следующие устойчивые слово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огеносеребряная фотография для галогеносеребряного фотограф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еребряная фотография — для всех остальных фотограф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овая фотография — как синоним плёночной фотографии, в противопоставлении циф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овая печать, оптическая печать — получение фотоснимков путём оптического увеличения с негатива либо использования специального проектора (для оптической печати цифровых фотографий), в противопоставлении цифровым методам 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 Виды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Чёрно-белая фот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ёрно-белая фотография — исторически первый вид фотографии. После появления цветной, а затем и цифровой фотографии, чёрно-белые снимки сохранили свою популярность. Зачастую цветные фотографии преобразуются в чёрно-белые для получения художественного эффекта. </w:t>
      </w:r>
      <w:r>
        <w:rPr>
          <w:rFonts w:cs="Times New Roman" w:ascii="Times New Roman" w:hAnsi="Times New Roman"/>
          <w:sz w:val="28"/>
          <w:szCs w:val="28"/>
          <w:u w:val="single"/>
        </w:rPr>
        <w:t>Цветная фотограф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цветная фотография была сделанна в 1912 году. Цветная фотография появилась в середине XIX века. Первый устойчивый цветной фотоснимок был сделан в 1861 году Джеймсом Максвеллом по методу трехцветной фотографии (метод цвето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цветного снимка по этому использовались три фотокамеры с установленными на них цветными светофильтрами (красным, зелёным и синим). Получившиеся снимки позволяли воссоздать при проекции (а позднее, и в печати) цветное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етодом цветоделения с начала XX века стали активно развиваться и другие процессы (методы) цветной фотографии. В частности, в 1907 году были запатентованы и поступили в свободную продажу фотопластины «Автохром» Братьев Люмьер, позволяющие относительно легко получать цветные фотографии. Несмотря на многочисленные недостатки (быстрое выцветание красок, хрупкость пластин, зернистость изображения), метод быстро завоевал популярность и до 1935 г. в мире было произведено 50 млн автохромных пластинок.</w:t>
      </w:r>
    </w:p>
    <w:p>
      <w:pPr>
        <w:pStyle w:val="Normal"/>
        <w:spacing w:lineRule="auto" w:line="360" w:before="0" w:after="0"/>
        <w:ind w:firstLine="709"/>
        <w:jc w:val="both"/>
        <w:rPr/>
      </w:pPr>
      <w:r>
        <w:rPr>
          <w:rFonts w:cs="Times New Roman" w:ascii="Times New Roman" w:hAnsi="Times New Roman"/>
          <w:sz w:val="28"/>
          <w:szCs w:val="28"/>
        </w:rPr>
        <w:t>Альтернативы этой технологии появились только в 1930-х годах: Agfacolor в 1932 году, Kodachrome в 1935, Polaroid в 19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ифровая фотограф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ая фотография — относительно молодая, но популярная технология, зародившаяся в 1981 году, когда компания Sony выпустила на рынок камеру Sony Mavica с ПЗС-Матрицей, записывающей снимки на диск. Этот аппарат не был цифровым в современном понимании (на диск записывался аналоговый сигнал), однако позволял отказаться от фотоплёнки. Первая полноценная цифровая камера — DCS 100 — была выпущена в 1990 году компанией Kodak.</w:t>
      </w:r>
    </w:p>
    <w:p>
      <w:pPr>
        <w:pStyle w:val="Normal"/>
        <w:spacing w:lineRule="auto" w:line="360" w:before="0" w:after="0"/>
        <w:ind w:firstLine="709"/>
        <w:jc w:val="both"/>
        <w:rPr/>
      </w:pPr>
      <w:r>
        <w:rPr>
          <w:rFonts w:cs="Times New Roman" w:ascii="Times New Roman" w:hAnsi="Times New Roman"/>
          <w:sz w:val="28"/>
          <w:szCs w:val="28"/>
        </w:rPr>
        <w:t xml:space="preserve">Принцип работы цифровой камеры заключается в фиксации светового потока матрицей и преобразования этой информации в цифровую фор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цифровая фотография повсеместно вытесняет плёночную в большинстве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Жанры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XX веке, когда техника фотографии достаточно усовершенствовалась, появились достаточно чувствительные фотографические материалы и удобные фотоаппараты, фотография превратилась из технического курьёза в один из типов изобрази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и значение фотографии в художественной культуре связано с технической, научной сущностью фотографии. Важнейшим свойством фотографии является её достоверность, подлинность запечатлённых событий. Одновременно с этим, изображение, как и в живописи или рисунке, несёт в себе художественное обобщение, раскрытие внутреннего смысла показанной ситуации, характер изображаемого человека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своей, фотограф является художником, располагающим определёнными «красками» — фототехникой и фото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 использует изобразительные средства фотографии (точка съёмки, ракурс, линейная композиция, план, перспектива, освещение), родственные изобразительным средствам живописи. Дополнительным инструментом является химико-фотографическая об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4. История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едыстория фотографии начинается в глубокой древности. Люди всегда знали, что от солнечных лучей темнеет человеческая кожа, искрятся опалы и аметисты, портится вкус пива. Оптическая история фотографии насчитывает примерно тысячу лет. Самую первую камеру-обскуру можно назвать «комнатой, часть которой освещена солнцем». Арабский математик и ученый X века Альгазен из Басры, который писал об основных принципах оптики и изучал поведение света, заметил природный феномен перевёрнутого изображения. Он видел это перевёрнутое изображение на белых стенах затемнённых комнат или палаток, поставленных на солнечных берегах Персидского залива, — изображение проходило через небольшое круглое отверстие в стене, в открытом пологе палатки или драпировки. Альгазен пользовался камерой-обскурой для наблюдений за затмениями солнца, зная, что вредно смотреть на солнце невооруженным глазом.</w:t>
      </w:r>
    </w:p>
    <w:p>
      <w:pPr>
        <w:pStyle w:val="Normal"/>
        <w:spacing w:lineRule="auto" w:line="360" w:before="0" w:after="0"/>
        <w:ind w:firstLine="709"/>
        <w:jc w:val="both"/>
        <w:rPr/>
      </w:pPr>
      <w:r>
        <w:rPr>
          <w:rFonts w:cs="Times New Roman" w:ascii="Times New Roman" w:hAnsi="Times New Roman"/>
          <w:sz w:val="28"/>
          <w:szCs w:val="28"/>
        </w:rPr>
        <w:t>Первым человеком, кто доказал, что свет, а не тепло делает серебряную соль тёмной, был Иоганн Гейнрих Шульце (1687—1744), физик, профессор Галльского университета в Германии. В 1725 году, пытаясь приготовить светящееся вещество, он случайно смешал мел с азотной кислотой, в которой содержалось немного растворённого серебра. Он обратил внимание на то, что когда солнечный свет попадал на белую смесь, то она становилась тёмной, в то время как смесь, защищённая от солнечных лучей, совершенно не изменялась. Затем он провёл несколько экспериментов с буквами и фигурами, которые вырезал из бумаги и накладывал на бутылку с приготовленным раствором, — получались фотографические отпечатки на посеребрённом меле. Профессор Шульце опубликовал полученные данные в 1727 году, но у него не было и мысли постараться сделать найденные подобным образом изображения постоянными. Он взбалтывал раствор в бутылке, и изображение пропадало. Этот эксперимент, тем не менее, дал толчок целой серии наблюдений, открытий и изобретений в химии, которые спустя немногим более столетия привели к изобретению фот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чаще всего для периодических изданий, фотографы в своих снимках нередко прикасались к больным проблемам общества, показывая социальное неравенство, нищету, эксплуатацию детского труда и т. д. Отрадно отметить, что то, немногое, что было в истории фотографии, оказалось замечено и вынесено на страницы сайта. В этом, полагаю, одно из самых важных его достоинств, способных привлечь пристальное внимание посе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фотографов, стремившихся утвердить свой статут художников, а также и для критиков, теоретиков, историков светописи (как той поры, так и нынешних) распространение фотожурналистики стало четким обозначением той сферы творчества, которую они считали прямо противоположной эстетическим принципам фотографии. Такие термины, как документальная и художественная фотография, широко вошедшие в наш обиход, исподволь свидетельствуют о делении фототворчества на две сферы, из которых лишь одна, вторая, имеет эсте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однако, все определеннее и шире стала распространяться мысль, согласно которой фотоискусство, если таковое может существовать, должно возникнуть не на путях следования примеру живописи, а на собственной основе. На основе неповторимых, только ей, фотографии, присущих творческих способностей. И тут опять дало себя знать необыкновенное свойство камеры запечатлевать жизнь в ее документально-подлинной форме. Стало очевидным, что тот язык, которым так хорошо пользуется фотожурналистика, и есть специфический для всякой фотографии, в том числе и претендующей на эстетическое при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решительный поворот в представлениях о фототворчестве заставил историков фотографии пересмотреть понятия о становлении нового вида творчества, по-новому оценить роль отдельных фотографов, пересмотреть список имен тех мастеров, о которых можно говорить как о художниках светописи. Теперь в историю фотографии как персоны первостепенной важности вошли те, кого еще вчера считали далекими от эстетического творчества журн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езапамятных времен, например, было замечено, что луч солнца, проникая сквозь небольшое отверстие в темное помещение, оставляет на плоскости световой рисунок предметов внешнего мира. Предметы изображаются в точных пропорциях и цветах, но в уменьшенных, по сравнению с натурой, размерах и в перевернутом виде. Это свойство темной комнаты (или камеры-обскуры) было известно еще древнегреческому мыслителю Аристотелю, жившему в IV веке до нашей эры. Принцип работы камеры-обскуры описал в своих трудах Леонардо да Винчи.</w:t>
      </w:r>
    </w:p>
    <w:p>
      <w:pPr>
        <w:pStyle w:val="Normal"/>
        <w:spacing w:lineRule="auto" w:line="360" w:before="0" w:after="0"/>
        <w:ind w:firstLine="709"/>
        <w:jc w:val="both"/>
        <w:rPr/>
      </w:pPr>
      <w:r>
        <w:rPr>
          <w:rFonts w:cs="Times New Roman" w:ascii="Times New Roman" w:hAnsi="Times New Roman"/>
          <w:sz w:val="28"/>
          <w:szCs w:val="28"/>
        </w:rPr>
        <w:t>Известно, что еще в XIII веке были изобретены очки. Очковое стекло перекочевало затем в зрительную трубу Галилео Галилея. В России великий ученый М.В. Ломоносов положил начало развитию светосильных труб и оптически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шло время, когда камерой-обскурой стали называть ящик с двояковыпуклой линзой в передней стенке и полупрозрачной бумагой или матовым стеклом в задней стенке. Такой прибор надежно служил для механической зарисовки предметов внешнего мира. Перевернутое изображение достаточно было с помощью зеркала поставить прямо и обвести карандашом на листе бум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XVIII века в России, например, имела распространение камера-обскура, носившая название «махина для снимания першпектив», сделанная в виде походной палатки. С ее помощью были документально запечатлены виды Петербурга, Петергофа, Крондштата и других русских гор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вкладов в создание реальных условий для изобретения способа превращения оптического изображения в химический процесс в светочувствительном слое послужило открытие молодого русского химика-любителя, впоследствии известного государственного деятеля и дипломата, А.П. Бестужева-Рюмина (1693 - 1766) и немецкого анатома и хирурга И.Г. Шульце (1687 - 1744). Занимаясь в 1725 году составлением жидких лечебных смесей, Бестужев-Рюмин обнаружил, что под воздействием солнечного света растворы солей железа изменяют цвет. Через два года Шульце также представил доказательства чувствительности к свету солей б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направленную работу по химическому закреплению светового изображения в камере-обскуре ученые и изобретатели разных стран начали только в первой трети XIX века. Наилучших результатов добились теперь известные всему миру французы Жозеф Нисефор Ньепс (1765 - 1833), Луи-Жак Манде Дагер (1787 - 1851) и англичанин Вильям Фокс Генри Тальбот (1800 - 1877). Их принято считать изобретателями фотографии. </w:t>
      </w:r>
    </w:p>
    <w:p>
      <w:pPr>
        <w:pStyle w:val="Normal"/>
        <w:spacing w:lineRule="auto" w:line="360" w:before="0" w:after="0"/>
        <w:ind w:firstLine="709"/>
        <w:jc w:val="both"/>
        <w:rPr/>
      </w:pPr>
      <w:r>
        <w:rPr>
          <w:rFonts w:cs="Times New Roman" w:ascii="Times New Roman" w:hAnsi="Times New Roman"/>
          <w:sz w:val="28"/>
          <w:szCs w:val="28"/>
        </w:rPr>
        <w:t xml:space="preserve">Хотя попытки получения фотографического изображения проводились еще в 17 веке, годом изобретения фотографии считается 1839, когда в Париже появилась так называемая дагеротипия. На основе своих собственных исследований и опытов Нисефора Ньепса, французскому изобретателю Луи Дагеру удалось сфотографировать человека и получить устойчивое фотоизображение. По сравнению с более ранними опытами время экспозиции сократилось (менее 1 мин). Принципиальное отличие дагеротипа от современной фотографии – получение позитива, а не негатива, что делало невозможным получение коп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акреплённое изображение было сделано в 1822 году французом Жозефом Нисефором Ньепсом (Nicéphore Niepce), но оно не сохранилось до наших дней. Поэтому первой в истории фотографией считается снимок «вид из окна», полученный Ньепсом в 1826 году с помощью камеры-обскуры на оловянной пластинке, покрытой тонким слоем асфальта. Экспозиция длилась восемь часов при ярком солнечном свете. Достоинством метода Ньепса было то, что изображение получалось рельефным (после протравливания асфальта), и его легко можно было размножить в любом числе экземпля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9 году француз Луи́-Жак Манде́ Даге́р (Jacques Daguerre) опубликовал способ получения изображения на медной пластине, покрытой серебром. После тридцатиминутного экспонирования Дагер перенёс пластину в тёмную комнату и какое-то время держал её над парами нагретой ртути. В качестве закрепителя изображения Дагер использовал поваренную соль. Снимок получился довольно высокого качества — хорошо проработанные детали как в света́х, так и в тенях, однако, копирование снимка было невозможно. Свой способ получения фотографического изображения Дагер назвал дагероти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ученые, художники и любители улучшили процесс Дагера. Они сократили время экспозиции до нескольких минут. Применение призмы дало возможность сделать изображение на дагеротипе не зеркальным, а нормальным. Дагеротипы передавали мельчайшие детали снимаемых объектов. К 1841 была создана камера меньшего размера, а ее вес уменьшился в 10 раз. Были созданы средства, предохранявшие поверхность дагеротипов от повреждений и царап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и признание Дагера росли по мере того, как распространялся по миру его способ получения изображений. Но после опубликования данных о своем процессе он уже не внес ничего нового в фотографию. До своей смерти в 1851 он жил в уединении недалеко от Пари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 то же самое время англичанин Уильям Генри Фокс Тальбот изобрёл способ получения негативного фотографического изображения, который назвал калотипией. В качестве носителя изображения Тальбот использовал бумагу, пропитанную хлористым серебром. Эта технология соединяла в себе высокое качество и возможность копирования снимков (позитивы печатались на аналогичной бумаге). Экспозиция длилась около часа, на снимке — решётчатое окно дома Таль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1833 г. метод получения фотографии при помощи нитрата серебра опубликовал франко-бразильский изобретатель и художник Эркюль Флоранс. Свой метод он не запатентовал и в дальнейшем не претендовал на пер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фотография» появился в 1839 году, его использовали одновременно и независимо два астронома — английский, Уильям Гершель, и немецкий, Иоганн фон Медлер.</w:t>
        <w:tab/>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 Развитие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достижение фототехники внесли такие ученые, как французы А. Физо, А. Клоде, венгр Й. Петцваль, русский А. Греков, американец С. Морзе и многие,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агерротипии просуществовал немного. Изображение на серебряной пластинке стоило дорого, было зеркально обращенным, изготовлялось в одном экземпляре, рассматривать его из-за блеска было крайне затруд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отипный способ обладал большими достоинствами, поэтому он и получил дальнейшее развитие. Уже в конце 40-х годов XIX века изобретатель из семьи Ньепсов – Ньепс де Сен-Виктор - заменил в этом способе негативную подложку из бумаги стеклом, покрытым слоем крахмального клейстера или яичного белка. Слой очувствили к свету солями сереб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1 году англичанин С. Арчер покрыл стекло коллодионом. Позитивы стали печатать на альбуминной бумаге. Фотографии можно было размно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через два с небольшим десятилетия Ричард Меддокс предложил съемку на сухих броможелатиновых пластинках. Такое усовершенствование сделало фотографию родственной сов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3 году Г. Фогель изготовил ортохроматические пластинки. Позднее были сконструированы объективы-анастигматы. В 1889 году Д. Истмен (основатель фирмы "Кодак") наладил производство целлулоидных пленок. В 1904 году появились первые пластинки для цветной фотографии, выпущенные фирмой "Люмь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я наших дней – это и область науки о ней самой и область техники, это методы исследования и документации, это художественное призвание людей, это и различные виды приклад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вижущихся изображений, основанное на фотографических принципах, называется кинемат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я основана на достижениях науки прежде всего в области оптики, механики и химии. Развитие на нынешнем этапе цифровой фотографии происходит благодаря в основном электронным и информационным технолог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6. Принцип действия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фотографии основан на получении изображений и фиксировании их с помощью химических и физических процессов, получаемых с помощью света, то есть электромагнитных волн, излучаемых непосредственно или отражё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я с помощью отражённого от предметов видимого света получали ещё в глубокой древности и использовали для живописных и технических работ. Метод, названный позже ортоскопической фотографией, не требует серьёзных оптических приспособлений. В те времена использовались лишь малые отверстия и, иногда, щели. Проектировались изображения на противоположные от этих отверстий поверхности. Далее метод был усовершенствован с помощью оптических приборов, помещаемых на место отверстия. Это послужило основой для создания камеры, ограничивающей получаемое изображение от засветки не несущим изображение светом. Камера была названа обскурой, изображение проецировалось на её заднюю матовую стенку и перерисовывалось по контуру художником. После изобретения методов химической фиксации изображения, камера-обскура стала конструктивным прообразом фотографического аппарата. Название «фотография» было выбрано как наиболее благозвучное из нескольких вариантов во Французской академии в 183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ийное освещение. При студийной фотосъемке используются специальные фотовспышки, которые на порядок мощнее присоединяемых к горячему башмаку. Существует два вида студийного освещения: импульсное освещение и постоя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ативы используются для предотвращения «смаза» при недостаточной освещённости, съемке панорам, при больших выдержках, для установки дополнительного осветительного оборудования, для многократной съемки на один кадр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фильтры используются для компенсации цветовых (конверсионные) и пространственных (градиентные) недостатков освещения, получения специальных эфф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т таких областей человеческой деятельности, где бы не применялась или не могла быть успешно применена фотография. Это естественно, потому что с фотографией в том или ином ее виде постоянно приходится иметь дело многим миллионам людей самых раз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фотография представляет собой один из самых распространенных видов изобразительного искусства и как всякое искусство опирается на применение различных технических средств. Можно сказать, что ни одно изобразительное искусство не располагает таким широким арсеналом технических средств и не требует от художника таких обширных технических знаний как фот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Чибисов К.В. Очерки по истории фотографии / Вступ. ст. В.И. Шеберстова. - М.:Искусство, 2003. -255 с.:и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Пальчевский Б.В. Фотография:Курс для начинающих - Мн.:Полымя, 2000. - 254 с., ил., 4л. </w:t>
      </w:r>
    </w:p>
    <w:p>
      <w:pPr>
        <w:pStyle w:val="Normal"/>
        <w:spacing w:lineRule="auto" w:line="360" w:before="0" w:after="0"/>
        <w:jc w:val="both"/>
        <w:rPr/>
      </w:pPr>
      <w:r>
        <w:rPr>
          <w:rFonts w:cs="Times New Roman" w:ascii="Times New Roman" w:hAnsi="Times New Roman"/>
          <w:sz w:val="28"/>
          <w:szCs w:val="28"/>
        </w:rPr>
        <w:t xml:space="preserve">3. Интернет сайт http://revolution./culture/00036065.html </w:t>
      </w:r>
    </w:p>
    <w:p>
      <w:pPr>
        <w:pStyle w:val="Normal"/>
        <w:spacing w:lineRule="auto" w:line="360" w:before="0" w:after="0"/>
        <w:jc w:val="both"/>
        <w:rPr/>
      </w:pPr>
      <w:r>
        <w:rPr>
          <w:rFonts w:cs="Times New Roman" w:ascii="Times New Roman" w:hAnsi="Times New Roman"/>
          <w:sz w:val="28"/>
          <w:szCs w:val="28"/>
        </w:rPr>
        <w:t xml:space="preserve">4. Интернет сайт http://www.ucheba.ru/referats/21935.html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2:00Z</dcterms:created>
  <dc:creator>User</dc:creator>
  <dc:description/>
  <cp:keywords/>
  <dc:language>en-US</dc:language>
  <cp:lastModifiedBy>SYSTEM</cp:lastModifiedBy>
  <cp:lastPrinted>2011-01-05T03:13:00Z</cp:lastPrinted>
  <dcterms:modified xsi:type="dcterms:W3CDTF">2011-09-07T17:42:00Z</dcterms:modified>
  <cp:revision>2</cp:revision>
  <dc:subject/>
  <dc:title>Содержание</dc:title>
</cp:coreProperties>
</file>