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/>
        <w:suppressAutoHyphens w:val="true"/>
        <w:spacing w:lineRule="auto" w:line="360" w:before="0" w:after="0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  <w:t>МИНИСТЕРСТВО ОБРАЗОВАНИЯ</w:t>
      </w:r>
    </w:p>
    <w:p>
      <w:pPr>
        <w:pStyle w:val="FR1"/>
        <w:widowControl/>
        <w:suppressAutoHyphens w:val="true"/>
        <w:spacing w:lineRule="auto" w:line="360" w:before="0" w:after="0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FR1"/>
        <w:widowControl/>
        <w:suppressAutoHyphens w:val="true"/>
        <w:spacing w:lineRule="auto" w:line="360" w:before="0" w:after="0"/>
        <w:ind w:left="0" w:hanging="0"/>
        <w:rPr>
          <w:b w:val="false"/>
          <w:b w:val="false"/>
          <w:color w:val="000000"/>
        </w:rPr>
      </w:pPr>
      <w:r>
        <w:rPr>
          <w:b w:val="false"/>
          <w:bCs/>
          <w:color w:val="000000"/>
        </w:rPr>
        <w:t>РОССИЙСКИЙ ГОСУДАРСТВЕННЫЙ СОЦИАЛЬНЫЙ УНИВЕРСИТЕТ</w:t>
      </w:r>
    </w:p>
    <w:p>
      <w:pPr>
        <w:pStyle w:val="FR1"/>
        <w:widowControl/>
        <w:suppressAutoHyphens w:val="true"/>
        <w:spacing w:lineRule="auto" w:line="360" w:before="0" w:after="0"/>
        <w:ind w:left="0" w:hanging="0"/>
        <w:rPr/>
      </w:pPr>
      <w:r>
        <w:rPr>
          <w:b w:val="false"/>
          <w:bCs/>
          <w:color w:val="000000"/>
        </w:rPr>
        <w:t>ИНСТИТУТ ОХРАНЫ ТРУДА И ОКРУЖАЮЩЕЙ СРЕДЫ</w:t>
      </w:r>
    </w:p>
    <w:p>
      <w:pPr>
        <w:pStyle w:val="FR1"/>
        <w:widowControl/>
        <w:suppressAutoHyphens w:val="true"/>
        <w:spacing w:lineRule="auto" w:line="360" w:before="0" w:after="0"/>
        <w:ind w:left="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FR1"/>
        <w:widowControl/>
        <w:suppressAutoHyphens w:val="true"/>
        <w:spacing w:lineRule="auto" w:line="360" w:before="0" w:after="0"/>
        <w:ind w:left="0" w:hanging="0"/>
        <w:rPr>
          <w:b w:val="false"/>
          <w:b w:val="false"/>
          <w:bCs/>
          <w:color w:val="000000"/>
          <w:szCs w:val="24"/>
        </w:rPr>
      </w:pPr>
      <w:r>
        <w:rPr>
          <w:b w:val="false"/>
          <w:bCs/>
          <w:color w:val="000000"/>
          <w:szCs w:val="24"/>
        </w:rPr>
        <w:t>ФАКУЛЬТЕТ ОХРАНЫ ТРУДА И ТЕХНОГЕННОЙ БЕЗОПАСНОСТ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Heading1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  <w:t>КАФЕДРА ОХРАНЫ ТРУДА</w:t>
      </w:r>
    </w:p>
    <w:p>
      <w:pPr>
        <w:pStyle w:val="Normal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</w:rPr>
        <w:t>КУРСОВАЯ РАБОТ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 дисциплине «Производственная безопасность» на тему:</w:t>
      </w:r>
    </w:p>
    <w:p>
      <w:pPr>
        <w:pStyle w:val="TextBody"/>
        <w:suppressAutoHyphens w:val="true"/>
        <w:spacing w:lineRule="auto" w:line="360" w:before="0" w:after="0"/>
        <w:jc w:val="center"/>
        <w:rPr/>
      </w:pPr>
      <w:r>
        <w:rPr>
          <w:b/>
          <w:color w:val="000000"/>
          <w:sz w:val="28"/>
        </w:rPr>
        <w:t>ОЦЕНКА ПОЖАРНОГО РИСКА В ЗДАНИИ И РАЗРАБОТКА ПЛАНА ЭВАКУАЦИИ ПРИ ПОЖАРЕ</w:t>
      </w:r>
    </w:p>
    <w:p>
      <w:pPr>
        <w:pStyle w:val="TextBody"/>
        <w:suppressAutoHyphens w:val="true"/>
        <w:spacing w:lineRule="auto" w:line="360" w:before="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R1"/>
        <w:widowControl/>
        <w:suppressAutoHyphens w:val="true"/>
        <w:spacing w:lineRule="auto" w:line="360" w:before="0" w:after="0"/>
        <w:ind w:left="0" w:firstLine="709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ыполнил: </w:t>
      </w:r>
      <w:r>
        <w:rPr>
          <w:b w:val="false"/>
          <w:bCs/>
          <w:color w:val="000000"/>
        </w:rPr>
        <w:t>Волков М.В.</w:t>
      </w:r>
    </w:p>
    <w:p>
      <w:pPr>
        <w:pStyle w:val="FR1"/>
        <w:widowControl/>
        <w:suppressAutoHyphens w:val="true"/>
        <w:spacing w:lineRule="auto" w:line="360" w:before="0" w:after="0"/>
        <w:ind w:left="0" w:firstLine="709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Специальность: БТПиП-5 курс з/о</w:t>
      </w:r>
    </w:p>
    <w:p>
      <w:pPr>
        <w:pStyle w:val="FR1"/>
        <w:widowControl/>
        <w:suppressAutoHyphens w:val="true"/>
        <w:spacing w:lineRule="auto" w:line="360" w:before="0" w:after="0"/>
        <w:ind w:left="0" w:firstLine="709"/>
        <w:jc w:val="right"/>
        <w:rPr>
          <w:b w:val="false"/>
          <w:b w:val="false"/>
          <w:bCs/>
          <w:color w:val="000000"/>
        </w:rPr>
      </w:pPr>
      <w:r>
        <w:rPr>
          <w:b w:val="false"/>
          <w:color w:val="000000"/>
        </w:rPr>
        <w:t xml:space="preserve">Проверил: </w:t>
      </w:r>
      <w:r>
        <w:rPr>
          <w:b w:val="false"/>
          <w:bCs/>
          <w:color w:val="000000"/>
        </w:rPr>
        <w:t>д.т.н., профессор Акатьев В.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i w:val="false"/>
          <w:color w:val="000000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Москва – 2009г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Раздел 1 Задание на работу и формирование исходных данных</w:t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Раздел 2 Теоретическая часть по расчету пожарного риска</w:t>
      </w:r>
    </w:p>
    <w:p>
      <w:pPr>
        <w:pStyle w:val="25"/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2.1 Инструкция по эвакуации и порядок действий в случае пожара</w:t>
      </w:r>
    </w:p>
    <w:p>
      <w:pPr>
        <w:pStyle w:val="25"/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2.2 Инструкция по мерам пожарной безопасности</w:t>
      </w:r>
    </w:p>
    <w:p>
      <w:pPr>
        <w:pStyle w:val="25"/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2.3 Дерево событий</w:t>
      </w:r>
    </w:p>
    <w:p>
      <w:pPr>
        <w:pStyle w:val="25"/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2.4 Расчет критической продолжительности пожара по повышенной температуре</w:t>
      </w:r>
    </w:p>
    <w:p>
      <w:pPr>
        <w:pStyle w:val="25"/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2.5 Расчет критической продолжительности пожара по концентрации кислорода</w:t>
      </w:r>
    </w:p>
    <w:p>
      <w:pPr>
        <w:pStyle w:val="25"/>
        <w:suppressAutoHyphens w:val="true"/>
        <w:spacing w:lineRule="auto" w:line="360"/>
        <w:ind w:left="0" w:hanging="0"/>
        <w:rPr/>
      </w:pPr>
      <w:r>
        <w:rPr>
          <w:color w:val="000000"/>
          <w:sz w:val="28"/>
        </w:rPr>
        <w:t>2.6 Расчет необходимого времени на эвакуацию при пожаре</w:t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Заключение</w:t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риложения</w:t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хема плана эвакуации школы</w:t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Список литературы</w:t>
      </w:r>
    </w:p>
    <w:p>
      <w:pPr>
        <w:pStyle w:val="25"/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дним из основных способов защиты от поражающих факторов ЧС является своевременная эвакуация и рассредоточение персонала объектов и населения из опасных районов и зон бедств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вакуация – комплекс мероприятий по организованному выводу или вывозу персонала объектов из зон ЧС или вероятностей ЧС, а также жизнеобеспечение эвакуированных в районе раз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проектировании зданий и сооружений одной из задач является создание наиболее благоприятных условий для движения человека при возможной ЧС и обеспечение его безопасности. Вынужденное движение связано с необходимостью покинуть помещение или здание из-за возникшей опасности (пожар, авария и т.п.). Профессором В.М.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Предтеченским впервые рассмотрены основы теории движения людей как важного функционального процесса, свойственного зданиям различного на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актика показывает, что вынужденное движение имеет свои специфические особенности, которые необходимо учитывать для сохранения здоровья и жизни людей. Установлено, что в США ежегодно на пожарах погибает около 11000 человек. Наиболее крупные катастрофы с человеческими жертвами произошли за последнее время именно в США. Статистика показывает, что наибольшее число жертв приходится на пожары в зданиях с массовым пребыванием людей. Число жертв на некоторых пожарах в театрах, универмагах и других общественных зданиях достигло несколько сотен челове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особенность вынужденной эвакуации заключается в том, что при возникновении пожара, уже в самой его начальной стадии, человеку угрожает опасность в результате того, что пожар сопровождается выделением тепла, продуктов полного и неполного сгорания, токсических веществ, обрушением конструкций, что так или иначе угрожает здоровью или даже жизни человека. Поэтому при проектировании зданий принимаются меры, чтобы процесс эвакуации мог бы завершиться в необходимо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ющая особенность заключается в том, что процесс движения людей в силу угрожающей им опасности инстинктивно начинается одновременно в одном направлении в сторону выходов, при известном проявлении физических усилий у части эвакуирующихся. Это приводит к тому, что проходы быстро заполняются людьми при определенной плотности людских потоков. С увеличением плотности потоков скорости движения снижаются, что создает вполне определенный ритм и объективность процесса движения. Если при нормальном движении процесс эвакуации носит произвольный характер (человек волен двигаться с любой скоростью и в любом направлении), то при вынужденной эвакуации это становится невозмож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казателем эффективности процесса вынужденной эвакуации является время, в течение которого люди могут при необходимости покинуть отдельные помещения и здание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опасность вынужденной эвакуации достигается в случае, если продолжительность эвакуации людей из отдельных помещений или зданий в целом будет меньше продолжительности пожара, по истечении которой возникают опасные для человека воздейств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Кратковременность процесса эвакуации достигается конструктивно-планировочными и организационными решениями, которые нормируются соответствующими СНиПам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25"/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дел 1 Задание на работу и формирование исходных данных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TextBodyIndent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 xml:space="preserve">Задание. </w:t>
      </w:r>
      <w:r>
        <w:rPr>
          <w:color w:val="000000"/>
          <w:sz w:val="28"/>
        </w:rPr>
        <w:t>Вычертить поэтажный план учебного корпуса (в соответствии с ГОСТ 21.101-97). Определить степень огнестойкости здания, указать этажность. На плане нанести координационные оси и размеры здания (по осям), ширину лестниц, коридоров, размеры дверных проёмов (указать открывание дверей - внутрь или наружу). Кроме того, показать основной и запасной выходы из учебного корпуса, а также направления потоков при эвакуации на пожаре. При наличии металлических решёток на оконных проёмах отразить это на плане. Телефоны в помещениях, пожарные краны, огнетушители и первичные средства тушения пожара показать с использованием условных обозначений. В перечне помещений указать их наименование, количество людей в них. При наличии наружной эвакуационной лестницы отразить их на плане. На плане 1-го этажа показать отключающие электрические устройства (для здания в целом)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зработать план эвакуации людей и материальных ценностей при пожаре для одного из крупных подразделений, находящихся в здании, а также инструкцию по эвакуации. Оценить индивидуальный и социальный пожарные риски для людей в здании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плане эвакуации при пожаре нанести или показать условными знаками следующие элементы: оси здания; направление движения; лестницы; лифты; эвакуационные выходы, загроможденные или закрытые проектные выходы; пожарный кран; пожарный насос; первичные средства тушения пожара (огнетушитель и др.); системы пожарной сигнализации или тушения; электрический щит (рубильник или автоматический выключатель); место дежурного персонала; телефоны; место, где находится пожарно-техническая документация.</w:t>
      </w:r>
    </w:p>
    <w:p>
      <w:pPr>
        <w:pStyle w:val="TextBody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инструкции по эвакуации указать адрес пожарной команды и телефоны для ё вызов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 xml:space="preserve">Формирование исходных данных. </w:t>
      </w:r>
      <w:r>
        <w:rPr>
          <w:color w:val="000000"/>
          <w:sz w:val="28"/>
        </w:rPr>
        <w:t>Необходимо определить время эвакуации из кабинета учащихся школы №3 при возникновении пожара в здании. Здание школы панельного типа, не оборудовано автоматической системой сигнализации и оповещения о пожаре. Здание двухэтажное, имеет размеры в плане 12x32 м, в его коридорах шириной 3 м имеются схемы эвакуации людей при пожаре. Кабинет объемом 126 м3 расположен на втором этаже в непосредственной близости от лестничной клетки, ведущей на первый этаж. Лестничные клетки имеют ширину 1,5 м и длину 10 м. В кабинете находятся 7 человек. Всего на этаже находится 98 человек. На первом этаже находится 76 человек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144135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хема эвакуации учащихся школы №3: 1,2,3,4 – этапы эвакуации</w:t>
      </w:r>
    </w:p>
    <w:p>
      <w:pPr>
        <w:pStyle w:val="TextBodyIndent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25"/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здел 2 Теоретическая часть по расчету пожарного риска</w:t>
      </w:r>
    </w:p>
    <w:p>
      <w:pPr>
        <w:pStyle w:val="TextBodyIndent"/>
        <w:suppressAutoHyphens w:val="true"/>
        <w:spacing w:lineRule="auto" w:line="360"/>
        <w:ind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25"/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.1 Инструкция по эвакуации и порядок действий в случае пожара</w:t>
      </w:r>
    </w:p>
    <w:p>
      <w:pPr>
        <w:pStyle w:val="Style16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ледовательность действий персонала и учащихся школы разбита на 5 этапов 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тревога (включение звуковой сигнализации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ызов пожарной охраны, МЧС, скорой медицинской помощи, милици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эвакуация школ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сбор всего состава школы в отведенном мест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ерекличка (проверка учащихся и персонала школы).</w:t>
      </w:r>
    </w:p>
    <w:p>
      <w:pPr>
        <w:pStyle w:val="Style16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Тревога. </w:t>
      </w:r>
      <w:r>
        <w:rPr>
          <w:rFonts w:cs="Times New Roman" w:ascii="Times New Roman" w:hAnsi="Times New Roman"/>
          <w:color w:val="000000"/>
          <w:sz w:val="28"/>
        </w:rPr>
        <w:t xml:space="preserve">Любой человека - ученик или член персонала школы - при обнаружении пожара должен без колебаний поднять тревогу о пожаре. Оповещение о пожарной тревоге (серия звонков) в любой части здания должно служить сигналом для полной эвакуации из здания школы.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Вызов пожарной охраны. </w:t>
      </w:r>
      <w:r>
        <w:rPr>
          <w:rFonts w:cs="Times New Roman" w:ascii="Times New Roman" w:hAnsi="Times New Roman"/>
          <w:color w:val="000000"/>
          <w:sz w:val="28"/>
        </w:rPr>
        <w:t xml:space="preserve">О любом возникновении пожара, даже самого небольшого, или же о подозрении на пожар нужно немедленно сообщить пожарной охране по телефону 01. Дублирование вызова пожарной охраны осуществляет дежурный администратор или классный руководитель, который должен доложить о том, что пожарная охрана вызвана, директору.школы.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Эвакуация. </w:t>
      </w:r>
      <w:r>
        <w:rPr>
          <w:rFonts w:cs="Times New Roman" w:ascii="Times New Roman" w:hAnsi="Times New Roman"/>
          <w:color w:val="000000"/>
          <w:sz w:val="28"/>
        </w:rPr>
        <w:t xml:space="preserve">Услышав тревогу, ученики в сопровождении учителя покидают кабинеты цепочкой по одному и идут по маршруту эвакуации к сборному пункту. Далее классы идут ровным, размеренным шагом, учитель следует позади с классным журналом; каждому педагогу необходимо закрыть дверь своего кабинета и все остальные двери по пути эвакуации, которыми больше никто не будет пользоваться. Выйдя к лестнице, учащиеся одного класса должны держаться вместе и не бежать толпой, а организованно спускаться по одному только с одной стороны лестницы, оставляя другую сторону лестницы для прохода, не допуская, чтобы отдельные учащиеся или целые классы обгоняли друг друга. Все, кто не присутствует в классе во время сигнала тревоги (например, находится в туалетах, учительской, коридоре и т.п.), должны немедленно идти к месту сбора и присоединиться к своему классу или группе. Директор школы или лицо, его замещающее, услышав тревогу, дает команду на отключение электропитания школы и немедленно должен проследовать к заранее условленному месту в сборном пункте, где он будет у всех на виду, и оставаться там до тех пор, пока не получит рапорт от всех школьных подразделений. Все повара, уборщицы, административный и прочий персонал, услышав тревогу, должны немедленно направиться к месту сбора.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Сбор. </w:t>
      </w:r>
      <w:r>
        <w:rPr>
          <w:rFonts w:cs="Times New Roman" w:ascii="Times New Roman" w:hAnsi="Times New Roman"/>
          <w:color w:val="000000"/>
          <w:sz w:val="28"/>
        </w:rPr>
        <w:t xml:space="preserve">Место сбора - у входа в школу. Придя на место сбора, каждый отдельный класс или группа людей должны занять свое заранее определенное место и находиться там не расходясь. </w:t>
      </w:r>
      <w:r>
        <w:rPr>
          <w:rFonts w:cs="Times New Roman" w:ascii="Times New Roman" w:hAnsi="Times New Roman"/>
          <w:bCs/>
          <w:color w:val="000000"/>
          <w:sz w:val="28"/>
        </w:rPr>
        <w:t xml:space="preserve">Перекличка. </w:t>
      </w:r>
      <w:r>
        <w:rPr>
          <w:rFonts w:cs="Times New Roman" w:ascii="Times New Roman" w:hAnsi="Times New Roman"/>
          <w:color w:val="000000"/>
          <w:sz w:val="28"/>
        </w:rPr>
        <w:t>По прибытии классов на место сбора немедленно должна быть проведена перекличка по журналам, каждый учитель, проводивший занятия, должен немедленно сообщить директору о присутствии своего класса в полном составе. Если кто-то отсутствует, персонал должен немедленно начать его поиски - при этом нельзя пропустить ни одного места, куда дети могли бы спрятаться.</w:t>
      </w:r>
    </w:p>
    <w:p>
      <w:pPr>
        <w:pStyle w:val="Style16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 прибытии пожарной охраны начальника караула встречает директор школы и немедленно информирует об обстановке в здании, что и где горит, есть ли опасность. Вручает по этажные планы эвакуации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2 Алгоритм действий при экстренной эвакуации учащихся из кабинетов школы во время уроков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5715000" cy="443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bCs/>
          <w:color w:val="000000"/>
          <w:sz w:val="28"/>
          <w:szCs w:val="20"/>
        </w:rPr>
      </w:pPr>
      <w:r>
        <w:rPr>
          <w:bCs/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2.3 Действия постоянного личного состава школ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093"/>
        <w:gridCol w:w="533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ветственны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ейств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.И.О.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зывают пожарную охрану по телефону 01 и дают сигнал к эвакуаци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стречают пожарную команду, докладывают о причинах возгорания и проведенной эвакуаци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лассные руководители, учителя-предметники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Эвакуируют учащихся из школы, проводят перекличку по классным журналам и докладывают директору школы (дежурному администратору)</w:t>
            </w:r>
          </w:p>
        </w:tc>
      </w:tr>
      <w:tr>
        <w:trPr>
          <w:trHeight w:val="193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ветственные по этажам: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 1-й этаж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 2-й этаж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Ликвидируют очаги возгорания с помощью огнетушителей и подручными средствами. Отключают электропитание школы (дежурный техник)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 1-й этаж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блирует открытие запасных выходов и отключение электропитания школы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bCs/>
          <w:color w:val="000000"/>
          <w:sz w:val="28"/>
        </w:rPr>
        <w:t>2.4 Действия технических работник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0"/>
          <w:lang w:val="en-US"/>
        </w:rPr>
      </w:pPr>
      <w:r>
        <w:rPr>
          <w:b/>
          <w:bCs/>
          <w:color w:val="000000"/>
          <w:sz w:val="28"/>
          <w:szCs w:val="20"/>
          <w:lang w:val="en-US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625"/>
        <w:gridCol w:w="5721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№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ветственные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ейств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.И.О.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ызывают пожарную команду по телефону 01 и дают сигнал к эвакуации (включают звонок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-й этаж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ткрывают запасные выходы на 1-м этаже 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-й этаж</w:t>
            </w:r>
          </w:p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"-</w:t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uppressAutoHyphens w:val="true"/>
              <w:spacing w:lineRule="auto" w:line="36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блирует открытие запасного выхода на 2-м этаже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  <w:szCs w:val="20"/>
        </w:rPr>
        <w:t>УТВЕРЖДА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Директор шко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______________________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0"/>
        </w:rPr>
        <w:t>«____»___________2009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2"/>
        <w:keepNext w:val="false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Style w:val="Emphasis"/>
          <w:rFonts w:cs="Times New Roman" w:ascii="Times New Roman" w:hAnsi="Times New Roman"/>
          <w:bCs/>
          <w:iCs w:val="false"/>
          <w:color w:val="000000"/>
        </w:rPr>
        <w:t xml:space="preserve">2.5 </w:t>
      </w:r>
      <w:r>
        <w:rPr>
          <w:rFonts w:cs="Times New Roman" w:ascii="Times New Roman" w:hAnsi="Times New Roman"/>
          <w:i w:val="false"/>
          <w:color w:val="000000"/>
        </w:rPr>
        <w:t>Инструкция по мерам пожарной безопасност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i/>
          <w:i/>
          <w:color w:val="000000"/>
          <w:sz w:val="28"/>
          <w:szCs w:val="20"/>
        </w:rPr>
      </w:pPr>
      <w:r>
        <w:rPr>
          <w:rFonts w:cs="Times New Roman"/>
          <w:i/>
          <w:color w:val="000000"/>
          <w:sz w:val="28"/>
          <w:szCs w:val="20"/>
        </w:rPr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</w:rPr>
        <w:t>1. Общие положения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кция является обязательной для изучения и выполнения всеми работниками школы, арендаторами и посетителями. Требования настоящей Инструкции распространяются на все здание школы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тники при приеме на работу должны пройти инструктажи по вопросам противопожарной защиты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</w:rPr>
        <w:t>2. Требования пожарной безопасности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/>
      </w:pPr>
      <w:r>
        <w:rPr>
          <w:rStyle w:val="Emphasis"/>
          <w:i w:val="false"/>
          <w:iCs w:val="false"/>
          <w:color w:val="000000"/>
          <w:sz w:val="28"/>
        </w:rPr>
        <w:t>2.1. Содержание территории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о всему зданию школы должен быть обеспечен свободный проход. Прилегающая к зданию территория не должна загромождаться, использоваться для складирования материалов, стоянок транспорта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сь мусор и отходы необходимо регулярно выносить в специально отведенное для этого место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езды и проходы к зданию школы, пожарным водоисточникам, подступы к пожарному инвентарю, оборудованию и средствам пожаротушения должны быть всегда свободными, содержаться исправными и находиться в удовлетворительном состоянии в любое время года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территории школы на видных местах должны быть установлены таблички с указанием на них порядка вызова пожарной охраны, знаки с указанием мест размещения первичных средств пожаротушения, эвакуационных выходов.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rStyle w:val="Emphasis"/>
          <w:i w:val="false"/>
          <w:iCs w:val="false"/>
          <w:color w:val="000000"/>
          <w:sz w:val="28"/>
        </w:rPr>
        <w:t>2.2. Содержание помещений школы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всех помещения административного, учебного и складского назначения необходимо определять категорию взрывопожарной и пожарной опасности по ОНТП 24-86 и класс зон по Правилам устройства электроустановок (ПУЭ). На входных дверях указанных помещений необходимо вывешивать табличку с определением категории взрывопожарной и пожарной опасности и класса зоны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помещения школы должны своевременно очищаться от горючего мусора и постоянно содержаться в чистоте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щение в помещениях мебели и оборудования следует осуществлять таким образом, чтобы обеспечивался свободный эвакуационный проход к дверям выхода из помещени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отив дверного проема должен оставаться проход шириной равный проему дверей, но не менее 1 м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вакуационные пути (проходы, коридоры, вестибюли, лестничные марши и т.п.) и выходы должны постоянно содержаться свободными, ничем не загромождатьс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прещается хранить, в том числе временно, инвентарь и различные материалы в тамбурах выходов, в шкафах (нишах) для инженерных коммуникаций, закрывать на замки и другие запоры, которые трудно открываются изнутри, наружные эвакуационные двери в случае нахождения в здании людей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необходимости установки на окнах помещений, где находятся люди, решеток последние должны раскрываться, раздвигаться или сниматься. Во время пребывания в этих помещениях людей решетки должны быть открыты (сняты). Устанавливать глухие (несъемные) решетки разрешается в кассах и складах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ремя организации и проведения мероприятий с массовым пребыванием людей необходимо выполнять следующие требования: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 количестве людей свыше 50 человек использовать помещения, обеспеченные не менее чем двумя эвакуационными выходами, которые отвечают требованиям строительных норм, не имеют на окнах глухих решеток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запрещается устройство кладовых или других вспомогательных помещений под лестничными маршами на путях эвакуации из этих помещений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лица, которым поручено проведение таких мероприятий, перед их началом обязаны тщательно осмотреть помещения и убедиться в полной готовности последних в противопожарном отношении, в т.ч. в обеспечении нужным количеством первичных средств пожаротушения, исправных средств связи, а при необходимости пожарной автоматики и сигнализации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е разрешается заполнения помещения людьми сверх установленной нормы, сужение проходов между рядами, установка в проходах дополнительных мест сидения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арные краны, имеющиеся в здании, должны быть укомплектованы пожарными рукавами и стволами одинакового диаметра, содержаться исправными и доступными для пользования. Не реже одного раза в шесть месяцев они должны проверяться на работоспособность службой, которая осуществляет их техническое обслуживание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арные рукава необходимо содержать сухими, присоединенными к крану и стволу. Использование пожарных рукавов для хозяйственных и других нужд, не связанных с пожаротушением, не допускается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жарные шкафы для размещения кранов следует пломбировать и они должны иметь отверстия для проветривания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дверцах пожарных шкафов на наружной стороне необходимо после буквенного индекса «ПК» указать порядковый номер крана и номер телефона вызова пожарной охраны. Обустраивая шкафы, следует учитывать возможность размещения в них огнетушителей. При размещении в пожарных шкафах огнетушителей, на наружной стороне нанести знак безопасности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ание и помещения школы должны быть обеспечены необходимым количеством огнетушителей согласно нормам. Их следует устанавливать в легкодоступных и заметных местах (коридорах, возле входов или выходов из помещений) таким образом, чтобы они не препятствовали эвакуации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работники школы должны уметь пользоваться огнетушителями и внутренними пожарными кранами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щитовые, венткамеры и прочие технические помещения запрещается использовать не по назначению (для хранения мебели, оборудования, других посторонних предметов). Двери, ведущие в эти помещения, следует держать закрытыми. На этих дверях должно быть указано место нахождения ключей.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В подвальных помещениях не разрешается хранить и использовать легковоспламеняющиеся и горючие жидкости (далее – ЛВЖ и ГЖ), баллоны с газами, карбид кальция, прочие вещества и материалы, которые имеют повышенную взрывоопасность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я, где используются персональные компьютеры, следует оснащать переносными углекислотными огнетушителями. Персональные компьютеры после окончания работы на них должны отключаться от электросетей.</w:t>
      </w:r>
    </w:p>
    <w:p>
      <w:pPr>
        <w:pStyle w:val="23"/>
        <w:suppressAutoHyphens w:val="true"/>
        <w:spacing w:lineRule="auto" w:line="360" w:before="0" w:after="0"/>
        <w:ind w:firstLine="709"/>
        <w:rPr>
          <w:color w:val="000000"/>
          <w:sz w:val="28"/>
        </w:rPr>
      </w:pPr>
      <w:r>
        <w:rPr>
          <w:rStyle w:val="Emphasis"/>
          <w:i w:val="false"/>
          <w:iCs w:val="false"/>
          <w:color w:val="000000"/>
          <w:sz w:val="28"/>
        </w:rPr>
        <w:t>2.3. Содержание инженерного оборудования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овое и осветительное электрооборудование, электропроводка и другие потребители электроэнергии должны выполняться и эксплуатироваться в соответствии с требованиями ПУЭ и Правилами технической эксплуатации электроустановок (ПТЭЭ)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лавкие вставки предохранителей должны быть калиброваны с указанием на клемме номинального тока вставки (клеймо завода-изготовителя). Применение самодельных некалиброванных плавких вставок запрещаетс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ытовые электроприборы должны включаться в сеть только через исправные штепсельные розетки и электрошнуры. Эксплуатация временных электросетей не разрешаетс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меры сопротивления изоляции в силовых и осветительных сетях необходимо проводить не реже одного раза в год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мещения вентиляционных установок должны всегда содержаться в чистоте. Использования вентиляционных камер для других нужд запрещается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Emphasis"/>
          <w:i w:val="false"/>
          <w:iCs w:val="false"/>
          <w:color w:val="000000"/>
          <w:sz w:val="28"/>
        </w:rPr>
        <w:t>2.4. Содержание технических средств противопожарной защиты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се установки пожарной автоматики должны быть исправными, содержаться в рабочем состоянии и иметь сертификат соответствия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содержания установок пожарной автоматики в рабочем состоянии необходимо обеспечивать: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техническое обслуживание с целью сохранения показателей безотказной работы установок на период срока службы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работку необходимой эксплуатационной документации для обслуживающего и дежурного персонала.</w:t>
      </w:r>
    </w:p>
    <w:p>
      <w:pPr>
        <w:pStyle w:val="23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дание и помещения школы оборудуются техническими средствами оповещения о пожаре и средствами связи в соответствии с требованиями строительных норм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Emphasis"/>
          <w:i w:val="false"/>
          <w:iCs w:val="false"/>
          <w:color w:val="000000"/>
          <w:sz w:val="28"/>
        </w:rPr>
        <w:t>2.5. Порядок осмотра помещений перед закрытием</w:t>
      </w:r>
    </w:p>
    <w:p>
      <w:pPr>
        <w:pStyle w:val="23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окончании рабочего дня работники школы должны навести порядок на рабочем месте, закрыть окна и выключить электропитание приборов и оборудования, которым они пользовались (настольные лампы, вентиляторы, бытовые кондиционеры, компьютеры, радиоприемники и т.п.).</w:t>
      </w:r>
    </w:p>
    <w:p>
      <w:pPr>
        <w:pStyle w:val="23"/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· Ответственный за пожарную безопасность в помещении, а при его отсутствии, работник, который закрывает помещение, по окончании работы должен осмотреть его, убедиться в отсутствии нарушений, которые могут привести к пожару, проверить отключение электроприборов, оборудования, освещения.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rStyle w:val="StrongEmphasis"/>
          <w:b w:val="false"/>
          <w:bCs w:val="false"/>
          <w:color w:val="000000"/>
          <w:sz w:val="28"/>
        </w:rPr>
        <w:t>3. Действия при пожаре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обнаружения пожара (признака горения) каждый работник школы обязан: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емедленно сообщить об этом по телефону 01 или по соответствующему номеру местной связи в пожарную охрану, при этом необходимо назвать адрес объекта, указать количество этажей здания, место пожара, обстановку на пожаре, наличие людей, а также свою фамилию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нять (по возможности) меры по эвакуации людей из опасной зоны, тушению (локализации) пожара и сохранению материальных ценностей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ообщить о пожаре директору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 необходимости сообщить о пожаре в другие аварийные службы (медицинскую, водопроводную, газоспасательную и др.)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ректор школы или другое должностное лицо по прибытии на место пожара должен: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рить вызвана ли пожарная охрана (продублировать сообщение)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 случае угрозы жизни людей, немедленно организовать их спасение (эвакуацию), используя для этого имеющиеся силы и средства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далить за границы опасной зоны всех работающих, не принимающих участия в ликвидации пожара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остановить работы в школе, кроме работ, связанных с мерами по ликвидации пожара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тключить, в случае необходимости, электроэнергию и осуществить другие меры, способствующие предупреждению развития пожара и задымления помещения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рить включение системы оповещения людей о пожаре и установок пожаротушения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овать встречу прибывших пожарных подразделений, оказать им помощь в выборе наикратчайшего пути для подъезда к очагу пожара и в установке на водоисточник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дновременно с тушением пожара организовать эвакуацию людей и защиту материальных ценностей;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ить соблюдение техники безопасности работниками, принимающими непосредственное участие в ликвидации пожара, спасении людей и защите материальных ценностей.</w:t>
      </w:r>
    </w:p>
    <w:p>
      <w:pPr>
        <w:pStyle w:val="23"/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прибытии на пожар пожарных подразделений должен быть обеспечен беспрепятственный доступ их на территорию школы, за исключением случаев, когда соответствующими государственными нормативными актами установлен особый порядок допуска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рибытии пожарного подразделения администрация и технический персонал школы обязаны брать участие в консультировании руководителя тушения пожара о конструктивных и технологических особенностях школы, где возник пожар, прилегающих строений и сооружений, организовать привлечение для тушения пожара необходимых мер</w:t>
      </w:r>
      <w:r>
        <w:rPr>
          <w:color w:val="000000"/>
          <w:sz w:val="28"/>
          <w:szCs w:val="20"/>
        </w:rPr>
        <w:t xml:space="preserve">, </w:t>
      </w:r>
      <w:r>
        <w:rPr>
          <w:color w:val="000000"/>
          <w:sz w:val="28"/>
        </w:rPr>
        <w:t>сил и средств объекта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2.6 Дерево событий</w:t>
      </w:r>
    </w:p>
    <w:p>
      <w:pPr>
        <w:pStyle w:val="24"/>
        <w:suppressAutoHyphens w:val="true"/>
        <w:spacing w:lineRule="auto" w:line="360" w:before="0" w:after="0"/>
        <w:ind w:left="0" w:firstLine="70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5829300" cy="33140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314160"/>
                          <a:chOff x="0" y="0"/>
                          <a:chExt cx="5829480" cy="3314160"/>
                        </a:xfrm>
                      </wpg:grpSpPr>
                      <wps:wsp>
                        <wps:cNvSpPr/>
                        <wps:spPr>
                          <a:xfrm>
                            <a:off x="1257480" y="1553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9480" cy="3314160"/>
                          </a:xfrm>
                        </wpg:grpSpPr>
                        <wps:wsp>
                          <wps:cNvSpPr/>
                          <wps:spPr>
                            <a:xfrm>
                              <a:off x="2057400" y="103572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17476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0700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9320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080" y="207000"/>
                              <a:ext cx="0" cy="72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17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517680"/>
                              <a:ext cx="0" cy="124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1760760"/>
                              <a:ext cx="1714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35720"/>
                              <a:ext cx="0" cy="113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1553040"/>
                              <a:ext cx="0" cy="113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269316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217476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72080" y="0"/>
                              <a:ext cx="194328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внутренним лестница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6200" y="723960"/>
                              <a:ext cx="194328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 наружным перехода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– 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310680"/>
                              <a:ext cx="102888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ваку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1800" y="1553040"/>
                              <a:ext cx="16002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 эваку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 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620280"/>
                              <a:ext cx="102888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сонал на работ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3000" y="1346040"/>
                              <a:ext cx="9144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жа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2486160"/>
                              <a:ext cx="11430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ет пож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0400"/>
                              <a:ext cx="1143000" cy="82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Локальный пожа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 w:lineRule="auto" w:line="48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967760"/>
                              <a:ext cx="148608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ерсонал до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- Р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900160"/>
                              <a:ext cx="5029200" cy="41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3pt;width:459pt;height:260.95pt" coordorigin="0,126" coordsize="9180,5219">
                <v:line id="shape_0" from="1980,2572" to="3239,2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126;width:9180;height:5219">
                  <v:line id="shape_0" from="3240,1757" to="4499,1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3551" to="5579,3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52" to="9179,4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594" to="9179,15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452" to="5940,15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941" to="5939,9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941" to="4500,28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500,2899" to="7199,28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0,1757" to="3240,35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2572" to="1980,4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80,4367" to="4139,4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551" to="1979,3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940;top:126;width:305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внутренним лестница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1266;width:3059;height:8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 наружным переходам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– 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20;top:615;width:161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ваку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2572;width:251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 эваку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 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1103;width:1619;height:1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сонал на работ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0;top:2246;width:143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жа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60;top:4041;width:179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ет пож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2898;width:1799;height:1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Локальный пожа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 w:lineRule="auto" w:line="48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0;top:3225;width:2339;height:6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ерсонал дом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- Р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0;top:4693;width:7919;height:65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деревом событий выражение для расчета индивидуального риска запишется в виде: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и = Нп Рпр (1-Рэ) (1-Рпз),</w:t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/>
      </w:pPr>
      <w:r>
        <w:rPr>
          <w:color w:val="000000"/>
          <w:sz w:val="28"/>
        </w:rPr>
        <w:t>где Нп – частота возникновения пожара в здании, год-1;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Рпр – вероятность присутствия персонала в здании: 0,33 – при односменной работе; 0,67 – в 2 смены; 1,00 – в 3 смены);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э – вероятность эвакуации людей при пожаре;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Рпз - вероятность эффективной работы средств пожарной защиты.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роятность эвакуации можно найти из выражения</w:t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Рэ = 1 – (1–Рэв) (1–Рэн),</w:t>
      </w:r>
    </w:p>
    <w:p>
      <w:pPr>
        <w:pStyle w:val="24"/>
        <w:suppressAutoHyphens w:val="true"/>
        <w:spacing w:lineRule="auto" w:line="360" w:before="0" w:after="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где Рэв – вероятность эвакуации людей по внутреннему эвакуационному пути;</w:t>
      </w:r>
    </w:p>
    <w:p>
      <w:pPr>
        <w:pStyle w:val="24"/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эн – вероятность эвакуации людей по наружным эвакуационным путям и переходам.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2.7 Расчет времени эвакуации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категории помещение относится к группе Д 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степени огнестой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тическая продолжительность пожара по температуре с учетом мебели в помещен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228590" cy="472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итическая продолжительность пожара по концентрации кислоро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624070" cy="650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84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имальная продолжительность пожара по температуре составляет5,05 мин.Допустимая продолжительность эвакуации для данного помещения:</w:t>
      </w:r>
    </w:p>
    <w:p>
      <w:pPr>
        <w:pStyle w:val="Normal"/>
        <w:tabs>
          <w:tab w:val="clear" w:pos="708"/>
          <w:tab w:val="left" w:pos="184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848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907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ин</w:t>
      </w:r>
    </w:p>
    <w:p>
      <w:pPr>
        <w:pStyle w:val="Normal"/>
        <w:tabs>
          <w:tab w:val="clear" w:pos="708"/>
          <w:tab w:val="left" w:pos="145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5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ремя задержки начала эвакуации принимается 4,1 мин по таблице Д. 1 приложения Д с учетом того, что здание не имеет автоматической системы сигнализации и оповещения о пожаре.</w:t>
      </w:r>
    </w:p>
    <w:p>
      <w:pPr>
        <w:pStyle w:val="Normal"/>
        <w:tabs>
          <w:tab w:val="clear" w:pos="708"/>
          <w:tab w:val="left" w:pos="145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определения времени движения людей по первому участку, с учетом габаритных размеров кабинета 6x7 м, определяется плотность движения людского потока на первом участке по формул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714500" cy="4445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95300" cy="203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ице Е.2 приложения Е скорость движения составляет 100 м/мин, интенсивность движения 1 м/мин, т.о. время движения по первому участ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lang w:val="en-US"/>
        </w:rPr>
        <w:drawing>
          <wp:inline distT="0" distB="0" distL="0" distR="0">
            <wp:extent cx="1600200" cy="4445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на дверного проема принимается равной нулю. Наибольшая возможная интенсивность движения в проеме в нормальных условиях </w:t>
      </w:r>
      <w:r>
        <w:rPr>
          <w:color w:val="000000"/>
          <w:sz w:val="28"/>
          <w:lang w:val="en-US"/>
        </w:rPr>
        <w:t>gmffic</w:t>
      </w:r>
      <w:r>
        <w:rPr>
          <w:color w:val="000000"/>
          <w:sz w:val="28"/>
        </w:rPr>
        <w:t>=19,6 м/мин, интенсивность движения в проеме шириной 1,1 м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qd</w:t>
      </w:r>
      <w:r>
        <w:rPr>
          <w:iCs/>
          <w:color w:val="000000"/>
          <w:sz w:val="28"/>
        </w:rPr>
        <w:t xml:space="preserve"> = </w:t>
      </w:r>
      <w:r>
        <w:rPr>
          <w:color w:val="000000"/>
          <w:sz w:val="28"/>
        </w:rPr>
        <w:t xml:space="preserve">2,5 + 3,75 • </w:t>
      </w: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</w:rPr>
        <w:t>=</w:t>
      </w:r>
      <w:r>
        <w:rPr>
          <w:color w:val="000000"/>
          <w:sz w:val="28"/>
        </w:rPr>
        <w:t>2,5 + 3,75 • 1,1 = 6,62 м/мин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color w:val="000000"/>
          <w:sz w:val="28"/>
          <w:lang w:val="en-US"/>
        </w:rPr>
        <w:t>qd</w:t>
      </w:r>
      <w:r>
        <w:rPr>
          <w:iCs/>
          <w:color w:val="000000"/>
          <w:sz w:val="28"/>
        </w:rPr>
        <w:t xml:space="preserve"> </w:t>
      </w:r>
      <w:r>
        <w:rPr>
          <w:iCs/>
          <w:color w:val="000000"/>
          <w:sz w:val="28"/>
        </w:rPr>
        <w:drawing>
          <wp:inline distT="0" distB="0" distL="0" distR="0">
            <wp:extent cx="6096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этому движение через проем проходит беспрепятствен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ремя движения в проеме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57400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на втором этаже работает 98 человек, плотность людского потока второго этаж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ице Е2 приложения Е скорость движения составляет 80 м/мин, интенсивность движения 8 м/мин, т.о. время движения по второму участку (из коридора на лестницу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22400" cy="4445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tabs>
          <w:tab w:val="clear" w:pos="708"/>
          <w:tab w:val="left" w:pos="1517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скорости движения по лестнице рассчитывается интенсивность движения на третьем участке :</w:t>
      </w:r>
    </w:p>
    <w:p>
      <w:pPr>
        <w:pStyle w:val="Normal"/>
        <w:tabs>
          <w:tab w:val="clear" w:pos="708"/>
          <w:tab w:val="left" w:pos="151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1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93215" cy="4622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tabs>
          <w:tab w:val="clear" w:pos="708"/>
          <w:tab w:val="left" w:pos="151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517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 показывает, что на лестнице скорость людского потока снижается до 40 м/мин. Время движения по лестнице вниз (3-й участок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0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еходе на первый этаж происходит смешивание с потоком людей, двигающихся по первому этажу. Плотность людского потока для первого этажа:</w:t>
      </w:r>
    </w:p>
    <w:p>
      <w:pPr>
        <w:pStyle w:val="Normal"/>
        <w:tabs>
          <w:tab w:val="clear" w:pos="708"/>
          <w:tab w:val="left" w:pos="381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11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811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этом интенсивность движения составит около 8 м/мин.</w:t>
      </w:r>
    </w:p>
    <w:p>
      <w:pPr>
        <w:pStyle w:val="Normal"/>
        <w:tabs>
          <w:tab w:val="clear" w:pos="708"/>
          <w:tab w:val="left" w:pos="173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ереходе на 4-й участок происходит слияние людских потоков, поэтому интенсивность движения определяется по формул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6400" cy="482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ице Е.2 приложения Е скорость движения равняется 40 м/мин, поэтому скорость движения по коридору первого этаж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46200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мбур при выходе на улицу имеет длину 5 метров, на этом участке образуется максимальная плотность людского потока поэтому согласно данным приложения скорость падает до 15 м/мин, а время движения по тамбуру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максимальной плотности людского потока интенсивность движения через дверной проем на улицу шириной более 1,6 м – 8,5 м/мин, время движения через не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05965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четное время эвакуаци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383530" cy="2095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и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расчетное время эвакуации из кабинетов школы №3 больше допустимого. Поэтому здание, в котором располагается предприятие, необходимо оборудовать системой оповещения о пожаре, средствами автоматической сигн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1.Акатьев В.А. Основы взрывопожаробезопасности. РГСУ 2008.г.Москва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rPr/>
      </w:pPr>
      <w:r>
        <w:rPr>
          <w:color w:val="000000"/>
          <w:sz w:val="28"/>
        </w:rPr>
        <w:t>2. ГОСТ Р 12.3.047-98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</w:rPr>
        <w:t>Пожарная безопасность технологических процессов. Общие требования. Методы контроля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3.СНиП21-01-97 Пожарная безопасность зданий и сооружений.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4.Фомочкин А.В. Производственная безопасность. 2004г</w:t>
      </w:r>
    </w:p>
    <w:p>
      <w:pPr>
        <w:pStyle w:val="Normal"/>
        <w:tabs>
          <w:tab w:val="clear" w:pos="708"/>
          <w:tab w:val="left" w:pos="1380" w:leader="none"/>
        </w:tabs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5. ППБ 01-03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6.Варенов Я.Н.Срочная эвакуация школы. Основы безопасности жизнедеятельности2000г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7.Федеральный закон "О пожарной безопасности" от 21.12.94 г. № 69-ФЗ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8.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(ППБ-101-89). //Информационный вестник образования. Новосибирск, 1997.</w:t>
      </w:r>
    </w:p>
    <w:p>
      <w:pPr>
        <w:pStyle w:val="Normal"/>
        <w:suppressAutoHyphens w:val="tru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 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 А.1 – Категории помещений по пожарной опасности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304"/>
      </w:tblGrid>
      <w:tr>
        <w:trPr>
          <w:trHeight w:val="662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тегория помещени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веществ и материалов, находящихся (обращающихся) в помещении</w:t>
            </w:r>
          </w:p>
        </w:tc>
      </w:tr>
      <w:tr>
        <w:trPr>
          <w:trHeight w:val="326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trHeight w:val="2373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 Взрывопожароопасна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ючие газы, легковоспламеняющиеся жидкости с температурой вспышки не более 28 °С в таком количестве, что могут образовывать взрывоопасные парогазовоздушные смеси, при воспламенении которых развивается расчетное избыточное давление взрыва в помещении, превышающее 5 кПа. Вещества и материалы, способные взрываться и гореть при взаимодействии с водой, кислородом воздуха или друг с другом в таком количестве, что расчетное избыточное давление взрыва в помещении превышает 5 кПа</w:t>
            </w:r>
          </w:p>
        </w:tc>
      </w:tr>
      <w:tr>
        <w:trPr>
          <w:trHeight w:val="1712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рывопожароопасна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ючие пыли или волокна, легковоспламеняющиеся жидкости с температурой вспышки не более 28 °С в таком количестве, что могут образовывать взрывоопасные пылевоздушные или парогазовоздушные смеси, при воспламенении которых развивается расчетное избыточное давление взрыва в помещении, превышающее 5 кПа.</w:t>
            </w:r>
          </w:p>
        </w:tc>
      </w:tr>
      <w:tr>
        <w:trPr>
          <w:trHeight w:val="1762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1</w:t>
              <w:noBreakHyphen/>
              <w:t>В4 Пожароопасная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ючие и трудногорючие жидкости, твердые горючие и трудногорючие вещества и материалы (в том числе пыли и волокна), вещества и материалы, способные при взаимодействии с водой или друг с другом только гореть, при условии, что помещения, в которых они имеются в наличии или обращаются, не относятся к категориям А и Б.</w:t>
            </w:r>
          </w:p>
        </w:tc>
      </w:tr>
      <w:tr>
        <w:trPr>
          <w:trHeight w:val="1309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горючие вещества и материалы в горячем, раскаленном или расплавленном состоянии, процесс обработки которых сопровождается выделением лучистого тепла, искр и пламени; горючие газы, жидкости и твердые вещества, которые сжигаются или утилизируются в качестве топлива.</w:t>
            </w:r>
          </w:p>
        </w:tc>
      </w:tr>
      <w:tr>
        <w:trPr>
          <w:trHeight w:val="368" w:hRule="exact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горючие вещества и материалы в холодном состоянии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иложение Б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 Б.1 – Степень огнестойкости для различных зданий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6922"/>
      </w:tblGrid>
      <w:tr>
        <w:trPr>
          <w:trHeight w:val="854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тепень огнестойкости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Конструктивные характеристики</w:t>
            </w:r>
          </w:p>
        </w:tc>
      </w:tr>
      <w:tr>
        <w:trPr>
          <w:trHeight w:val="1104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с несущими и ограждающими конструкциями из естественных или искусственных каменных материалов, бетона или железобетона с применением листовых и плитных негорючих материалов</w:t>
            </w:r>
          </w:p>
        </w:tc>
      </w:tr>
      <w:tr>
        <w:trPr>
          <w:trHeight w:val="851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 же. В покрытиях зданий допускается применять незащищенные стальные конструкции</w:t>
            </w:r>
          </w:p>
        </w:tc>
      </w:tr>
      <w:tr>
        <w:trPr>
          <w:trHeight w:val="2408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II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с несущими и ограждающими конструкциями из естественных или искусственных каменных материалов, бетона или железобетона. Для перекрытий допускается использование деревянных конструкций, защищенных штукатуркой или трудногорючими листовыми, а также плитными материалами. К элементам покрытий не предъявляются требования по пределам огнестойкости и пределам распространения огня, при этом элементы чердачного покрытия из древесины подвергаются огнезащитной обработке</w:t>
            </w:r>
          </w:p>
        </w:tc>
      </w:tr>
      <w:tr>
        <w:trPr>
          <w:trHeight w:val="1382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Ша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преимущественно с каркасной конструктивной схемой. Элементы каркаса – из стальных незащищенных конструкций. Ограждающие конструкции – из стальных профилированных листов или других негорючих листовых материалов с трудногорючим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еплителем</w:t>
            </w:r>
          </w:p>
        </w:tc>
      </w:tr>
      <w:tr>
        <w:trPr>
          <w:trHeight w:val="3285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Шб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преимущественно одноэтажные с каркасной конструктивной схемой. Элементы каркаса – из цельной или клееной древесины, подвергнутой огнезащитной обработке, обеспечивающей требуемый предел распространения огня. Ограждающие конструкции – из панелей или поэлементной сборки, выполненные с применением древесины или материалов на ее основе. Древесина и другие горючие материалы ограждающих конструкций должны быть подвергнуты огнезащитной обработке или защищены от воздействия огня и высоких температур таким образом, чтобы обеспечить требуемый предел распространения огня.</w:t>
            </w:r>
          </w:p>
        </w:tc>
      </w:tr>
      <w:tr>
        <w:trPr>
          <w:trHeight w:val="2410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V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с несущими и ограждающими конструкциями из цельной или клееной древесины и других горючих или трудногорючих материалов, защищенных от воздействия огня и высоких температур штукатуркой или другими листовыми или плитными материалами. К элементам покрытий не предъявляются требования по пределам огнестойкости и пределам распространения огня, при этом элементы чердачного покрытия из древесины подвергаются огнезащитной обработке</w:t>
            </w:r>
          </w:p>
        </w:tc>
      </w:tr>
      <w:tr>
        <w:trPr>
          <w:trHeight w:val="1114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IVa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 преимущественно одноэтажные с каркасной конструктивной схемой. Элементы каркаса – из стальных незащищенных конструкций. Ограждающие конструкции – из стальных профилированных листов или других негорючих материалов с горючим утеплителем.</w:t>
            </w:r>
          </w:p>
        </w:tc>
      </w:tr>
      <w:tr>
        <w:trPr>
          <w:trHeight w:val="854" w:hRule="exac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V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, к несущим и ограждающим конструкциям которых не предъявляются требования по пределам огнестойкости и пределам распространения огня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Приложение 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 В.1 – Средняя скорость выгорания и теплота сгорания веществ и материалов</w:t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2060"/>
        <w:gridCol w:w="2297"/>
      </w:tblGrid>
      <w:tr>
        <w:trPr>
          <w:trHeight w:val="317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ещества и материал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есовая скор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Теплота сгорания</w:t>
            </w:r>
          </w:p>
        </w:tc>
      </w:tr>
      <w:tr>
        <w:trPr>
          <w:trHeight w:val="29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горения хЮ3,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Дж-кг»1</w:t>
            </w:r>
          </w:p>
        </w:tc>
      </w:tr>
      <w:tr>
        <w:trPr>
          <w:trHeight w:val="25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г</w:t>
              <w:noBreakHyphen/>
              <w:t>м – мин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нзи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70</w:t>
            </w:r>
          </w:p>
        </w:tc>
      </w:tr>
      <w:tr>
        <w:trPr>
          <w:trHeight w:val="29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цет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89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этиловый спир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00</w:t>
            </w:r>
          </w:p>
        </w:tc>
      </w:tr>
      <w:tr>
        <w:trPr>
          <w:trHeight w:val="25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нзо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520</w:t>
            </w:r>
          </w:p>
        </w:tc>
      </w:tr>
      <w:tr>
        <w:trPr>
          <w:trHeight w:val="28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зельное топлив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87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ероси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540</w:t>
            </w:r>
          </w:p>
        </w:tc>
      </w:tr>
      <w:tr>
        <w:trPr>
          <w:trHeight w:val="26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зу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7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фть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7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тиловый спир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2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урбинное масло (ТП</w:t>
              <w:noBreakHyphen/>
              <w:t>22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87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пропиловый спир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45</w:t>
            </w:r>
          </w:p>
        </w:tc>
      </w:tr>
      <w:tr>
        <w:trPr>
          <w:trHeight w:val="250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опент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20</w:t>
            </w:r>
          </w:p>
        </w:tc>
      </w:tr>
      <w:tr>
        <w:trPr>
          <w:trHeight w:val="29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луо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30</w:t>
            </w:r>
          </w:p>
        </w:tc>
      </w:tr>
      <w:tr>
        <w:trPr>
          <w:trHeight w:val="26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трий металлически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евесина (бруски) 13,7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0</w:t>
            </w:r>
          </w:p>
        </w:tc>
      </w:tr>
      <w:tr>
        <w:trPr>
          <w:trHeight w:val="29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евесина (мебель в жилых 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0</w:t>
            </w:r>
          </w:p>
        </w:tc>
      </w:tr>
      <w:tr>
        <w:trPr>
          <w:trHeight w:val="250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х зданиях</w:t>
            </w:r>
            <w:r>
              <w:rPr>
                <w:color w:val="000000"/>
                <w:sz w:val="20"/>
                <w:lang w:val="en-US"/>
              </w:rPr>
              <w:t xml:space="preserve"> (</w:t>
            </w:r>
            <w:r>
              <w:rPr>
                <w:color w:val="000000"/>
                <w:sz w:val="20"/>
                <w:szCs w:val="16"/>
              </w:rPr>
              <w:t>8–10%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мага разрыхлен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мага (книги, журналы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0</w:t>
            </w:r>
          </w:p>
        </w:tc>
      </w:tr>
      <w:tr>
        <w:trPr>
          <w:trHeight w:val="26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ниги на деревянных стеллажа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инопленка триацетатна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00</w:t>
            </w:r>
          </w:p>
        </w:tc>
      </w:tr>
      <w:tr>
        <w:trPr>
          <w:trHeight w:val="26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рболитовые изделия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9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учук СКС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89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учук натуральны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25</w:t>
            </w:r>
          </w:p>
        </w:tc>
      </w:tr>
      <w:tr>
        <w:trPr>
          <w:trHeight w:val="26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ганическое стекло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670</w:t>
            </w:r>
          </w:p>
        </w:tc>
      </w:tr>
      <w:tr>
        <w:trPr>
          <w:trHeight w:val="28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стиро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00</w:t>
            </w:r>
          </w:p>
        </w:tc>
      </w:tr>
      <w:tr>
        <w:trPr>
          <w:trHeight w:val="250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ина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2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оли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00</w:t>
            </w:r>
          </w:p>
        </w:tc>
      </w:tr>
      <w:tr>
        <w:trPr>
          <w:trHeight w:val="29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ополиурета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300</w:t>
            </w:r>
          </w:p>
        </w:tc>
      </w:tr>
      <w:tr>
        <w:trPr>
          <w:trHeight w:val="250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кно штапельно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кно штапельное в кипах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x40x40 см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этиле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140</w:t>
            </w:r>
          </w:p>
        </w:tc>
      </w:tr>
      <w:tr>
        <w:trPr>
          <w:trHeight w:val="29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ипропиле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670</w:t>
            </w:r>
          </w:p>
        </w:tc>
      </w:tr>
      <w:tr>
        <w:trPr>
          <w:trHeight w:val="259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опок в тюках 190 кг х м»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50</w:t>
            </w:r>
          </w:p>
        </w:tc>
      </w:tr>
      <w:tr>
        <w:trPr>
          <w:trHeight w:val="28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опок разрыхленны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00</w:t>
            </w:r>
          </w:p>
        </w:tc>
      </w:tr>
      <w:tr>
        <w:trPr>
          <w:trHeight w:val="27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н разрыхленный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00</w:t>
            </w:r>
          </w:p>
        </w:tc>
      </w:tr>
      <w:tr>
        <w:trPr>
          <w:trHeight w:val="298" w:hRule="exac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лопок+капрон (3:1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риложение 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 Г.1 – Линейная скорость распространения пламени на поверхности материалов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073"/>
      </w:tblGrid>
      <w:tr>
        <w:trPr>
          <w:trHeight w:val="365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нейная скорость</w:t>
            </w:r>
          </w:p>
        </w:tc>
      </w:tr>
      <w:tr>
        <w:trPr>
          <w:trHeight w:val="34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териа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пространения пламени</w:t>
            </w:r>
          </w:p>
        </w:tc>
      </w:tr>
      <w:tr>
        <w:trPr>
          <w:trHeight w:val="32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оверхности,</w:t>
            </w:r>
          </w:p>
        </w:tc>
      </w:tr>
      <w:tr>
        <w:trPr>
          <w:trHeight w:val="298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-мин»1</w:t>
            </w:r>
          </w:p>
        </w:tc>
      </w:tr>
      <w:tr>
        <w:trPr>
          <w:trHeight w:val="37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гары текстильного производства в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298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ыхленном состояни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евесина в штабелях при влажности, %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–1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</w:tr>
      <w:tr>
        <w:trPr>
          <w:trHeight w:val="32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–18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</w:tc>
      </w:tr>
      <w:tr>
        <w:trPr>
          <w:trHeight w:val="32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–2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–3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олее 30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355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евесина (мебель в административных 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6</w:t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х зданиях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вешенные ворсистые ткан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–10</w:t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кстильные изделия в закрытом складе пр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355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рузке. 100 кг/м2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умага в рулонах в закрытом складе пр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</w:tr>
      <w:tr>
        <w:trPr>
          <w:trHeight w:val="34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рузке 140 кг/м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8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тетический каучук в закрытом складе пр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</w:tr>
      <w:tr>
        <w:trPr>
          <w:trHeight w:val="32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рузке свыше 230 кг/м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4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евянные покрытия цехов большой площади,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–5,3</w:t>
            </w:r>
          </w:p>
        </w:tc>
      </w:tr>
      <w:tr>
        <w:trPr>
          <w:trHeight w:val="32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ревянные стены, отделанные древесно-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9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локнистыми плитам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74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чные ограждающие конструкции с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–10</w:t>
            </w:r>
          </w:p>
        </w:tc>
      </w:tr>
      <w:tr>
        <w:trPr>
          <w:trHeight w:val="298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теплителем из заливочного ПП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98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ломенные и камышитовые издел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</w:tr>
      <w:tr>
        <w:trPr>
          <w:trHeight w:val="365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кани (холст, байка, бязь)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горизонтал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</w:tr>
      <w:tr>
        <w:trPr>
          <w:trHeight w:val="298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вертикальном направлени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</w:tr>
      <w:tr>
        <w:trPr>
          <w:trHeight w:val="30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стовой ППУ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инотехнические изделия в штабеля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–2</w:t>
            </w:r>
          </w:p>
        </w:tc>
      </w:tr>
      <w:tr>
        <w:trPr>
          <w:trHeight w:val="33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нтетическое покрытие «Скортон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  <w:tr>
        <w:trPr>
          <w:trHeight w:val="32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Т=180 °С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1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рфоплиты в штабелях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>
          <w:trHeight w:val="307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бель АШв1х120; АПВГЭЗх35+1х25;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>
          <w:trHeight w:val="326" w:hRule="exac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ВГЗх35+1х25: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bCs/>
          <w:color w:val="000000"/>
          <w:sz w:val="28"/>
        </w:rPr>
        <w:t>Приложение Д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 Д. 1 – Время задержи начала эвакуации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096"/>
        <w:gridCol w:w="914"/>
        <w:gridCol w:w="924"/>
        <w:gridCol w:w="931"/>
      </w:tblGrid>
      <w:tr>
        <w:trPr>
          <w:trHeight w:val="73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и характеристика здания</w:t>
            </w:r>
          </w:p>
        </w:tc>
        <w:tc>
          <w:tcPr>
            <w:tcW w:w="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ремя задержи начала эвакуации, мин, при типах систем оповещения</w:t>
            </w:r>
          </w:p>
        </w:tc>
      </w:tr>
      <w:tr>
        <w:trPr>
          <w:trHeight w:val="32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W4</w:t>
            </w:r>
          </w:p>
        </w:tc>
      </w:tr>
      <w:tr>
        <w:trPr>
          <w:trHeight w:val="1091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дминистративные, торговые и производственные здания (посетители находятся в бодрствующем состоянии, знакомы с планировкой здания и процедурой эвакуаци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4</w:t>
            </w:r>
          </w:p>
        </w:tc>
      </w:tr>
      <w:tr>
        <w:trPr>
          <w:trHeight w:val="143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азины, выставки, музеи, досуговые центры и другие здания массового назначения, (посетители находятся в бодрствующем состоянии, но могут быть не знакомы с планировкой здания и процедурой эвакуаци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6</w:t>
            </w:r>
          </w:p>
        </w:tc>
      </w:tr>
      <w:tr>
        <w:trPr>
          <w:trHeight w:val="1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жития, интернаты (посетители могут находиться в состоянии сна, но знакомы с планировкой здания и процедурой эвакуаци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5</w:t>
            </w:r>
          </w:p>
        </w:tc>
      </w:tr>
      <w:tr>
        <w:trPr>
          <w:trHeight w:val="99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ели и пансионаты (посетители могут находиться в состоянии сна, и быть не знакомыми с планировкой здания и процедурой эвакуаци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5</w:t>
            </w:r>
          </w:p>
        </w:tc>
      </w:tr>
      <w:tr>
        <w:trPr>
          <w:trHeight w:val="955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спитали, дома престарелых и другие тому подобные заведения, (значительное число посетителей может нуждаться в помощи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gt;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&lt;8</w:t>
            </w:r>
          </w:p>
        </w:tc>
      </w:tr>
      <w:tr>
        <w:trPr>
          <w:trHeight w:val="1788" w:hRule="exact"/>
        </w:trPr>
        <w:tc>
          <w:tcPr>
            <w:tcW w:w="8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: Характеристика системы оповещения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1 – оповещение и управление эвакуацией оператором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2 – использование записанных заранее типовых фраз и информационных табло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3 – сирена пожарной сигнализации;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lang w:val="en-US"/>
              </w:rPr>
              <w:t>W</w:t>
            </w:r>
            <w:r>
              <w:rPr>
                <w:color w:val="000000"/>
                <w:sz w:val="20"/>
              </w:rPr>
              <w:t>4 – без оповещения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риложение 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 Е.1 – Площадь проекции человека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7"/>
        <w:gridCol w:w="2071"/>
      </w:tblGrid>
      <w:tr>
        <w:trPr>
          <w:trHeight w:val="346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истика движущегося человек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е, м7 чел.</w:t>
            </w:r>
          </w:p>
        </w:tc>
      </w:tr>
      <w:tr>
        <w:trPr>
          <w:trHeight w:val="336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рослый человек в домашней одежд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>
          <w:trHeight w:val="326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рослый человек в зимней одежде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25</w:t>
            </w:r>
          </w:p>
        </w:tc>
      </w:tr>
      <w:tr>
        <w:trPr>
          <w:trHeight w:val="326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рослый с ребенком на руках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6</w:t>
            </w:r>
          </w:p>
        </w:tc>
      </w:tr>
      <w:tr>
        <w:trPr>
          <w:trHeight w:val="336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рослый с сумкой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</w:tr>
      <w:tr>
        <w:trPr>
          <w:trHeight w:val="326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зрослый с чемоданом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5</w:t>
            </w:r>
          </w:p>
        </w:tc>
      </w:tr>
      <w:tr>
        <w:trPr>
          <w:trHeight w:val="355" w:hRule="exact"/>
        </w:trPr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росток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Таблица Е.2 – Зависимость скорости и интенсивности движения от плотности людского потока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128"/>
        <w:gridCol w:w="1142"/>
        <w:gridCol w:w="1279"/>
        <w:gridCol w:w="1052"/>
        <w:gridCol w:w="1019"/>
        <w:gridCol w:w="1052"/>
        <w:gridCol w:w="924"/>
      </w:tblGrid>
      <w:tr>
        <w:trPr>
          <w:trHeight w:val="65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 xml:space="preserve">Плотность потока 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/м2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ризонтальный пут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ерной проем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тница вниз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стница вверх</w:t>
            </w:r>
          </w:p>
        </w:tc>
      </w:tr>
      <w:tr>
        <w:trPr>
          <w:trHeight w:val="662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&gt;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,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/мин</w:t>
            </w:r>
          </w:p>
        </w:tc>
      </w:tr>
      <w:tr>
        <w:trPr>
          <w:trHeight w:val="32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</w:tr>
      <w:tr>
        <w:trPr>
          <w:trHeight w:val="33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2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</w:tc>
      </w:tr>
      <w:tr>
        <w:trPr>
          <w:trHeight w:val="32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</w:tc>
      </w:tr>
      <w:tr>
        <w:trPr>
          <w:trHeight w:val="33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</w:t>
            </w:r>
          </w:p>
        </w:tc>
      </w:tr>
      <w:tr>
        <w:trPr>
          <w:trHeight w:val="32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</w:tr>
      <w:tr>
        <w:trPr>
          <w:trHeight w:val="33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</w:tr>
      <w:tr>
        <w:trPr>
          <w:trHeight w:val="32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</w:tc>
      </w:tr>
      <w:tr>
        <w:trPr>
          <w:trHeight w:val="33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5</w:t>
            </w:r>
          </w:p>
        </w:tc>
      </w:tr>
      <w:tr>
        <w:trPr>
          <w:trHeight w:val="326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,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0</w:t>
            </w:r>
          </w:p>
        </w:tc>
      </w:tr>
      <w:tr>
        <w:trPr>
          <w:trHeight w:val="653" w:hRule="exac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 и боле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9</w:t>
            </w:r>
          </w:p>
        </w:tc>
      </w:tr>
      <w:tr>
        <w:trPr>
          <w:trHeight w:val="827" w:hRule="exact"/>
        </w:trPr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мечание. Табличное значение интенсивности движения в дверном проеме при плотности потока 0,9 и более, равное 8,5 м/мин, установлено для дверного проема шириной 1,6 м и более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/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spacing w:before="20" w:after="0"/>
      <w:ind w:left="4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5">
    <w:name w:val="Список 2"/>
    <w:basedOn w:val="Normal"/>
    <w:qFormat/>
    <w:pPr>
      <w:ind w:left="566" w:hanging="283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2:00Z</dcterms:created>
  <dc:creator>Admin</dc:creator>
  <dc:description/>
  <cp:keywords/>
  <dc:language>en-US</dc:language>
  <cp:lastModifiedBy>SYSTEM</cp:lastModifiedBy>
  <cp:lastPrinted>2009-12-02T12:37:00Z</cp:lastPrinted>
  <dcterms:modified xsi:type="dcterms:W3CDTF">2011-09-07T17:32:00Z</dcterms:modified>
  <cp:revision>2</cp:revision>
  <dc:subject/>
  <dc:title>Формирование исходных данных</dc:title>
</cp:coreProperties>
</file>