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Челябинская Государственная Академия Культуры и Искусст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льтурологический факуль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Контрольная работа </w:t>
      </w:r>
      <w:r>
        <w:rPr>
          <w:sz w:val="28"/>
          <w:szCs w:val="28"/>
        </w:rPr>
        <w:t>по русской литератур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: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Жанр элегии в творчестве Е. Баратынског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ыполн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удентка 2 курс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дакова Г.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Проверил: </w:t>
      </w:r>
      <w:r>
        <w:rPr>
          <w:sz w:val="28"/>
          <w:szCs w:val="28"/>
        </w:rPr>
        <w:t>Л.Н.Тихомир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Челябинск – 2008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анр элегии: особенности развития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исторической эпохи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е принципы Баратынского Е.А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оэтики Баратынского на примере анализа элегии «Разуверение»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ение творче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нр элегии: особенности разви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Это время характеризуется направленностью против догматики классицизма, устоявшихся художественных форм и отношения к действительности. Именно в это время поэты и писатели стремятся воплотить образ лирического героя в разнообразных связях с действительностью, отразить сложный внутренний мир человека, его мысли и переживания. Именно в это время возникает новое направление в литературе и искусстве – романтизм, для художественной системы которого главной ценностью является человек и его внутренний мир, взаимосвязь человека с внешним ми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исторической эпох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. Баратынского, наряду с такими поэтами, как П. Вяземский, Н. Языков, А. Дельвиг, в истории русской поэзии относят к «поэтам пушкинской поры», поэтам, принявшим новую, пушкинскую художественную систему и давшим ей дальнейшее развитие. Пушкинская пора – это пора воплощения открывшейся сложности духовного богатства человека. Человек ощутил себя носителем высоких и гуманных идей. Чувство свободы, независимости, личного достоинства воодушевляли человека. Исторические события стали просматриваться сквозь призму личного сознания. Это новое сознание и привело к коренной перестройке всей прежней поэтической системы. В это время появляется новый, романтический тип мышления. Поэтому наиболее популярным лирическим жанром в ту пору стала элегия – лирическое стихотворение, проникнутое грустными настро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гия – очень динамичный жанр и существенно различается в те или иные исторические эпохи. Кроме того, жанр элегии может быть сразу представлен несколькими жанровыми разновидностями. Так, в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– это преимущественно кладбищенская элегия, в 1810 – 1920-е годы начинает господствовать форма унылой элегии (В.А. Жуковский), в то же время существует историческая (или эпическая) элегия (К.Н. Батюшков). К середине 20-х годов уже ощутимо стал проявляться кризис элегического жанра вследствие замкнутости элегического типа сознания, его исключительной сосредоточенности на самом себе. Однако творчество ведущих поэтов эпохи, А. Пушкина и е. Баратынского, показало, что элегия еще не исчерпала всех своих возмож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нового привнес Баратынский в жанр элегии? Каковы особенности его элегического жанра? Как творчество данного поэта повлияло на дальнейшее развитие русской поэзии? Вот те вопросы, которые, на наш взгляд, обуславливают актуальность выбранной темы. И именно на эти вопросы мы попытаемся ответ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ые принципы Баратынского Е.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тво Е. Баратынского – одно из наиболее своеобразных явлений русского романтического дви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дной стороны, Баратынский – романтик, поэт нового времени, обнаживший внутренне противоречивый, сложный и раздвоенный душевный мир современного ему человека, отразивший в своем творчестве одиночество этого человека. Ведь глубокие общественные противоречия русской и европейской жизни, приведшие к кризису просветительской мысли и к романтической реакции на нее, не прошли мимо сознания поэта. Но с другой стороны, это поэт, для произведений которого характерны стремление к психологическому раскрытию чувств, философичность. Если для романтиков не свойственно было критиковать чувства с позиций разума, так как они возникают непроизвольно и неподвластны разумной воле человека, то, по мысли Баратынского, движения человеческой души одухотворены, а следовательно, не только разумны, но и поддаются анализу. В отличие от романтиков, он предпочитает правду, добытую разумом, а не «сон» и «мечтательство», которые гибнут при первом же столкновении с реальной жизнью. Лирический герой Баратынского не уходит от действительности в мир сновидений и мечтаний, чаще всего он трезв и холоден, а не страст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ннем творчестве, в элегиях, герой Баратынского не просто выражает свои эмоции, но и анализирует, размышляет; он предстает как человек, полный колебаний, противоречий, внутреннего смят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м дорог я, твердите в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лишний пленник вам дорож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м очень мил я, но, увы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м и другие милы тоже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«Приманкой ласковых речей…»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полон страстною тоско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е! рассудка не забуду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«Мне с упоением заметным…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й из основных тем его элегий является столкновение лирического героя, полно мечтательных идеалов, с суровой действительностью, с холодным жизненным опытом, который вызывает лишь разочаров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ан исчез, нет счастья! и со м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любовь, одно изнеможенье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«Сей поцелуй, дарованный тобой…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рой его поэзии уже не может тешить себя иллюзиями, самообманом. Он смотрит на мир трезво и насторож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еще одной ключевой темой ранней лирики Баратынского можно считать анализ собственной раздвоенности, противоречивости, колебаний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ской на радость я гляжу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ля меня ее сиянь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я напрасно уповань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ьной душе моей бужу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мнится: счастлив я ошибко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е к лицу веселье м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«Он близок, близок день свиданья…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лирике Баратынский склонен также исследовать противоречия жизни и смерти, говорить о свободе выбора и предопределенности. Очень отчетливо звучит в его стихах мысль о том, что способность любить даруется человеку свыше, что Бог наделяет человека страст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мец! Не она, не вышняя ли во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рует страсти нам? И не ее ли гла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х гласе слышим мы?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именно поэтому он доходит в своих размышлениях до оправдания Промыс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, тягостна для на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ь, бьющая могучею волно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 грани узкие втесненная судьб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«К чему невольнику мечтания свободы?..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вывод о том, что ранняя лирика Е. Баратынского очень личная, психологическая, но в то же время и философс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же достигается этот синтез лирики и философии? В своем творчестве Баратынский прежде всего ориентируется на смысловую выразительность слова, его содержательность. Отсюда и емкость фраз, глубина метафор и обобщений, которые порой принимают форму афоризм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радости живущим жизнь дари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мерть сама их умереть науч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«Череп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ластны в самих себ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в молодые наши Лет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ем поспешные обет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шные, может быть, всевидящей судьб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«Признание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оэтики Баратынского на примере анализа элегии «Разуверение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собенности художественной системы и поэтики Е. Баратынского на конкретном прим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увер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скушай меня без нуж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ом нежности тво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очарованному чуж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больщенья прежних дней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 я не верю уверенья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 я не верую в любов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е могу предаться внов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 изменившим сновиденьям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пой тоски моей не множ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води о прежнем сл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друг заботливый, боль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го дремоте не тревожь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сплю, мне сладко усыплень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удь бывалые меч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уше моей одно волнень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не любовь пробудишь 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ый взгляд мы видим в данной элегии конфликт лирического героя с внешним миром, что свойственно всем романтикам, уход лирического героя в мир сновид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боль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его дремоте не тревожь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сплю, мне сладко усыпленье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ой элегии становятся переживания лирического героя, испытавшего разочарование в этой жизни. Но при более близком рассмотрении оказывается, что переживания подвергаются анализу. Уже с первых строк становится ясно, что лирический герой, обращаясь к женщине, прекрасно осознает, что она не любит его, это всего лишь прихоть, ей не нужны его искренние чув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скушай меня без нуж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ом нежности твоей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 уже нет, это всего лишь имитация. Те чувства, глубокие и сильные, видимо, когда-то оказались обманом, сн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е могу предаться внов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 изменившим сновиденьям!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лирический герой не желает вновь оказаться в этом «обмане». Он не виноват в том, что не верит «увереньям», «не верует в любовь», не верит в «бывалые мечты». Он всего лишь подчиняется общему ходу жизни, в которой счастье невозможно, невозможна и истинная любов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уше моей одно волнень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не любовь пробудишь 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Волненье» вместо любви. Высокие чувства обернулись для него обманом, и остались только какие-то получувства. Поэтому лирический герой и разочарован, а «прежнее» лишь «множит» его и без того «слепую тоску». Лирический герой не хочет вспоминать о пережитом, так как эти переживания доставляют ему только боль, поэтому он называет себя «больным» и просит его «не тревожить» в его «дремот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видим, как на протяжении стихотворения чувство теряет свою одухотворенность. В этом нас убеждает выстроенный в элегии семантический ряд: нежность – обольщения – уверения – любовь – сновидения – слепая тоска – больной – дремота – бывалые мечты – одно волненье. Для того, чтобы его выстроить, необходим глубокий анализ своих переживаний. Может быть, поэтому неоднократно литературоведами и критиками высказывалась мысль о том, что «в элегиях Баратынского дана как бы целостная «история» чувства от его полноты до исчезновения и возникновения нового эмоционального переживания». (В.И. Корови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гия четко делится на две части. Если в первой части (1,2 четверостишия) лирический герой говорит о том, что было, о прежних чувствах (нежность, любовь и т.д.), то во второй части (3,4 четверостишия) мы видим то, что стало, вернее, то, что осталось от этих чувств. И герой размышляет не о прошлом, а над тем, к чему это «прошлое» привело (тоска, дремота и т.д.)Прежние чувства важны лишь потому, что их надо уразуметь, обдумать, понять, осмыслить и сделать вывод: любовь уже не вернуть, не «пробудит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братить внимание на синтаксис, то можно заметить, что о былых чувствах лирический герой говорит воодушевленно, взволнованно: об этом свидетельствуют восклицательные знаки, которыми заканчиваются первые два четверостишия. Воспоминания об этих чувствах вызывают у героя бурю эмоций, но доставляют боль. Он будто пытается убедить или оправдать свое теперешнее состояние. В третьем четверостишии, которое тоже заканчивается восклицательным знаком, тема уже сменилась, но герой еще не успокоился, он еще находится по властью эмоций. И в этом свете обращение «друг заботливый» звучит даже саркастично. Но в конце стихотворения мы видим, что лирический герой уже холоден и рассудителен. Он принял решение: он не желает возвращаться в тот обманный мир «сновидений», в котором пребывал ранее. Лирический герой, пусть и разочарованный, пусть и без любви, остается в мире реальном. И пусть жизнь без любви – это тоже «усыпление», «дремота», все же герой остается в ней со своими размышлениями, со своей «слепой тоской». Поэтому в конце элегии уже нет восклицательного знака, а стоит точка, свидетельствуя о том, что последнее четверостишие – это своеобразный вывод из предыдущего анализа собственных пережи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становится понятным и название стихотворения. «Разуверить» - значит лишить уверенности, лишить веры. Следовательно, лирический герой перестает верить в светлые искренние чувства, в идеалы, в человеческие отношения. И он ставит окончательную точку в вопросе о своих переживаниях. Ведь повествование ведется от первого лица, значит, о собственных переживаниях говорит герой. Он разуверился в существовании счастья и избрал для себя «иной пут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казать, что предметом стихотворения становится сама мысль о гибели подлинного чувства. А элегичность достигается именно тем, что логическое развитие мысли о гибели чувства сопровождается глубоким эмоциональным пережив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е творче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 всем выше сказанному, можно сказать следующее. В уже существующий жанр элегии, как мы выяснили, Баратынский привнес стремление к психологическому раскрытию чувств и философичность. Его элегии наполнены не только чувствами и переживаниями героя, но и размышлениями, анализом этих переживаний. Так достигается синтез философичности и лиризма. И только так, по мысли Баратынского, можно познать «тревожный век». Он расширил границы жанра, дав ему «новую жизн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поэтому Баратынского считают родоначальником «философской поэзии». Ведь, создав средствами лирики образ мыслящего, интеллектуального героя, Баратынский расширил и границы русской поэзии, углубил ее возможности и дал толчок к позднейшему (на рубе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веков) преобразованию языка русской поэз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теряло своей актуальности творчество Е. Баратынского и в наши дни. Ведь мы живем тоже на рубеже веков, в переломное время, когда происходит переоценка ценностей, меняется взгляд на мир, а этот процесс неизбежно сопровождается определенными разочарованиями. Поэтому романтизм в литературе будет жить, хоть и принимая иные формы. Только, к сожалению, не всем хочется поразмышлять над своими чувствами и переживаниями. И поэзия, которая учит этому, демонстрирует такие примеры, будет находить своих читателей в любые врем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Баратынский Е.А. Стихотворения. Поэмы. – М., 1982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Зырянов О.В. Пушкинская феноменология элегического жанра. – СПб, 2001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История русской поэзии. – Л., 1968г. – т.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Коровин В.И. Поэты пушкинской поры. – М., 1980г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30:00Z</dcterms:created>
  <dc:creator>Portable</dc:creator>
  <dc:description/>
  <cp:keywords/>
  <dc:language>en-US</dc:language>
  <cp:lastModifiedBy>SYSTEM</cp:lastModifiedBy>
  <dcterms:modified xsi:type="dcterms:W3CDTF">2011-09-07T17:30:00Z</dcterms:modified>
  <cp:revision>2</cp:revision>
  <dc:subject/>
  <dc:title>Баратынский принадлежит к числу отличных </dc:title>
</cp:coreProperties>
</file>