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10.jpeg" ContentType="image/jpe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83.png" ContentType="image/png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92.png" ContentType="image/png"/>
  <Override PartName="/word/media/image206.wmf" ContentType="image/x-wmf"/>
  <Override PartName="/word/media/image153.wmf" ContentType="image/x-wmf"/>
  <Override PartName="/word/media/image144.wmf" ContentType="image/x-wmf"/>
  <Override PartName="/word/media/image166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4.wmf" ContentType="image/x-wmf"/>
  <Override PartName="/word/media/image156.wmf" ContentType="image/x-wmf"/>
  <Override PartName="/word/media/image1.jpeg" ContentType="image/jpeg"/>
  <Override PartName="/word/media/image16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 по курс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ИМ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“ Разработка конструкции, топологии и технологического процесса изготовления ИМС усиления тока индикации кассового аппарата“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овое предприятие ФГУП «КЗ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й расчет транзис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геометрических размеров резис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геометрических размеров конденса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опологии полупроводникового кристал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 изготовления ИМ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полярные микросхемы с изоляцией р-п переход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ая идея микроэлектроники – конструктивная интеграция элементов схемы – приводит к интеграции конструкторских и технологических решений, при этом главной является задача обеспечения высокой надежности И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задачей проектирования является разработка быстродействующих и надежных схем, устойчиво работающих при низких уровнях мощности, в условиях сильных паразитных связей (при высоко плотности упаковки) и при ограничениях по точности и стабильности параметров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хнологическом проектировании синтезируется оптимальная структура технологического процесса обработки и сборки ИМС, позволяющая максимально использовать типовые процессы и обеспечивать минимальные трудоемкость изготовления и себестоимость микро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ции, топологии и технологического процесса ИМС по заданной электрическ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привед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аботы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приведе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обеспечивает обработку сигналов, поступающих на вход схемы, и выдачи сигнала на выход. Транзисторы VT1-VT4 обеспечивают усиление по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Номинальные значения элементов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8"/>
        <w:gridCol w:w="595"/>
        <w:gridCol w:w="1730"/>
        <w:gridCol w:w="1670"/>
        <w:gridCol w:w="1539"/>
        <w:gridCol w:w="1445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1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 кОм±5%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6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 кОм±5%</w:t>
            </w:r>
          </w:p>
        </w:tc>
        <w:tc>
          <w:tcPr>
            <w:tcW w:w="16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T1…VT3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BC817-25</w:t>
            </w:r>
          </w:p>
        </w:tc>
        <w:tc>
          <w:tcPr>
            <w:tcW w:w="1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T4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BC807-25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D1…VD5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=LL414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 кОм±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Ом±5%</w:t>
            </w:r>
          </w:p>
        </w:tc>
        <w:tc>
          <w:tcPr>
            <w:tcW w:w="16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 кОм±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Ом±5%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кб=50 В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кб=50 В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кб=40 В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Ом±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Ом±5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=1 В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=1 В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=1 Вт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 кОм±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 пФ±2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=20 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=25 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=25 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Назначение выводов</w:t>
      </w:r>
    </w:p>
    <w:tbl>
      <w:tblPr>
        <w:tblW w:w="76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61"/>
        <w:gridCol w:w="950"/>
        <w:gridCol w:w="794"/>
        <w:gridCol w:w="728"/>
        <w:gridCol w:w="950"/>
        <w:gridCol w:w="994"/>
        <w:gridCol w:w="1083"/>
      </w:tblGrid>
      <w:tr>
        <w:trPr/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X_B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_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X_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AS_LAP</w:t>
            </w:r>
          </w:p>
        </w:tc>
      </w:tr>
      <w:tr>
        <w:trPr/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5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TS_B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X_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TS_B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TO_B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17"/>
      </w:tblGrid>
      <w:tr>
        <w:trPr/>
        <w:tc>
          <w:tcPr>
            <w:tcW w:w="2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нтр. параметры</w:t>
            </w:r>
          </w:p>
        </w:tc>
      </w:tr>
      <w:tr>
        <w:trPr/>
        <w:tc>
          <w:tcPr>
            <w:tcW w:w="11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I5=15 м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U5=4±0,5 B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I13=10 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U13=15±0,5 B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1 Схема электрическая принципиальн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изготовления эпитаксиально-планарного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центраций примеси в отдельных областях 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центраций примеси в отдельных областях транзистора с учетом заданного пробив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пряжение пробоя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/см – критическое значение напряженности поля для крем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 – заряд элект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осительная диэлектрическая проницаемость (для кремния 1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/см – абсолютная диэлектрическая прониц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концентрация примеси на слаболегированной стороне перехода, которую надо отнести к наиболее опасному сечению, т.е. к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едненная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центрация примеси на поверхности подло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Uк-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Uк-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Uб-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VT1…VT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Uпр к-п = 6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ерхностная концентрация примеси в коллекто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Uпр к-б = 5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ерхностная концентрация примеси в баз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Uпр б-э = 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39"/>
        <w:gridCol w:w="2039"/>
        <w:gridCol w:w="199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5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t>VT1…VT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5"/>
              <w:jc w:val="both"/>
              <w:rPr/>
            </w:pPr>
            <w:r>
              <w:rPr/>
              <w:drawing>
                <wp:inline distT="0" distB="0" distL="0" distR="0">
                  <wp:extent cx="9779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расчетов выберем транзистор VT5 и примем его за базовый элемент нашей И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диффузии базов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хстадийной диффузии распределение примеси подсчитывается по закону Гау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1620" cy="420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 – концентрация примеси,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 – поверхностная концентрация примеси, </w:t>
      </w:r>
      <w:r>
        <w:rPr>
          <w:sz w:val="28"/>
          <w:szCs w:val="28"/>
        </w:rPr>
        <w:drawing>
          <wp:inline distT="0" distB="0" distL="0" distR="0">
            <wp:extent cx="34480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узионная д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коллектор легирован равномерно и зная концентрацию примеси на поверхности базы и под переходом Б-К (на глубин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ожно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Х = 0: </w:t>
      </w: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41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2697480" cy="473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диффузии на этапе разгонки базы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процесса разгонки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оза легирования базы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) и (2) получим: </w:t>
      </w: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температурой разгонки базы: </w:t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1550" cy="34423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Температурная зависимость коэффициента диффузии: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ходная и поверхностная концентрация примеси,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13716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) </w:t>
      </w:r>
      <w:r>
        <w:rPr>
          <w:sz w:val="28"/>
          <w:szCs w:val="28"/>
        </w:rPr>
        <w:drawing>
          <wp:inline distT="0" distB="0" distL="0" distR="0">
            <wp:extent cx="43180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апа загонки примеси в базу можно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81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температуру загонки базы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 график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,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диффузии эмиттер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нцентрацию примеси на уровне перехода Э-Б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3455" cy="5086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  <w:drawing>
          <wp:inline distT="0" distB="0" distL="0" distR="0">
            <wp:extent cx="914400" cy="5181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09800" cy="6026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для высоколегированного эмиттера, что </w:t>
      </w:r>
      <w:r>
        <w:rPr>
          <w:sz w:val="28"/>
          <w:szCs w:val="28"/>
        </w:rPr>
        <w:drawing>
          <wp:inline distT="0" distB="0" distL="0" distR="0">
            <wp:extent cx="116840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803400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.к. </w:t>
      </w: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требованием высокой проводимости эмиттера, которая должна иметь удельное поверхностное сопротивление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. Примем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2406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Зависимость удельного сопротивления Si от концентрации примеси при температуре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лиженно определим концентрацию примеси в эмиттере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9485" cy="24523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Зависимость подвижности электронов от концентрации доноров в крем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елим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240" cy="26054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Графики для определения параметра Dt в эмиттерной области (этап разгонки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</w:rPr>
        <w:drawing>
          <wp:inline distT="0" distB="0" distL="0" distR="0">
            <wp:extent cx="1193800" cy="571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ция примеси доноров в эмиттере </w:t>
      </w:r>
      <w:r>
        <w:rPr>
          <w:sz w:val="28"/>
          <w:szCs w:val="28"/>
        </w:rPr>
        <w:drawing>
          <wp:inline distT="0" distB="0" distL="0" distR="0">
            <wp:extent cx="1426210" cy="5022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ов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за легирования в процессе загонки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для процесса загонки примеси в эмиттер </w:t>
      </w: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рафику </w:t>
      </w:r>
      <w:r>
        <w:rPr>
          <w:sz w:val="28"/>
          <w:szCs w:val="28"/>
        </w:rPr>
        <w:drawing>
          <wp:inline distT="0" distB="0" distL="0" distR="0">
            <wp:extent cx="5842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(6) </w:t>
      </w: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оверхностного сопротивления областей транзист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и проектирования диффузионных резисторов необходимо знать величины поверхностных сопротивлений областей транзистора, которые определяются по формуле: </w:t>
      </w:r>
      <w:r>
        <w:rPr>
          <w:sz w:val="28"/>
          <w:szCs w:val="28"/>
        </w:rPr>
        <w:drawing>
          <wp:inline distT="0" distB="0" distL="0" distR="0">
            <wp:extent cx="774065" cy="368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пределим поверхностное сопротивление коллектора: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рафику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вномерно легированного кремния </w:t>
      </w: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им поверхностное сопротивление базовой области: </w:t>
      </w: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концентрация введенной примеси; </w:t>
      </w:r>
      <w:r>
        <w:rPr>
          <w:sz w:val="28"/>
          <w:szCs w:val="28"/>
        </w:rPr>
        <w:drawing>
          <wp:inline distT="0" distB="0" distL="0" distR="0">
            <wp:extent cx="4406900" cy="749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вномерно легированном коллектор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движность дырок в области базы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ая концентрация примеси на глубин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417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2481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6. Зависимость подвижности электронов от концентрации доноров в кремнии пр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5795" cy="1809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7. Зависимость подвижности дырок от концентрации акцепторов в кремнии пр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</w:t>
      </w:r>
      <w:r>
        <w:rPr>
          <w:sz w:val="28"/>
          <w:szCs w:val="28"/>
        </w:rPr>
        <w:drawing>
          <wp:inline distT="0" distB="0" distL="0" distR="0">
            <wp:extent cx="6096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33147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33600" cy="520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поверхностное сопротивление эмиттерн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иффузионных областей, где распределение примеси неравномерно по глубине, разность концентраций должна иметь смысл средней концентрации, нескомпенсированной примес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денной в пределах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ая концентрация веденной примеси. </w:t>
      </w:r>
      <w:r>
        <w:rPr>
          <w:sz w:val="28"/>
          <w:szCs w:val="28"/>
        </w:rPr>
        <w:drawing>
          <wp:inline distT="0" distB="0" distL="0" distR="0">
            <wp:extent cx="4229100" cy="749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082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концентрация р - примеси до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как 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лько берем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749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, ч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117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29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у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371600" cy="292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3327400" cy="355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79600" cy="368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логический расчет тран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опологического расчета – получение в плане минимально возможных размеров областей транзистора, которые зависят от мощности рассчитываемой транзистором и следующими топологическими ограни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размер элемента топологического рисунка аmin обусловленный разрешающей способностью процесса фотографии (4м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аксимальное отклонение размера элемента рисунк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∆1 = 0,5 мкм обусловлены погрешностями размеров элементов рисунков фотошаблона и погрешностями размеров на операциях экспонирования и т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Погрешностями смеще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∆2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оковая диффузия примеси под маскирующий ок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их уровнях тока резко проявляется эффект оттеснения эмиттерного тока. Поэтому токонесущая способность транзистора определяется не площадью эмиттера, а периметром. Отсюда при проектировании эмиттера необходимо обеспечить максимальное отношение периметра к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ет эмиттерн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окна под эмиттерный контакт lЭКмин =аmin = 4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lЭК = 10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водника над эммите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040" cy="2203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ЭП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lЭК + 2 ∆2+2 ∆1 = 1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альнейшем расчете необходимо учесть следующие треб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чет вести на наиболее неблагодарное сочетание погреш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перекрытия перехода кромкой проводника (уменьшение паразитной емк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лное заполнение металлом окна под конта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тояние между боковыми переходами смежных областей равно диффузионной длине не основны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137858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ловие б)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Э = lЭП +2∙∆l + 2 ∙∆2=15 + 1 + 4 = 20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кна под диффузию эммитерной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ОЭ = lЭ – 2 ∙ Хпер(Э-Б)= 20 – 4 = 16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метр эмиттерной области можно определи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6 ∙ JЭ1 = 2 ∙ l Э1 + 2 ∙ l Э2 (в мкм) (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э – максимальный ток эмиттерной области, 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Э1, l Э2 – длина и ширина эмиттерной области,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Э1min =amin=2Xпер Э-Б=4+4=8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l Э1 = 25 м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(*): </w:t>
      </w: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км; при JЭ =20 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: l ЭП =15 мкм; lЭК = 10 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ОЭ = 16 мкм; lЭ=20 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размеров базов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логический расчет базовой области сводится к определению расстояния между переходами в месте расположения базового контакта dБ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стояния dБ2 на участках, где нет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окна под базовый контакт lБК≥ 2аmin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базового проводн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БПмин = lБК + 2∙∆1 + 2∙∆2=8 +1 + 4 = 13 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lБП=1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ребования б), размер между переходами Э-Б и Б-К, где есть базовый контак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Б1= lБП+2∙∆1+2∙∆2+аmin= 17,5 + 1 + 4 + 4 = 26,5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1691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ежду переходами Э-Б и Б-К со стороны, где нет базового конта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860" cy="17291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требования г) {lПБ = 4 мкм.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Б2 = lПБ + ∆1 + ∆2 = 6.5 мкм. Примем dБ2 = 7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ольшую сторону базов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Б1 = lЭ + dБ1 + dБ2 = 25 + 26,5 + 7 = 58,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змер меньшей стороны базовой обла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Б2 = lЭ + 2 ∙ dб2= 25 + 14 = 39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на под диффузию б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БО1 = lБ1 – 2∙Хпер.(Б-К) = 52,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БО2 = lБ2 – 2∙Хпер.(Б-К) = 33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: lБК = 8 мкм; lБ2= 39 мкм. lБО1= 52,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БП= 17,5 мкм. lБ1= 58,5 мкм. lБО2= 33 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размеров коллектор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на под коллекторный контакт прим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on+ = lКК = 2аmin = 8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змер коллекторного провод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КП = lКК + 2 ∙ ∆1 + 2 ∙ ∆2 = 13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азмер между переходами К-П и Б-К в стороне конта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К1 = lКП + 2 ∙ ∆1 + 2 ∙ ∆2 + аmin = 2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ежду переходами К-П и К-Б в стороне, где нет контакта, но есть n+-обла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n+ = lоn+ +2 ∙ Хпер.(Б-Э)= 8 + 4 = 12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K2 = ln+ + 2 ∙ ∆1 + 2 ∙ ∆2= 12+ 1 + 4 = 17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6350" cy="22078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большой стороны коллекторн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K1 = lБ1 + dК2 + dК1=58,5 + 39 = 97,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К2 = lБ2 + 2∙dК2= 67+ 39 = 106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окна под разделительную диффузию примем lор = аmin = 4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азмер между коллекторными областями в плане (ширина изолирующего канала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lOP + 2∙Хпер(К-П)=4 + 2 ∙ 2 = 8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: lКК = 8 мкм lК2 = 97,5 мкм ln+ = 12 мкм lOP = 4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КП= 13 мкм lК1= 106 мкм в = 8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еометрических размеров резис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геометрических размеров интегрального полупроводникового резистора начинают с определения его ширины. За расчетную ширину b резистора принимают значение, которое не меньше наибольшего значения одной из трех величин: bтехн, bточн, bр, т.е. </w:t>
      </w:r>
      <w:r>
        <w:rPr>
          <w:sz w:val="28"/>
          <w:szCs w:val="28"/>
        </w:rPr>
        <w:drawing>
          <wp:inline distT="0" distB="0" distL="0" distR="0">
            <wp:extent cx="1734820" cy="2895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bтехн - минимальная ширина резистора, определяемая разрешающей способностью технологических процессов (4 мкм); bточн - минимальная ширина резистора, при которой обеспечивается заданная погрешность геометрических размеров; bр - минимальная ширина резистора, определяемая из максимально допустимой мощности рассе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еометрических размеров резистора R1-R3, R5, R6 (Б.О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4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1790" cy="19018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40576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82700" cy="2413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77900" cy="2413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1771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4565" cy="4318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4300" cy="2794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27100" cy="3105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7365" cy="228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85900" cy="330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5100" cy="10414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еометрических размеров резистора R4(Б.О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534"/>
        <w:gridCol w:w="4498"/>
      </w:tblGrid>
      <w:tr>
        <w:trPr/>
        <w:tc>
          <w:tcPr>
            <w:tcW w:w="487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79345" cy="172275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70100" cy="40576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57300" cy="241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77900" cy="241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1771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9800" cy="4318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5100" cy="2794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27100" cy="3105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7365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12800" cy="3302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4" t="-109" r="-4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1900" cy="8629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еометрических размеров резистора R7-9(Б.О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4600" cy="9715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0" cy="4057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8900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77900" cy="241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98500" cy="1771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2400" cy="3937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4300" cy="2794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6" t="-129" r="-2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27100" cy="31051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95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31800" cy="2794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8900" cy="86296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еометрических размеров конденс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8570" cy="136271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нденсаторов выберем на основе базово-коллекторного перехода, т.к. он обладает высокой добротностью, достаточным пробивным напряжением и средней удельной емк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пологии полупроводникового кристал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м площадь, занимаемую элементами на кристалле. Площадь, занимаемая активными элемент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одного транзистора;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 – число актив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площадь под ди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одного ди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м площадь под резис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31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m – число рези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площадь под конденса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ощадь активной зоны: К – коэффициент запаса, зависит от плотности разводки метал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борки упрощается при квадратной форме кристал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ая схема 13 выводов (контактных площадок). При термокомпрессии проводом 28 мкм ширина площадки будет равна </w:t>
      </w:r>
      <w:r>
        <w:rPr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D – диаметр проволоки; K – коэффициент, равный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юда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запасом 100 мкм. Расстояние между центрами контактных площадок не менее 200 мкм. Линия скрайбирования для уменьшения вероятности скола взята шириной 100 м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водники металлизации алюминием выполняются толщиной 1 мкм. Ширина проводника определяется из соотношения </w:t>
      </w: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ходится в пределах 10:20 м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умерация выводов на кристалле может начинаться с любого угла и должна идти по порядку (по часовой стрел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ересечения – выполнять его над резистором, кроме проводников питания, которые над резистором выполнять не рекоменд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выполнения пересечения над резис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15722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роцесс изготовления ИМ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"/>
        <w:gridCol w:w="7765"/>
      </w:tblGrid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0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мплектование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мплектовочный стол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ормировать партию пластин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ложить в тару цеховую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1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Гидромеханическая отмывка пластин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анна с раствором ситанола АЛМ-10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выполняется в растворе ситанола АЛМ-10 в деионизированной воде с помощью щеток для удаления механических загрязнений и увеличения смачиваемости поверхности пластин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1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Химическая обработк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орудование — линия “Лада-125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смесью Каро (H2SO4+H2O2) и перикисьно-амиачной смесью для удаления любых органических загрязнений с поверхности полупроводниковых пластин при температуре 90 ºС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2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шк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ушильный шкаф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оводится сначала в парах этилового спирта, а затем в потоке горячего осушенного азота в центрифуге при частоте обращения 20000 оборотов в минуту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2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кисление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кисление проводится в два этапа: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газовая полировка(проводится в специальных печах)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авливается нужное распределение температуры и печи с потоком азота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авливается поток газа-носителя (водород, 8 л/мин; печь 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нутренним диаметром трубы 35 мм), а поток азота перекрывается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носят лодочку с пластинами и выжидают 5 мин до установления теплового равновесия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 газу-носителю добавляют требуемый поток хлористого водорода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ируют в течение 10 мин (обычная продолжительность полировки);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екращают поток НСl и вынимают пластины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корость полировки зависит от температуры и концентрации хлористого водорода. Удельное сопротивление, тип проводимости и поверхностная обработка кремния не оказывают заметного влияния на скорость полировк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ачество полировки связано с чистотой хлористого водорода. В выпускаемом промышленностью хлористом водороде иногда присутствует ацетилен; это нежелательно, поскольку приводит к образованию матовых поверхносте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ежелательным является также наличие двуокиси углерода и воды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- Окисление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т газовой полировки можно переходить сразу к процессу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кисления простым изменением состава газового потока. При этом не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требуется вынимать пластины из печи. Для быстрого получения качественной плёнки, окисление производят сначала в сухом кислороде для формирования пленки, затем длительно окисляют во влажном кислороде и окончательной стадией является формовка окисла в сухом кислороде. 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3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ервая фотолитограф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 использованием фотолитографии проводится легирование локальных областей подложки с целью создания скрытых слоёв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не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3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бором, I стад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и диффузии в качестве источника диффузанта используется ВВrз. Диффузия проводится в две стадии. Первый этап двухстадийной диффузии, для создания поверхностного слоя легирующей примеси повышенной концентрации – источника примеси для второго этапа. Проводится при температуре 960ºС в течение 40 мин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4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Снятие боросиликатного стекл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“08 ПХО 100Т-001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 поверхности кремния удаляется боросиликатное стекло mВ2О3nSiO2. Для травления используется плави</w:t>
              <w:softHyphen/>
              <w:t>ковая кислота HF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4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бором, II стад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згонка бора и формирование области скрытого слоя. Боковая диффузия составляет 5,2 мкм. Общее увеличение размера рисунка на пластине относительно фотошаблона ∆l=6 мкм. Для разгонки примеси пластины подвергают высокотемпературному нагреву, которым одновременно осуществляется и отжиг. Во время разгонки происходит окисление кремния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5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питакс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эпитаксиального наращивания для индивидуальной обработки подложек – ЕТМ 150/200-0,1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ращивание на поверхность пластины эпитаксиальной плёнки n-типа толщиной 9 мкм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5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кисление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оводится в потоке хлороводорода для получения пленки двуокиси кремния на поверхности полупроводниковых пластин, которая будет использоваться в качестве маски в процессе диффузии. Толщина получаемого окисла 0,8 мкм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 ней в процессе второй фотолитографии формируется защитная маска под локальную (разделительную) диффузию бора с целью создания изолирующих областей р-типа. Окисление проводится в потоке кислорода с изменением его влажности в три этапа: сухой — влажный — сухой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6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торая фотолитограф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исунка изолирующих областе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не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6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зделительная диффузия бором, I стад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В качестве источника диффузанта используется ВВr3. Диффузия проводится в две стадии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ервый этап двухстадийной диффузии предназначен для создания поверхностного слоя легирующей примеси повышенной концентрации – источника примеси для второго этапа. Проводится при температуре 940ºС в течение 35 мин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7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нятие боросиликатного стекл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“08 ПХО 100Т-001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 поверхности кремния удаляется боросиликатное стекло mВ2О3nSiO2. Для травления используется плави</w:t>
              <w:softHyphen/>
              <w:t>ковая кислота HF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7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зделительная диффузия бором, II стад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процессе второй стадии диффузии, проводи</w:t>
              <w:softHyphen/>
              <w:t>мой, в отличие от первой, в окислительной среде, создается новая пленка SiO2, выполняющая в дальнейшем не только маскирую</w:t>
              <w:softHyphen/>
              <w:t>щие, но и защитные функции. После разделительной диффузии образуются диффузионные слои р-типа с сопротивлением 2 ... 12 Ом/□. Второй этап двухстадийной диффузии – перераспределение примеси на определенную глубину (формирование области разделения). Проводится при температуре 1050ºС с одновременным термическим оксидированием в течение 24 мин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8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етья фотолитограф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Аналогично операции 060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спользуется набор фотошаблонов для получения рисунка базовых областей n-p-n транзисторов, конденсаторов и р-кармана для изготовления резисторов (без снятия ф/р). Увеличение размера на пластине относительно фотошаблона ∆l=0,6 мкм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не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авление двуокиси кремни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пленки окисла из полученных окон для последующего процесса ионной имплантации примеси с помощью буферного травителя: HF : NH4F : H2O=1:3: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8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Химическая обработк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втомат химической обработки полупроводниковых пластин АФОП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оводится кипячением в смеси NH4OH : H2О : H2О2 (1:1:1) и промывкой в деонизированной воде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9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бором, I стад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налогично операции 065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ля создания транзисторной структуры в качестве источников диффузантов используются ВВг3 и РС13 (или РОС13). Диффузи</w:t>
              <w:softHyphen/>
              <w:t xml:space="preserve">онный процесс получения базовой области проводится также в две стадии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 первой стадии создается сильно легированный тонкий слой р+-типа с сопротивлением около 90 Ом/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>. Температура 800ºС, время 52 мин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09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нятие боросиликатного стекл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“08 ПХО 100Т-001”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 этой стадии для удаления боросиликатного стекла используется химическое травление в растворе следующего состава: 10 частей HNO3, 15 частей HF и 300 частей Н2О. Этот раствор с высокой скоростью травит боросиликатное и фосфоросиликатное стекла, практически не разрушая SiO2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бором, II стад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торая стадия диффузии, в процессе которой толщина слоя увеличивается до 1,8... 2,2 мкм, а его удельное сопротивление (в результате перераспределения бора) повышается до 170... 330 Ом/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>. Поскольку вторая стадия проводится в окислительной среде, на поверхности кремния образуется пленка SiO2 толщиной около 0,4 мкм. Температура 1000ºС, время 255 мин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0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Четвертая фотолитограф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Аналогично операции 060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Используется набор фотошаблонов для получения рисунка эмиттерных областей транзисторов, а также областей n+ конденсаторов. На ее основе формируется маска для проведения локаль</w:t>
              <w:softHyphen/>
              <w:t>ной диффузии при создании эмиттерной области. Толщина диффу</w:t>
              <w:softHyphen/>
              <w:t>зионного эмиттерного сдоя 1,0...1,4 мкм, удельное сопротивление слоя 3 ... 5 Ом/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не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авление двуокиси кремни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пленки окисла из полученных окон для последующего процесса ионной имплантации примеси с помощью буферного травителя: HF : NH4F : H2O=1:3: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1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Химическая обработк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втомат химической обработки полупроводниковых пластин АФОП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оводится кипячением в смеси NH4OH : H2О : H2О2 (1:1:1) и промывкой в деионизированной воде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1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фосфором, I стад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налогично операции 065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ля создания транзисторной структуры в качестве источников диффузантов используется РС13. Диффузи</w:t>
              <w:softHyphen/>
              <w:t xml:space="preserve">онный процесс получения эммитерной области проводится также в две стадии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ервый этап двустадийной диффузии для создания поверхностного слоя повышенной концентрации легирующей примеси – источника примеси для второго этапа. Проводится при температуре 1050ºС в течение 20 мин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2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я фосфором, II стад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иффузионная печь СДО-125/3-1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торой этап диффузии – «разгонка» фосфора. Проводится при температуре 1000ºС с одновременным термическим оксидированием в течение 22 мин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2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ятая фотолитограф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скрытие контактных окон к соответствующим диффузионным областям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не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авление двуокиси кремни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пленки окисла из полученных окон для последующего процесса ионной имплантации примеси с помощью буферного травителя: HF : NH4F : H2O=1:3:7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, произвести по виду А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3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Химическая обработк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втомат химической обработки полупроводниковых пластин АФОП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роводится кипячением в смеси NH4OH : H2О : H2О2 (1:1:1) и промывкой в деионизированной воде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3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пыление алюмин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“Магна 2М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Электрическая разводка создается напылением алюминия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водится за счет приложения магнитного поля, с помощью Установки “Магна 2М”. Толщина слоя алюминия 1,2±0,1 мкм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4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Шестая фотолитограф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отолитография по пленке алюминия для создания рисунка разводки и контактных площадок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алюминия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авление алюмини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, произвести по виду Б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4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ассивац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ертикальный реактор с инфракрасным нагревателем установки осаждения УО-15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саждение низкотемпературной пленки двуокиси кремния на всю поверхность полупроводниковой пластины. Операция проводится в среде азота при температуре 475ºС для растворения тонкой пленки двуокиси кремния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едьмая фотолитография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нанесения фоторезиста НВ-100, линия “Лада-125”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Фотолитография по пленке защитного диэлектрика для вскрытия окон к контактным площадкам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дготовка пластин к нанесению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бработка пластин в парах трихлорэтилена для улучшения адгезии маски к поверхности пластины, удаления жировых плёнок и других органических соединений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несение фоторезиста дискре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учение равномерного слоя фоторезиста на поверхности алюминия полупроводниковых пластин толщиной 1,1 мкм, с предварительной фильтрацией используемого фоторезиста ФП-383 на установке нанесения НВ-1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Экспонирование ультрафиолетовым лучом контактно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перация переноса изображения с фотошаблона на полученный ранее слой фоторезист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явление и термообработка фотосло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Операция превращения засвеченных участков фотослоя в растворимую соль, с использованием 5%-го раствора гидроокиси калия в качестве проявителя. Последующая термообработка проводится в два этапа: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-й этап: 30 минут при температуре 90ºС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-й этап: 60 минут при температуре 150ºС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горизонтальных размеров рисунка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даление фоторезиста в смеси органических кислот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Травление пленки двуокиси кремния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фотолитографии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ухода линейных размеров полученного рисунка по отношению к маске, произвести по виду А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5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электрических параметров микросхемы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и: система измерительная Н2001 (“Интеграл”); зонд измерительный ОМ6010;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Настроить зонд по расположению контактных площадок на кристалле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вести контроль токов I5=15 мА, I13 =10 мА и напряжений U5=4±0,5 B, U13=15±0,5 B на 5й и 13й контактных площадках соответственно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 случае если параметры кристалла не соответствуют нормам, он закапывается специальными магнитными чернилами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крайбирование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скрайбирования «ЭМ-210», микроскоп «ММУ-3», полуавтомат «ПЛП-3»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Для разделения пластин на кристалы используется лазерное скрайбирование, для данного метода необходим твердотельный лазер (оптический квантовый генератор ОКГ) активный элемент которого, выполнен из алюминиевого граната с примесью неодима (АИГ:Nd), а длина волны составляет 1,06 мкм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 xml:space="preserve">На пластины наносят на центрифуге защитное покрытие для предохранения структур от повреждения. 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ластины закрепляют вакуумным прижимом на столе установке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оводят скрайбирование, Скорость скрайбирования в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ределах от 100 до 200 мм /сек. Скрайбирование целесообразно производить на установке ЭМ-210, позволяющей скрайбировать пластины диаметром 100 мм и толщиной 460 мкм за 3 прохода при скорости скрайбирования 120 мм/сек и глубине 100 мкм /проход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качества скрайбирования производится при помощи микроскопа ММУ-3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существляют разламывание пластин на кристаллы, на полуавтомате ПЛП-3. При этом необходимо соблюдать следующие режимы: сила нажатия на пластины должна быть в пределах от 100 до 1500 Н, а скорость движения ленты с пластиной порядка 40 мм/сек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6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икроскоп «ММУ-3»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онтроль кристаллов производится при помощи микроскопа ММУ-3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ристаллы, закапанные магнитными чернилами удалить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0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Сборк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Установка термокомпрессионной сварки «ЭМ-439М»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Кристалл крепить к ситалловой подложке клеем ВК-32-2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Положку с кристаллом крепить к выводной рамке клеем ВК-32-200.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Разваривать выводы кристалла с помощью алюминиевой проволоки к выводной рамке методом термокомпресии.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75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ркировк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ркировочный стол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Маркировать серийный номер микросхемы краско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полярные микросхемы с изоляцией р-п перех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биполярного транзистора микросхемы рассмотрена на рис.15. Схема технологического процесса представлена в графической части (лист –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26568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5. Упрощенная структура криста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оизведен анализ функционирования ИМС, рассчитаны элементы схемы и разработаны топология кристалла и конструкция микросхемы, что позволяет изготовить рабочие фотошабл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 технологический процесс изготовления кристалла. При разработке технологического процесса большое внимание обращалось на безопасность труда и уменьшение влияния техпроцессов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едов Л.А. - Конструирование и технология микросхем.М.: Высшая школа, 198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.В. Нефедов, В.И. Гордеева – Отечественные полупроводниковые приборы и их зарубежные аналогии, М.: Радио и связь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омарев М.Ф. « Конструкция и расчет микросхем и микроэлементов ЭВА» М: Радио и связь, 1982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гахонян Г.М. « Интегральные микросхемы » М: Энергоатомиздат, 1983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ледов Л.А. «Технология и конструкции микросхем, микропроцессоров и микросборок» М: Радио и связь, 198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2"/>
      <w:footerReference w:type="first" r:id="rId22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566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-68" w:hanging="0"/>
      <w:jc w:val="center"/>
    </w:pPr>
    <w:rPr>
      <w:b/>
      <w:bCs/>
      <w:i/>
      <w:i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64" w:firstLine="50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69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77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5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33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71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png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67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71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png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198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jpeg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7:00Z</dcterms:created>
  <dc:creator>Snelius</dc:creator>
  <dc:description/>
  <cp:keywords/>
  <dc:language>en-US</dc:language>
  <cp:lastModifiedBy>SYSTEM</cp:lastModifiedBy>
  <cp:lastPrinted>2009-12-23T02:36:00Z</cp:lastPrinted>
  <dcterms:modified xsi:type="dcterms:W3CDTF">2011-09-07T17:17:00Z</dcterms:modified>
  <cp:revision>2</cp:revision>
  <dc:subject/>
  <dc:title>Московский ордена Ленина, ордена Октябрьской Революции</dc:title>
</cp:coreProperties>
</file>