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20.jpeg" ContentType="image/jpe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72.wmf" ContentType="image/x-wmf"/>
  <Override PartName="/word/media/image105.jpeg" ContentType="image/jpeg"/>
  <Override PartName="/word/media/image101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</w:r>
    </w:p>
    <w:p>
      <w:pPr>
        <w:pStyle w:val="Contents2"/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Исходные данные для расчёта</w:t>
      </w:r>
    </w:p>
    <w:p>
      <w:pPr>
        <w:pStyle w:val="Contents1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 Расчёт времени и пути завершённого обгона</w:t>
      </w:r>
    </w:p>
    <w:p>
      <w:pPr>
        <w:pStyle w:val="Contents2"/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Расчёт пути и времени обгона с постоянной скоростью</w:t>
      </w:r>
    </w:p>
    <w:p>
      <w:pPr>
        <w:pStyle w:val="Contents2"/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 Расчёт пути и времени обгона с возрастающей скоростью</w:t>
      </w:r>
    </w:p>
    <w:p>
      <w:pPr>
        <w:pStyle w:val="Contents1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 Расчёт времени и пути незавершённого обгона</w:t>
      </w:r>
    </w:p>
    <w:p>
      <w:pPr>
        <w:pStyle w:val="Contents2"/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 Первый этап незавершённого обгона</w:t>
      </w:r>
    </w:p>
    <w:p>
      <w:pPr>
        <w:pStyle w:val="Contents2"/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 Второй этап незавершённого обгона</w:t>
      </w:r>
    </w:p>
    <w:p>
      <w:pPr>
        <w:pStyle w:val="Contents2"/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3 Третий этап незавершённого обгона</w:t>
      </w:r>
    </w:p>
    <w:p>
      <w:pPr>
        <w:pStyle w:val="Contents1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Contents1"/>
        <w:spacing w:lineRule="auto" w:line="360"/>
        <w:ind w:left="0" w:hanging="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риложения</w:t>
      </w:r>
    </w:p>
    <w:p>
      <w:pPr>
        <w:pStyle w:val="Heading1"/>
        <w:spacing w:lineRule="auto" w:line="360" w:before="0" w:after="0"/>
        <w:ind w:firstLine="709"/>
        <w:rPr>
          <w:rStyle w:val="InternetLink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kern w:val="0"/>
          <w:sz w:val="28"/>
          <w:szCs w:val="24"/>
        </w:rPr>
      </w:pPr>
      <w:r>
        <w:rPr>
          <w:rFonts w:cs="Times New Roman" w:ascii="Times New Roman" w:hAnsi="Times New Roman"/>
          <w:bCs w:val="false"/>
          <w:kern w:val="0"/>
          <w:sz w:val="28"/>
          <w:szCs w:val="24"/>
        </w:rPr>
        <w:t>Исходные данные для расчёта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341"/>
        <w:gridCol w:w="1418"/>
        <w:gridCol w:w="1297"/>
        <w:gridCol w:w="1496"/>
        <w:gridCol w:w="959"/>
        <w:gridCol w:w="876"/>
        <w:gridCol w:w="577"/>
      </w:tblGrid>
      <w:tr>
        <w:trPr>
          <w:trHeight w:val="398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рка обгоняющего автомобиля (тип)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абаритная длина обгоняемого автомобил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сопротивления качения колес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обовая площадь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обтекаемости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 обгоняемого автомобиля</w:t>
            </w:r>
          </w:p>
        </w:tc>
      </w:tr>
      <w:tr>
        <w:trPr>
          <w:trHeight w:val="1819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гоняемого автомоби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гоняющего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</w:rPr>
              <w:t>,км/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км/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</w:rPr>
              <w:t>,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</w:rPr>
              <w:t>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F,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k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41910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9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ИЛ-130(Г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0.0</w:t>
            </w:r>
            <w:r>
              <w:rPr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4.</w:t>
            </w:r>
            <w:r>
              <w:rPr>
                <w:sz w:val="2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0.</w:t>
            </w:r>
            <w:r>
              <w:rPr>
                <w:sz w:val="20"/>
              </w:rPr>
              <w:t>7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 платформы.………….бортов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дверей………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мест для сиденья…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ёсная формула……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ирина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сота (по кабине)…6675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510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4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грузовой платформы (внут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ирина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сота……………..-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ея передних(задних) колес………1800(185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рожный просвет, мм …………...……..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есная база, мм…………………….38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снаряженного автомобиля, кг 4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ная масса, кг……………..............105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а допустимая прицепа, кг...………800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зоподъемность, кг……...………….2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 (модель/тип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оновочная схема…...….ЗИЛ-130/Карбюратор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объём двигателя, л…….2,44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двигателя, кВт (л.с.)…110(15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тящий момент, Нм…………...4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мисс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од…………………………….зад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обка передач……..……..…….мех. пятиступенчат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корость, км/ч….9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на до скорости 60 км/ч, с……...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оплива на 100 км пути: при скорости 60 км/ч, 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по ГОСТ 20306-90) ……….……………...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ны……………..…………..……………260R508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Расчёт времени и пути завершённого обгон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32170</wp:posOffset>
                </wp:positionH>
                <wp:positionV relativeFrom="paragraph">
                  <wp:posOffset>9422765</wp:posOffset>
                </wp:positionV>
                <wp:extent cx="329565" cy="2152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741.95pt;mso-position-vertical-relative:text;margin-left:46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>1.1 Расчёт пути и времени обгона с постоянной скорость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ути и времени обгона с постоянной скоростью производится по формулам (1.4) и (1.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тояние, необходимое для безопасного обгона, называемое путь обгона, S</w:t>
      </w:r>
      <w:r>
        <w:rPr>
          <w:sz w:val="28"/>
          <w:szCs w:val="28"/>
          <w:vertAlign w:val="subscript"/>
        </w:rPr>
        <w:t>об1</w:t>
      </w:r>
      <w:r>
        <w:rPr>
          <w:sz w:val="28"/>
          <w:szCs w:val="28"/>
        </w:rPr>
        <w:t>, м, может быть определено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б1</w:t>
      </w:r>
      <w:r>
        <w:rPr>
          <w:sz w:val="28"/>
          <w:szCs w:val="28"/>
        </w:rPr>
        <w:t>=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об1</w:t>
      </w:r>
      <w:r>
        <w:rPr>
          <w:sz w:val="28"/>
          <w:szCs w:val="28"/>
        </w:rPr>
        <w:t xml:space="preserve"> </w:t>
        <w:tab/>
        <w:tab/>
        <w:tab/>
        <w:tab/>
        <w:t>(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дистанции безопасности между обгоняющим и обгоняемым автомобилями в начале и конце обгона, 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габаритные длины обгоняющего и обгоняемого автомобилей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- путь обгоняемого автомобиля, 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скорость обгоняющего автомобиля, м/с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1</w:t>
      </w:r>
      <w:r>
        <w:rPr>
          <w:sz w:val="28"/>
          <w:szCs w:val="28"/>
        </w:rPr>
        <w:t xml:space="preserve"> - время обгона с постоянной скоростью,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обгоняемого автомоби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44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215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скорость обгоняемого автомобиля,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уть обгона можно определить по следующей завис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</w:t>
        <w:tab/>
        <w:t>(1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419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бгон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444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</w:t>
        <w:tab/>
        <w:tab/>
        <w:t xml:space="preserve"> 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19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ы дистанций безопасности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большой степени зависят от дорожных условий, типа автомобиля, опыта и квалификации водителя. Точный их расчёт невозможен, поэтому правилами дорожного движения предусматривается, что дистанция между автомобилями выбирается водителем, который учитывает не только возможность экстренного торможения переднего автомобиля, но и вероятность его в данной дорожной обстановке. При временном интервале между следующими один за другим автомобилями менее 9... 10 с на величину дистанции влияет также автомобиля. Наименьшие дистанции выдерживают при следовании легкового автомобиля за легковым, а максимальные - при движении грузового автомобиля за легковым. Характер зависимости дистанции от скорости одинаков для взаимодействующих автомобилей всех ти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накопленных экспериментальных данных первая дистанция безопасности может быть представлена в виде функции скорости обгоняющего автомоби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15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торая - в виде функции скорости обгоняемого автомоби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932170</wp:posOffset>
                </wp:positionH>
                <wp:positionV relativeFrom="paragraph">
                  <wp:posOffset>9422765</wp:posOffset>
                </wp:positionV>
                <wp:extent cx="329565" cy="21526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741.95pt;mso-position-vertical-relative:text;margin-left:46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41400" cy="2413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</w:r>
      <w:r>
        <w:rPr>
          <w:sz w:val="28"/>
          <w:szCs w:val="28"/>
        </w:rPr>
        <w:t>(1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2159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мпирические коэффициенты, зависящие от типа обгоняемого автомобиля, их значения приведены в таблице 1.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дистанция безопасности короче первой, так как водитель обгоняющего автомобиля стремиться быстрее возвратиться на свою полосу движения и иногда «срезает угол». Кроме того, скорость 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бгоняющего автомобиля больше скорости 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гоняемого, поэтому если в момент завершения обгона дистанция между автомобилями и окажется короче допустимой, то она очень быстро увеличится. После проведённых расчётов необходимо построить график и схему обгона (рисунок 1.1), считая движение обоих автомобилей равномерным, и соответствующим зависимости S=S(t). Эта зависимость представляет собой прямые линии 1 и 2 соответственно для обгоняющего и обгоняемого автомоби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обгона расстояние между передними частями обгоняющего и обгоняемого автомобилей равно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Точка А пересечения прямых 1 и 2 характеризует момент обгона, в который оба автомобиля поравнялись (время 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)после чего обгоняющий автомобиль начинает выходить вперед. Чтобы определить минимально необходимые время и путь обгона, нужно найти на графике такие две точки В и С на линиях 1 и 2, расстояние между которыми по горизонтали было бы равно сумме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Тогда абсцисса точки В определит путь обгона, а ордината - время обг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0250" cy="223075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 - Характеристики обгона при равномерном движении обгоняющего и обгоняемого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минимальное расстояние S</w:t>
      </w:r>
      <w:r>
        <w:rPr>
          <w:sz w:val="28"/>
          <w:szCs w:val="28"/>
          <w:vertAlign w:val="subscript"/>
        </w:rPr>
        <w:t>св1</w:t>
      </w:r>
      <w:r>
        <w:rPr>
          <w:sz w:val="28"/>
          <w:szCs w:val="28"/>
        </w:rPr>
        <w:t>, которое должно быть свободным перед обгоняющим автомобилем в начале обг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4826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1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572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с учётом (1.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445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(1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и 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путь и скорость встречного автомобиля,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встречного автомобиля в действительных условиях движения практически невозможно определить с высокой степенью точности и водитель, как правило, определяет её на основе своего опыта интуитивным путём. Для расчётов же примем следующую её зависимость от скорости обгоняющего автомоби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роведения расчётов и построения на их основе соответствующих зависимостей необходимо проанализировать, какие факторы влияют на путь и время обгона, а также условия движения, в которых возможен и практикуется такой маневр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.2 Расчёт пути и времени обгона с возрастающей скорость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гон с возрастающей скоростью характерен при высокой интенсивности движения при движении сплошным потоком. В этих условиях быстроходный автомобиль, догнав медленно движущийся автомобиль, уменьшает скорость, и некоторое время движется позади него с той же скоростью. Водитель заднего автомобиля внимательно следит за потоком и при появлении перед обгоняемым автомобилем достаточного свободного расстояния начинает обгон, сочетая его с разгоном. Для того чтобы путь и время обгона были минимальными, интенсивность разгона должна быть максимально возмож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ути и времени обгона с возрастающей скоростью необходимо вначале построить график интенсивности разгона, характеризующий зависимость между путем и временем движения обгоняющего автомобиля при максимально возможном ускоренном дви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строения указанного графика нужно предварительно произвести расчёт динамической характеристики (зависимость динамического фактора от скорости движения), а затем определить зависимость ускорения обгоняющего автомобиля от скорости движения 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 фактор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97200" cy="4826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 xml:space="preserve"> (1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59200" cy="4572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- сила тяги, 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сила сопротивления воздуха, 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- вес автомобиля, Н (Ga = gma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- крутящий момент двигателя, Н-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передаточное число коробки передач (для каждой i-ой передачи имеет своё значение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передаточное числа главной передач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еханический коэффициент полезного действия трансми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радиус колеса, 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- коэффициент обтекаемости, Н-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- лобовая площад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- скорость автомобиля,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крутящий момент двигателя определяется по следующей завис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33700" cy="5588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79900" cy="5334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N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- максимальная мощность двигателя, кВ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с - эмпирические коэффициенты (для бензиновых двигателе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0,8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, с=0,9; для дизельных а=0,53; 6=1,56; с=1,0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- частота вращения двигателя при расчётной скорости на соответствующей ей передаче, мин"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частота вращения, соответствующая максимальной мощности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роты, на которых работает двигатель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, следует задавать для расчётов в диапазоне [0,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], принимая соответствующий шаг для 8... 10 значений, при выполнении обязательного услов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min</w:t>
      </w:r>
      <w:r>
        <w:rPr>
          <w:sz w:val="28"/>
          <w:szCs w:val="28"/>
        </w:rPr>
        <w:t xml:space="preserve"> &gt; 6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автомобиля рассчитываем по выраж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318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2 - Значения коэффициента полезного действия для различных трансмисс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191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коэффициента полезного действия,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тся по таблице 1</w:t>
      </w:r>
      <w:r>
        <w:rPr/>
        <w:t>.2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6"/>
        <w:gridCol w:w="3136"/>
      </w:tblGrid>
      <w:tr>
        <w:trPr>
          <w:trHeight w:val="290" w:hRule="exact"/>
        </w:trPr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Тип транспортного средств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Значение коэф-та</w:t>
            </w:r>
          </w:p>
        </w:tc>
      </w:tr>
      <w:tr>
        <w:trPr>
          <w:trHeight w:val="258" w:hRule="exact"/>
        </w:trPr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Легковы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0,92-0,9</w:t>
            </w:r>
          </w:p>
        </w:tc>
      </w:tr>
      <w:tr>
        <w:trPr>
          <w:trHeight w:val="533" w:hRule="exact"/>
        </w:trPr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 xml:space="preserve">Двухосные грузовые и автобусы с одинарной главной передачей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0,90-0,88</w:t>
            </w:r>
          </w:p>
        </w:tc>
      </w:tr>
      <w:tr>
        <w:trPr>
          <w:trHeight w:val="887" w:hRule="exact"/>
        </w:trPr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Двухосные грузовые и автобусы с двойной главной передачей, а также автомобили повышенной проходимости (4x4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0,88-0,85</w:t>
            </w:r>
          </w:p>
        </w:tc>
      </w:tr>
      <w:tr>
        <w:trPr>
          <w:trHeight w:val="269" w:hRule="exact"/>
        </w:trPr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Трехосные грузовые и автобусы (6x4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0,86-0,83</w:t>
            </w:r>
          </w:p>
        </w:tc>
      </w:tr>
      <w:tr>
        <w:trPr>
          <w:trHeight w:val="296" w:hRule="exact"/>
        </w:trPr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Грузовые (6x6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0,85-0,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9521825</wp:posOffset>
                </wp:positionH>
                <wp:positionV relativeFrom="paragraph">
                  <wp:posOffset>2624455</wp:posOffset>
                </wp:positionV>
                <wp:extent cx="0" cy="652145"/>
                <wp:effectExtent l="1905" t="0" r="19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75pt,206.65pt" to="749.75pt,25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9525000</wp:posOffset>
                </wp:positionH>
                <wp:positionV relativeFrom="paragraph">
                  <wp:posOffset>-707390</wp:posOffset>
                </wp:positionV>
                <wp:extent cx="0" cy="6043930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pt,-55.7pt" to="750pt,420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Если расчёт ведется для автопоезда, следует учитывать, что динамический фактор автопоезда корректируется с учётом массы прице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- полная масса автомобиля-тягача, кг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- полная масса прицепа, кг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количество прицеп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автомобил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65200" cy="4445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57400" cy="4191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j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ускорение автомобиля на i-й передаче при скорости движения V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динамический фактор на i-й передаче при указанной скор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эффициент сопротивления дорог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39700" cy="17716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- коэффициент учёта вращающихся ма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расчётов рассматриваем движение по горизонтальной дороге, поэтому</w:t>
      </w:r>
      <w:r>
        <w:rPr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 сопротивления качению колеса с учётом скорости движ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коэффициента сопротивления качению колеса,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еобходимо рассчитыва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 сопротивления качению колеса (см. Приложение 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противления качению колёс автопоез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, учитывающий наличие в движущемся автомобиле вращающихся масс,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88465" cy="2540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67000" cy="2540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j - коэффициент, учитывающий инерционный момент колёс (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=0,0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 - коэффициент, учитывающий инерционный момент маховика (при расчётах принимают следующие значения: 0,0007 - для легковых автомобилей и для грузовых с дизельным двигателем; 0,0004 - для грузовых с бензиновым двигател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ёт рекомендуется производить в табличной форме (таблица 1.3) для 8... 10 значений скорости на каждой рассматриваемой передаче до скорости, равной 0,9 от максимальной скорости, на высшей переда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  <w:r>
        <w:rPr/>
        <w:t>.3 - Расчёт динамической характеристики автомобил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51"/>
        <w:gridCol w:w="157"/>
        <w:gridCol w:w="590"/>
        <w:gridCol w:w="61"/>
        <w:gridCol w:w="654"/>
        <w:gridCol w:w="11"/>
        <w:gridCol w:w="66"/>
        <w:gridCol w:w="600"/>
        <w:gridCol w:w="41"/>
        <w:gridCol w:w="714"/>
        <w:gridCol w:w="71"/>
        <w:gridCol w:w="87"/>
        <w:gridCol w:w="696"/>
        <w:gridCol w:w="43"/>
        <w:gridCol w:w="672"/>
        <w:gridCol w:w="151"/>
        <w:gridCol w:w="8"/>
        <w:gridCol w:w="652"/>
        <w:gridCol w:w="6"/>
        <w:gridCol w:w="665"/>
        <w:gridCol w:w="45"/>
        <w:gridCol w:w="780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араметры</w:t>
            </w:r>
          </w:p>
        </w:tc>
        <w:tc>
          <w:tcPr>
            <w:tcW w:w="75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екущие значения параметров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825500" cy="241300"/>
                  <wp:effectExtent l="0" t="0" r="0" b="0"/>
                  <wp:docPr id="6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1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3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5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7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8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96900" cy="241300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0" t="-149" r="-6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877,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156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71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989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267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544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8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100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20700" cy="228600"/>
                  <wp:effectExtent l="0" t="0" r="0" b="0"/>
                  <wp:docPr id="6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60,6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79,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94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09,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1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08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01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73</w:t>
            </w:r>
          </w:p>
        </w:tc>
      </w:tr>
      <w:tr>
        <w:trPr/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-я передача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08000" cy="228600"/>
                  <wp:effectExtent l="0" t="0" r="0" b="0"/>
                  <wp:docPr id="6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681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99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31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94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258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89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,52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65100" cy="1651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696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73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76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7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7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793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7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77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72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52400" cy="165100"/>
                  <wp:effectExtent l="0" t="0" r="0" b="0"/>
                  <wp:docPr id="6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15900" cy="241300"/>
                  <wp:effectExtent l="0" t="0" r="0" b="0"/>
                  <wp:docPr id="6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588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58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59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5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588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588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5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59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59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95300" cy="228600"/>
                  <wp:effectExtent l="0" t="0" r="0" b="0"/>
                  <wp:docPr id="6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521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65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76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878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888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8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81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61</w:t>
            </w:r>
          </w:p>
        </w:tc>
      </w:tr>
      <w:tr>
        <w:trPr/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-я передача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08000" cy="228600"/>
                  <wp:effectExtent l="0" t="0" r="0" b="0"/>
                  <wp:docPr id="6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236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808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3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9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,5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,097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,6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,24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,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,39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65100" cy="165100"/>
                  <wp:effectExtent l="0" t="0" r="0" b="0"/>
                  <wp:docPr id="6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38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403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4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4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4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436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4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42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39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52400" cy="165100"/>
                  <wp:effectExtent l="0" t="0" r="0" b="0"/>
                  <wp:docPr id="7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15900" cy="241300"/>
                  <wp:effectExtent l="0" t="0" r="0" b="0"/>
                  <wp:docPr id="7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51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51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5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51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51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51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51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95300" cy="228600"/>
                  <wp:effectExtent l="0" t="0" r="0" b="0"/>
                  <wp:docPr id="7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29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421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5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59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6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63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6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55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35</w:t>
            </w:r>
          </w:p>
        </w:tc>
      </w:tr>
      <w:tr>
        <w:trPr/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-я передача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08000" cy="228600"/>
                  <wp:effectExtent l="0" t="0" r="0" b="0"/>
                  <wp:docPr id="7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2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,23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,26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,29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,3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7,336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8,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9,38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1,4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65100" cy="165100"/>
                  <wp:effectExtent l="0" t="0" r="0" b="0"/>
                  <wp:docPr id="7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2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22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2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2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239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23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21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52400" cy="165100"/>
                  <wp:effectExtent l="0" t="0" r="0" b="0"/>
                  <wp:docPr id="7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1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15900" cy="241300"/>
                  <wp:effectExtent l="0" t="0" r="0" b="0"/>
                  <wp:docPr id="7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8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8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9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9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87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9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9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95300" cy="228600"/>
                  <wp:effectExtent l="0" t="0" r="0" b="0"/>
                  <wp:docPr id="7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5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60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67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71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7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721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6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64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47</w:t>
            </w:r>
          </w:p>
        </w:tc>
      </w:tr>
      <w:tr>
        <w:trPr/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-я передача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08000" cy="228600"/>
                  <wp:effectExtent l="0" t="0" r="0" b="0"/>
                  <wp:docPr id="7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,447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,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,64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8,24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9,832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1,43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,6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6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7,8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65100" cy="165100"/>
                  <wp:effectExtent l="0" t="0" r="0" b="0"/>
                  <wp:docPr id="7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136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15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15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148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145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13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11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52400" cy="165100"/>
                  <wp:effectExtent l="0" t="0" r="0" b="0"/>
                  <wp:docPr id="8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2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2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4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15900" cy="241300"/>
                  <wp:effectExtent l="0" t="0" r="0" b="0"/>
                  <wp:docPr id="8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95300" cy="228600"/>
                  <wp:effectExtent l="0" t="0" r="0" b="0"/>
                  <wp:docPr id="8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946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9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03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04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032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005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89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7</w:t>
            </w:r>
          </w:p>
        </w:tc>
      </w:tr>
      <w:tr>
        <w:trPr>
          <w:trHeight w:val="472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-я передача</w:t>
            </w:r>
          </w:p>
        </w:tc>
      </w:tr>
      <w:tr>
        <w:trPr>
          <w:trHeight w:val="32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08000" cy="228600"/>
                  <wp:effectExtent l="0" t="0" r="0" b="0"/>
                  <wp:docPr id="8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,06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7,4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9,7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2,1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,45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6,8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9,1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1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3,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6,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65100" cy="165100"/>
                  <wp:effectExtent l="0" t="0" r="0" b="0"/>
                  <wp:docPr id="8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135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14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1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14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138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13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1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8</w:t>
            </w:r>
          </w:p>
        </w:tc>
      </w:tr>
      <w:tr>
        <w:trPr>
          <w:trHeight w:val="36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52400" cy="165100"/>
                  <wp:effectExtent l="0" t="0" r="0" b="0"/>
                  <wp:docPr id="85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4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3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4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04</w:t>
            </w:r>
          </w:p>
        </w:tc>
      </w:tr>
      <w:tr>
        <w:trPr>
          <w:trHeight w:val="25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15900" cy="241300"/>
                  <wp:effectExtent l="0" t="0" r="0" b="0"/>
                  <wp:docPr id="86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1</w:t>
            </w:r>
          </w:p>
        </w:tc>
      </w:tr>
      <w:tr>
        <w:trPr>
          <w:trHeight w:val="3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95300" cy="228600"/>
                  <wp:effectExtent l="0" t="0" r="0" b="0"/>
                  <wp:docPr id="87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933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9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9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97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926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86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77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6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5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осле проведённых вычислений необходимо построить графические зависимости ускорения разгоняющегося автомобиля от скорости (рисунок 1.3) и динамического фактора от скорости (рисунок 1.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480560" cy="3076575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3 - Зависимость ускорения от скор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21505" cy="310007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.4 - Зависимость динамического фактора от скоро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расчёт рекомендуется производить в табличной форме от значения скорости, равной скорости обгоняемого автомобиля. При этом принимается, что разгон осуществляется до максимально возможной скорости на каждой из передач с последующим переключением на высшую передачу. Передача, с которой начинается разгон, определяется по таблице 3.3, либо по Приложению Б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данных условиях можно воспользоваться графоаналитическим методом. Для этого кривую ускорения на одной из передач разбивают на ряд интервалов, начиная со скорости, соответствующей скорости обгоняемого автомобиля. При этом считаем, что в каждом интервале скоростей автомобиль движется с постоянным ускорением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еличину которого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скорения соответственно в начале и в конце интервала скоростей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менении скорости от 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среднее ускорение может быть определе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20165" cy="43180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8"/>
        </w:rPr>
        <w:t>(1.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корость в начале и в конце интервала, м/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sz w:val="28"/>
          <w:szCs w:val="28"/>
        </w:rPr>
        <w:t xml:space="preserve">время прохож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интервала, 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изменение скорости при прохожд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интервала,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ремя разгона в том же интервале скоро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647700" cy="44450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1.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1600200" cy="41910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общее время разг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62000" cy="29210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55900" cy="24130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, когда манёвр обгона невозможно выполнить на одной передаче и необходимо переключатся на другую (как правило повышенную) необходимо оценивать потерю скорости за время переключения,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/с, которая зависит от дорожных условий и времени переключения,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, определяемое квалификацией водителя и техническим состоянием автомобиля (можно принять равным 1,3... 1,5 с для переключения с первой на вторую передачу и 0,5... 1 с для всех остальных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1346200" cy="24130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2273300" cy="228600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ёте пути разгона принимаем условно, что автомобиль в каждом из намеченных интервалов скоростей движется с постоянной скорость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риращение пути в каждом из интервалов скоростей можно определ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62100" cy="46990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(1.24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ладывая полученные значения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получаем общий путь, S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м, который проходит обгоняющий автомоби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89000" cy="29210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, (1.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11500" cy="24130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, пройденный за время переключения передачи, вычис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993900" cy="241300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1.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2667000" cy="241300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— скорость в начале переключения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о формулам (1.20)-(1.22), (1.24) и (1.26) необходимо приводить в виде таблицы 1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  <w:r>
        <w:rPr/>
        <w:t>.4 - Время и путь обгона в сочетании с разгоном</w:t>
      </w:r>
    </w:p>
    <w:tbl>
      <w:tblPr>
        <w:tblW w:w="7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911"/>
        <w:gridCol w:w="911"/>
        <w:gridCol w:w="911"/>
        <w:gridCol w:w="911"/>
        <w:gridCol w:w="911"/>
        <w:gridCol w:w="911"/>
        <w:gridCol w:w="911"/>
      </w:tblGrid>
      <w:tr>
        <w:trPr>
          <w:trHeight w:val="122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V, м/с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V</w:t>
            </w:r>
            <w:r>
              <w:rPr>
                <w:vertAlign w:val="subscript"/>
              </w:rPr>
              <w:t>ср</w:t>
            </w:r>
            <w:r>
              <w:rPr/>
              <w:t>, м/с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Microsoft Sans Serif" w:ascii="Microsoft Sans Serif" w:hAnsi="Microsoft Sans Serif"/>
              </w:rPr>
              <w:t>ϳ</w:t>
            </w:r>
            <w:r>
              <w:rPr>
                <w:vertAlign w:val="subscript"/>
              </w:rPr>
              <w:t>ср</w:t>
            </w:r>
            <w:r>
              <w:rPr/>
              <w:t>, 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∆</w:t>
            </w:r>
            <w:r>
              <w:rPr/>
              <w:t>t, с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t</w:t>
            </w:r>
            <w:r>
              <w:rPr>
                <w:vertAlign w:val="subscript"/>
              </w:rPr>
              <w:t>р</w:t>
            </w:r>
            <w:r>
              <w:rPr/>
              <w:t>, с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∆</w:t>
            </w:r>
            <w:r>
              <w:rPr/>
              <w:t>S, м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S</w:t>
            </w:r>
            <w:r>
              <w:rPr>
                <w:vertAlign w:val="subscript"/>
              </w:rPr>
              <w:t>р</w:t>
            </w:r>
            <w:r>
              <w:rPr/>
              <w:t>, м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6,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7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7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1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12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6,1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6,2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7,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7,7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-0,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62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8,86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5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9,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8,4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7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7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,39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2,6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77,7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1,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0,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7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,3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7,75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8,2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6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3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2,6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5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,9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1,6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88,8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35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6,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4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,5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7,2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38,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7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После произведённых расчётов необходимо построить график интенсивности разгона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еобходимый для расчета пути и времени обгона с ускорением (рисунок 1.5). Для этого наносят значения времени t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и пути S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соответствующие разгону обгоняющего автомобиля от скорости 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полученные точки соединяют плавной кривой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времени и пути обгона от начала координат откладывают вправо по горизонтали отрезок, равный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Из конца отрезка проводят наклонную прямую 2 изображающую движение обгоняемого автомобиля (график пути обгоняемого автомобиля аналогичен графику пр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9521825</wp:posOffset>
                </wp:positionH>
                <wp:positionV relativeFrom="paragraph">
                  <wp:posOffset>-347345</wp:posOffset>
                </wp:positionV>
                <wp:extent cx="0" cy="5992495"/>
                <wp:effectExtent l="1905" t="0" r="190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9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75pt,-27.35pt" to="749.75pt,44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стоянной скорости). Точка А пересечения этой прямой с кривой 1 соответствует моменту времени, когда передние части обоих автомобилей находятся на одном уровне. Дальнейшее построение аналогично описанному в разделе 1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оведения расчетов и построений следует проанализировать факторы, влияющие на путь и время обгона, а также условия движения, в которых возможен и практикуется такой маневр. Необходимо также сопоставить данный вариант обгона с рассчитанным в разделе 1.1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Расчёт времени и пути незавершённого обго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часто встречаются случаи, когда водителю не удается закончить обгон, он вынужден уменьшить скорость и возвратиться в прежнее положение. Такой обгон называют незавершённым. Возможность выполнения этого маневра зависит как от тяговой, так и от тормозной динамичности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ершённый обгон условно можно разделить на три фазы, каждой из которых соответствует своё время движ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начале незавершённого обгона (время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обгоняющий автомобиль, двигаясь со скоростью 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как правило, равной скорости обгоняемого автомобиля 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выезжает на соседнюю полосу движения и догоняет обгоняемый, увеличивая скорость до знач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max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шив отказаться от обгона, водитель снижает скорость автомобиля до минимально устойчивой скорости, V</w:t>
      </w:r>
      <w:r>
        <w:rPr>
          <w:sz w:val="28"/>
          <w:szCs w:val="28"/>
          <w:vertAlign w:val="subscript"/>
        </w:rPr>
        <w:t>1m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>, для чего тормозит обычно с максимальной интенсивностью (время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ведя автомобиль с минимальной скоростью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, водитель пропускает вперед обгоняемый автомобиль и возвращается на прежнюю полосу (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, описывающими незавершённый обгон, являются время и путь незавершённого обгона. Для их расчёта следует считать, что обгон выполняется при разгоне обгоняющего автомобиля со скоростью 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 движении на подъём с уклоном α = 15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1 Первый этап незавершённого обг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незавершённого обгона обгоняющий автомобиль разгоняется, выезжает на соседнюю полосу движения и догоняет обгоняемый автомоби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обгон осуществляется по дороге имеющей уклон, а, то ускорение следует рассчитывать по формуле (1.15), с учётом того, что коэффициент сопротивления дороги, 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определяется по выраж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241300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90800" cy="254000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обгона на первом этапе до точки, пока автомобили поравняются (соответствует перемещению обгоняющего автомобиля,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за время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рассчитывается и строится аналогично процессу завершённого обгона с возрастающей скоростью (п. 1.2). При этом следует учитывать расстояние между передними частями обгоняемого и обгоняющего автомобиля, е, м, на которое обгоняющий автомобиль не догнал или обогнал обгоняемый (выбирается самостоятельно 0...3 м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ещение обгоняющего автомобиля, если известно максимальное значение скорости обгоняющего автомобиля, 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можно определить по завис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431800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ремя первого эта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02665" cy="431800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е - расстояние между передними частями обгоняемого и обгоняющего автомобиля, м. Если обгоняющий автомобиль не догнал обгоняемый, то е берется со знаком минус, если обогнал - со знаком плю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того, когда закончено построение зависимости пути и времени обгона по аналогии с п. 1.2 до точки, в которой передние части автомобилей поравнялись (с учётом расстояния е), от этой точки откладывается расстояние е (с учетом знака) и определяются значения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 - Время и путь обгона в сочетании с разгоном</w:t>
      </w:r>
    </w:p>
    <w:tbl>
      <w:tblPr>
        <w:tblW w:w="7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911"/>
        <w:gridCol w:w="911"/>
        <w:gridCol w:w="911"/>
        <w:gridCol w:w="911"/>
        <w:gridCol w:w="911"/>
        <w:gridCol w:w="911"/>
        <w:gridCol w:w="911"/>
      </w:tblGrid>
      <w:tr>
        <w:trPr>
          <w:trHeight w:val="122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V, м/с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V</w:t>
            </w:r>
            <w:r>
              <w:rPr>
                <w:vertAlign w:val="subscript"/>
              </w:rPr>
              <w:t>ср</w:t>
            </w:r>
            <w:r>
              <w:rPr/>
              <w:t>, м/с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Microsoft Sans Serif" w:ascii="Microsoft Sans Serif" w:hAnsi="Microsoft Sans Serif"/>
              </w:rPr>
              <w:t>ϳ</w:t>
            </w:r>
            <w:r>
              <w:rPr>
                <w:vertAlign w:val="subscript"/>
              </w:rPr>
              <w:t>ср</w:t>
            </w:r>
            <w:r>
              <w:rPr/>
              <w:t>, 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∆</w:t>
            </w:r>
            <w:r>
              <w:rPr/>
              <w:t>t, с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t</w:t>
            </w:r>
            <w:r>
              <w:rPr>
                <w:vertAlign w:val="subscript"/>
              </w:rPr>
              <w:t>р</w:t>
            </w:r>
            <w:r>
              <w:rPr/>
              <w:t>, с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∆</w:t>
            </w:r>
            <w:r>
              <w:rPr/>
              <w:t>S, м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S</w:t>
            </w:r>
            <w:r>
              <w:rPr>
                <w:vertAlign w:val="subscript"/>
              </w:rPr>
              <w:t>р</w:t>
            </w:r>
            <w:r>
              <w:rPr/>
              <w:t>, м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6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7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7,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7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59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7,4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7,4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7,6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7,7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-0,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,09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8,86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6,3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9,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8,4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,7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7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,86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2,6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8,9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0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9,9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,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,56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3,9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3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0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0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9,36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79,0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82</w:t>
            </w:r>
          </w:p>
        </w:tc>
      </w:tr>
      <w:tr>
        <w:trPr>
          <w:trHeight w:val="39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1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5,0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6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48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 Второй этап незавершённого обг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случае обгоняющий автомобиль снижает скорость до минимально устойчивой (3...5 м/с)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. Время этого этапа,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,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уст </w:t>
      </w:r>
      <w:r>
        <w:rPr>
          <w:sz w:val="28"/>
          <w:szCs w:val="28"/>
        </w:rPr>
        <w:t>(2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2+0,3+1,5 +3,7=5,7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t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время реакции водителя, с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0,3.. .2,0 с; 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время запаздывания тормозного механизма, с (для тормозов с гидроприводом и дисковым механизмом 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05...0,10 с; для тормозов с гидроприводом и барабанным механизмом 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1...0,20 с; для систем с пневмоприводом 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0,3...0,4 с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время нарастания давления, 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,1... 1,5 с (меньшие значения для тормозов с гидроприводом, большие для систем с пневмоприводо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ycm</w:t>
      </w:r>
      <w:r>
        <w:rPr>
          <w:sz w:val="28"/>
          <w:szCs w:val="28"/>
        </w:rPr>
        <w:t xml:space="preserve"> - время установившегося замедления,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времени установившегося замедления, t</w:t>
      </w:r>
      <w:r>
        <w:rPr>
          <w:sz w:val="28"/>
          <w:szCs w:val="28"/>
          <w:vertAlign w:val="subscript"/>
        </w:rPr>
        <w:t>ycm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90600" cy="444500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,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1384300" cy="393700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н </w:t>
      </w:r>
      <w:r>
        <w:rPr>
          <w:sz w:val="28"/>
          <w:szCs w:val="28"/>
        </w:rPr>
        <w:t>- скорость обгоняющего автомобиля в начале участка t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>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3...5 м/с - минимально устойчивая скорост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j</w:t>
      </w:r>
      <w:r>
        <w:rPr>
          <w:sz w:val="28"/>
          <w:szCs w:val="28"/>
          <w:vertAlign w:val="subscript"/>
        </w:rPr>
        <w:t xml:space="preserve">ycm </w:t>
      </w:r>
      <w:r>
        <w:rPr>
          <w:sz w:val="28"/>
          <w:szCs w:val="28"/>
        </w:rPr>
        <w:t>- установившееся замедление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V</w:t>
      </w:r>
      <w:r>
        <w:rPr>
          <w:sz w:val="28"/>
          <w:szCs w:val="28"/>
          <w:vertAlign w:val="subscript"/>
        </w:rPr>
        <w:t>1Н</w:t>
      </w:r>
      <w:r>
        <w:rPr>
          <w:sz w:val="28"/>
          <w:szCs w:val="28"/>
        </w:rPr>
        <w:t xml:space="preserve"> можно определить по выраж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2108200" cy="241300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max</w:t>
      </w:r>
      <w:r>
        <w:rPr>
          <w:sz w:val="28"/>
          <w:szCs w:val="28"/>
        </w:rPr>
        <w:t xml:space="preserve"> - скорость начала торможения, т.е. V</w:t>
      </w:r>
      <w:r>
        <w:rPr>
          <w:sz w:val="28"/>
          <w:szCs w:val="28"/>
          <w:vertAlign w:val="subscript"/>
        </w:rPr>
        <w:t>1max</w:t>
      </w:r>
      <w:r>
        <w:rPr>
          <w:sz w:val="28"/>
          <w:szCs w:val="28"/>
        </w:rPr>
        <w:t>,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вшееся замедление определяется по следующей зависим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62965" cy="431800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7)</w:t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548765" cy="419100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φ</w:t>
      </w:r>
      <w:r>
        <w:rPr>
          <w:iCs/>
          <w:sz w:val="28"/>
          <w:szCs w:val="28"/>
          <w:vertAlign w:val="subscript"/>
        </w:rPr>
        <w:t xml:space="preserve"> х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эффициент сцепл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э - коэффициент эффективности торм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чёт необходимо проводить для φ</w:t>
      </w:r>
      <w:r>
        <w:rPr>
          <w:iCs/>
          <w:sz w:val="28"/>
          <w:szCs w:val="28"/>
          <w:vertAlign w:val="subscript"/>
        </w:rPr>
        <w:t xml:space="preserve"> 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0,6 с полной нагрузкой автомоби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коэффициента эффективности торможения </w:t>
      </w:r>
      <w:r>
        <w:rPr>
          <w:iCs/>
          <w:sz w:val="28"/>
          <w:szCs w:val="28"/>
        </w:rPr>
        <w:t xml:space="preserve">Кэ </w:t>
      </w:r>
      <w:r>
        <w:rPr>
          <w:sz w:val="28"/>
          <w:szCs w:val="28"/>
        </w:rPr>
        <w:t>определяются для каждого автомобиля экспериментальным путём, но в большинстве случаев принимаются равными значениям в таблице 2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</w:t>
      </w:r>
      <w:r>
        <w:rPr/>
        <w:t xml:space="preserve"> - Коэффициенты эффективности торможения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517"/>
        <w:gridCol w:w="660"/>
        <w:gridCol w:w="660"/>
        <w:gridCol w:w="660"/>
        <w:gridCol w:w="660"/>
        <w:gridCol w:w="667"/>
        <w:gridCol w:w="557"/>
        <w:gridCol w:w="563"/>
        <w:gridCol w:w="557"/>
        <w:gridCol w:w="557"/>
        <w:gridCol w:w="563"/>
        <w:gridCol w:w="557"/>
        <w:gridCol w:w="608"/>
      </w:tblGrid>
      <w:tr>
        <w:trPr>
          <w:trHeight w:val="471" w:hRule="exact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1"/>
              <w:rPr/>
            </w:pPr>
            <w:r>
              <w:rPr/>
              <w:t>Типы автомобилей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1"/>
              <w:rPr/>
            </w:pPr>
            <w:r>
              <w:rPr/>
              <w:t>Категория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Без нагрузки, при φ</w:t>
            </w:r>
          </w:p>
        </w:tc>
        <w:tc>
          <w:tcPr>
            <w:tcW w:w="2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С нагрузкой 50%, при φ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С полной нагрузкой, при φ</w:t>
            </w:r>
          </w:p>
        </w:tc>
      </w:tr>
      <w:tr>
        <w:trPr>
          <w:trHeight w:val="493" w:hRule="exac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0,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0,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0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0,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0,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0,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0,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0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0,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0,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0,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0,5</w:t>
            </w:r>
          </w:p>
        </w:tc>
      </w:tr>
      <w:tr>
        <w:trPr>
          <w:trHeight w:val="381" w:hRule="exact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1"/>
              <w:rPr/>
            </w:pPr>
            <w:r>
              <w:rPr/>
              <w:t>Одиночные и автопоезд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М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2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2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5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1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0</w:t>
            </w:r>
          </w:p>
        </w:tc>
      </w:tr>
      <w:tr>
        <w:trPr>
          <w:trHeight w:val="381" w:hRule="exac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М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4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2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3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1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7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3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9</w:t>
            </w:r>
          </w:p>
        </w:tc>
      </w:tr>
      <w:tr>
        <w:trPr>
          <w:trHeight w:val="376" w:hRule="exac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М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5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3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1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7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3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9</w:t>
            </w:r>
          </w:p>
        </w:tc>
      </w:tr>
      <w:tr>
        <w:trPr>
          <w:trHeight w:val="386" w:hRule="exact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1"/>
              <w:rPr/>
            </w:pPr>
            <w:r>
              <w:rPr/>
              <w:t>Одиночное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N,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4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2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9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4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22</w:t>
            </w:r>
          </w:p>
        </w:tc>
      </w:tr>
      <w:tr>
        <w:trPr>
          <w:trHeight w:val="376" w:hRule="exac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N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3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4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9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4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22</w:t>
            </w:r>
          </w:p>
        </w:tc>
      </w:tr>
      <w:tr>
        <w:trPr>
          <w:trHeight w:val="381" w:hRule="exac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N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2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3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1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9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4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22</w:t>
            </w:r>
          </w:p>
        </w:tc>
      </w:tr>
      <w:tr>
        <w:trPr>
          <w:trHeight w:val="381" w:hRule="exact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1"/>
              <w:rPr/>
            </w:pPr>
            <w:r>
              <w:rPr/>
              <w:t>Автопоезда с тягачам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N,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6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4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2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5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9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4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22 1,22</w:t>
            </w:r>
          </w:p>
        </w:tc>
      </w:tr>
      <w:tr>
        <w:trPr>
          <w:trHeight w:val="386" w:hRule="exac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N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5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9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47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</w:tc>
      </w:tr>
      <w:tr>
        <w:trPr>
          <w:trHeight w:val="386" w:hRule="exac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N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5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3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1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7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5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9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4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,22</w:t>
            </w:r>
          </w:p>
        </w:tc>
      </w:tr>
      <w:tr>
        <w:trPr>
          <w:trHeight w:val="546" w:hRule="exact"/>
        </w:trPr>
        <w:tc>
          <w:tcPr>
            <w:tcW w:w="85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Примечание - При коэффициентах сцепления от 0,4 и ниже величина Кэ для всех нагрузок автомобилей и всех категорий составляет 1,0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у второго участка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, необходимо определять по выражени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469900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.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213100" cy="444500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3 Третий этап незавершённого обг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ом этапе обгоняющий автомобиль движется с минимально устойчивой скоростью до тех пор, пока расстояние между автомобилями не станет равным 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этого этапа определяется графоаналитическим методом (рисунок 2.1) аналогично расчёту завершённого обгона в п. 3.1, с учетом того, что 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опасной обстановке составляет 5... 1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26740" cy="1887855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1 - График незавершенного обг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екоторых случаях необходимое расстояние между автомобилями достигается на втором этапе обгона, тогда процесс обгона заканчивается на участк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ретий этап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пути и времени незавершённого обгона S</w:t>
      </w:r>
      <w:r>
        <w:rPr>
          <w:sz w:val="28"/>
          <w:szCs w:val="28"/>
          <w:vertAlign w:val="subscript"/>
        </w:rPr>
        <w:t>об3</w:t>
      </w:r>
      <w:r>
        <w:rPr>
          <w:sz w:val="28"/>
          <w:szCs w:val="28"/>
        </w:rPr>
        <w:t xml:space="preserve"> и t</w:t>
      </w:r>
      <w:r>
        <w:rPr>
          <w:sz w:val="28"/>
          <w:szCs w:val="28"/>
          <w:vertAlign w:val="subscript"/>
        </w:rPr>
        <w:t>об3</w:t>
      </w:r>
      <w:r>
        <w:rPr>
          <w:sz w:val="28"/>
          <w:szCs w:val="28"/>
        </w:rPr>
        <w:t xml:space="preserve"> используется графический метод аналогично процессу завершённого обгона. Аналогично определяется и минимальное расстояние до встречного автомобиля S</w:t>
      </w:r>
      <w:r>
        <w:rPr>
          <w:sz w:val="28"/>
          <w:szCs w:val="28"/>
          <w:vertAlign w:val="subscript"/>
        </w:rPr>
        <w:t>св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оведения расчетов и построений следует проанализировать факторы, влияющие на процесс обгона, а также условия движения, в которых возможен и выполняется обгон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льрих С.А. Определение параметров завершённого и незавершенного обгонов: методическое указание к проектированию по дисциплине «Безопасность транспортных средств» / С.А. Ульрих; Алт. гос. техн. ун-т им.И.И. Ползунова. Барнаул: Изд-во АлтГТУ,2009.-69 с.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25" w:leader="dot"/>
      </w:tabs>
      <w:ind w:left="18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125" w:leader="dot"/>
      </w:tabs>
      <w:ind w:left="360" w:hanging="0"/>
    </w:pPr>
    <w:rPr/>
  </w:style>
  <w:style w:type="paragraph" w:styleId="11">
    <w:name w:val="Стиль1"/>
    <w:basedOn w:val="Normal"/>
    <w:qFormat/>
    <w:pPr>
      <w:spacing w:lineRule="auto" w:line="36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jpeg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60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60.wmf"/><Relationship Id="rId75" Type="http://schemas.openxmlformats.org/officeDocument/2006/relationships/image" Target="media/image55.wmf"/><Relationship Id="rId76" Type="http://schemas.openxmlformats.org/officeDocument/2006/relationships/image" Target="media/image56.wmf"/><Relationship Id="rId77" Type="http://schemas.openxmlformats.org/officeDocument/2006/relationships/image" Target="media/image57.wmf"/><Relationship Id="rId78" Type="http://schemas.openxmlformats.org/officeDocument/2006/relationships/image" Target="media/image58.wmf"/><Relationship Id="rId79" Type="http://schemas.openxmlformats.org/officeDocument/2006/relationships/image" Target="media/image60.wmf"/><Relationship Id="rId80" Type="http://schemas.openxmlformats.org/officeDocument/2006/relationships/image" Target="media/image55.wmf"/><Relationship Id="rId81" Type="http://schemas.openxmlformats.org/officeDocument/2006/relationships/image" Target="media/image61.wmf"/><Relationship Id="rId82" Type="http://schemas.openxmlformats.org/officeDocument/2006/relationships/image" Target="media/image57.wmf"/><Relationship Id="rId83" Type="http://schemas.openxmlformats.org/officeDocument/2006/relationships/image" Target="media/image58.wmf"/><Relationship Id="rId84" Type="http://schemas.openxmlformats.org/officeDocument/2006/relationships/image" Target="media/image60.wmf"/><Relationship Id="rId85" Type="http://schemas.openxmlformats.org/officeDocument/2006/relationships/image" Target="media/image62.wmf"/><Relationship Id="rId86" Type="http://schemas.openxmlformats.org/officeDocument/2006/relationships/image" Target="media/image63.wmf"/><Relationship Id="rId87" Type="http://schemas.openxmlformats.org/officeDocument/2006/relationships/image" Target="media/image64.wmf"/><Relationship Id="rId88" Type="http://schemas.openxmlformats.org/officeDocument/2006/relationships/image" Target="media/image65.wmf"/><Relationship Id="rId89" Type="http://schemas.openxmlformats.org/officeDocument/2006/relationships/image" Target="media/image66.wmf"/><Relationship Id="rId90" Type="http://schemas.openxmlformats.org/officeDocument/2006/relationships/image" Target="media/image67.wmf"/><Relationship Id="rId91" Type="http://schemas.openxmlformats.org/officeDocument/2006/relationships/image" Target="media/image68.wmf"/><Relationship Id="rId92" Type="http://schemas.openxmlformats.org/officeDocument/2006/relationships/image" Target="media/image69.wmf"/><Relationship Id="rId93" Type="http://schemas.openxmlformats.org/officeDocument/2006/relationships/image" Target="media/image70.wmf"/><Relationship Id="rId94" Type="http://schemas.openxmlformats.org/officeDocument/2006/relationships/image" Target="media/image71.wmf"/><Relationship Id="rId95" Type="http://schemas.openxmlformats.org/officeDocument/2006/relationships/image" Target="media/image72.wmf"/><Relationship Id="rId96" Type="http://schemas.openxmlformats.org/officeDocument/2006/relationships/image" Target="media/image73.wmf"/><Relationship Id="rId97" Type="http://schemas.openxmlformats.org/officeDocument/2006/relationships/image" Target="media/image74.wmf"/><Relationship Id="rId98" Type="http://schemas.openxmlformats.org/officeDocument/2006/relationships/image" Target="media/image75.wmf"/><Relationship Id="rId99" Type="http://schemas.openxmlformats.org/officeDocument/2006/relationships/image" Target="media/image76.wmf"/><Relationship Id="rId100" Type="http://schemas.openxmlformats.org/officeDocument/2006/relationships/image" Target="media/image77.wmf"/><Relationship Id="rId101" Type="http://schemas.openxmlformats.org/officeDocument/2006/relationships/image" Target="media/image78.wmf"/><Relationship Id="rId102" Type="http://schemas.openxmlformats.org/officeDocument/2006/relationships/image" Target="media/image79.wmf"/><Relationship Id="rId103" Type="http://schemas.openxmlformats.org/officeDocument/2006/relationships/image" Target="media/image80.wmf"/><Relationship Id="rId104" Type="http://schemas.openxmlformats.org/officeDocument/2006/relationships/image" Target="media/image81.wmf"/><Relationship Id="rId105" Type="http://schemas.openxmlformats.org/officeDocument/2006/relationships/image" Target="media/image82.wmf"/><Relationship Id="rId106" Type="http://schemas.openxmlformats.org/officeDocument/2006/relationships/image" Target="media/image83.wmf"/><Relationship Id="rId107" Type="http://schemas.openxmlformats.org/officeDocument/2006/relationships/image" Target="media/image84.wmf"/><Relationship Id="rId108" Type="http://schemas.openxmlformats.org/officeDocument/2006/relationships/image" Target="media/image85.wmf"/><Relationship Id="rId109" Type="http://schemas.openxmlformats.org/officeDocument/2006/relationships/image" Target="media/image86.wmf"/><Relationship Id="rId110" Type="http://schemas.openxmlformats.org/officeDocument/2006/relationships/image" Target="media/image87.wmf"/><Relationship Id="rId111" Type="http://schemas.openxmlformats.org/officeDocument/2006/relationships/image" Target="media/image88.wmf"/><Relationship Id="rId112" Type="http://schemas.openxmlformats.org/officeDocument/2006/relationships/image" Target="media/image89.wmf"/><Relationship Id="rId113" Type="http://schemas.openxmlformats.org/officeDocument/2006/relationships/image" Target="media/image90.wmf"/><Relationship Id="rId114" Type="http://schemas.openxmlformats.org/officeDocument/2006/relationships/image" Target="media/image91.wmf"/><Relationship Id="rId115" Type="http://schemas.openxmlformats.org/officeDocument/2006/relationships/image" Target="media/image92.wmf"/><Relationship Id="rId116" Type="http://schemas.openxmlformats.org/officeDocument/2006/relationships/image" Target="media/image93.wmf"/><Relationship Id="rId117" Type="http://schemas.openxmlformats.org/officeDocument/2006/relationships/image" Target="media/image94.wmf"/><Relationship Id="rId118" Type="http://schemas.openxmlformats.org/officeDocument/2006/relationships/image" Target="media/image95.wmf"/><Relationship Id="rId119" Type="http://schemas.openxmlformats.org/officeDocument/2006/relationships/image" Target="media/image96.wmf"/><Relationship Id="rId120" Type="http://schemas.openxmlformats.org/officeDocument/2006/relationships/image" Target="media/image97.wmf"/><Relationship Id="rId121" Type="http://schemas.openxmlformats.org/officeDocument/2006/relationships/image" Target="media/image98.wmf"/><Relationship Id="rId122" Type="http://schemas.openxmlformats.org/officeDocument/2006/relationships/image" Target="media/image99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104.wmf"/><Relationship Id="rId128" Type="http://schemas.openxmlformats.org/officeDocument/2006/relationships/image" Target="media/image105.jpeg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15:00Z</dcterms:created>
  <dc:creator>Дмитрий</dc:creator>
  <dc:description/>
  <cp:keywords/>
  <dc:language>en-US</dc:language>
  <cp:lastModifiedBy>SYSTEM</cp:lastModifiedBy>
  <cp:lastPrinted>2009-12-08T10:43:00Z</cp:lastPrinted>
  <dcterms:modified xsi:type="dcterms:W3CDTF">2011-09-07T17:15:00Z</dcterms:modified>
  <cp:revision>2</cp:revision>
  <dc:subject/>
  <dc:title>Министерство образования и науки Российской Федерации</dc:title>
</cp:coreProperties>
</file>