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Введени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1. Кинематический расчет привод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1.1 Исходные данные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1.2 Выбор электродвигател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1.3 Определение передаточного числа привода, и отдельных передач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1.4 Расчет кинематических параметров на каждом валу привод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1.5 Результаты кинематических расчетов сводим в таблицу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2.Расчет ременной передач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2.1 Исходные данные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2.2 Выбор и обоснование типа ремня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2.3Расчет основных параметров клиноременной передач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2.4 Рассчитываем силы действующие на валы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3. Расчет тихоходной цилиндрической зубчатой передач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3.1 Исходные данные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3.2 Определение режима работы зубчатых колес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3.3 Выбор материала зубчатых колес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3.4 Определение коэффициентов нагрузок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3.5 Расчет основных параметров цилиндрической передач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4. Расчет быстроходной зубчатой передач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4.1 Исходные данные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4.2 Определение режима работы зубчатых колес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4.3 Выбор материала зубчатых колес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4.4 Определение коэффициентов нагрузок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4.5 Расчет основных параметров цилиндрической передач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4.6 Геометрический расчет циклической передач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4.7 Расчет сил зацепле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5. Ориентировочный расчет валов редуктор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5.1 Исходные данные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5.2 Расчет диаметров валов редуктора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5.3 Разработка конструкции вал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6. Эскизная компоновка редуктор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6.1 исходные данные:</w:t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6.2 Построение схемы эскизной компоновки редуктора, и расчет всех размер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7.Выбор подшипников каче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7.1 Исходные данные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7.2 Выбор типа подшипников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7.3 Составление расчетной схемы вал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7.4 Расчет подшипников по динамической грузоподъемнос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8. Выбор соединения зубчатых колес, шкивов с валам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8.1 Исходные данные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8.2 Выбираем шпоночные соединения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9. Уточненный расчет ведомого вал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9.1 Исходные данные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9.2 разработка конструкции вала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9.3 выбор материала вала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9.4 Проверяем вал на выносливость в опасных сечениях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10. Выбор и обоснование посадок основных деталей редуктор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11. Смазка зубчатых колес и подшипник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12. Конструирование корпуса редуктор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13. Список литератур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шиностроению принадлежит ведущая роль среди других отраслей народного хозяйства, т.к. основные производственные процессы выполняют машины. Поэтому и технический уровень всех отраслей народного хозяйства в значительной мере определяется уровнем развития машиностроения. На основе развития машиностроения осуществляются комплексная механизация и автоматизация производственных процессов в промышленности, строительстве, в сельском хозяйстве, на транспорте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вышение эксплутационных и качественных показателей, сокращение времени разработки и внедрение новых машин, повышение их надежности и долговечности – основные задачи конструкторов – машиностроителей. Большие возможности для совершения труда конструкторов дает применение ЭВМ, позволяющее освободить конструкторов от не творческих операций, оптимизировать конструкции, автоматизировать значительную часть процесса проектирования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анном курсовом проекте произведен расчет цилиндрического соосного редуктора с косозубыми зубчатыми колесами. Привод редуктора осуществляется электродвигателем через ременную передач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нематический расчет привод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Исходные данны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мощность на ведомом валу привода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938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частота вращения ведомого вала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367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ередаточное число редуктора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223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нематическая схема 1.5[1]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Выбор электродвигателя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требуемую мощность на валу двигателя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50900" cy="58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67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КПД привода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065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- КПД ременной, и 2х цилиндрических зубчатых передач соответственно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87400" cy="88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866900" cy="634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0650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Выбираем двигатель 4А160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6УЗ [2] стр.27, мощностью 11,0кВт; асинхронная частота вращения 975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асинхронную частоту вращения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77365" cy="147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угловую скорость двигателя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97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73200" cy="1358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Определение передаточного числа привода, и отдельных передач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передаточное число привод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653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передаточное число цилиндрической зубчатой передач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26060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м 4,0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71600" cy="584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передаточное число ременной передач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13000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Расчет кинематических параметров на каждом валу привода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мощности на валах привод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187700" cy="1193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частоту вращения каждого вал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781300" cy="2057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угловую частоту вращения каждого вал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78100" cy="1447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13000" cy="55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крутящие моменты на валах привод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744470" cy="1447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Результаты кинематических расчетов сводим в таблицу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/>
      </w:pPr>
      <w:r>
        <w:rPr/>
        <w:t>Таблица №1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665"/>
        <w:gridCol w:w="1665"/>
        <w:gridCol w:w="1665"/>
        <w:gridCol w:w="1666"/>
      </w:tblGrid>
      <w:tr>
        <w:trPr>
          <w:trHeight w:val="2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ва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0"/>
              </w:rPr>
              <w:t>об/м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/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 Нм</w:t>
            </w:r>
          </w:p>
        </w:tc>
      </w:tr>
      <w:tr>
        <w:trPr>
          <w:trHeight w:val="24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</w:tr>
      <w:tr>
        <w:trPr>
          <w:trHeight w:val="24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0</w:t>
            </w:r>
          </w:p>
        </w:tc>
      </w:tr>
      <w:tr>
        <w:trPr>
          <w:trHeight w:val="26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06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чет ременной передач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Исходные данны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17600" cy="889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Выбор и обоснование типа ремня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бираем клиноременную передачу т.к. она передает больший крутящий момент. Выбираем сечение ремня «Б» с минимальным диаметром 125м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Расчет основных параметров клиноременной передачи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иаметр меньшего шкив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2733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принимаем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049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иаметр ведомого шкив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895600" cy="876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м 900мм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очняем передаточное отношение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9380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ываем межосевое расстояние ременной передачи, и назначаем в интервал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897380" cy="5956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620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276600" cy="584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м межосевое расстояние 1000мм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лину ремня по формул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219700" cy="1117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м длину ремня 4000мм.Уточняем межосевое расстояни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511800" cy="293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ываем угол обхвата меньшего шкив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834765" cy="1091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бираем для передачи заданной мощности число ремней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63700" cy="584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32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допускаемая мощность (кВт) передаваемая одним ремнем [2]стр256. Принимаем 6,67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40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коэффициент, учитывающий длину ремня. Принимаем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001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4000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коэффициент, учитывающий режим работы. Принимаем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98500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13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коэффициент, учитывающий угол обхвата. Принимаем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112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13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коэффициент учитывающий число ремней. Принимаем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128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416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м 3 ремня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ываем предварительное натяжение ветвей клинового ремня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816100" cy="584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: </w:t>
      </w:r>
      <w:r>
        <w:rPr>
          <w:rStyle w:val="Arial0631"/>
          <w:rFonts w:cs="Times New Roman" w:ascii="Times New Roman" w:hAnsi="Times New Roman"/>
          <w:sz w:val="28"/>
          <w:szCs w:val="28"/>
        </w:rPr>
        <w:t xml:space="preserve">V </w:t>
      </w:r>
      <w:r>
        <w:rPr>
          <w:rFonts w:cs="Times New Roman" w:ascii="Times New Roman" w:hAnsi="Times New Roman"/>
          <w:szCs w:val="28"/>
        </w:rPr>
        <w:t xml:space="preserve">скорость в м/с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24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- коэффициент учитывающий центробежною силу. Принимаем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85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924300" cy="1600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Рассчитываем силы действующие на вал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124200" cy="1041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рабочий ресурс ремней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803400" cy="1041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тихоходной цилиндрической зубчатой передач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Исходные данны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20165" cy="1193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58900" cy="1193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207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исло смен 3; режим работы с(р); срок службы 4 год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Определение режима работы зубчатых колес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коэффициент долговечности по контактной прочност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39900" cy="59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93800" cy="147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яем наработку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351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05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- машинное время работы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91765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176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327400" cy="508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асов.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2131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иклов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51100" cy="571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коэффициент долговечности по изгибу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65400" cy="1219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Выбор материала зубчатых колес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ыбираем сталь СТ-45, НВ 200мПа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271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430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Термическая обработка нормализация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опускаемые контактные напряжения.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97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06500" cy="584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где: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7305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[2] стр 90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95500" cy="508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опускаемые напряжения на изгиб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93800" cy="584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где: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001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843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[2]</w:t>
      </w:r>
      <w:r>
        <w:rPr>
          <w:rFonts w:cs="Times New Roman" w:ascii="Times New Roman" w:hAnsi="Times New Roman"/>
          <w:szCs w:val="28"/>
        </w:rPr>
        <w:t xml:space="preserve"> стр 90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05965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Определение коэффициентов нагрузок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35100" cy="6343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где: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017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017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[2] стр 92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ориентировочную скорость передачи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73200" cy="596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где: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34365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[2] стр 95</w:t>
        <w:tab/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239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[2] стр 37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022600" cy="571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бираем степень точности 8 [2] стр 94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отношение для цилиндрической передач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84300" cy="1143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о полученному отношению принимаем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12800" cy="316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12800" cy="316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[2] стр 93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ываем передачу на контактную выносливость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311400" cy="6343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ываем передачу на изгибочную выносливость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298700" cy="634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олученным данным принимаем следующие коэффициенты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273300" cy="1193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Расчет основных параметров цилиндрической передачи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крутящий момент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175000" cy="660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ываем предварительное межосевое расстояни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771900" cy="1371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бираем стандартное значение 400мм [2] стр. 51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ширину колес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05000" cy="584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ширину шестерн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70100" cy="584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ействительную скорость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17600" cy="5454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705100" cy="5454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фактическое контактное нажати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826000" cy="1193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разницу между фактическими и допускаемыми напряжениям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349500" cy="10915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ываем окружную силу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730500" cy="1041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модуль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187700" cy="1143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модуль получился слишком маленький, поэтому принимаем стандартное значение из условия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27200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 Принимаем 5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угол подъема линии зуб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55800" cy="10915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суммарное число зубьев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57300" cy="558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41600" cy="508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; принимаем 159 зубьев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окончательный угол подъема линии зуба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32000" cy="1066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фактический коэффициент осевого перекрытия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44700" cy="1117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число зубьев шестерн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71600" cy="1066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м 31 зуб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число зубьев колес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668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875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убьев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фактическое передаточное число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20165" cy="10915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отклонение фактического передаточного числа от заданного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705100" cy="1066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коэффициент наклона зуб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02665" cy="508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87500" cy="533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эквивалентное число зубьев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828800" cy="10915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мещени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05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32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равно 0; поэтому принимаем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985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[2] стр. 101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фактическое напряжение изгиба зубьев шестерни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546600" cy="1117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фактическое напряжение изгиба зубьев колеса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419600" cy="1117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6 геометрический расчет цилиндрической передачи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02865" cy="1117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ряем межосевое расстояни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5687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иаметры вершин зубьев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3327400" cy="584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впадины зубьев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97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330700" cy="6343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3.7 Расчет сил зацепления. </w:t>
      </w:r>
      <w:r>
        <w:rPr>
          <w:rFonts w:cs="Times New Roman" w:ascii="Times New Roman" w:hAnsi="Times New Roman"/>
          <w:b/>
          <w:szCs w:val="28"/>
          <w:lang w:val="en-US"/>
        </w:rPr>
        <w:t>J</w:t>
      </w:r>
      <w:r>
        <w:rPr>
          <w:rFonts w:cs="Times New Roman" w:ascii="Times New Roman" w:hAnsi="Times New Roman"/>
          <w:b/>
          <w:szCs w:val="28"/>
        </w:rPr>
        <w:t>пределяем осевую силу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238500" cy="279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радиальную силу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213100" cy="5454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нормальную силу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733800" cy="558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быстроходной зубчатой передач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Исходные данны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35100" cy="1193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47800" cy="1143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Определение режима работы зубчатых колес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коэффициент долговечности по контактной прочности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88465" cy="5454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969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398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271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93800" cy="304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572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наработку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28700" cy="279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машинное время работы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91765" cy="292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176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797300" cy="143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м 1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коэффициент долговечности по изгибу.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089400" cy="622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нимаем 1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 Выбор материала зубчатых колес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ыбираем сталь СТ-45, НВ-200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30300" cy="279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43000" cy="266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 термообработка нормализация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опускаемые контактные напряжения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78100" cy="584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985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63700" cy="304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опускаемые напряжения на изгиб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857500" cy="584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001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187700" cy="292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 Определение коэффициентов нагрузок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90700" cy="6343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27100" cy="279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271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ействительную скорость зубчатой передачи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784600" cy="5454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бираем степень точности «8» [2] стр. 94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отношение для цилиндрической передач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79700" cy="558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 полученного отношения принимаем коэффициенты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87400" cy="3168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14400" cy="3168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 [2] стр. 93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ываем передачу на контактную выносливость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197100" cy="6343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ываем передачу на изгибочную выносливость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00300" cy="6343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инимаем коэффициенты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14400" cy="279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14400" cy="279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[2]</w:t>
      </w:r>
      <w:r>
        <w:rPr>
          <w:rFonts w:cs="Times New Roman" w:ascii="Times New Roman" w:hAnsi="Times New Roman"/>
          <w:szCs w:val="28"/>
        </w:rPr>
        <w:t xml:space="preserve"> стр. 96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362200" cy="584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 Расчет основных параметров цилиндрической передачи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расчетный момент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394200" cy="3168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ширину колеса и шестерн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13000" cy="584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фактическое нажатие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715000" cy="596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8288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разницу между фактическими и допускаемыми напряжениям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949700" cy="558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ываем окружную силу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937000" cy="533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модуль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4140200" cy="584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м модуль равный 4 [2] стр. 53.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23900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угол подъема линии зуб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755900" cy="558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ое число зубьев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3314700" cy="558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уба.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уммарное число зубьев принимаем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62000" cy="279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зуба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окончательный угол подъема линии зуба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340100" cy="508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фактический коэффициент осевого перекрытия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013200" cy="584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число зубьев шестерни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81200" cy="508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уба.</w:t>
        <w:tab/>
        <w:t xml:space="preserve">Принимаем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34365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зубъев.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число зубьев колеса:</w:t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13000" cy="279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уба.</w:t>
      </w:r>
      <w:r>
        <w:br w:type="page"/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фактическое передаточное число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52600" cy="558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отклонение фактического передаточного числа от заданного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974465" cy="533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коэффициент наклона зубьев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25700" cy="533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эквивалентное число зубьев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65400" cy="5454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0632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мещени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08000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33400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принимаем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87400" cy="266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3,63 [2] стр.101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фактическое напряжение изгиба шестерни:</w:t>
      </w:r>
    </w:p>
    <w:p>
      <w:pPr>
        <w:pStyle w:val="Arial063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873500" cy="1117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3400" cy="571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 Геометрический расчет циклической переда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лительные диаметры шестерни и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117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межосевое рас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вершин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584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падины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6343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 Расчет сил зацеп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евую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304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диальную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5454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рмальную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558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иентировочный расчет валов редуктор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 Исходны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Расчет диаметров валов редукто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609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: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2] стр. 2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609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: </w:t>
      </w:r>
      <w:r>
        <w:rPr>
          <w:sz w:val="28"/>
          <w:szCs w:val="28"/>
        </w:rPr>
        <w:drawing>
          <wp:inline distT="0" distB="0" distL="0" distR="0">
            <wp:extent cx="914400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609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: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Разработка конструкции в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быстроходный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3] стр.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аметр под подшипник принимаем </w:t>
      </w:r>
      <w:r>
        <w:rPr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3] стр. 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79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аметр буртика под подшипник принимаем: </w:t>
      </w: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уртика под шестерню принимаем </w:t>
      </w:r>
      <w:r>
        <w:rPr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омежуточный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79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3] стр.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метр буртика колеса и шестерни принимаем:</w:t>
      </w: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584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од подшипник принимаем: </w:t>
      </w:r>
      <w:r>
        <w:rPr>
          <w:sz w:val="28"/>
          <w:szCs w:val="28"/>
        </w:rPr>
        <w:drawing>
          <wp:inline distT="0" distB="0" distL="0" distR="0">
            <wp:extent cx="914400" cy="2794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79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уртика под подшипник принимаем: </w:t>
      </w: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тихоходный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79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79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аметр под подшипник принимаем </w:t>
      </w:r>
      <w:r>
        <w:rPr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79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аметр буртика под подшипник принимаем: </w:t>
      </w:r>
      <w:r>
        <w:rPr>
          <w:sz w:val="28"/>
          <w:szCs w:val="28"/>
        </w:rPr>
        <w:drawing>
          <wp:inline distT="0" distB="0" distL="0" distR="0">
            <wp:extent cx="1091565" cy="279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скизная компоновка редуктор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исходные данны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1193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346200" cy="1193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066800" cy="889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Построение схемы эскизной компоновки редуктора, и расчет всех разме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3860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635" cy="22923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: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6115" cy="1955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35052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317563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ыбор подшипников кач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Исходны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  <w:drawing>
          <wp:inline distT="0" distB="0" distL="0" distR="0">
            <wp:extent cx="1206500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84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219200" cy="584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155700" cy="584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79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 Выбор типа подшипник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шариковые радиально упорные подшипники легкой серии. Они предназначены для восприятия радиальной нагрузки и односторонней осевой. Для фиксации вала в обе стороны устанавливаем подшипники попа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подшип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12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27100" cy="825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65200" cy="812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62965" cy="812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 Составление расчетной схемы в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реакции в опор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0335" cy="113474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92930" cy="47752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1320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866900" cy="279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1752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уммарные реакции в оп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711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реакции в оп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0175" cy="44704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8970" cy="70866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542036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реакции в оп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77765" cy="4902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 Расчет подшипников по динамической грузоподъем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889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333500" cy="876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тношения: </w:t>
      </w:r>
      <w:r>
        <w:rPr>
          <w:sz w:val="28"/>
          <w:szCs w:val="28"/>
        </w:rPr>
        <w:drawing>
          <wp:inline distT="0" distB="0" distL="0" distR="0">
            <wp:extent cx="2489200" cy="5588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бираем подшипник №36212 легкой с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е отношения: </w:t>
      </w:r>
      <w:r>
        <w:rPr>
          <w:sz w:val="28"/>
          <w:szCs w:val="28"/>
        </w:rPr>
        <w:drawing>
          <wp:inline distT="0" distB="0" distL="0" distR="0">
            <wp:extent cx="1701800" cy="5588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ует значение: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составляющие от радиальных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584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193800" cy="2794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676400" cy="2794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2794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отношение: </w:t>
      </w:r>
      <w:r>
        <w:rPr>
          <w:sz w:val="28"/>
          <w:szCs w:val="28"/>
        </w:rPr>
        <w:drawing>
          <wp:inline distT="0" distB="0" distL="0" distR="0">
            <wp:extent cx="1803400" cy="558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яем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вой опоры: </w:t>
      </w:r>
      <w:r>
        <w:rPr>
          <w:sz w:val="28"/>
          <w:szCs w:val="28"/>
        </w:rPr>
        <w:drawing>
          <wp:inline distT="0" distB="0" distL="0" distR="0">
            <wp:extent cx="2260600" cy="5588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: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2794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й оп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5588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: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558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веряем долговечность более нагруженной оп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647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584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231265" cy="584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698500" cy="558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: </w:t>
      </w:r>
      <w:r>
        <w:rPr>
          <w:sz w:val="28"/>
          <w:szCs w:val="28"/>
        </w:rPr>
        <w:drawing>
          <wp:inline distT="0" distB="0" distL="0" distR="0">
            <wp:extent cx="2654300" cy="5588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меняем радиальные шариковые подшипники средней серии №3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чет производим для второй оп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9144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8890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320165" cy="876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ая нагрузка действует на опо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ношение для этой опоры: </w:t>
      </w:r>
      <w:r>
        <w:rPr>
          <w:sz w:val="28"/>
          <w:szCs w:val="28"/>
        </w:rPr>
        <w:drawing>
          <wp:inline distT="0" distB="0" distL="0" distR="0">
            <wp:extent cx="2463165" cy="5588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меняем радиальные однорядные шариковые подшипники особо легкой серии №120, для которых: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чет производим для первой оп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965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бор соединения зубчатых колес, шкивов с валам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Исходны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8890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52500" cy="8890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002665" cy="838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Выбираем шпоночные соединения. [2] стр. 301-30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иаметра </w:t>
      </w:r>
      <w:r>
        <w:rPr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бираем сечение шпонки: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838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шпонки принимаем: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шпонку на смя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62500" cy="571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иаметра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выбираем шпонку с сечением: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838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шпонку на смя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0" cy="571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аметра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выбираем шпонку с сечением: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838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шпонки принимаем: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шпонку на смя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0" cy="5715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аметра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выбираем шпонку с сечением: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876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шпонки принимаем: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шпонку на смя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38700" cy="5715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аметра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выбираем шпонку с сечением: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876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шпонки принимаем: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шпонку на смя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75200" cy="5715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очненный расчет ведомого вал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 Исходны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8890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181100" cy="8890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002665" cy="584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 разработка конструкции в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ЮРА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1600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 выбор материала в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сталь ст-45 термообработка нормализация </w:t>
      </w:r>
      <w:r>
        <w:rPr>
          <w:sz w:val="28"/>
          <w:szCs w:val="28"/>
        </w:rPr>
        <w:drawing>
          <wp:inline distT="0" distB="0" distL="0" distR="0">
            <wp:extent cx="3632200" cy="8890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 Проверяем вал на выносливость в опасных сечения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и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70400" cy="1219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се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14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концент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8890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55800" cy="8890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цикла напряж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60695" cy="3390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лияния асимметрии цик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2] стр.293 </w:t>
        <w:tab/>
      </w:r>
      <w:r>
        <w:rPr>
          <w:sz w:val="28"/>
          <w:szCs w:val="28"/>
        </w:rPr>
        <w:drawing>
          <wp:inline distT="0" distB="0" distL="0" distR="0">
            <wp:extent cx="1536700" cy="2794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23114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и в сеч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02100" cy="12700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сеч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7100" cy="215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ы концент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0" cy="5080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адиус галтели из стандартного ряда: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отношения:</w:t>
      </w:r>
      <w:r>
        <w:rPr>
          <w:sz w:val="28"/>
          <w:szCs w:val="28"/>
        </w:rPr>
        <w:drawing>
          <wp:inline distT="0" distB="0" distL="0" distR="0">
            <wp:extent cx="1257300" cy="5080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 коэффици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84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51000" cy="584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цикла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05200" cy="37458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лияния асимметрии цик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2] стр.293 </w:t>
        <w:tab/>
      </w:r>
      <w:r>
        <w:rPr>
          <w:sz w:val="28"/>
          <w:szCs w:val="28"/>
        </w:rPr>
        <w:drawing>
          <wp:inline distT="0" distB="0" distL="0" distR="0">
            <wp:extent cx="1536700" cy="2794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23114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и в сечении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5588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сеч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25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концент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584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800100" cy="584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цикла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21225" cy="139890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лияния асимметрии цик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2] стр.293 </w:t>
        <w:tab/>
      </w:r>
      <w:r>
        <w:rPr>
          <w:sz w:val="28"/>
          <w:szCs w:val="28"/>
        </w:rPr>
        <w:drawing>
          <wp:inline distT="0" distB="0" distL="0" distR="0">
            <wp:extent cx="1536700" cy="2794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1105" cy="10280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бор и обоснование посадок основных деталей редуктора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осадку для подшипников с натягом, при этом исключается обкатывание кольцом сопрягающихся деталей и как следствие развальцовку посадочных поверхностей, и контактную коррозию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 допуска вал выбираем: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убчатые колеса устанавливаются на вал с натягом допуском: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фиксируются на валу через шпонку, поле допуска которой:</w:t>
      </w:r>
      <w:r>
        <w:rPr>
          <w:sz w:val="28"/>
          <w:szCs w:val="28"/>
        </w:rPr>
        <w:drawing>
          <wp:inline distT="0" distB="0" distL="0" distR="0">
            <wp:extent cx="355600" cy="5080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1" t="-71" r="-10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мазка зубчатых колес и подшипников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артерную систему смазки для зубчатых зацеплений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584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3048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нтактное напряжение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кружная скорость м/с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вязк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0</w:t>
      </w:r>
      <w:r>
        <w:rPr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0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14351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хоходное колесо погружаем на глубину равну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сло [3]стр. 148 Индустриальное И-30А. Подшипники будут смазываться этим же маслом, которое разбрызгивается и стекает по стенкам редуктора в подшипники. Масло заливается через смотровой люк, а сливается через коническую пробку размерами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810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уровня масла производиться через контрольное отверст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струирование корпуса редуктора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лщину стенки нижней части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6343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крышки корпуса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6343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-</w:t>
      </w:r>
      <w:r>
        <w:rPr>
          <w:sz w:val="28"/>
          <w:szCs w:val="28"/>
        </w:rPr>
        <w:drawing>
          <wp:inline distT="0" distB="0" distL="0" distR="0">
            <wp:extent cx="862965" cy="292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ребра у основания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92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тяжных винтов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609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стяжными винтами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фланца по разъему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921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фундаментного болта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92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лапы фундаментного болта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921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число фундаментных болтов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центров цилиндрического редуктора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794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он дна составляет: 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спрягаемых деталей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03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штифта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794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штифта устанавливаются в удобное место как можно дальше друг от друга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прилива для подшипников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2794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крышки под подшипник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2921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рилива для повернутой крышки: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921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писок литературы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А. Чернавский Проектирование механических передач, издательство машиностроение, 1984г. с измен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Ф. Дунаев. Детали машин курсовое проектирование. Издание переработано и дополнено – высшей школой 1990г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Arial063">
    <w:name w:val="Стиль Arial по ширине Первая строка:  063 см Знак"/>
    <w:qFormat/>
    <w:rPr>
      <w:rFonts w:ascii="Arial" w:hAnsi="Arial" w:cs="Times New Roman"/>
      <w:sz w:val="28"/>
      <w:lang w:val="ru-RU" w:bidi="ar-SA"/>
    </w:rPr>
  </w:style>
  <w:style w:type="character" w:styleId="Arial0631">
    <w:name w:val="Стиль Стиль Arial по ширине Первая строка:  063 см + курсив Знак"/>
    <w:qFormat/>
    <w:rPr>
      <w:rFonts w:ascii="Arial" w:hAnsi="Arial" w:cs="Times New Roman"/>
      <w:b/>
      <w:iCs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0632">
    <w:name w:val="Стиль Arial по ширине Первая строка:  063 см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Arial0633">
    <w:name w:val="Стиль Стиль Arial по ширине Первая строка:  063 см + курсив"/>
    <w:basedOn w:val="Arial0632"/>
    <w:qFormat/>
    <w:pPr/>
    <w:rPr>
      <w:b/>
      <w:iCs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11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11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74.wmf"/><Relationship Id="rId279" Type="http://schemas.openxmlformats.org/officeDocument/2006/relationships/image" Target="media/image275.wmf"/><Relationship Id="rId280" Type="http://schemas.openxmlformats.org/officeDocument/2006/relationships/image" Target="media/image276.wmf"/><Relationship Id="rId281" Type="http://schemas.openxmlformats.org/officeDocument/2006/relationships/image" Target="media/image277.wmf"/><Relationship Id="rId282" Type="http://schemas.openxmlformats.org/officeDocument/2006/relationships/image" Target="media/image278.wmf"/><Relationship Id="rId283" Type="http://schemas.openxmlformats.org/officeDocument/2006/relationships/image" Target="media/image279.wmf"/><Relationship Id="rId284" Type="http://schemas.openxmlformats.org/officeDocument/2006/relationships/image" Target="media/image280.wmf"/><Relationship Id="rId285" Type="http://schemas.openxmlformats.org/officeDocument/2006/relationships/image" Target="media/image281.wmf"/><Relationship Id="rId286" Type="http://schemas.openxmlformats.org/officeDocument/2006/relationships/image" Target="media/image282.wmf"/><Relationship Id="rId287" Type="http://schemas.openxmlformats.org/officeDocument/2006/relationships/image" Target="media/image283.wmf"/><Relationship Id="rId288" Type="http://schemas.openxmlformats.org/officeDocument/2006/relationships/image" Target="media/image284.wmf"/><Relationship Id="rId289" Type="http://schemas.openxmlformats.org/officeDocument/2006/relationships/image" Target="media/image285.wmf"/><Relationship Id="rId290" Type="http://schemas.openxmlformats.org/officeDocument/2006/relationships/image" Target="media/image286.wmf"/><Relationship Id="rId291" Type="http://schemas.openxmlformats.org/officeDocument/2006/relationships/image" Target="media/image287.wmf"/><Relationship Id="rId292" Type="http://schemas.openxmlformats.org/officeDocument/2006/relationships/image" Target="media/image288.wmf"/><Relationship Id="rId293" Type="http://schemas.openxmlformats.org/officeDocument/2006/relationships/image" Target="media/image289.wmf"/><Relationship Id="rId294" Type="http://schemas.openxmlformats.org/officeDocument/2006/relationships/image" Target="media/image290.wmf"/><Relationship Id="rId295" Type="http://schemas.openxmlformats.org/officeDocument/2006/relationships/image" Target="media/image291.wmf"/><Relationship Id="rId296" Type="http://schemas.openxmlformats.org/officeDocument/2006/relationships/image" Target="media/image292.wmf"/><Relationship Id="rId297" Type="http://schemas.openxmlformats.org/officeDocument/2006/relationships/image" Target="media/image293.wmf"/><Relationship Id="rId298" Type="http://schemas.openxmlformats.org/officeDocument/2006/relationships/image" Target="media/image294.wmf"/><Relationship Id="rId299" Type="http://schemas.openxmlformats.org/officeDocument/2006/relationships/image" Target="media/image295.wmf"/><Relationship Id="rId300" Type="http://schemas.openxmlformats.org/officeDocument/2006/relationships/image" Target="media/image296.wmf"/><Relationship Id="rId301" Type="http://schemas.openxmlformats.org/officeDocument/2006/relationships/image" Target="media/image297.wmf"/><Relationship Id="rId302" Type="http://schemas.openxmlformats.org/officeDocument/2006/relationships/image" Target="media/image298.wmf"/><Relationship Id="rId303" Type="http://schemas.openxmlformats.org/officeDocument/2006/relationships/image" Target="media/image299.wmf"/><Relationship Id="rId304" Type="http://schemas.openxmlformats.org/officeDocument/2006/relationships/image" Target="media/image300.wmf"/><Relationship Id="rId305" Type="http://schemas.openxmlformats.org/officeDocument/2006/relationships/image" Target="media/image292.wmf"/><Relationship Id="rId306" Type="http://schemas.openxmlformats.org/officeDocument/2006/relationships/image" Target="media/image301.wmf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11.wmf"/><Relationship Id="rId310" Type="http://schemas.openxmlformats.org/officeDocument/2006/relationships/image" Target="media/image304.wmf"/><Relationship Id="rId311" Type="http://schemas.openxmlformats.org/officeDocument/2006/relationships/image" Target="media/image305.wmf"/><Relationship Id="rId312" Type="http://schemas.openxmlformats.org/officeDocument/2006/relationships/image" Target="media/image306.wmf"/><Relationship Id="rId313" Type="http://schemas.openxmlformats.org/officeDocument/2006/relationships/image" Target="media/image307.wmf"/><Relationship Id="rId314" Type="http://schemas.openxmlformats.org/officeDocument/2006/relationships/image" Target="media/image308.wmf"/><Relationship Id="rId315" Type="http://schemas.openxmlformats.org/officeDocument/2006/relationships/image" Target="media/image309.wmf"/><Relationship Id="rId316" Type="http://schemas.openxmlformats.org/officeDocument/2006/relationships/image" Target="media/image310.wmf"/><Relationship Id="rId317" Type="http://schemas.openxmlformats.org/officeDocument/2006/relationships/image" Target="media/image311.wmf"/><Relationship Id="rId318" Type="http://schemas.openxmlformats.org/officeDocument/2006/relationships/image" Target="media/image312.wmf"/><Relationship Id="rId319" Type="http://schemas.openxmlformats.org/officeDocument/2006/relationships/image" Target="media/image313.wmf"/><Relationship Id="rId320" Type="http://schemas.openxmlformats.org/officeDocument/2006/relationships/image" Target="media/image314.wmf"/><Relationship Id="rId321" Type="http://schemas.openxmlformats.org/officeDocument/2006/relationships/image" Target="media/image315.wmf"/><Relationship Id="rId322" Type="http://schemas.openxmlformats.org/officeDocument/2006/relationships/image" Target="media/image316.wmf"/><Relationship Id="rId323" Type="http://schemas.openxmlformats.org/officeDocument/2006/relationships/image" Target="media/image317.wmf"/><Relationship Id="rId324" Type="http://schemas.openxmlformats.org/officeDocument/2006/relationships/image" Target="media/image318.wmf"/><Relationship Id="rId325" Type="http://schemas.openxmlformats.org/officeDocument/2006/relationships/image" Target="media/image319.wmf"/><Relationship Id="rId326" Type="http://schemas.openxmlformats.org/officeDocument/2006/relationships/image" Target="media/image320.wmf"/><Relationship Id="rId327" Type="http://schemas.openxmlformats.org/officeDocument/2006/relationships/image" Target="media/image321.wmf"/><Relationship Id="rId328" Type="http://schemas.openxmlformats.org/officeDocument/2006/relationships/image" Target="media/image322.wmf"/><Relationship Id="rId329" Type="http://schemas.openxmlformats.org/officeDocument/2006/relationships/image" Target="media/image323.wmf"/><Relationship Id="rId330" Type="http://schemas.openxmlformats.org/officeDocument/2006/relationships/image" Target="media/image324.wmf"/><Relationship Id="rId331" Type="http://schemas.openxmlformats.org/officeDocument/2006/relationships/image" Target="media/image325.wmf"/><Relationship Id="rId332" Type="http://schemas.openxmlformats.org/officeDocument/2006/relationships/image" Target="media/image326.wmf"/><Relationship Id="rId333" Type="http://schemas.openxmlformats.org/officeDocument/2006/relationships/image" Target="media/image327.wmf"/><Relationship Id="rId334" Type="http://schemas.openxmlformats.org/officeDocument/2006/relationships/image" Target="media/image328.wmf"/><Relationship Id="rId335" Type="http://schemas.openxmlformats.org/officeDocument/2006/relationships/image" Target="media/image329.wmf"/><Relationship Id="rId336" Type="http://schemas.openxmlformats.org/officeDocument/2006/relationships/image" Target="media/image330.wmf"/><Relationship Id="rId337" Type="http://schemas.openxmlformats.org/officeDocument/2006/relationships/image" Target="media/image331.wmf"/><Relationship Id="rId338" Type="http://schemas.openxmlformats.org/officeDocument/2006/relationships/image" Target="media/image325.wmf"/><Relationship Id="rId339" Type="http://schemas.openxmlformats.org/officeDocument/2006/relationships/image" Target="media/image326.wmf"/><Relationship Id="rId340" Type="http://schemas.openxmlformats.org/officeDocument/2006/relationships/image" Target="media/image327.wmf"/><Relationship Id="rId341" Type="http://schemas.openxmlformats.org/officeDocument/2006/relationships/image" Target="media/image332.wmf"/><Relationship Id="rId342" Type="http://schemas.openxmlformats.org/officeDocument/2006/relationships/image" Target="media/image329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44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44.wmf"/><Relationship Id="rId372" Type="http://schemas.openxmlformats.org/officeDocument/2006/relationships/image" Target="media/image360.wmf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image" Target="media/image370.wmf"/><Relationship Id="rId383" Type="http://schemas.openxmlformats.org/officeDocument/2006/relationships/image" Target="media/image371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image" Target="media/image376.wmf"/><Relationship Id="rId389" Type="http://schemas.openxmlformats.org/officeDocument/2006/relationships/image" Target="media/image377.wmf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image" Target="media/image380.wmf"/><Relationship Id="rId393" Type="http://schemas.openxmlformats.org/officeDocument/2006/relationships/image" Target="media/image381.wmf"/><Relationship Id="rId394" Type="http://schemas.openxmlformats.org/officeDocument/2006/relationships/image" Target="media/image382.wmf"/><Relationship Id="rId395" Type="http://schemas.openxmlformats.org/officeDocument/2006/relationships/image" Target="media/image383.wmf"/><Relationship Id="rId396" Type="http://schemas.openxmlformats.org/officeDocument/2006/relationships/image" Target="media/image384.wmf"/><Relationship Id="rId397" Type="http://schemas.openxmlformats.org/officeDocument/2006/relationships/image" Target="media/image385.wmf"/><Relationship Id="rId398" Type="http://schemas.openxmlformats.org/officeDocument/2006/relationships/image" Target="media/image386.wmf"/><Relationship Id="rId399" Type="http://schemas.openxmlformats.org/officeDocument/2006/relationships/image" Target="media/image387.wmf"/><Relationship Id="rId400" Type="http://schemas.openxmlformats.org/officeDocument/2006/relationships/image" Target="media/image388.wmf"/><Relationship Id="rId401" Type="http://schemas.openxmlformats.org/officeDocument/2006/relationships/image" Target="media/image389.wmf"/><Relationship Id="rId402" Type="http://schemas.openxmlformats.org/officeDocument/2006/relationships/image" Target="media/image390.wmf"/><Relationship Id="rId403" Type="http://schemas.openxmlformats.org/officeDocument/2006/relationships/image" Target="media/image391.wmf"/><Relationship Id="rId404" Type="http://schemas.openxmlformats.org/officeDocument/2006/relationships/image" Target="media/image392.wmf"/><Relationship Id="rId405" Type="http://schemas.openxmlformats.org/officeDocument/2006/relationships/image" Target="media/image393.wmf"/><Relationship Id="rId406" Type="http://schemas.openxmlformats.org/officeDocument/2006/relationships/image" Target="media/image394.wmf"/><Relationship Id="rId407" Type="http://schemas.openxmlformats.org/officeDocument/2006/relationships/numbering" Target="numbering.xml"/><Relationship Id="rId408" Type="http://schemas.openxmlformats.org/officeDocument/2006/relationships/fontTable" Target="fontTable.xml"/><Relationship Id="rId4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3:00Z</dcterms:created>
  <dc:creator>Денис</dc:creator>
  <dc:description/>
  <cp:keywords/>
  <dc:language>en-US</dc:language>
  <cp:lastModifiedBy>SYSTEM</cp:lastModifiedBy>
  <cp:lastPrinted>2004-05-11T11:37:00Z</cp:lastPrinted>
  <dcterms:modified xsi:type="dcterms:W3CDTF">2011-09-07T17:13:00Z</dcterms:modified>
  <cp:revision>2</cp:revision>
  <dc:subject/>
  <dc:title/>
</cp:coreProperties>
</file>