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И.И.Ползуно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а и производственный менеджмен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дисциплине «Экономика АТП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: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ил: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овоалтайск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26"/>
        <w:gridCol w:w="895"/>
        <w:gridCol w:w="894"/>
        <w:gridCol w:w="829"/>
        <w:gridCol w:w="891"/>
        <w:gridCol w:w="1206"/>
        <w:gridCol w:w="1832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540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04800" cy="2159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условия эксплуатаци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I Расчет исходных параметров проек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 Для автомобилей-такси дневная выработка определяется в платных километрах пробега и рублях выруч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6375" cy="3562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л.</w:t>
      </w:r>
      <w:r>
        <w:rPr>
          <w:sz w:val="28"/>
        </w:rPr>
        <w:t xml:space="preserve"> -платный пробег автомобиля-такси за сутки, к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2 Для грузовых автомобилей, работающих из почасового расчета, автобусов маршрутных и работаю по заказам и легковых автомобилей-такси среднесуточный пробег определяется исходя из времени нахождения автомобиля в наряде и эксплуатационной скорости автомобил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2755" cy="9359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- средняя эксплутационная скорость автомобиля, км/ч 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2 Производственная программа по эксплуатации подвижного сост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ая программа по эксплуатации рассчитывается по каждой марке автомобилей и по каждому виду перево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Среднеходовое количество автомоби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х </w:t>
      </w:r>
      <w:r>
        <w:rPr>
          <w:sz w:val="28"/>
        </w:rPr>
        <w:t xml:space="preserve">=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* </w:t>
      </w:r>
      <w:r>
        <w:rPr>
          <w:sz w:val="28"/>
          <w:lang w:val="en-US"/>
        </w:rPr>
        <w:t>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130*0,9=85</w:t>
        <w:tab/>
        <w:tab/>
        <w:tab/>
        <w:tab/>
        <w:t xml:space="preserve">(3.1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2 Автомобиле-дни пребывания на предприят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Д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 xml:space="preserve">сп </w:t>
      </w:r>
      <w:r>
        <w:rPr>
          <w:sz w:val="28"/>
        </w:rPr>
        <w:t>* Д</w:t>
      </w:r>
      <w:r>
        <w:rPr>
          <w:sz w:val="28"/>
          <w:vertAlign w:val="subscript"/>
        </w:rPr>
        <w:t>к</w:t>
      </w:r>
      <w:r>
        <w:rPr>
          <w:sz w:val="28"/>
        </w:rPr>
        <w:tab/>
        <w:t>=130*365=47450</w:t>
        <w:tab/>
        <w:tab/>
        <w:t>(3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3 Автомобиле-дни эксплуат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Д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* </w:t>
      </w:r>
      <w:r>
        <w:rPr>
          <w:b/>
          <w:bCs/>
          <w:sz w:val="28"/>
        </w:rPr>
        <w:t>У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сп.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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</w:t>
        <w:tab/>
        <w:t>,</w:t>
        <w:tab/>
        <w:tab/>
        <w:tab/>
        <w:t>(3.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=1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365*130*0.65=3084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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коэффициент использования парка j-й марки автомоби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4 Автомобиле-часы рабо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Ч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Ад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Тн =30843*12.8=394790 </w:t>
        <w:tab/>
        <w:tab/>
        <w:t xml:space="preserve">(3.4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5 Общий пробег автомобил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с</w:t>
      </w:r>
      <w:r>
        <w:rPr>
          <w:sz w:val="28"/>
        </w:rPr>
        <w:t xml:space="preserve"> * Ад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192*30843=5921856км (3.5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6 Платный пробег для автомобилей-такси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бщ.пл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* </w:t>
      </w:r>
      <w:r>
        <w:rPr>
          <w:i/>
          <w:iCs/>
          <w:sz w:val="28"/>
          <w:lang w:val="en-US"/>
        </w:rPr>
        <w:t></w:t>
      </w:r>
      <w:r>
        <w:rPr>
          <w:i/>
          <w:iCs/>
          <w:sz w:val="28"/>
        </w:rPr>
        <w:t>=</w:t>
      </w:r>
      <w:r>
        <w:rPr>
          <w:sz w:val="28"/>
        </w:rPr>
        <w:t xml:space="preserve">5921856*0,9=5329670 (3.6) </w:t>
      </w:r>
      <w:r>
        <w:br w:type="page"/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</w:rPr>
        <w:t>3 Расчет численности работников автотранспортного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1 Расчет численности водител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1.1 Списочное количество водителей определяется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п.в</w:t>
      </w:r>
      <w:r>
        <w:rPr>
          <w:sz w:val="28"/>
        </w:rPr>
        <w:t xml:space="preserve"> =(АЧ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пз</w:t>
      </w:r>
      <w:r>
        <w:rPr>
          <w:sz w:val="28"/>
        </w:rPr>
        <w:t>+ Т</w:t>
      </w:r>
      <w:r>
        <w:rPr>
          <w:sz w:val="28"/>
          <w:vertAlign w:val="subscript"/>
        </w:rPr>
        <w:t>со</w:t>
      </w:r>
      <w:r>
        <w:rPr>
          <w:sz w:val="28"/>
        </w:rPr>
        <w:t>) / (Ф</w:t>
      </w:r>
      <w:r>
        <w:rPr>
          <w:sz w:val="28"/>
          <w:vertAlign w:val="subscript"/>
        </w:rPr>
        <w:t>д.в</w:t>
      </w:r>
      <w:r>
        <w:rPr>
          <w:sz w:val="28"/>
        </w:rPr>
        <w:t xml:space="preserve"> *К</w:t>
      </w:r>
      <w:r>
        <w:rPr>
          <w:sz w:val="28"/>
          <w:vertAlign w:val="subscript"/>
        </w:rPr>
        <w:t>в</w:t>
      </w:r>
      <w:r>
        <w:rPr>
          <w:sz w:val="28"/>
        </w:rPr>
        <w:t>) (5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сп.в</w:t>
      </w:r>
      <w:r>
        <w:rPr>
          <w:sz w:val="28"/>
        </w:rPr>
        <w:t xml:space="preserve"> =(394790*1.04+1890) / (2025 *1)=2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АЧ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количество автомобиле-часов, отработанных на лини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- коэффициент, учитывающий подготовительно-заключительное время водителя, К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= 1.04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о</w:t>
      </w:r>
      <w:r>
        <w:rPr>
          <w:sz w:val="28"/>
        </w:rPr>
        <w:t xml:space="preserve"> - трудоемкость сезонного обслуживания, чел.-ч 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коэффициент выполнения норм водителя, принимается по данным автотранспортного предприятия (в курсовом проекте может быть принят - 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 1,0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д.в</w:t>
      </w:r>
      <w:r>
        <w:rPr>
          <w:sz w:val="28"/>
        </w:rPr>
        <w:t xml:space="preserve"> - действительный фонд (годовой) времени одного водител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д.в</w:t>
      </w:r>
      <w:r>
        <w:rPr>
          <w:sz w:val="28"/>
        </w:rPr>
        <w:t xml:space="preserve"> =Ф</w:t>
      </w:r>
      <w:r>
        <w:rPr>
          <w:sz w:val="28"/>
          <w:vertAlign w:val="subscript"/>
        </w:rPr>
        <w:t>н.в</w:t>
      </w:r>
      <w:r>
        <w:rPr>
          <w:sz w:val="28"/>
        </w:rPr>
        <w:t xml:space="preserve"> *К ,</w:t>
        <w:tab/>
        <w:tab/>
        <w:tab/>
        <w:tab/>
        <w:tab/>
        <w:tab/>
        <w:tab/>
        <w:t xml:space="preserve"> (5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н.в</w:t>
      </w:r>
      <w:r>
        <w:rPr>
          <w:sz w:val="28"/>
        </w:rPr>
        <w:t xml:space="preserve"> - номинальный годовой фонд времени одного води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исочное количество водителей распределяется по класса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пределение производится в соответствии с фактическим наличием водителей различной квалификации на действующем предприятии и планом переподготовки водителей. В курсовом проекте удельный вес водителей 1,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ов может быть принят 20, 30 и 50 процентов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кл. = 1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кл. = 16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кл. = 28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1.2 Явочное количество водителей определяется с учетом режима работы автотранспортного предприят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яв.в</w:t>
      </w:r>
      <w:r>
        <w:rPr>
          <w:sz w:val="28"/>
        </w:rPr>
        <w:t xml:space="preserve"> =АЧ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/ (Д</w:t>
      </w:r>
      <w:r>
        <w:rPr>
          <w:sz w:val="28"/>
          <w:vertAlign w:val="subscript"/>
        </w:rPr>
        <w:t>р.г</w:t>
      </w:r>
      <w:r>
        <w:rPr>
          <w:sz w:val="28"/>
        </w:rPr>
        <w:t>* 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= 394790/(305*12,8)=101 (5.3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2 Расчет численности ремонтных рабочих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2.1 Технологически необходимое явочное количество рабочих, занятых в зоне ЕО (Р</w:t>
      </w:r>
      <w:r>
        <w:rPr>
          <w:sz w:val="28"/>
          <w:vertAlign w:val="subscript"/>
        </w:rPr>
        <w:t>яв.ео</w:t>
      </w:r>
      <w:r>
        <w:rPr>
          <w:sz w:val="28"/>
        </w:rPr>
        <w:t xml:space="preserve"> ),определяется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яв.ео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 xml:space="preserve">ео </w:t>
      </w:r>
      <w:r>
        <w:rPr>
          <w:sz w:val="28"/>
        </w:rPr>
        <w:t>/ Ф</w:t>
      </w:r>
      <w:r>
        <w:rPr>
          <w:sz w:val="28"/>
          <w:vertAlign w:val="subscript"/>
        </w:rPr>
        <w:t>н.р</w:t>
      </w:r>
      <w:r>
        <w:rPr>
          <w:sz w:val="28"/>
        </w:rPr>
        <w:t xml:space="preserve"> = 5600/2025=3</w:t>
        <w:tab/>
        <w:tab/>
        <w:t xml:space="preserve"> </w:t>
        <w:tab/>
        <w:t xml:space="preserve"> (5. 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н.р</w:t>
      </w:r>
      <w:r>
        <w:rPr>
          <w:sz w:val="28"/>
        </w:rPr>
        <w:t xml:space="preserve">- номинальный годовой фонд времени одного рабочего в час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минальный годовой фонд времени рабочего при расчетах может быть принят равным 2025 ч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2.2 Расчет технологически необходимого явочного количества рабочих по зонам ТО-1,ТО-2,ТР производится аналогично формуле (5.4) 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яв.ТО1</w:t>
      </w:r>
      <w:r>
        <w:rPr>
          <w:sz w:val="28"/>
        </w:rPr>
        <w:t xml:space="preserve"> = 11200/2025=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яв.ТО2</w:t>
      </w:r>
      <w:r>
        <w:rPr>
          <w:sz w:val="28"/>
        </w:rPr>
        <w:t xml:space="preserve"> = 21700/2025=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яв.ТР</w:t>
      </w:r>
      <w:r>
        <w:rPr>
          <w:sz w:val="28"/>
        </w:rPr>
        <w:t xml:space="preserve"> = 43400/2025=2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2.3 Списочное количество рабочих в зоне ЕО определяется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п.ео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 xml:space="preserve">ео </w:t>
      </w:r>
      <w:r>
        <w:rPr>
          <w:sz w:val="28"/>
        </w:rPr>
        <w:t>/ Ф</w:t>
      </w:r>
      <w:r>
        <w:rPr>
          <w:sz w:val="28"/>
          <w:vertAlign w:val="subscript"/>
        </w:rPr>
        <w:t>д.р</w:t>
      </w:r>
      <w:r>
        <w:rPr>
          <w:sz w:val="28"/>
        </w:rPr>
        <w:t xml:space="preserve"> =5600/2025*0,9=3 (5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д.р</w:t>
      </w:r>
      <w:r>
        <w:rPr>
          <w:sz w:val="28"/>
        </w:rPr>
        <w:t>- действительный годовой фонд времени одного рабочего, ч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д.р</w:t>
      </w:r>
      <w:r>
        <w:rPr>
          <w:sz w:val="28"/>
        </w:rPr>
        <w:t>=Ф</w:t>
      </w:r>
      <w:r>
        <w:rPr>
          <w:sz w:val="28"/>
          <w:vertAlign w:val="subscript"/>
        </w:rPr>
        <w:t>н.р</w:t>
      </w:r>
      <w:r>
        <w:rPr>
          <w:sz w:val="28"/>
        </w:rPr>
        <w:t>*К</w:t>
      </w:r>
      <w:r>
        <w:rPr>
          <w:sz w:val="28"/>
          <w:vertAlign w:val="subscript"/>
        </w:rPr>
        <w:t>нев</w:t>
      </w:r>
      <w:r>
        <w:rPr>
          <w:sz w:val="28"/>
        </w:rPr>
        <w:t xml:space="preserve">, </w:t>
        <w:tab/>
        <w:tab/>
        <w:tab/>
        <w:tab/>
        <w:tab/>
        <w:tab/>
        <w:tab/>
        <w:tab/>
        <w:t xml:space="preserve"> (5.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нев</w:t>
      </w:r>
      <w:r>
        <w:rPr>
          <w:sz w:val="28"/>
        </w:rPr>
        <w:t>- коэффициент ,учитывающий плановый невыход рабочего на работу. В среднем по АТП коэффициент принимается равным 0,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2.4 Расчет списочного количества рабочих по зонам ТО-1, ТО-2, ТР производится аналогично формуле (5.5) . Если к выполнению работ по ТО-2 привлекаются водители, то общая трудоемкость работ по ТО-2 при расчете численности ремонтных рабочих снижается на количество человеко-часов, выполняемых води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сп.ТО1</w:t>
      </w:r>
      <w:r>
        <w:rPr>
          <w:sz w:val="28"/>
        </w:rPr>
        <w:t xml:space="preserve"> = 11200/2025*0,9=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сп.ТО2</w:t>
      </w:r>
      <w:r>
        <w:rPr>
          <w:sz w:val="28"/>
        </w:rPr>
        <w:t xml:space="preserve"> = 21700/2025*0,9=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п.ТР</w:t>
      </w:r>
      <w:r>
        <w:rPr>
          <w:sz w:val="28"/>
        </w:rPr>
        <w:t xml:space="preserve"> = 43400/2025*0,9=2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3</w:t>
      </w:r>
      <w:r>
        <w:rPr/>
        <w:t>.1 – Распределение ремонтно-обслуживающих рабочих по разрядам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зоны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,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,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,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,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3 Расчет численности подсобно-вспомогательных рабоч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ленность подсобно-вспомогательных рабочих определяется на основании трудоемкости подсобно-вспомогательных работ и действительного годового фонда времени одного рабочего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п.пв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 xml:space="preserve">пв </w:t>
      </w:r>
      <w:r>
        <w:rPr>
          <w:sz w:val="28"/>
        </w:rPr>
        <w:t>/ Ф</w:t>
      </w:r>
      <w:r>
        <w:rPr>
          <w:sz w:val="28"/>
          <w:vertAlign w:val="subscript"/>
        </w:rPr>
        <w:t>д.р</w:t>
      </w:r>
      <w:r>
        <w:rPr>
          <w:sz w:val="28"/>
        </w:rPr>
        <w:t xml:space="preserve"> (5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сп.пв</w:t>
      </w:r>
      <w:r>
        <w:rPr>
          <w:sz w:val="28"/>
        </w:rPr>
        <w:t xml:space="preserve"> =0,25 (5600+11200+21700+43400)/1820 =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сп.пв</w:t>
      </w:r>
      <w:r>
        <w:rPr>
          <w:sz w:val="28"/>
        </w:rPr>
        <w:t xml:space="preserve"> - списочное количество подсобно-вспомогательных рабочих, чел.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д.р</w:t>
      </w:r>
      <w:r>
        <w:rPr>
          <w:sz w:val="28"/>
        </w:rPr>
        <w:t xml:space="preserve"> - действительный годовой фонд времени одного рабочего, Ф</w:t>
      </w:r>
      <w:r>
        <w:rPr>
          <w:sz w:val="28"/>
          <w:vertAlign w:val="subscript"/>
        </w:rPr>
        <w:t>д.р</w:t>
      </w:r>
      <w:r>
        <w:rPr>
          <w:sz w:val="28"/>
        </w:rPr>
        <w:t xml:space="preserve"> =1820 ч.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в </w:t>
      </w:r>
      <w:r>
        <w:rPr>
          <w:sz w:val="28"/>
        </w:rPr>
        <w:t xml:space="preserve">- трудоемкость подсобно-вспомогательных работ по предприятию, чел.-ч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3</w:t>
      </w:r>
      <w:r>
        <w:rPr/>
        <w:t>.2 - Распределение подсобно-вспомогательных рабочих по профессиям и разрядам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567"/>
        <w:gridCol w:w="567"/>
        <w:gridCol w:w="708"/>
        <w:gridCol w:w="709"/>
        <w:gridCol w:w="709"/>
        <w:gridCol w:w="709"/>
        <w:gridCol w:w="1275"/>
        <w:gridCol w:w="1134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го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, че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на окладе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</w:tc>
        <w:tc>
          <w:tcPr>
            <w:tcW w:w="39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разря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че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, руб.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электр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водопроводу и ка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отоплению и венти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ктромонт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станочн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ы-компрессорщ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щики нефте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4 Численность инженерно-технических работников и служащ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18760</wp:posOffset>
            </wp:positionH>
            <wp:positionV relativeFrom="paragraph">
              <wp:posOffset>1937385</wp:posOffset>
            </wp:positionV>
            <wp:extent cx="15875" cy="825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3.4.1 Численность инженерно-технических работников и служащих в курсовой работе устанавливается, в соответствии с нормативами численности, по функциям управления в зависимости от среднесписочного количества автомобилей, времени нахождения автомобилей в наряде, коэффициента выпуска автомобилей на линию и численности ремонтных и вспомогательных рабоч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СП = РСПВ + РСП РР + РСП ПВ =204+48+11=262 (5.1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ункции “общее руководство”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41 = 2,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ункции “технико-экономическое планирование”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42 =1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ункции “организация труда и заработной пл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43 =1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ункции “бухгалтерский учет и финансовая деятельность”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44 =4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ункции “материально-техническое снабжение”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45 =6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функции “комплектация и подготовка кадров”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46 =1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функции “общее делопроизводство и хозяйственное обслуживание”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47 =0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ункции “эксплуатационная служба”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48 =9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ункции “техническая служба”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49 =7,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130*1,2=156 (5.2),</w:t>
      </w:r>
    </w:p>
    <w:p>
      <w:pPr>
        <w:pStyle w:val="22"/>
        <w:keepNext w:val="false"/>
        <w:widowControl w:val="false"/>
        <w:spacing w:lineRule="auto" w:line="360"/>
        <w:ind w:firstLine="709"/>
        <w:rPr>
          <w:caps w:val="false"/>
          <w:smallCaps w:val="false"/>
          <w:sz w:val="28"/>
          <w:szCs w:val="24"/>
          <w:lang w:val="ru-RU"/>
        </w:rPr>
      </w:pPr>
      <w:r>
        <w:rPr>
          <w:caps w:val="false"/>
          <w:smallCaps w:val="false"/>
          <w:sz w:val="28"/>
          <w:szCs w:val="24"/>
          <w:lang w:val="ru-RU"/>
        </w:rPr>
      </w:r>
    </w:p>
    <w:p>
      <w:pPr>
        <w:pStyle w:val="22"/>
        <w:keepNext w:val="false"/>
        <w:widowControl w:val="false"/>
        <w:spacing w:lineRule="auto" w:line="360"/>
        <w:ind w:firstLine="709"/>
        <w:rPr/>
      </w:pPr>
      <w:r>
        <w:rPr>
          <w:caps w:val="false"/>
          <w:smallCaps w:val="false"/>
          <w:szCs w:val="24"/>
          <w:lang w:val="ru-RU"/>
        </w:rPr>
        <w:t xml:space="preserve">где </w:t>
      </w:r>
      <w:r>
        <w:rPr>
          <w:szCs w:val="24"/>
          <w:lang w:val="ru-RU"/>
        </w:rPr>
        <w:t>К</w:t>
      </w:r>
      <w:r>
        <w:rPr>
          <w:szCs w:val="24"/>
          <w:vertAlign w:val="subscript"/>
          <w:lang w:val="ru-RU"/>
        </w:rPr>
        <w:t>пр</w:t>
      </w:r>
      <w:r>
        <w:rPr>
          <w:szCs w:val="24"/>
          <w:lang w:val="ru-RU"/>
        </w:rPr>
        <w:t xml:space="preserve"> – </w:t>
      </w:r>
      <w:r>
        <w:rPr>
          <w:caps w:val="false"/>
          <w:smallCaps w:val="false"/>
          <w:szCs w:val="24"/>
          <w:lang w:val="ru-RU"/>
        </w:rPr>
        <w:t>коэффициент приве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4"/>
          <w:lang w:val="ru-RU"/>
        </w:rPr>
      </w:pPr>
      <w:r>
        <w:rPr>
          <w:smallCaps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3</w:t>
      </w:r>
      <w:r>
        <w:rPr/>
        <w:t>.3 - Перечень основных структурных подразделений и должностей по функциям управления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46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й перечень должнос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, главный инженер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ое планирование. Организация труда и заработн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экономический отдел, Отдел организации труда и зарплаты, лаборатория Н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чальник отдела, экономист по планированию, инженер по нормированию труд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 и финансов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(старший бухгалтер на правах главного), бухгалтер, касси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снабжение Общее делопроизводство и хозяйственное обслуж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атериально-технического снабжения Хозяйственный отд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, Заведующий складом, завхоз, экономист по материально - техническому снабжению, учетник, агент по снабжени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и подготовка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ая сл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сплуатации, отдел безопасности дви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эксплуатации, начальник гаража АТП, старший инженер отдела эксплуатации, старший диспетчер, начальник отдела безопасности движения, диспетчер, техник, таксировщик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л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тдел, отдел технического контроля, ремонтные мастерск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хнического отдела, начальника отдела технического контроля, гл. механик, инженер по БЖД, мастер, механик, начальник смены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3</w:t>
      </w:r>
      <w:r>
        <w:rPr/>
        <w:t>.4 – Расчет численности ИТР и служащих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35"/>
        <w:gridCol w:w="1914"/>
        <w:gridCol w:w="1914"/>
        <w:gridCol w:w="15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управ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значение числ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орректир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ое нормативное знач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ленное значение численности работни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руководст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ое планиро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а и заработной пла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 и финансовая деятель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снабже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и подготовка кадр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делопроизводство и хозяйственное обслужи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ая служб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лужб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4. Расчет расхода и стоимости топлива и смазочных матери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4.1 Расход топли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бщ</w:t>
      </w:r>
      <w:r>
        <w:rPr>
          <w:sz w:val="28"/>
        </w:rPr>
        <w:t>* Н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/ 100 = 5921856*13/100 =769841 (6.1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расход топлива на пробег и транспортную работу, л или куб. м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- линейная норма расхода топлива на 100 км пробега, 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2 Дополнительный расход топлива в зимний пери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указанных норм расход топлива может быть повышен при работе автомобилей в зимнее время в зависимости от района, где расположено предприятие, а также при работе на дорогах в горных местностях, со сложным планом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*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* с/ 12*100 =769841 *5*12/1500= 30794 ,(6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- расход топлива в зимний период, 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-количество зимних месяцев в году, мес.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- процент дополнительного расхода топлива в зимнее врем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3 Расход топлива на внутригаражные нуж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вг</w:t>
      </w:r>
      <w:r>
        <w:rPr>
          <w:sz w:val="28"/>
        </w:rPr>
        <w:t xml:space="preserve"> =0,01(</w:t>
      </w:r>
      <w:r>
        <w:rPr>
          <w:sz w:val="28"/>
          <w:lang w:val="en-US"/>
        </w:rPr>
        <w:t>m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</w:rPr>
        <w:t>3)=0,01(769841+30794)=8006 ,(6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4Общий расход топл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общ=</w:t>
      </w:r>
      <w:r>
        <w:rPr>
          <w:sz w:val="28"/>
          <w:lang w:val="en-US"/>
        </w:rPr>
        <w:t>m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</w:rPr>
        <w:t>3+</w:t>
      </w:r>
      <w:r>
        <w:rPr>
          <w:sz w:val="28"/>
          <w:lang w:val="en-US"/>
        </w:rPr>
        <w:t>m</w:t>
      </w:r>
      <w:r>
        <w:rPr>
          <w:sz w:val="28"/>
        </w:rPr>
        <w:t>вг=769841+30794+8006=808641 ,(6.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5 Расчет стоимости топл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= </w:t>
      </w:r>
      <w:r>
        <w:rPr>
          <w:sz w:val="28"/>
          <w:lang w:val="en-US"/>
        </w:rPr>
        <w:t>m</w:t>
      </w:r>
      <w:r>
        <w:rPr>
          <w:sz w:val="28"/>
        </w:rPr>
        <w:t>общ*Цт=808641*15=12129615руб ,(6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6 Расчет стоимости смазочных и прочих эксплуатационных матери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тоимости моторного мас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мм= </w:t>
      </w:r>
      <w:r>
        <w:rPr>
          <w:sz w:val="28"/>
          <w:lang w:val="en-US"/>
        </w:rPr>
        <w:t>m</w:t>
      </w:r>
      <w:r>
        <w:rPr>
          <w:sz w:val="28"/>
        </w:rPr>
        <w:t>общ*</w:t>
      </w:r>
      <w:r>
        <w:rPr>
          <w:sz w:val="28"/>
          <w:lang w:val="en-US"/>
        </w:rPr>
        <w:t>H</w:t>
      </w:r>
      <w:r>
        <w:rPr>
          <w:sz w:val="28"/>
        </w:rPr>
        <w:t>мм*Цмм/100=808641*1,7*38/100=52238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м= </w:t>
      </w:r>
      <w:r>
        <w:rPr>
          <w:sz w:val="28"/>
          <w:lang w:val="en-US"/>
        </w:rPr>
        <w:t>m</w:t>
      </w:r>
      <w:r>
        <w:rPr>
          <w:sz w:val="28"/>
        </w:rPr>
        <w:t>общ*</w:t>
      </w:r>
      <w:r>
        <w:rPr>
          <w:sz w:val="28"/>
          <w:lang w:val="en-US"/>
        </w:rPr>
        <w:t>H</w:t>
      </w:r>
      <w:r>
        <w:rPr>
          <w:sz w:val="28"/>
        </w:rPr>
        <w:t>тм*Цтм/100=808641*0,15*35/100=4245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см= </w:t>
      </w:r>
      <w:r>
        <w:rPr>
          <w:sz w:val="28"/>
          <w:lang w:val="en-US"/>
        </w:rPr>
        <w:t>m</w:t>
      </w:r>
      <w:r>
        <w:rPr>
          <w:sz w:val="28"/>
        </w:rPr>
        <w:t>общ*</w:t>
      </w:r>
      <w:r>
        <w:rPr>
          <w:sz w:val="28"/>
          <w:lang w:val="en-US"/>
        </w:rPr>
        <w:t>H</w:t>
      </w:r>
      <w:r>
        <w:rPr>
          <w:sz w:val="28"/>
        </w:rPr>
        <w:t>см*Цсм/100=808641*0,05*360/100=14555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с= </w:t>
      </w:r>
      <w:r>
        <w:rPr>
          <w:sz w:val="28"/>
          <w:lang w:val="en-US"/>
        </w:rPr>
        <w:t>m</w:t>
      </w:r>
      <w:r>
        <w:rPr>
          <w:sz w:val="28"/>
        </w:rPr>
        <w:t>общ*</w:t>
      </w:r>
      <w:r>
        <w:rPr>
          <w:sz w:val="28"/>
          <w:lang w:val="en-US"/>
        </w:rPr>
        <w:t>H</w:t>
      </w:r>
      <w:r>
        <w:rPr>
          <w:sz w:val="28"/>
        </w:rPr>
        <w:t>пс*Цпс/100=808641*0,1*200/100=16172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=0,005* </w:t>
      </w:r>
      <w:r>
        <w:rPr>
          <w:sz w:val="28"/>
          <w:lang w:val="en-US"/>
        </w:rPr>
        <w:t>m</w:t>
      </w:r>
      <w:r>
        <w:rPr>
          <w:sz w:val="28"/>
        </w:rPr>
        <w:t>общ* Цпс=0,005*808641*15=6064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м=25* Асп =25*130=32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щ=522382+42454+145555+161728+60648+3250=936017руб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5. Расчет затрат на восстановление износа и ремонт автомобильных ши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затрат на восстановление и ремонт автомобильных шин может быть определе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удельным затратам на 1000 км пробе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>= Ц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>* К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 xml:space="preserve">*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/100 * 1000 , (7.1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>= 1000* 4* 5921856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2,59/100 * 1000=6135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 xml:space="preserve">- затраты на восстановление и ремонт автомобильных шин, руб.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 xml:space="preserve">- оптовая цена одного комплекта шин (камера, покрышка, ободная лента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 xml:space="preserve">- количество комплектов шин на автомобиле (без запасного), шт.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 xml:space="preserve">- норма отчислений на восстановление и ремонт одного комплекта шин на 1000 км пробега в процентах от прейскурантной стоимости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mallCaps/>
          <w:sz w:val="28"/>
        </w:rPr>
        <w:t xml:space="preserve">6. </w:t>
      </w:r>
      <w:r>
        <w:rPr>
          <w:b/>
          <w:bCs/>
          <w:sz w:val="28"/>
        </w:rPr>
        <w:t>Расчет амортизационных отчислений</w:t>
      </w:r>
      <w:r>
        <w:rPr>
          <w:b/>
          <w:bCs/>
          <w:smallCaps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mallCaps/>
          <w:sz w:val="28"/>
        </w:rPr>
        <w:t xml:space="preserve">6.1 </w:t>
      </w:r>
      <w:r>
        <w:rPr>
          <w:sz w:val="28"/>
        </w:rPr>
        <w:t xml:space="preserve">Определение стоимости подвижного соста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тоимости подвижного состава производится на основании оптовой цены для каждой марки автомобилей, коэффициента, учитывающего затраты на транспортировку подвижного состава до места дислокации, и списочного количества автомобилей в пар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= (С</w:t>
      </w:r>
      <w:r>
        <w:rPr>
          <w:sz w:val="28"/>
          <w:vertAlign w:val="subscript"/>
        </w:rPr>
        <w:t>авт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* А</w:t>
      </w:r>
      <w:r>
        <w:rPr>
          <w:sz w:val="28"/>
          <w:vertAlign w:val="subscript"/>
        </w:rPr>
        <w:t>сп</w:t>
      </w:r>
      <w:r>
        <w:rPr>
          <w:sz w:val="28"/>
        </w:rPr>
        <w:t>)0,7 , (8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= (100000 * 1,05 * 130)0,7=9555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авт</w:t>
      </w:r>
      <w:r>
        <w:rPr>
          <w:sz w:val="28"/>
        </w:rPr>
        <w:t xml:space="preserve"> - балансовая стоимость автомобиля, руб.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- коэффициент, учитывающий затраты на транспортировку подвижного состава от продавца до места дислокации (К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1,05 - 1,0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2 Расчет стоимости зданий, сооружений, оборудования и других основных фон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зд=(2,79+0,7)*130*1000*70*1*0,67*1,45*1=3085386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ор=0,69*130*1000*70*1*0,67*1,45*1=610004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стр=0,1*6100049=6100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в=0,08*6100049=4880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6.3 Амортизационные отчисления на полное восстановление грузовых автомобилей грузоподъемностью до 2-х тонн, автобусов малого класса и легковых автомобилей общего назначения определяются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вос</w:t>
      </w:r>
      <w:r>
        <w:rPr>
          <w:sz w:val="28"/>
        </w:rPr>
        <w:t>= С</w:t>
      </w:r>
      <w:r>
        <w:rPr>
          <w:sz w:val="28"/>
          <w:vertAlign w:val="subscript"/>
        </w:rPr>
        <w:t>авт</w:t>
      </w:r>
      <w:r>
        <w:rPr>
          <w:sz w:val="28"/>
        </w:rPr>
        <w:t xml:space="preserve"> * Н</w:t>
      </w:r>
      <w:r>
        <w:rPr>
          <w:sz w:val="28"/>
          <w:vertAlign w:val="subscript"/>
        </w:rPr>
        <w:t>вос</w:t>
      </w:r>
      <w:r>
        <w:rPr>
          <w:sz w:val="28"/>
        </w:rPr>
        <w:t xml:space="preserve"> * А</w:t>
      </w:r>
      <w:r>
        <w:rPr>
          <w:sz w:val="28"/>
          <w:vertAlign w:val="subscript"/>
        </w:rPr>
        <w:t xml:space="preserve">сп </w:t>
      </w:r>
      <w:r>
        <w:rPr>
          <w:sz w:val="28"/>
        </w:rPr>
        <w:t>/ 100 , (8.2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вос</w:t>
      </w:r>
      <w:r>
        <w:rPr>
          <w:sz w:val="28"/>
        </w:rPr>
        <w:t>= 100000 * 11,1 * 130/ 100=1443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Н</w:t>
      </w:r>
      <w:r>
        <w:rPr>
          <w:sz w:val="28"/>
          <w:vertAlign w:val="subscript"/>
        </w:rPr>
        <w:t xml:space="preserve">вос </w:t>
      </w:r>
      <w:r>
        <w:rPr>
          <w:sz w:val="28"/>
        </w:rPr>
        <w:t xml:space="preserve">- норма амортизационных отчислений на восстановление автомобилей в процентах от стоимости подвижного соста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4 Амортизационные отчисления на полное восстановление зданий, оборудования, дорогостоящего инструмента и инвентаря определяются на основании стоимости каждой группы основных фондов и норм амортизационных отчислений. Результаты расчетов сводятся в таблицу 8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6</w:t>
      </w:r>
      <w:r>
        <w:rPr/>
        <w:t xml:space="preserve">.1 - Расчет амортизационных отчислений основных фондов автотранспортного предприятия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889"/>
        <w:gridCol w:w="2551"/>
        <w:gridCol w:w="2552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фонд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фондов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онных отчислений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мортизационных отчислений, руб.</w:t>
            </w:r>
          </w:p>
        </w:tc>
      </w:tr>
      <w:tr>
        <w:trPr>
          <w:trHeight w:val="40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ой соста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38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46,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0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,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69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593,7</w:t>
            </w:r>
          </w:p>
        </w:tc>
      </w:tr>
    </w:tbl>
    <w:p>
      <w:pPr>
        <w:pStyle w:val="22"/>
        <w:keepNext w:val="false"/>
        <w:widowControl w:val="false"/>
        <w:spacing w:lineRule="auto" w:line="360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22"/>
        <w:keepNext w:val="false"/>
        <w:widowControl w:val="false"/>
        <w:spacing w:lineRule="auto" w:line="360"/>
        <w:ind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7. Р</w:t>
      </w:r>
      <w:r>
        <w:rPr>
          <w:b/>
          <w:bCs/>
          <w:caps w:val="false"/>
          <w:smallCaps w:val="false"/>
          <w:szCs w:val="24"/>
          <w:lang w:val="ru-RU"/>
        </w:rPr>
        <w:t>асчет затрат в ремонтный фон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mallCaps/>
          <w:sz w:val="28"/>
          <w:szCs w:val="24"/>
          <w:lang w:val="ru-RU"/>
        </w:rPr>
      </w:pPr>
      <w:r>
        <w:rPr>
          <w:b/>
          <w:bCs/>
          <w:smallCaps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в ремонтный фонд определяю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зч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1632212+1777297=3409509 , (9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Сзч - стоимость затрат на запасные части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м - стоимость затрат на материалы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р - затраты на капитальный ремонт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затрат на запасные части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ч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*Н</w:t>
      </w:r>
      <w:r>
        <w:rPr>
          <w:sz w:val="28"/>
          <w:vertAlign w:val="subscript"/>
        </w:rPr>
        <w:t>зч</w:t>
      </w:r>
      <w:r>
        <w:rPr>
          <w:sz w:val="28"/>
        </w:rPr>
        <w:t xml:space="preserve"> *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/1000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(9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зч</w:t>
      </w:r>
      <w:r>
        <w:rPr>
          <w:sz w:val="28"/>
        </w:rPr>
        <w:t xml:space="preserve"> = 5921856 *70*3,15 *1* 1 * 1,25</w:t>
      </w:r>
      <w:r>
        <w:rPr>
          <w:sz w:val="28"/>
          <w:vertAlign w:val="subscript"/>
        </w:rPr>
        <w:t xml:space="preserve"> </w:t>
      </w:r>
      <w:r>
        <w:rPr>
          <w:sz w:val="28"/>
        </w:rPr>
        <w:t>/1000=16322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зч</w:t>
      </w:r>
      <w:r>
        <w:rPr>
          <w:sz w:val="28"/>
        </w:rPr>
        <w:t xml:space="preserve"> - норма затрат на запасные части на 1000 км пробега с учетом увеличения цен на момент выполнения курсовой работы, руб./1000 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>, К</w:t>
      </w:r>
      <w:r>
        <w:rPr>
          <w:sz w:val="28"/>
          <w:vertAlign w:val="subscript"/>
        </w:rPr>
        <w:t>2</w:t>
      </w:r>
      <w:r>
        <w:rPr>
          <w:sz w:val="28"/>
        </w:rPr>
        <w:t>, К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- коэффициенты, учитывающие изменение затрат на запасные части соответственно в зависимости от условий эксплуатации, модификации подвижного состава и природно-климатических условий раб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затрат на материалы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*Н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*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/1000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(9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5921856 *70*3,43*1*1*1,25 /1000=177729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зч</w:t>
      </w:r>
      <w:r>
        <w:rPr>
          <w:sz w:val="28"/>
        </w:rPr>
        <w:t xml:space="preserve"> - норма затрат на запасные части на 1000 км пробега с учетом изменения цен на момент выполнения курсовой работы, руб./1000 к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чет роста цен может быть осуществлено студентом самостоятельно, на основе анализа цен за разные годы или задается преподавателем в индивидуальном задании. При этом в формулы вводится коэффициент, учитывающий инфляцию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/>
          <w:bCs/>
          <w:szCs w:val="24"/>
        </w:rPr>
        <w:t>8. Расчет валового дохода АТП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ВД=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>пл.общ*</w:t>
      </w:r>
      <w:r>
        <w:rPr>
          <w:bCs/>
          <w:sz w:val="28"/>
          <w:lang w:val="en-US"/>
        </w:rPr>
        <w:t>m</w:t>
      </w:r>
      <w:r>
        <w:rPr>
          <w:bCs/>
          <w:sz w:val="28"/>
        </w:rPr>
        <w:t>пл.км=</w:t>
      </w:r>
      <w:r>
        <w:rPr>
          <w:sz w:val="28"/>
        </w:rPr>
        <w:t>145374254.76 ,(10.1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  <w:tab/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4"/>
        </w:rPr>
        <w:t xml:space="preserve"> - платный пробег автомобилей-такси;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пл.км</w:t>
      </w:r>
      <w:r>
        <w:rPr>
          <w:sz w:val="28"/>
        </w:rPr>
        <w:t xml:space="preserve"> - тарифная плата за 1 платный километ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9. Расчет фонда оплаты труда работников АТ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/>
      </w:pPr>
      <w:r>
        <w:rPr>
          <w:sz w:val="28"/>
        </w:rPr>
        <w:t>9.1 Расчет фонда заработной платы водителей такс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тар=АЧэ*Кпз*Счв=3947902*1,04*19,21=788727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в=СБ*КТ=16,85*1,14=19,2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пр=0,4</w:t>
      </w:r>
      <w:r>
        <w:rPr>
          <w:sz w:val="28"/>
          <w:lang w:val="en-US"/>
        </w:rPr>
        <w:t>F</w:t>
      </w:r>
      <w:r>
        <w:rPr>
          <w:sz w:val="28"/>
        </w:rPr>
        <w:t>тар=0,4*7887273=315490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кл=(Рсп1*0,25+Рсп2*0,1)Фдв*Счв=(112*0,25+168*0,1)2025*19,21=174273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осн=( </w:t>
      </w:r>
      <w:r>
        <w:rPr>
          <w:sz w:val="28"/>
          <w:lang w:val="en-US"/>
        </w:rPr>
        <w:t>F</w:t>
      </w:r>
      <w:r>
        <w:rPr>
          <w:sz w:val="28"/>
        </w:rPr>
        <w:t xml:space="preserve">тар+ </w:t>
      </w:r>
      <w:r>
        <w:rPr>
          <w:sz w:val="28"/>
          <w:lang w:val="en-US"/>
        </w:rPr>
        <w:t>F</w:t>
      </w:r>
      <w:r>
        <w:rPr>
          <w:sz w:val="28"/>
        </w:rPr>
        <w:t xml:space="preserve">пр+ </w:t>
      </w:r>
      <w:r>
        <w:rPr>
          <w:sz w:val="28"/>
          <w:lang w:val="en-US"/>
        </w:rPr>
        <w:t>F</w:t>
      </w:r>
      <w:r>
        <w:rPr>
          <w:sz w:val="28"/>
        </w:rPr>
        <w:t>кл)Кр=(7887273+3154909+1742731)1,15=147026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доп=0,1</w:t>
      </w:r>
      <w:r>
        <w:rPr>
          <w:sz w:val="28"/>
          <w:lang w:val="en-US"/>
        </w:rPr>
        <w:t>F</w:t>
      </w:r>
      <w:r>
        <w:rPr>
          <w:sz w:val="28"/>
        </w:rPr>
        <w:t>осн=0,1*14702650=147026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общ=1470265+14702650=161729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9.2 Расчет фонда заработной платы ремонтно-обслуживающих работ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тар=Фдр*∑Сч</w:t>
      </w:r>
      <w:r>
        <w:rPr>
          <w:sz w:val="28"/>
          <w:lang w:val="en-US"/>
        </w:rPr>
        <w:t>i</w:t>
      </w:r>
      <w:r>
        <w:rPr>
          <w:sz w:val="28"/>
        </w:rPr>
        <w:t>*Ссп=2025(16,66*11+21*31+23,55*29+27*26)=4763792.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нас=Фдр/100*∑Сч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Pmi</w:t>
      </w:r>
      <w:r>
        <w:rPr>
          <w:sz w:val="28"/>
        </w:rPr>
        <w:t>*Цми=2025/100(23,55*29*12+27*26*16)=2291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пр=0,4</w:t>
      </w:r>
      <w:r>
        <w:rPr>
          <w:sz w:val="28"/>
          <w:lang w:val="en-US"/>
        </w:rPr>
        <w:t>F</w:t>
      </w:r>
      <w:r>
        <w:rPr>
          <w:sz w:val="28"/>
        </w:rPr>
        <w:t>тар=0,4*4763792.3=19055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осн=( </w:t>
      </w:r>
      <w:r>
        <w:rPr>
          <w:sz w:val="28"/>
          <w:lang w:val="en-US"/>
        </w:rPr>
        <w:t>F</w:t>
      </w:r>
      <w:r>
        <w:rPr>
          <w:sz w:val="28"/>
        </w:rPr>
        <w:t xml:space="preserve">тар+ </w:t>
      </w:r>
      <w:r>
        <w:rPr>
          <w:sz w:val="28"/>
          <w:lang w:val="en-US"/>
        </w:rPr>
        <w:t>F</w:t>
      </w:r>
      <w:r>
        <w:rPr>
          <w:sz w:val="28"/>
        </w:rPr>
        <w:t xml:space="preserve">пр+ </w:t>
      </w:r>
      <w:r>
        <w:rPr>
          <w:sz w:val="28"/>
          <w:lang w:val="en-US"/>
        </w:rPr>
        <w:t>F</w:t>
      </w:r>
      <w:r>
        <w:rPr>
          <w:sz w:val="28"/>
        </w:rPr>
        <w:t>нас)Кр=(4763792.3+1905517+229108)1,15=793318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</w:rPr>
        <w:t>доп=0,1</w:t>
      </w:r>
      <w:r>
        <w:rPr>
          <w:sz w:val="28"/>
          <w:lang w:val="en-US"/>
        </w:rPr>
        <w:t>F</w:t>
      </w:r>
      <w:r>
        <w:rPr>
          <w:sz w:val="28"/>
        </w:rPr>
        <w:t>осн=0,1*7933180=79331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общ=7933180+793318=</w:t>
      </w:r>
      <w:r>
        <w:rPr>
          <w:sz w:val="28"/>
          <w:lang w:val="en-US"/>
        </w:rPr>
        <w:t>872649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9.3 Расчет фонда заработной платы подсобно-вспомогательных рабоч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азряд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Fтар=Фдр*∑Спв</w:t>
      </w:r>
      <w:r>
        <w:rPr>
          <w:sz w:val="28"/>
          <w:lang w:val="en-US"/>
        </w:rPr>
        <w:t>i</w:t>
      </w:r>
      <w:r>
        <w:rPr>
          <w:sz w:val="28"/>
        </w:rPr>
        <w:t>*Рпв</w:t>
      </w:r>
      <w:r>
        <w:rPr>
          <w:sz w:val="28"/>
          <w:lang w:val="en-US"/>
        </w:rPr>
        <w:t>i</w:t>
      </w:r>
      <w:r>
        <w:rPr>
          <w:sz w:val="28"/>
        </w:rPr>
        <w:t>=2025(7*21+9*23,55+2*27)=836223.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пр=0,1</w:t>
      </w:r>
      <w:r>
        <w:rPr>
          <w:sz w:val="28"/>
          <w:lang w:val="en-US"/>
        </w:rPr>
        <w:t>F</w:t>
      </w:r>
      <w:r>
        <w:rPr>
          <w:sz w:val="28"/>
        </w:rPr>
        <w:t>тар=0,1*836223.8=8362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осн=( </w:t>
      </w:r>
      <w:r>
        <w:rPr>
          <w:sz w:val="28"/>
          <w:lang w:val="en-US"/>
        </w:rPr>
        <w:t>F</w:t>
      </w:r>
      <w:r>
        <w:rPr>
          <w:sz w:val="28"/>
        </w:rPr>
        <w:t xml:space="preserve">тар+ </w:t>
      </w:r>
      <w:r>
        <w:rPr>
          <w:sz w:val="28"/>
          <w:lang w:val="en-US"/>
        </w:rPr>
        <w:t>F</w:t>
      </w:r>
      <w:r>
        <w:rPr>
          <w:sz w:val="28"/>
        </w:rPr>
        <w:t>пр)Кр=(836223.8+83622)1,15=1057822.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доп=0,1</w:t>
      </w:r>
      <w:r>
        <w:rPr>
          <w:sz w:val="28"/>
          <w:lang w:val="en-US"/>
        </w:rPr>
        <w:t>F</w:t>
      </w:r>
      <w:r>
        <w:rPr>
          <w:sz w:val="28"/>
        </w:rPr>
        <w:t>осн=0,1*1057822.6=10578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общ=1057822.6+105782=1163604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кла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тар= (2*1500+2*1000)=60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пр=0,4</w:t>
      </w:r>
      <w:r>
        <w:rPr>
          <w:sz w:val="28"/>
          <w:lang w:val="en-US"/>
        </w:rPr>
        <w:t>F</w:t>
      </w:r>
      <w:r>
        <w:rPr>
          <w:sz w:val="28"/>
        </w:rPr>
        <w:t>тар=0,4*60000=24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осн=( </w:t>
      </w:r>
      <w:r>
        <w:rPr>
          <w:sz w:val="28"/>
          <w:lang w:val="en-US"/>
        </w:rPr>
        <w:t>F</w:t>
      </w:r>
      <w:r>
        <w:rPr>
          <w:sz w:val="28"/>
        </w:rPr>
        <w:t xml:space="preserve">тар+ </w:t>
      </w:r>
      <w:r>
        <w:rPr>
          <w:sz w:val="28"/>
          <w:lang w:val="en-US"/>
        </w:rPr>
        <w:t>F</w:t>
      </w:r>
      <w:r>
        <w:rPr>
          <w:sz w:val="28"/>
        </w:rPr>
        <w:t>пр)Кр=(60000+24000)1,15=966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сводятся в Таблицу 11.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9</w:t>
      </w:r>
      <w:r>
        <w:rPr/>
        <w:t>.5 - Расчет фонда заработной платы подсобно-вспомогательных рабочих</w:t>
      </w:r>
    </w:p>
    <w:tbl>
      <w:tblPr>
        <w:tblW w:w="8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919"/>
        <w:gridCol w:w="2752"/>
      </w:tblGrid>
      <w:tr>
        <w:trPr/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фонда заработной платы 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имеющие разряды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имеющие оклады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фонд заработной платы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418.8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0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41.9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фонд с учетом районн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а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8929.8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0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893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нд заработной платы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9822.8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0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753.9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9.8 Расчет заработной платы инженерно-технических работников и служащ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с=Дмес*Сб*Китр=169,1*16,85*0,9=21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сячные оклады остальных ИТР и служащих определяются путем умножения полученного месячного оклада на рекомендуемый коэффициент, учитывающий соотношение окладов инженерно технических работников (Таблица 9.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9</w:t>
      </w:r>
      <w:r>
        <w:rPr/>
        <w:t xml:space="preserve">.6 - Соотношение окладов инженерно-технических работников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, заместители директора, главный бухгалтер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: механик, экономист, энергетик; начальник ремонтных мастерских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основных отделов, колонн (отрядов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ПЭО и ОТЗ, механики колонн (отрядов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, мастера участуов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отдел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е инженер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и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фонда оплаты труда ИТР и служащих сводится в Таблицу 11.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9</w:t>
      </w:r>
      <w:r>
        <w:rPr/>
        <w:t xml:space="preserve">.7 - Общий фонд оплаты труда ИТР и служащих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862"/>
        <w:gridCol w:w="1137"/>
        <w:gridCol w:w="1139"/>
      </w:tblGrid>
      <w:tr>
        <w:trPr>
          <w:tblHeader w:val="true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и управления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лжн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-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лад</w:t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щее руководство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ирект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6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Главный инжене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2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ам. директора по экономическим вопроса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200</w:t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хнико-экономическое планирование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чальник отде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кономист по планировани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000</w:t>
            </w:r>
          </w:p>
        </w:tc>
      </w:tr>
      <w:tr>
        <w:trPr>
          <w:trHeight w:val="135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женер по нормированию тру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000</w:t>
            </w:r>
          </w:p>
        </w:tc>
      </w:tr>
      <w:tr>
        <w:trPr>
          <w:trHeight w:val="135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кономист по тру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000</w:t>
            </w:r>
          </w:p>
        </w:tc>
      </w:tr>
      <w:tr>
        <w:trPr>
          <w:trHeight w:val="30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ухгалтерский учёт и финансовая деятельность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Гл. бухгалте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2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ухгалте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500</w:t>
            </w:r>
          </w:p>
        </w:tc>
      </w:tr>
      <w:tr>
        <w:trPr>
          <w:trHeight w:val="135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асси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000</w:t>
            </w:r>
          </w:p>
        </w:tc>
      </w:tr>
      <w:tr>
        <w:trPr>
          <w:trHeight w:val="210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</w:rPr>
              <w:t>Экономист по финансовой работ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</w:rPr>
              <w:t>6000</w:t>
            </w:r>
          </w:p>
        </w:tc>
      </w:tr>
      <w:tr>
        <w:trPr>
          <w:trHeight w:val="316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кассат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000</w:t>
            </w:r>
          </w:p>
        </w:tc>
      </w:tr>
      <w:tr>
        <w:trPr>
          <w:trHeight w:val="324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четов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000</w:t>
            </w:r>
          </w:p>
        </w:tc>
      </w:tr>
      <w:tr>
        <w:trPr>
          <w:trHeight w:val="289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мплектование и подготовка кадров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чальник отде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спектор по кадра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абель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Материально-техничес-кое снабжение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ав. хо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ав. скла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кономист по материально- техническому. снабжени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000</w:t>
            </w:r>
          </w:p>
        </w:tc>
      </w:tr>
      <w:tr>
        <w:trPr>
          <w:trHeight w:val="262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Эксплуатационная служб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чальник отдела эксплуат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чальник гаража АТ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т. инженер отдела эксплуат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Ст. диспетчер отдела эксплуат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чальник отдела безопасности дв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испетче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х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000</w:t>
            </w:r>
          </w:p>
        </w:tc>
      </w:tr>
      <w:tr>
        <w:trPr>
          <w:trHeight w:val="135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аксиро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500</w:t>
            </w:r>
          </w:p>
        </w:tc>
      </w:tr>
      <w:tr>
        <w:trPr>
          <w:trHeight w:val="33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рядч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800</w:t>
            </w:r>
          </w:p>
        </w:tc>
      </w:tr>
      <w:tr>
        <w:trPr>
          <w:trHeight w:val="157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женер Б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500</w:t>
            </w:r>
          </w:p>
        </w:tc>
      </w:tr>
      <w:tr>
        <w:trPr>
          <w:trHeight w:val="235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Мех. Автокалоны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000</w:t>
            </w:r>
          </w:p>
        </w:tc>
      </w:tr>
      <w:tr>
        <w:trPr>
          <w:trHeight w:val="80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чальник автокало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хническая служб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чальник технического отде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чальник отдела техн-го контро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500</w:t>
            </w:r>
          </w:p>
        </w:tc>
      </w:tr>
      <w:tr>
        <w:trPr>
          <w:trHeight w:val="135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Гл. меха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000</w:t>
            </w:r>
          </w:p>
        </w:tc>
      </w:tr>
      <w:tr>
        <w:trPr>
          <w:trHeight w:val="135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женер по БЖ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Масте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500</w:t>
            </w:r>
          </w:p>
        </w:tc>
      </w:tr>
      <w:tr>
        <w:trPr>
          <w:trHeight w:val="210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Меха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500</w:t>
            </w:r>
          </w:p>
        </w:tc>
      </w:tr>
      <w:tr>
        <w:trPr>
          <w:trHeight w:val="281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хник по учё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000</w:t>
            </w:r>
          </w:p>
        </w:tc>
      </w:tr>
      <w:tr>
        <w:trPr>
          <w:trHeight w:val="158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чальник см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800</w:t>
            </w:r>
          </w:p>
        </w:tc>
      </w:tr>
      <w:tr>
        <w:trPr>
          <w:trHeight w:val="369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чальник ремонтных мастерск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16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тар=</w:t>
      </w:r>
      <w:r>
        <w:rPr>
          <w:bCs/>
          <w:iCs/>
          <w:sz w:val="28"/>
        </w:rPr>
        <w:t>231600</w:t>
      </w:r>
      <w:r>
        <w:rPr>
          <w:sz w:val="28"/>
        </w:rPr>
        <w:t>*12=27792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пр=0,2</w:t>
      </w:r>
      <w:r>
        <w:rPr>
          <w:sz w:val="28"/>
          <w:lang w:val="en-US"/>
        </w:rPr>
        <w:t>F</w:t>
      </w:r>
      <w:r>
        <w:rPr>
          <w:sz w:val="28"/>
        </w:rPr>
        <w:t>тар=0,2*2779200=5558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осн=( </w:t>
      </w:r>
      <w:r>
        <w:rPr>
          <w:sz w:val="28"/>
          <w:lang w:val="en-US"/>
        </w:rPr>
        <w:t>F</w:t>
      </w:r>
      <w:r>
        <w:rPr>
          <w:sz w:val="28"/>
        </w:rPr>
        <w:t xml:space="preserve">тар+ </w:t>
      </w:r>
      <w:r>
        <w:rPr>
          <w:sz w:val="28"/>
          <w:lang w:val="en-US"/>
        </w:rPr>
        <w:t>F</w:t>
      </w:r>
      <w:r>
        <w:rPr>
          <w:sz w:val="28"/>
        </w:rPr>
        <w:t>пр)Кр=(555840+2779200)1,15=383529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9.9 Расчет общего фонда оплаты труда АТ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9</w:t>
      </w:r>
      <w:r>
        <w:rPr/>
        <w:t>.8 - Сводная ведомость фонда заработной платы работников АТП</w:t>
      </w:r>
    </w:p>
    <w:tbl>
      <w:tblPr>
        <w:tblW w:w="9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417"/>
        <w:gridCol w:w="1276"/>
        <w:gridCol w:w="1418"/>
        <w:gridCol w:w="1417"/>
        <w:gridCol w:w="1227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ающи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фонд заработ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платы с учетом районно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коэффи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ент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ель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фонд заработ-ной пла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нд заработ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плат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на социаль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нужды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чная заработная плат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бочи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и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78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78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760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37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ные раб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3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3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4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88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собно-вспомогательные раб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22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604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3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ТР и служащ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2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2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17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ладший обслуживающий персон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АТ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72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88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960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849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8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еднемесячная заработная плата работников АТП определяется делением общего фонда оплаты труда на количество работников и количество месяцев в планируемом пери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10. Расчет накладных рас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ыполнении курсовой работы накладные расходы определяются исходя из суммы этих расходов на один списочный автомобиль, списочного количества автомобилей и коэффициента удорожания затра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c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1*</w:t>
      </w:r>
      <w:r>
        <w:rPr>
          <w:sz w:val="28"/>
          <w:lang w:val="en-US"/>
        </w:rPr>
        <w:t>A</w:t>
      </w:r>
      <w:r>
        <w:rPr>
          <w:sz w:val="28"/>
        </w:rPr>
        <w:t>сп*30=1110*130*30=4329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 xml:space="preserve">11. </w:t>
      </w:r>
      <w:r>
        <w:rPr>
          <w:b/>
          <w:bCs/>
          <w:sz w:val="28"/>
        </w:rPr>
        <w:t>Расчет оборотных средств автотранспортного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1.1 Расчет общей стоимости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урсовой работе величина общей стоимости оборотных средств может быть определена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* а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/ 100=47606927*5/100=2380346</w:t>
        <w:tab/>
        <w:tab/>
        <w:t>, (13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 xml:space="preserve">об </w:t>
      </w:r>
      <w:r>
        <w:rPr>
          <w:sz w:val="28"/>
        </w:rPr>
        <w:t>- соотношение стоимости оборотных средств к стоимости основных фондов АТП (принимается по данным АТП или 3-5 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1.2 Число оборотов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В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/ С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145374254.76/2380346=61,1 , (13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В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валовый доход предприятия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1.3 Продолжительность одного оборота оборотных средств определяется делением количества календарных дней в году на число оборотов за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360 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</w:t>
      </w:r>
      <w:r>
        <w:rPr>
          <w:sz w:val="28"/>
        </w:rPr>
        <w:tab/>
        <w:t>=360/61,1=6 (13.3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mallCaps/>
          <w:sz w:val="28"/>
        </w:rPr>
        <w:t>12. р</w:t>
      </w:r>
      <w:r>
        <w:rPr>
          <w:b/>
          <w:bCs/>
          <w:sz w:val="28"/>
        </w:rPr>
        <w:t>асчет себестоимости перевоз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а сводятся в таблицу 14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12</w:t>
      </w:r>
      <w:r>
        <w:rPr/>
        <w:t>.1 - Себестоимость перевозок</w:t>
      </w:r>
    </w:p>
    <w:tbl>
      <w:tblPr>
        <w:tblW w:w="9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72"/>
        <w:gridCol w:w="1430"/>
        <w:gridCol w:w="197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себестоимости перевозок по экономическим элемента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расходы по статьям себесто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ранспортной рабо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транспортной рабо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оплив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96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14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мазочные и прочие эксплуатационные материал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14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ремонтный фон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14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на оплату труда всех работник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9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14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, связанные с оплатой труда работников АТ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8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14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осстановление и ремонт ши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14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 на полное восстановление подвижного соста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14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14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отчисления и налоги, включаемые в себестоим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9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14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49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14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лог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алог на имуще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м=0,022*Сопф=0,022*47606927=104735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лог на Т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тс=Т1лс*</w:t>
      </w:r>
      <w:r>
        <w:rPr>
          <w:sz w:val="28"/>
          <w:lang w:val="en-US"/>
        </w:rPr>
        <w:t>N</w:t>
      </w:r>
      <w:r>
        <w:rPr>
          <w:sz w:val="28"/>
        </w:rPr>
        <w:t>е*Асп=6*70*130=5460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3. Расчет прибыли и других показателей АТ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3. 1 Прибыль АТ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76689900,8 –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61996172,7</w:t>
      </w:r>
      <w:r>
        <w:rPr>
          <w:sz w:val="28"/>
          <w:lang w:val="en-US" w:eastAsia="en-US"/>
        </w:rPr>
        <w:t xml:space="preserve"> = 39935142 (15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г</w:t>
      </w:r>
      <w:r>
        <w:rPr>
          <w:sz w:val="28"/>
        </w:rPr>
        <w:t>де В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выручка от реализации автотранспортных услу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общие текущие затрат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3.2 Доходная ставка определяется делением валового дохода по каждому виду перевозок на объем выполненной работы. Для грузовых автомобилей, работа которых измеряется в тоннах и тонно-километрах, доходная ставка определяется на один тонно-километр; для грузовых автомобилей, работающих из почасового расчета - на один час работы; для автобусов, работающих на городских, пригородных и междугородных маршрутах- на один пассажиро-километр; для автобусов, работающих по разовым заказам - на один час работы; для автомобилей-такси - на 10 платных километров пробе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Дс=Вд/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>пл.общ</w:t>
      </w:r>
      <w:r>
        <w:rPr>
          <w:sz w:val="28"/>
          <w:lang w:val="en-US" w:eastAsia="en-US"/>
        </w:rPr>
        <w:t>=</w:t>
      </w:r>
      <w:r>
        <w:rPr>
          <w:sz w:val="28"/>
        </w:rPr>
        <w:t>176689900/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25241414</w:t>
      </w:r>
      <w:r>
        <w:rPr>
          <w:sz w:val="28"/>
          <w:lang w:val="en-US" w:eastAsia="en-US"/>
        </w:rPr>
        <w:t>= 7 (15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3.3 Рентабельность определяется как отношение балансовой прибыли к затратам, потребовавшимся для получения этой прибыли. В курсовой работе рассчитываются следующие виды рентабель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) рентабельность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1879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ab/>
        <w:t xml:space="preserve"> (15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АТП = 100*</w:t>
      </w:r>
      <w:r>
        <w:rPr>
          <w:sz w:val="28"/>
          <w:lang w:val="en-US" w:eastAsia="en-US"/>
        </w:rPr>
        <w:t>39935142/(109862136+2380346)=12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- стоимость основных производственных фондов АТП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- стоимость потребных оборотных фондов АТП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) рентабельность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1143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0*</w:t>
      </w:r>
      <w:r>
        <w:rPr>
          <w:sz w:val="28"/>
          <w:lang w:val="en-US" w:eastAsia="en-US"/>
        </w:rPr>
        <w:t>39935142,5 /</w:t>
      </w:r>
      <w:r>
        <w:rPr>
          <w:sz w:val="28"/>
        </w:rPr>
        <w:t>161996172,7=24,7 (15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3.4 При расчете годовой производительности труда водителей и по предприятию в целом воспользуйтесь стоимостны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Т= В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/ Р</w:t>
      </w:r>
      <w:r>
        <w:rPr>
          <w:sz w:val="28"/>
          <w:vertAlign w:val="subscript"/>
        </w:rPr>
        <w:t xml:space="preserve">СП </w:t>
      </w:r>
      <w:r>
        <w:rPr>
          <w:sz w:val="28"/>
        </w:rPr>
        <w:t>=176689900,8</w:t>
        <w:tab/>
        <w:t>/679=260220,8</w:t>
        <w:tab/>
        <w:t xml:space="preserve"> (15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- среднесписочная численность водителей или всех работников АТП,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3.5 Производительность труда ремонтных рабочих определяется делением общего пробега автомобилей на количество ремонтно-обслуживающих рабоч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Т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/ Р</w:t>
      </w:r>
      <w:r>
        <w:rPr>
          <w:sz w:val="28"/>
          <w:vertAlign w:val="subscript"/>
        </w:rPr>
        <w:t xml:space="preserve">СП.РЕМ </w:t>
      </w:r>
      <w:r>
        <w:rPr>
          <w:sz w:val="28"/>
        </w:rPr>
        <w:t>=5921856/75=78958</w:t>
        <w:tab/>
        <w:tab/>
        <w:t>(15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СП.РЕМ</w:t>
      </w:r>
      <w:r>
        <w:rPr>
          <w:sz w:val="28"/>
        </w:rPr>
        <w:t xml:space="preserve"> - среднесписочная численность ремонтно-обслуживающих рабочих,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3.6 Для оценки использования основных производственных фондов рассчитыв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Фондоотдача определяется как отношение произведенной продукции (Вд) к среднегодовой стоимости ОПФ (Сосн)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о = Вд / Сосн = 176689900/ </w:t>
      </w:r>
      <w:r>
        <w:rPr>
          <w:sz w:val="28"/>
          <w:lang w:val="en-US" w:eastAsia="en-US"/>
        </w:rPr>
        <w:t>109862136=1,6</w:t>
      </w:r>
      <w:r>
        <w:rPr>
          <w:sz w:val="28"/>
        </w:rPr>
        <w:t xml:space="preserve"> (15.7)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на показывает сколько продукции производится на один рубль основных фонд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) Фондоемкость - величина обратная фондоотдачи и характеризует стоимость ОФ , приходящихся на один рубль валового дохо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е = Сосн / Вд= </w:t>
      </w:r>
      <w:r>
        <w:rPr>
          <w:sz w:val="28"/>
          <w:lang w:val="en-US" w:eastAsia="en-US"/>
        </w:rPr>
        <w:t>109862136/</w:t>
      </w:r>
      <w:r>
        <w:rPr>
          <w:sz w:val="28"/>
        </w:rPr>
        <w:t>176689900=0,6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4"/>
        </w:rPr>
        <w:t xml:space="preserve">в) Фондовооруженность характеризует уровень оснащенности производства основными фондами, приходящимися на одного работника. Определяется как отношение стоимости основных фондов к среднегодовой численности работающих (Рсп),занятых в основной деятельн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в = Сосн / Рсп =</w:t>
      </w:r>
      <w:r>
        <w:rPr>
          <w:sz w:val="28"/>
          <w:lang w:val="en-US" w:eastAsia="en-US"/>
        </w:rPr>
        <w:t>109862136/</w:t>
      </w:r>
      <w:r>
        <w:rPr>
          <w:sz w:val="28"/>
        </w:rPr>
        <w:t>679=16179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Рентабельность основных фондов показывает сколько прибыли приходится на один рубль вложенных основных фондов. Определяется как отношение балансовой прибыли (Пб) к среднегодовой стоимости основных фонд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осн = Пб / Сосн =</w:t>
      </w:r>
      <w:r>
        <w:rPr>
          <w:sz w:val="28"/>
          <w:lang w:val="en-US" w:eastAsia="en-US"/>
        </w:rPr>
        <w:t>39935142/109862136=0.3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проведенных в работе расчетов заполняется таблица 15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13</w:t>
      </w:r>
      <w:r>
        <w:rPr/>
        <w:t>.1 - Технико-экономические показатели</w:t>
      </w:r>
    </w:p>
    <w:tbl>
      <w:tblPr>
        <w:tblW w:w="467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казател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чение</w:t>
            </w:r>
          </w:p>
        </w:tc>
      </w:tr>
      <w:tr>
        <w:trPr>
          <w:trHeight w:val="2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ибыл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39935142 </w:t>
            </w:r>
            <w:r>
              <w:rPr>
                <w:bCs/>
                <w:i/>
                <w:iCs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нтабельность предприят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12,7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нтабельность производ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4,7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Фондоотдач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1,6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Фондоёмкост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0,6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Фондовооружённост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61799 </w:t>
            </w:r>
            <w:r>
              <w:rPr>
                <w:bCs/>
                <w:i/>
                <w:iCs/>
                <w:sz w:val="20"/>
                <w:szCs w:val="20"/>
              </w:rPr>
              <w:t>руб/чел</w:t>
            </w:r>
          </w:p>
        </w:tc>
      </w:tr>
      <w:tr>
        <w:trPr>
          <w:trHeight w:val="3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нтабельность основных фон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.3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center"/>
      <w:outlineLvl w:val="0"/>
    </w:pPr>
    <w:rPr>
      <w:b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left="-142" w:hanging="0"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firstLine="720"/>
      <w:jc w:val="both"/>
    </w:pPr>
    <w:rPr>
      <w:smallCaps/>
      <w:sz w:val="28"/>
      <w:szCs w:val="28"/>
      <w:lang w:val="en-US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2:00Z</dcterms:created>
  <dc:creator>PC</dc:creator>
  <dc:description/>
  <cp:keywords/>
  <dc:language>en-US</dc:language>
  <cp:lastModifiedBy>SYSTEM</cp:lastModifiedBy>
  <cp:lastPrinted>2008-06-10T23:29:00Z</cp:lastPrinted>
  <dcterms:modified xsi:type="dcterms:W3CDTF">2011-09-07T17:12:00Z</dcterms:modified>
  <cp:revision>2</cp:revision>
  <dc:subject/>
  <dc:title>Министерство образования и науки Российской Федерации</dc:title>
</cp:coreProperties>
</file>