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проектируем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работы машин и мастерской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работает 250 дней в году с 8-ми часовым рабочим д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идет с 8.00 до 17.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денный перерыв с 12.00 до 13.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lang w:val="ru-RU"/>
        </w:rPr>
        <w:t>1.1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ширение сети автомобильных дорог с твердым покрытием, реконструкция и совершенствование существующих магистралей, повышение эффективности использования дорожно-строительной техники и автотранспорта – это проблемы, имеющие огромное значение для нашей страны. Для выполнения необходимых объемов работ нужны современные дорожно-строительные машины и оборудование большой единичной мощности и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 с целью повышения эффективности использования этих машин, необходимо совершенствование организации и механизации производительной, эксплуатационной и ремонтной баз ГУДП, ДРСУ, ДСУ, УМ, а также других подрядных организаций и фирм, выигравших тендера на строительство, реконструкцию или ямочный ремонт в своих регио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ффективная эксплуатация дорожно-строительных машин и оборудования, автотранспортных средств этих организаций и фирм возможна только при наличие соответствующей поставленным задачам производственно-технической базы (ПТБ) с развитой инфраструктурой всех ее подразделений и в первую очередь ремонтно-механических мастерских (Р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ММ должны максимально соответствовать современным требованиям и с точки зрения основных норм проектирования и объемов работ, и с точки зрения насыщенности современным диагностическим, технологическим и не стандартизированным оборудованием и инструментов позволяющим максимально механизировать процессы проводимых ТО и Р машин. Важной задачей проектирования РММ является расстановка оборудования и организация всего технологического процесса в соответствии с требованиями НОТ, требований техники безопасности, противопожарной безопасности и с учетом всех требований охраны окружающе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ММ учитывая во многом линейный характер работ проводимых в дорожном строительстве должны в полной мере быть, оснащены и современными передвижными средствами для проведения в полном объеме всех необходимых работ непосредственно на месте работы дорожно-строительных 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показала практика их применения, за последние годы лучше всего себя зарекомендовали специализированные передвижные мастерские, как назначению - диагностические, ремонтно-диагностические; ЦТО, ТО, ТР, так и по видам работ смазочно-заправочные, по уходу за гидрооборудованием и т.п. Своевременные и качественно проведенные ТО и Р позволят обеспечить более надежную и долговечную работу машин и оборудования, а в итоге повысится их производ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2. </w:t>
      </w:r>
      <w:r>
        <w:rPr>
          <w:b/>
          <w:bCs/>
          <w:sz w:val="28"/>
        </w:rPr>
        <w:t>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 Выбор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едомость наличия и распределения машин.</w:t>
      </w:r>
      <w:r>
        <w:rPr>
          <w:sz w:val="28"/>
        </w:rPr>
        <w:t xml:space="preserve"> </w:t>
      </w:r>
      <w:r>
        <w:rPr>
          <w:b/>
          <w:bCs/>
          <w:sz w:val="28"/>
        </w:rPr>
        <w:t>Табл. 1</w:t>
      </w:r>
    </w:p>
    <w:tbl>
      <w:tblPr>
        <w:tblW w:w="86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15"/>
        <w:gridCol w:w="1315"/>
        <w:gridCol w:w="811"/>
        <w:gridCol w:w="407"/>
        <w:gridCol w:w="3549"/>
        <w:gridCol w:w="811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ы и марки машин на г/х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ы и марки машин на к/х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льдозер ДЗ-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репер ДЗ-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окДУ-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каватор ЕК-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фальтоукладчик-126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виж. свароч. АгрегатыАСО-2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ны автомобильные ГКМ-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рессоры передвиж. АПКС-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 37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72</w:t>
            </w:r>
          </w:p>
        </w:tc>
      </w:tr>
      <w:tr>
        <w:trPr>
          <w:trHeight w:val="23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: 109</w:t>
            </w:r>
          </w:p>
        </w:tc>
        <w:tc>
          <w:tcPr>
            <w:tcW w:w="68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 работы машин: 2-х сменный (8-ми часовой)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величину среднесуточной наработки машины: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К</w:t>
      </w:r>
      <w:r>
        <w:rPr>
          <w:sz w:val="28"/>
          <w:vertAlign w:val="subscript"/>
        </w:rPr>
        <w:t>в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= 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0,78 =12 часов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 продолжительность смены в часах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-во смен в сутки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коэффициент использования сменного времени – 0,78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 Расчет производственной программы по ТО и ремонту для дорожных машин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Табл. 2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959"/>
        <w:gridCol w:w="1770"/>
        <w:gridCol w:w="1707"/>
        <w:gridCol w:w="2236"/>
      </w:tblGrid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именование машин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иды ТО и Р машин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иодичность проведения ТО и 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рудоёмкость одного ТО и Р (чел-час)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олжительность простоя в одном ТО и Р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ульдозер ДЗ-2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,4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1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(и ТО-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0(30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87,2(34,8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7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46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ок ДУ-9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1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9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9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репер ДЗ-1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,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,4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,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,2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,4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7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4,9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7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каватор ЕК-1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 (ТО-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(23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22(26,7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6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фальтоукладчик 126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2,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,9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3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виж. свароч. Агрегаты АСО-20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8,5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3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3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н автомобильный ГКМ-6,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,4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0,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виж. Компрессоры АПКС-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,57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 (ТО-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(1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(8)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2,4(13,9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7,8(9,3)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7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3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,05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,1 = 1,16 ; К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1,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ульдозер ДЗ-2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 6000 : 960 = 6 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960 = 57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ток ДУ-9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) Скрепер ДЗ-1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1 100 : 12 = 8 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2 = 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500 : 96 = 5 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96 = 4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480 = 2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0 = 9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 6000 : 960 = 6 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960 = 57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) Экскаватор ЕК-1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(ТО-3)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 8000 : 960 = 8 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960 = 76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) Асфальтоукладчик 126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) Передвиж. Свароч. Агрегат АСО-20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 250 : 12 = 20 1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0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250 : 240 = 5 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4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1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 7500 : 1200 = 6 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200 = 7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) Кран автомобильный ГКМ-6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 5000 : 960 = 5 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960 = 48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)Компрессоры передвиж. АПКС-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1 50 : 12 = 4 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2 = 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-2 250 : 48 = 5 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 =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 1000 : 240 = 4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0 = 9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 6000 : 960 = 6 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960 = 57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3 Годовые режимы дорожно-строительных машин, таблица годовых режимов работы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10"/>
        <w:gridCol w:w="612"/>
        <w:gridCol w:w="1866"/>
        <w:gridCol w:w="1534"/>
        <w:gridCol w:w="1925"/>
      </w:tblGrid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машин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одной машины в году (Ч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машин одной марки (А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всех машин данной марки (ЧГ)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льдозер ДЗ-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59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ок ДУ-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репер ДЗ-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15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каватор ЕК-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фальтоукладчик 126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виж. Свароч. Агрегат АСО-2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н автомобильный ГКМ-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33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8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рессоры передвиж. АПКС-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4 Производственная программа в номенклатурном выраже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питальных ремонтов: N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Ч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: П</w:t>
      </w:r>
      <w:r>
        <w:rPr>
          <w:sz w:val="28"/>
          <w:vertAlign w:val="subscript"/>
        </w:rPr>
        <w:t>к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кущих ремонтов: N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Ч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: 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N</w:t>
      </w:r>
      <w:r>
        <w:rPr>
          <w:sz w:val="28"/>
          <w:vertAlign w:val="subscript"/>
        </w:rPr>
        <w:t>k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зонных обслуживаний: N</w:t>
      </w:r>
      <w:r>
        <w:rPr>
          <w:sz w:val="28"/>
          <w:vertAlign w:val="subscript"/>
        </w:rPr>
        <w:t>со</w:t>
      </w:r>
      <w:r>
        <w:rPr>
          <w:sz w:val="28"/>
        </w:rPr>
        <w:t xml:space="preserve"> 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>и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3 N</w:t>
      </w:r>
      <w:r>
        <w:rPr>
          <w:sz w:val="28"/>
          <w:vertAlign w:val="subscript"/>
        </w:rPr>
        <w:t>то-3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т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-2 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Ч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: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N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N</w:t>
      </w:r>
      <w:r>
        <w:rPr>
          <w:sz w:val="28"/>
          <w:vertAlign w:val="subscript"/>
        </w:rPr>
        <w:t>т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-1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Ч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: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N</w:t>
      </w:r>
      <w:r>
        <w:rPr>
          <w:sz w:val="28"/>
          <w:vertAlign w:val="subscript"/>
        </w:rPr>
        <w:t>2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П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периодичность проведения ТО и Р ( табл. 1 п. 3)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о-3</w:t>
      </w:r>
      <w:r>
        <w:rPr>
          <w:sz w:val="28"/>
        </w:rPr>
        <w:t xml:space="preserve">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>– количество ТО и Р на всю группу машин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ульдозер ДЗ-28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76590 : 5760 = 13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76590 : 960 = 6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3 = 4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6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76590 : 240 – 13 – 66 = 240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6590 : 48 – 13 – 66 – 240 = 1276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ток ДУ-94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9600 : 960 = 20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4 = 2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20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9600 : 240 – 20 = 61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19600 :</w:t>
      </w:r>
      <w:r>
        <w:rPr>
          <w:sz w:val="28"/>
        </w:rPr>
        <w:t xml:space="preserve"> 48 – 20 – 61 = 327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крепер ДЗ-13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37152 : 5760 = 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37152 : 960 – 6 =32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8 = 3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 -3 </w:t>
      </w:r>
      <w:r>
        <w:rPr>
          <w:sz w:val="28"/>
        </w:rPr>
        <w:t>= 32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7152 : 480 – 6 – 32 = 39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7152 : 96 – 6 – 32 – 39 = 310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скаватор ЕК-18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52080 :7680 = 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52080 : 960 = 4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4 = 2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4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2080 : 240 – 6 – 48 = 163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52080 : 48 – 6 – 48 – 163 = 868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сфальтоукладчик 126А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6720 : 960 = 7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 = 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7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6720 : 240 – 7 =2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6720 : 48 – 7 – 21 = 112</w:t>
      </w:r>
    </w:p>
    <w:p>
      <w:pPr>
        <w:pStyle w:val="TextBodyIndent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движ. Свароч. Агрегат АСО-2000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0720 : 7200 = 3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0720 : 1200 – 3 = 14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>.</w:t>
      </w:r>
      <w:r>
        <w:rPr>
          <w:sz w:val="28"/>
        </w:rPr>
        <w:t>14 = 2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14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0720 : 240 – 3 – 14 = 69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</w:t>
      </w:r>
      <w:r>
        <w:rPr>
          <w:b/>
          <w:bCs/>
          <w:sz w:val="28"/>
        </w:rPr>
        <w:t>Кран автомобильный ГКМ-6,5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46816 : 4800 = 9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46816 : 960 – 9 = 39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>.</w:t>
      </w:r>
      <w:r>
        <w:rPr>
          <w:sz w:val="28"/>
        </w:rPr>
        <w:t>14 = 28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39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46816 : 240 – 9 – 39 = 147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46816 : 48 – 9 – 39 – 147 = 780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</w:t>
      </w:r>
      <w:r>
        <w:rPr>
          <w:b/>
          <w:bCs/>
          <w:sz w:val="28"/>
        </w:rPr>
        <w:t>Компрессоры передвиж. АПКС-6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11840 :5760 = 2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1840 : 960 – 2 = 10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8 = 16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о-3 </w:t>
      </w:r>
      <w:r>
        <w:rPr>
          <w:sz w:val="28"/>
        </w:rPr>
        <w:t>= 10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1840 : 240 – 2 – 10 = 37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1840 : 48 – 2 – 10 – 37 = 197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5 Годовые объемы работы по ТО и Р машин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= N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N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 xml:space="preserve"> .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N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 xml:space="preserve"> .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 xml:space="preserve">со </w:t>
      </w:r>
      <w:r>
        <w:rPr>
          <w:sz w:val="28"/>
          <w:lang w:val="en-US"/>
        </w:rPr>
        <w:t>= N</w:t>
      </w:r>
      <w:r>
        <w:rPr>
          <w:sz w:val="28"/>
          <w:vertAlign w:val="subscript"/>
          <w:lang w:val="en-US"/>
        </w:rPr>
        <w:t>со</w:t>
      </w:r>
      <w:r>
        <w:rPr>
          <w:sz w:val="28"/>
          <w:vertAlign w:val="superscript"/>
          <w:lang w:val="en-US"/>
        </w:rPr>
        <w:t xml:space="preserve"> 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о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годовые объемы работ в трудовом выраже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- трудоемкость одного ТО и Р в чел-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bCs/>
          <w:sz w:val="28"/>
          <w:lang w:val="en-US"/>
        </w:rPr>
        <w:t>Таблица годовых объёмов работ по ТО машин. Табл. 4</w:t>
      </w:r>
    </w:p>
    <w:tbl>
      <w:tblPr>
        <w:tblW w:w="6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09"/>
        <w:gridCol w:w="616"/>
        <w:gridCol w:w="716"/>
        <w:gridCol w:w="616"/>
        <w:gridCol w:w="716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маш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с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ульдозер ДЗ-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ок ДУ-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1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4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крепер ДЗ-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7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кскаватор ЕК-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4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сфальтоукладчик 126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едвиж. Свароч. Агрегат АСО-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ран автомобильный ГКМ-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1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3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рессор передвиж. АПКС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8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4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7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ульдозер ДЗ-2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1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846,8 = 110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6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487,2 = 3215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6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34,8 = 22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240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7,4 = 417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127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5,8 = 74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4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41,7 = 19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) Каток ДУ-9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20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29,8 = 25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25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61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6,6 =4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32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,3 = 75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9,7 = 55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)Скрепер ДЗ-1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508 = 90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7,2 = 1559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559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3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1,7 = 16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310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9,28 = 28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36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1,6 = 4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)Экскаватор ЕК-1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957 = 574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4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522 = 25056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4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6,7 = 12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6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9,28 = 15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86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3,6 = 31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30,16 = 844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0%ТО-1 + 50%ТО-2 = 0,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0645 + 0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6447 = 8576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) Асфальтоукладчик 126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7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83,7 = 33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38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1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6,2 = 3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11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5,1 = 57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2,04 = 1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)Передвиж. Свароч. Агрегат АСО-20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3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43,6 = 7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63,8 = 89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89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6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,3 = 1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) Кран автомобильный ГКМ-6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9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 xml:space="preserve">1276 = 1148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696 = </w:t>
      </w:r>
      <w:bookmarkStart w:id="0" w:name="OLE_LINK2"/>
      <w:r>
        <w:rPr>
          <w:sz w:val="28"/>
        </w:rPr>
        <w:t>2714</w:t>
      </w:r>
      <w:bookmarkStart w:id="1" w:name="OLE_LINK1"/>
      <w:r>
        <w:rPr>
          <w:sz w:val="28"/>
        </w:rPr>
        <w:t>4</w:t>
      </w:r>
      <w:bookmarkEnd w:id="1"/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0"/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271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4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9 = 426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78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,12 = 63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 xml:space="preserve">= 2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5,1 = 4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8)Компрессор передвиж. АПКС-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464 = 9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624= 16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10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3,9 = 13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37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,9 = 33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19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,3 = 457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>= 16</w:t>
      </w:r>
      <w:r>
        <w:rPr>
          <w:sz w:val="28"/>
          <w:vertAlign w:val="superscript"/>
        </w:rPr>
        <w:t xml:space="preserve"> .</w:t>
      </w:r>
      <w:r>
        <w:rPr>
          <w:sz w:val="28"/>
        </w:rPr>
        <w:t xml:space="preserve"> 2,3 = 37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2.6 Таблица примерного распределения трудоёмкости ТО по видам работ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Табл. 5</w:t>
      </w:r>
    </w:p>
    <w:tbl>
      <w:tblPr>
        <w:tblW w:w="65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516"/>
        <w:gridCol w:w="1487"/>
        <w:gridCol w:w="516"/>
        <w:gridCol w:w="1487"/>
      </w:tblGrid>
      <w:tr>
        <w:trPr>
          <w:trHeight w:val="2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ы на к/х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ы на г/х</w:t>
            </w:r>
          </w:p>
        </w:tc>
      </w:tr>
      <w:tr>
        <w:trPr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-емк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-емкость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шний ух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5,1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азочно-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2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8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лектротехнически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6,5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,9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лив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4,4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4,9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е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2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9,2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76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7 Таблица годовых объёмов работ по ремонту маши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. 6</w:t>
      </w:r>
    </w:p>
    <w:tbl>
      <w:tblPr>
        <w:tblW w:w="6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09"/>
        <w:gridCol w:w="716"/>
        <w:gridCol w:w="716"/>
        <w:gridCol w:w="716"/>
      </w:tblGrid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маши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</w:rPr>
              <w:drawing>
                <wp:inline distT="0" distB="0" distL="0" distR="0">
                  <wp:extent cx="1270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</w:rPr>
              <w:drawing>
                <wp:inline distT="0" distB="0" distL="0" distR="0">
                  <wp:extent cx="1143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льдозер ДЗ-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55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ок ДУ-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6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репер ДЗ-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каватор ЕК-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фальтоукладчик 126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виж. Свароч. Агрегат АСО-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н автомобильный ГКМ-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рессор передвиж. АПКС-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9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8440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0,25</w:t>
      </w: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8440 + 9735 = 1181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4"/>
        <w:widowControl w:val="false"/>
        <w:spacing w:lineRule="auto" w:line="360"/>
        <w:ind w:firstLine="709"/>
        <w:jc w:val="both"/>
        <w:rPr>
          <w:rFonts w:eastAsia="Times New Roman"/>
          <w:u w:val="none"/>
          <w:lang w:val="en-US"/>
        </w:rPr>
      </w:pPr>
      <w:r>
        <w:rPr>
          <w:rFonts w:eastAsia="Times New Roman"/>
          <w:u w:val="none"/>
        </w:rPr>
        <w:t>2.2.8 Таблица примерного распределения трудоемкости</w:t>
      </w:r>
    </w:p>
    <w:p>
      <w:pPr>
        <w:pStyle w:val="34"/>
        <w:widowControl w:val="false"/>
        <w:spacing w:lineRule="auto" w:line="360"/>
        <w:ind w:firstLine="709"/>
        <w:jc w:val="both"/>
        <w:rPr>
          <w:rFonts w:eastAsia="Times New Roman"/>
          <w:u w:val="none"/>
          <w:lang w:val="en-US"/>
        </w:rPr>
      </w:pPr>
      <w:r>
        <w:rPr>
          <w:rFonts w:eastAsia="Times New Roman"/>
          <w:u w:val="none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. 7</w:t>
      </w:r>
    </w:p>
    <w:tbl>
      <w:tblPr>
        <w:tblW w:w="74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516"/>
        <w:gridCol w:w="2104"/>
        <w:gridCol w:w="516"/>
        <w:gridCol w:w="2104"/>
      </w:tblGrid>
      <w:tr>
        <w:trPr>
          <w:trHeight w:val="23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ы на к/х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ы на г/х</w:t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кость чел-ча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кость чел-час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ов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4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7,6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е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борочно-сбор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85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87,8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стов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7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05,4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ов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егат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74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45,2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1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2,6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лив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4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7,6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монта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ремонт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2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2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ля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27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бино-армату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й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я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51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пределение трудоёмкости постовых и цеховых работ при ТР,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. 7А</w:t>
      </w:r>
    </w:p>
    <w:tbl>
      <w:tblPr>
        <w:tblW w:w="72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41"/>
        <w:gridCol w:w="1076"/>
        <w:gridCol w:w="609"/>
        <w:gridCol w:w="1021"/>
      </w:tblGrid>
      <w:tr>
        <w:trPr>
          <w:trHeight w:val="23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овые работы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овые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Ц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рольно-диагностические регулиров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48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еж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борочно-сбороч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373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егат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95,9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6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97,7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5,4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но-механическ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49,7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9,2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лярные и обой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4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4,4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арочные, жестяницк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6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6,3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3,2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бинно-арматур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9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4,9</w:t>
            </w:r>
          </w:p>
        </w:tc>
      </w:tr>
      <w:tr>
        <w:trPr>
          <w:trHeight w:val="2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73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832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9 Объём дополнительных трудов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. 8</w:t>
      </w:r>
    </w:p>
    <w:tbl>
      <w:tblPr>
        <w:tblW w:w="42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516"/>
        <w:gridCol w:w="1420"/>
      </w:tblGrid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меха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47,8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но-меха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43,3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свар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4,3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ницко-жестя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9,6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монто-строитель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3,9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38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з</w:t>
      </w:r>
      <w:r>
        <w:rPr>
          <w:sz w:val="28"/>
        </w:rPr>
        <w:t xml:space="preserve"> = 0,13-0,31(</w:t>
      </w: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= 0,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20519,5 + 118175) = 27738,9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 Расчет производственной программы и объёмов работ ПТБ по автомобилям</w:t>
      </w:r>
    </w:p>
    <w:p>
      <w:pPr>
        <w:pStyle w:val="33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Табл. 9</w:t>
      </w:r>
    </w:p>
    <w:tbl>
      <w:tblPr>
        <w:tblW w:w="83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88"/>
        <w:gridCol w:w="816"/>
        <w:gridCol w:w="466"/>
        <w:gridCol w:w="566"/>
        <w:gridCol w:w="466"/>
        <w:gridCol w:w="466"/>
        <w:gridCol w:w="566"/>
        <w:gridCol w:w="618"/>
        <w:gridCol w:w="1224"/>
        <w:gridCol w:w="816"/>
      </w:tblGrid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машин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х. ормативы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корректир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рект. Нормативы.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-310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.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4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7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8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00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-33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6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bookmarkStart w:id="2" w:name="OLE_LINK3"/>
            <w:r>
              <w:rPr>
                <w:sz w:val="20"/>
                <w:lang w:val="en-US"/>
              </w:rPr>
              <w:t>1,15</w:t>
            </w:r>
            <w:bookmarkEnd w:id="2"/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32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50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5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8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6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9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50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ВЗ-396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1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2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ИЛ-441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8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1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25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-33022 «Газель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8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 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3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32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500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.2 Определение проектных значений коэффициентов технической готовности и коэффициента использования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АЗ-3102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ехнической готовности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3848100" cy="62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drawing>
          <wp:inline distT="0" distB="0" distL="0" distR="0">
            <wp:extent cx="3441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где А</w:t>
      </w:r>
      <w:r>
        <w:rPr>
          <w:rFonts w:eastAsia="Arial Unicode MS"/>
          <w:sz w:val="28"/>
          <w:vertAlign w:val="subscript"/>
        </w:rPr>
        <w:t xml:space="preserve">5 </w:t>
      </w:r>
      <w:r>
        <w:rPr>
          <w:rFonts w:eastAsia="Arial Unicode MS"/>
          <w:sz w:val="28"/>
        </w:rPr>
        <w:t>– количество автомобилей данной модели, прошедших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А – общее количество автомобилей данной мар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L</w:t>
      </w:r>
      <w:r>
        <w:rPr>
          <w:rFonts w:eastAsia="Arial Unicode MS"/>
          <w:sz w:val="28"/>
          <w:vertAlign w:val="subscript"/>
        </w:rPr>
        <w:t>сс</w:t>
      </w:r>
      <w:r>
        <w:rPr>
          <w:rFonts w:eastAsia="Arial Unicode MS"/>
          <w:sz w:val="28"/>
        </w:rPr>
        <w:t xml:space="preserve"> – среднесуточный пробег автомобиля (принимается или, исходя из задания или самостоятельно)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</w:t>
      </w:r>
      <w:r>
        <w:rPr>
          <w:rFonts w:eastAsia="Arial Unicode MS"/>
          <w:sz w:val="28"/>
        </w:rPr>
        <w:t xml:space="preserve">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2679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  <w:r>
        <w:br w:type="page"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ГАЗ-33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98700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2209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841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22500" cy="59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drawing>
          <wp:inline distT="0" distB="0" distL="0" distR="0">
            <wp:extent cx="2273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765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2286000" cy="596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40005" cy="217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drawing>
          <wp:inline distT="0" distB="0" distL="0" distR="0">
            <wp:extent cx="2311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bookmarkStart w:id="3" w:name="OLE_LINK4"/>
      <w:bookmarkEnd w:id="3"/>
      <w:r>
        <w:rPr>
          <w:rFonts w:eastAsia="Arial Unicode MS"/>
          <w:sz w:val="28"/>
        </w:rPr>
        <w:drawing>
          <wp:inline distT="0" distB="0" distL="0" distR="0">
            <wp:extent cx="1841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098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09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765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lang w:val="en-US"/>
        </w:rPr>
      </w:pPr>
      <w:r>
        <w:rPr>
          <w:rFonts w:eastAsia="Arial Unicode MS"/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3029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884680" cy="483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899920" cy="341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657350" cy="358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bookmarkStart w:id="4" w:name="OLE_LINK4"/>
      <w:bookmarkEnd w:id="4"/>
      <w:r>
        <w:rPr>
          <w:rFonts w:eastAsia="Arial Unicode MS"/>
          <w:b/>
          <w:bCs/>
          <w:sz w:val="28"/>
        </w:rPr>
        <w:t>2.3.2 Определение годового пробега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1302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3213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3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47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22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09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09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3022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184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4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2.3.4 Определение годовой и сменной программы по ТО и Р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ГАЗ-3102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8415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511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688465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2733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71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22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562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446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600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0915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335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09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168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351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939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22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562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181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536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079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ГАЗ-33022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09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4598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181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524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0026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оличество диагностирований по автомобилям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ГАЗ-3102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N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+ N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1,1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0 + 61 = 8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N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1,2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20 = 2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3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73 + 219 = 299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73 = 80,3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134 + 405 = 552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405 = 486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7 + 53 = 71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53 = 63,6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98 + 294 = 401,8</w:t>
      </w:r>
      <w:r>
        <w:rPr>
          <w:rFonts w:eastAsia="Arial Unicode MS"/>
          <w:sz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294 = 352,8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ГАЗ-33022 «Газель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>Д-1</w:t>
      </w:r>
      <w:r>
        <w:rPr>
          <w:rFonts w:eastAsia="Arial Unicode MS"/>
          <w:sz w:val="28"/>
        </w:rPr>
        <w:t xml:space="preserve"> = 1,1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33 + 100 = 136,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>= 1,2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100 = 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менная программа по любому техническому воздейств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Д</w:t>
      </w:r>
      <w:r>
        <w:rPr>
          <w:rFonts w:eastAsia="Arial Unicode MS"/>
          <w:sz w:val="28"/>
          <w:vertAlign w:val="subscript"/>
        </w:rPr>
        <w:t>РГ-1</w:t>
      </w:r>
      <w:r>
        <w:rPr>
          <w:rFonts w:eastAsia="Arial Unicode MS"/>
          <w:sz w:val="28"/>
        </w:rPr>
        <w:t xml:space="preserve"> = 2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n</w:t>
      </w:r>
      <w:r>
        <w:rPr>
          <w:rFonts w:eastAsia="Arial Unicode MS"/>
          <w:sz w:val="28"/>
          <w:vertAlign w:val="subscript"/>
        </w:rPr>
        <w:t xml:space="preserve">СМ </w:t>
      </w:r>
      <w:r>
        <w:rPr>
          <w:rFonts w:eastAsia="Arial Unicode MS"/>
          <w:sz w:val="28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  <w:lang w:val="en-US"/>
        </w:rPr>
      </w:pPr>
      <w:r>
        <w:rPr>
          <w:u w:val="none"/>
        </w:rPr>
        <w:t>ГАЗ-31029</w:t>
      </w:r>
      <w:r>
        <w:rPr>
          <w:u w:val="none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  <w:lang w:val="en-US"/>
        </w:rPr>
      </w:pPr>
      <w:r>
        <w:rPr>
          <w:rFonts w:eastAsia="Arial Unicode MS"/>
          <w:sz w:val="28"/>
          <w:u w:val="no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993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1590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081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ГАЗ-33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081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95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827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/>
      </w:pPr>
      <w:r>
        <w:rPr/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08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954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70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843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ГАЗ-33022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312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12312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drawing>
          <wp:inline distT="0" distB="0" distL="0" distR="0">
            <wp:extent cx="1371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3.5 Определение общей годовой трудоёмкости ТО и ТР автомобилей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пределение объёмов работ по ТО и диагностике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</w:t>
      </w:r>
      <w:r>
        <w:rPr>
          <w:rFonts w:eastAsia="Arial Unicode MS"/>
          <w:sz w:val="28"/>
          <w:vertAlign w:val="subscript"/>
        </w:rPr>
        <w:t>М</w:t>
      </w:r>
      <w:r>
        <w:rPr>
          <w:rFonts w:eastAsia="Arial Unicode MS"/>
          <w:sz w:val="28"/>
        </w:rPr>
        <w:t xml:space="preserve"> = 1 - </w:t>
      </w:r>
      <w:r>
        <w:rPr>
          <w:rFonts w:eastAsia="Arial Unicode MS"/>
          <w:sz w:val="28"/>
        </w:rPr>
        <w:drawing>
          <wp:inline distT="0" distB="0" distL="0" distR="0">
            <wp:extent cx="2794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4699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102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Т</w:t>
      </w:r>
      <w:r>
        <w:rPr>
          <w:rFonts w:eastAsia="Arial Unicode MS"/>
          <w:sz w:val="28"/>
          <w:vertAlign w:val="subscript"/>
        </w:rPr>
        <w:t>ЕО</w:t>
      </w:r>
      <w:r>
        <w:rPr>
          <w:rFonts w:eastAsia="Arial Unicode MS"/>
          <w:sz w:val="28"/>
        </w:rPr>
        <w:t xml:space="preserve"> + 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+ 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+ Т</w:t>
      </w:r>
      <w:r>
        <w:rPr>
          <w:rFonts w:eastAsia="Arial Unicode MS"/>
          <w:sz w:val="28"/>
          <w:vertAlign w:val="subscript"/>
        </w:rPr>
        <w:t xml:space="preserve"> со</w:t>
      </w:r>
      <w:r>
        <w:rPr>
          <w:rFonts w:eastAsia="Arial Unicode MS"/>
          <w:sz w:val="28"/>
        </w:rPr>
        <w:t xml:space="preserve"> = 2996 + 203,1 + 268 + 21,4 = 79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>= t</w:t>
      </w:r>
      <w:r>
        <w:rPr>
          <w:rFonts w:eastAsia="Arial Unicode MS"/>
          <w:sz w:val="28"/>
          <w:vertAlign w:val="subscript"/>
        </w:rPr>
        <w:t xml:space="preserve">EO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К</w:t>
      </w:r>
      <w:r>
        <w:rPr>
          <w:rFonts w:eastAsia="Arial Unicode MS"/>
          <w:sz w:val="28"/>
          <w:vertAlign w:val="subscript"/>
        </w:rPr>
        <w:t>М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N</w:t>
      </w:r>
      <w:r>
        <w:rPr>
          <w:rFonts w:eastAsia="Arial Unicode MS"/>
          <w:sz w:val="28"/>
          <w:vertAlign w:val="subscript"/>
        </w:rPr>
        <w:t xml:space="preserve">УМР </w:t>
      </w:r>
      <w:r>
        <w:rPr>
          <w:rFonts w:eastAsia="Arial Unicode MS"/>
          <w:sz w:val="28"/>
        </w:rPr>
        <w:t xml:space="preserve">= 0,57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700,8 = 299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t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lang w:val="en-US"/>
        </w:rPr>
        <w:t>N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3,33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61= 203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</w:t>
      </w:r>
      <w:r>
        <w:rPr>
          <w:rFonts w:eastAsia="Arial Unicode MS"/>
          <w:sz w:val="28"/>
          <w:lang w:val="en-US"/>
        </w:rPr>
        <w:t>t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N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13,4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20= 26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с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t</w:t>
      </w:r>
      <w:r>
        <w:rPr>
          <w:rFonts w:eastAsia="Arial Unicode MS"/>
          <w:sz w:val="28"/>
          <w:vertAlign w:val="subscript"/>
        </w:rPr>
        <w:t xml:space="preserve">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А 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3,4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4 = 21,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3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850 + 729 + 905 + 54 = 253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 xml:space="preserve">= 0,6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894 = 8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3,33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219 = 72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12,4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73 = 9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2,4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1 = 5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1730 + 1818 + 2559 + 160 = 626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 xml:space="preserve">= 0,66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3495 = 17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4,49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405 = 18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19,1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134 = 25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9,1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1 = 16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327 + 335 + 352 + 25 = 103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 xml:space="preserve">= 0,81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529 = 3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6,32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53 = 3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20,7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17 = 3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0,7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3 =2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1428 + 1296 + 1558 + 95 = 43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 xml:space="preserve">=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540= 14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4,41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294= 12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15,9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98= 155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5,9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5=9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3022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О</w:t>
      </w:r>
      <w:r>
        <w:rPr>
          <w:rFonts w:eastAsia="Arial Unicode MS"/>
          <w:sz w:val="28"/>
        </w:rPr>
        <w:t xml:space="preserve"> = 407 + 333 + 409 + 24 = 11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ЕО </w:t>
      </w:r>
      <w:r>
        <w:rPr>
          <w:rFonts w:eastAsia="Arial Unicode MS"/>
          <w:sz w:val="28"/>
        </w:rPr>
        <w:t xml:space="preserve">= 0,6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7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861 = 40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1</w:t>
      </w:r>
      <w:r>
        <w:rPr>
          <w:rFonts w:eastAsia="Arial Unicode MS"/>
          <w:sz w:val="28"/>
        </w:rPr>
        <w:t xml:space="preserve"> = 3,33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100 = 3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= 12,4 </w:t>
      </w:r>
      <w:r>
        <w:rPr>
          <w:rFonts w:eastAsia="Arial Unicode MS"/>
          <w:sz w:val="28"/>
          <w:vertAlign w:val="superscript"/>
        </w:rPr>
        <w:t xml:space="preserve">. </w:t>
      </w:r>
      <w:r>
        <w:rPr>
          <w:rFonts w:eastAsia="Arial Unicode MS"/>
          <w:sz w:val="28"/>
        </w:rPr>
        <w:t>33 = 40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СО </w:t>
      </w:r>
      <w:r>
        <w:rPr>
          <w:rFonts w:eastAsia="Arial Unicode MS"/>
          <w:sz w:val="28"/>
        </w:rPr>
        <w:t xml:space="preserve">= 0,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2,4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5 = 2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Годовая трудоёмкость по диагностике Д-1 и Д-2.</w:t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102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016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876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3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83 = 2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1,07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4 =2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3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0160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9017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3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299 = 9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0,99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80 =7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КАМАЗ-5511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1303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8382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449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552 = 24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1,5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486 =74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КАВЗ-396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1176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9652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632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71,4 = 4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1,656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63,6 =10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ЗИЛ-4416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1049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8763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441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401,8 = 1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1,27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352,8 = 44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АЗ-33022 «Газель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u w:val="none"/>
        </w:rPr>
      </w:pPr>
      <w:r>
        <w:rPr>
          <w:rFonts w:eastAsia="Arial Unicode MS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0160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t</w:t>
      </w:r>
      <w:r>
        <w:rPr>
          <w:rFonts w:eastAsia="Arial Unicode MS"/>
          <w:sz w:val="28"/>
          <w:vertAlign w:val="subscript"/>
        </w:rPr>
        <w:t>Д-2</w:t>
      </w:r>
      <w:r>
        <w:rPr>
          <w:rFonts w:eastAsia="Arial Unicode MS"/>
          <w:sz w:val="28"/>
          <w:vertAlign w:val="subscript"/>
        </w:rPr>
        <w:drawing>
          <wp:inline distT="0" distB="0" distL="0" distR="0">
            <wp:extent cx="9017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1 </w:t>
      </w:r>
      <w:r>
        <w:rPr>
          <w:rFonts w:eastAsia="Arial Unicode MS"/>
          <w:sz w:val="28"/>
        </w:rPr>
        <w:t xml:space="preserve">= 0,33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36,3 = 4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 xml:space="preserve">Д-2 </w:t>
      </w:r>
      <w:r>
        <w:rPr>
          <w:rFonts w:eastAsia="Arial Unicode MS"/>
          <w:sz w:val="28"/>
        </w:rPr>
        <w:t xml:space="preserve">= 0,99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20 =11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u w:val="none"/>
        </w:rPr>
        <w:t>Таблица объёмов работ по ТО и диагностике.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Табл.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1597660</wp:posOffset>
                </wp:positionH>
                <wp:positionV relativeFrom="paragraph">
                  <wp:posOffset>38735</wp:posOffset>
                </wp:positionV>
                <wp:extent cx="3622675" cy="2034540"/>
                <wp:effectExtent l="0" t="0" r="0" b="0"/>
                <wp:wrapSquare wrapText="bothSides"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7"/>
                              <w:gridCol w:w="616"/>
                              <w:gridCol w:w="616"/>
                              <w:gridCol w:w="616"/>
                              <w:gridCol w:w="616"/>
                              <w:gridCol w:w="642"/>
                              <w:gridCol w:w="64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ЕО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СО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Д-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Д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ГАЗ-310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keepNext w:val="false"/>
                                    <w:widowControl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АЗ-33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АЗ-5511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73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81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КАВЗ-3967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ИЛ-4416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42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55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ГАЗ-33022 «Газель»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471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605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5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160.2pt;mso-wrap-distance-left:9pt;mso-wrap-distance-right:9pt;mso-wrap-distance-top:0pt;mso-wrap-distance-bottom:0pt;margin-top:3.05pt;mso-position-vertical-relative:text;margin-left:125.8pt;mso-position-horizontal-relative:page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7"/>
                        <w:gridCol w:w="616"/>
                        <w:gridCol w:w="616"/>
                        <w:gridCol w:w="616"/>
                        <w:gridCol w:w="616"/>
                        <w:gridCol w:w="642"/>
                        <w:gridCol w:w="64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0" w:leader="none"/>
                              </w:tabs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ЕО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СО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Д-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Д-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ГАЗ-3102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keepNext w:val="false"/>
                              <w:widowControl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З-33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АЗ-5511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73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81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7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КАВЗ-3967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ИЛ-4416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42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55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ГАЗ-33022 «Газель»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471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605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5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Таблица распределения трудоёмкости ТО и диагностики по видам работ. Табл. 11</w:t>
      </w:r>
    </w:p>
    <w:tbl>
      <w:tblPr>
        <w:tblW w:w="41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516"/>
        <w:gridCol w:w="1386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иды рабо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рудоёмкость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ЕО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Уборочно-мое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32,8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ое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8,2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41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О-1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Диагностически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1,4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репё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55,6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65,7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мазочно-запра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78,5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Электротех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1,4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истем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Шин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Итого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14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О-2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Диагнос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84,1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репё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36,3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мазочно-запра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7,1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Электротех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26,1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истем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05,1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узов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63,6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0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3. Годовая трудоемкость по ТО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990600" cy="4318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b/>
          <w:bCs/>
          <w:sz w:val="28"/>
          <w:lang w:val="en-US"/>
        </w:rPr>
        <w:t>Таблица распределения ТР по видам работ. Табл.12</w:t>
      </w:r>
    </w:p>
    <w:tbl>
      <w:tblPr>
        <w:tblW w:w="42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16"/>
        <w:gridCol w:w="1420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остовы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Диагнос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егулиров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19,5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азборочно-сбор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46,1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375,3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Агрегатны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7,3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лесарно-меха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458,4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Электротехн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24,3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Аккумулято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истемы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19,5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Шиномонтаж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улканизацион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узнечно-рессо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ед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вар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Жестя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варочно-жестяниц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Арматур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Деревообрабатывающ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Обой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Малярны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486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ГАЗ-31029</w:t>
      </w:r>
      <w:bookmarkStart w:id="5" w:name="OLE_LINK5"/>
      <w:r>
        <w:rPr>
          <w:rFonts w:eastAsia="Arial Unicode MS"/>
          <w:sz w:val="28"/>
        </w:rPr>
        <w:t xml:space="preserve"> Т</w:t>
      </w:r>
      <w:r>
        <w:rPr>
          <w:rFonts w:eastAsia="Arial Unicode MS"/>
          <w:sz w:val="28"/>
          <w:vertAlign w:val="subscript"/>
        </w:rPr>
        <w:t>ТР</w:t>
      </w:r>
      <w:bookmarkEnd w:id="5"/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358900" cy="393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ГАЗ-3309</w:t>
      </w:r>
      <w:r>
        <w:rPr>
          <w:rFonts w:eastAsia="Arial Unicode MS"/>
          <w:sz w:val="28"/>
        </w:rPr>
        <w:t xml:space="preserve"> 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447800" cy="393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КАМАЗ-55118</w:t>
      </w:r>
      <w:r>
        <w:rPr>
          <w:rFonts w:eastAsia="Arial Unicode MS"/>
          <w:sz w:val="28"/>
        </w:rPr>
        <w:t xml:space="preserve"> 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371600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КАВЗ-39675</w:t>
      </w:r>
      <w:r>
        <w:rPr>
          <w:rFonts w:eastAsia="Arial Unicode MS"/>
          <w:sz w:val="28"/>
        </w:rPr>
        <w:t xml:space="preserve"> 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422400" cy="393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ЗИЛ-441610</w:t>
      </w:r>
      <w:r>
        <w:rPr>
          <w:rFonts w:eastAsia="Arial Unicode MS"/>
          <w:sz w:val="28"/>
        </w:rPr>
        <w:t xml:space="preserve"> 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435100" cy="393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1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ГАЗ-33022 «Газель»</w:t>
      </w: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435100" cy="393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</w:rPr>
        <w:t>Т</w:t>
      </w:r>
      <w:r>
        <w:rPr>
          <w:rFonts w:eastAsia="Arial Unicode MS"/>
          <w:sz w:val="28"/>
          <w:vertAlign w:val="subscript"/>
        </w:rPr>
        <w:t>ТР</w:t>
      </w:r>
      <w:r>
        <w:rPr>
          <w:rFonts w:eastAsia="Arial Unicode MS"/>
          <w:sz w:val="28"/>
        </w:rPr>
        <w:t xml:space="preserve"> = 644,7 + 2520,5 + 11395,5 + 1107,6 + 3708,9 + 1145,6 = 20486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 участка технического диагностирования машин мастерской ДРСУ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1 Производственная программа участка технического диагностирования мастерской ДР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Arial Unicode MS"/>
          <w:sz w:val="28"/>
        </w:rPr>
        <w:t>по ТО дорожных машин (на к/х)2144 чел-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Arial Unicode MS"/>
          <w:sz w:val="28"/>
        </w:rPr>
        <w:t>по ТР дорожных машин2947 чел-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Arial Unicode MS"/>
          <w:sz w:val="28"/>
        </w:rPr>
        <w:t>по ТО автомобилей47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Arial Unicode MS"/>
          <w:sz w:val="28"/>
        </w:rPr>
        <w:t>по ТР автомобилей4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Итого Т</w:t>
      </w:r>
      <w:r>
        <w:rPr>
          <w:rFonts w:eastAsia="Arial Unicode MS"/>
          <w:sz w:val="28"/>
        </w:rPr>
        <w:drawing>
          <wp:inline distT="0" distB="0" distL="0" distR="0">
            <wp:extent cx="292100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>597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2 Расчет численности рабочих на участке технического диагностирования мастерской ДРС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Необходимое количество рабочих занятых на ТО и Р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</w:t>
      </w:r>
      <w:r>
        <w:rPr>
          <w:rFonts w:eastAsia="Arial Unicode MS"/>
          <w:sz w:val="28"/>
          <w:vertAlign w:val="subscript"/>
        </w:rPr>
        <w:t xml:space="preserve">Я(ТО и Р) </w:t>
      </w:r>
      <w:r>
        <w:rPr>
          <w:rFonts w:eastAsia="Arial Unicode MS"/>
          <w:sz w:val="28"/>
        </w:rPr>
        <w:t>=</w:t>
      </w:r>
      <w:r>
        <w:rPr>
          <w:rFonts w:eastAsia="Arial Unicode MS"/>
          <w:sz w:val="28"/>
        </w:rPr>
        <w:drawing>
          <wp:inline distT="0" distB="0" distL="0" distR="0">
            <wp:extent cx="1168400" cy="469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Номинальный годовой фонд рабочего м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Ф</w:t>
      </w:r>
      <w:r>
        <w:rPr>
          <w:rFonts w:eastAsia="Arial Unicode MS"/>
          <w:sz w:val="28"/>
          <w:vertAlign w:val="subscript"/>
        </w:rPr>
        <w:t>РМ</w:t>
      </w:r>
      <w:r>
        <w:rPr>
          <w:rFonts w:eastAsia="Arial Unicode MS"/>
          <w:sz w:val="28"/>
        </w:rPr>
        <w:t xml:space="preserve"> = ( 365 – ( 104 + t</w:t>
      </w:r>
      <w:r>
        <w:rPr>
          <w:rFonts w:eastAsia="Arial Unicode MS"/>
          <w:sz w:val="28"/>
          <w:vertAlign w:val="subscript"/>
        </w:rPr>
        <w:t>ПР</w:t>
      </w:r>
      <w:r>
        <w:rPr>
          <w:rFonts w:eastAsia="Arial Unicode MS"/>
          <w:sz w:val="28"/>
        </w:rPr>
        <w:t xml:space="preserve"> ))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t</w:t>
      </w:r>
      <w:r>
        <w:rPr>
          <w:rFonts w:eastAsia="Arial Unicode MS"/>
          <w:sz w:val="28"/>
          <w:vertAlign w:val="subscript"/>
        </w:rPr>
        <w:t>СМ</w:t>
      </w:r>
      <w:r>
        <w:rPr>
          <w:rFonts w:eastAsia="Arial Unicode MS"/>
          <w:sz w:val="28"/>
        </w:rPr>
        <w:t xml:space="preserve"> = ( 365 – ( 104 + 11 ))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8 = 2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Штатное число рабочих Р</w:t>
      </w:r>
      <w:r>
        <w:rPr>
          <w:rFonts w:eastAsia="Arial Unicode MS"/>
          <w:sz w:val="28"/>
          <w:vertAlign w:val="subscript"/>
        </w:rPr>
        <w:t xml:space="preserve">ШТ </w:t>
      </w:r>
      <w:r>
        <w:rPr>
          <w:rFonts w:eastAsia="Arial Unicode MS"/>
          <w:sz w:val="28"/>
        </w:rPr>
        <w:t xml:space="preserve">= </w:t>
      </w:r>
      <w:r>
        <w:rPr>
          <w:rFonts w:eastAsia="Arial Unicode MS"/>
          <w:sz w:val="28"/>
        </w:rPr>
        <w:drawing>
          <wp:inline distT="0" distB="0" distL="0" distR="0">
            <wp:extent cx="1257300" cy="482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Действительный годовой фонд времени рабоче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Ф</w:t>
      </w:r>
      <w:r>
        <w:rPr>
          <w:rFonts w:eastAsia="Arial Unicode MS"/>
          <w:sz w:val="28"/>
          <w:vertAlign w:val="subscript"/>
        </w:rPr>
        <w:t>ДР</w:t>
      </w:r>
      <w:r>
        <w:rPr>
          <w:rFonts w:eastAsia="Arial Unicode MS"/>
          <w:sz w:val="28"/>
        </w:rPr>
        <w:t xml:space="preserve"> = ( 365 – ( 104 + t</w:t>
      </w:r>
      <w:r>
        <w:rPr>
          <w:rFonts w:eastAsia="Arial Unicode MS"/>
          <w:sz w:val="28"/>
          <w:vertAlign w:val="subscript"/>
        </w:rPr>
        <w:t>ПР</w:t>
      </w:r>
      <w:r>
        <w:rPr>
          <w:rFonts w:eastAsia="Arial Unicode MS"/>
          <w:sz w:val="28"/>
        </w:rPr>
        <w:t xml:space="preserve"> +t</w:t>
      </w:r>
      <w:r>
        <w:rPr>
          <w:rFonts w:eastAsia="Arial Unicode MS"/>
          <w:sz w:val="28"/>
          <w:vertAlign w:val="subscript"/>
        </w:rPr>
        <w:t>ОТК</w:t>
      </w:r>
      <w:r>
        <w:rPr>
          <w:rFonts w:eastAsia="Arial Unicode MS"/>
          <w:sz w:val="28"/>
        </w:rPr>
        <w:t xml:space="preserve"> ))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t</w:t>
      </w:r>
      <w:r>
        <w:rPr>
          <w:rFonts w:eastAsia="Arial Unicode MS"/>
          <w:sz w:val="28"/>
          <w:vertAlign w:val="subscript"/>
        </w:rPr>
        <w:t>СМ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К</w:t>
      </w:r>
      <w:r>
        <w:rPr>
          <w:rFonts w:eastAsia="Arial Unicode MS"/>
          <w:sz w:val="28"/>
          <w:vertAlign w:val="subscript"/>
        </w:rPr>
        <w:t>П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  <w:vertAlign w:val="subscript"/>
        </w:rPr>
        <w:t xml:space="preserve"> </w:t>
      </w:r>
      <w:r>
        <w:rPr>
          <w:rFonts w:eastAsia="Arial Unicode MS"/>
          <w:sz w:val="28"/>
        </w:rPr>
        <w:t xml:space="preserve">( 365 – ( 104 + 11 + 24 ))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8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0,96 = 1735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3 Расчет количества постов в зоне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Число универсальных постов </w:t>
      </w:r>
      <w:r>
        <w:rPr>
          <w:rFonts w:eastAsia="Arial Unicode MS"/>
          <w:sz w:val="28"/>
        </w:rPr>
        <w:drawing>
          <wp:inline distT="0" distB="0" distL="0" distR="0">
            <wp:extent cx="3213100" cy="469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4 Расчёт и подбор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Arial Unicode MS"/>
          <w:sz w:val="28"/>
        </w:rPr>
        <w:t xml:space="preserve">Номенклатуру и количество оборудования определяют с учетом необходимости выполнения данного технологического процесса и сравнительной экономической эффектив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едомость технологического оборудования на участок технического диагностирования машин мастерской ДР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13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68"/>
        <w:gridCol w:w="959"/>
        <w:gridCol w:w="1545"/>
        <w:gridCol w:w="1270"/>
        <w:gridCol w:w="713"/>
        <w:gridCol w:w="1017"/>
        <w:gridCol w:w="766"/>
      </w:tblGrid>
      <w:tr>
        <w:trPr>
          <w:trHeight w:val="2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именование оборуд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ип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ехническая характеристик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Габаритные размер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исло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шт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Занимаемая площадь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Ед. обо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Шкаф для приборов и документ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ележка для приборов и инструм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ОПР-23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5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ередвижной пост для проверки электрооборудования автомобил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Э-2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-1500 А, 0-80 В, 0-10кгс. М, 200010000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об/мин, 380 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одъёмник для вывешивания автомоби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С-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тационарный, за раму, 4 стойки, мощность 6 кВ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5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ерстак слесарный с тиск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ШП-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 Unicode MS"/>
                <w:sz w:val="20"/>
              </w:rPr>
              <w:t>Двух тумбовый, 2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sz w:val="20"/>
              </w:rPr>
              <w:t>6 ящиков, с тиск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9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97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Ящик для отход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грузочный реос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ходит в состав Э-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грузочный стен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ходит в состав Э-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ульт управ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Автотес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CD-CH-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Газоанализ., дымомер, выход 0,5 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 Unicode MS"/>
                <w:sz w:val="20"/>
              </w:rPr>
              <w:t>29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sz w:val="20"/>
              </w:rPr>
              <w:t>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0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Зеркал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45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3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33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Установка с компрессор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-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Стационарная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л/м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00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сосная установ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106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тац. Давление 0,8МП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5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26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Фиксирующая план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66</w:t>
            </w: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1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,1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едомость технологической оснастки на участке технического диагностирования машин мастерской ДРС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14</w:t>
      </w:r>
    </w:p>
    <w:tbl>
      <w:tblPr>
        <w:tblW w:w="82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644"/>
        <w:gridCol w:w="1984"/>
        <w:gridCol w:w="1217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одель или ГО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Щу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бор ГОСТ 882-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оментоск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И - 49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Автостетоск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У 17МО.082.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Устройство для проверки натяжения рем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И - 139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5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лот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И - 139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люч динамометрический универс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ИМ – 5281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Инвентарь запр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99А.0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риспособление для определения зазоров клап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КИ - 99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Домкрат дорожный гидрав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 - 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5 Расчет производственной площади участка технического диагностирования машин мастерской ДРС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1) Предварительная площад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36830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f</w:t>
      </w:r>
      <w:r>
        <w:rPr>
          <w:rFonts w:eastAsia="Arial Unicode MS"/>
          <w:sz w:val="28"/>
          <w:vertAlign w:val="subscript"/>
        </w:rPr>
        <w:t>А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vertAlign w:val="subscript"/>
        </w:rPr>
        <w:t>КАМАЗ</w:t>
      </w:r>
      <w:r>
        <w:rPr>
          <w:rFonts w:eastAsia="Arial Unicode MS"/>
          <w:sz w:val="28"/>
        </w:rPr>
        <w:t xml:space="preserve"> =7435</w:t>
      </w:r>
      <w:r>
        <w:rPr>
          <w:rFonts w:eastAsia="Arial Unicode MS"/>
          <w:sz w:val="28"/>
          <w:vertAlign w:val="subscript"/>
        </w:rPr>
        <w:t xml:space="preserve"> 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 2500 =18,5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</w:t>
      </w:r>
      <w:r>
        <w:rPr>
          <w:rFonts w:eastAsia="Arial Unicode MS"/>
          <w:sz w:val="28"/>
          <w:vertAlign w:val="subscript"/>
        </w:rPr>
        <w:t>П</w:t>
      </w:r>
      <w:r>
        <w:rPr>
          <w:rFonts w:eastAsia="Arial Unicode MS"/>
          <w:sz w:val="28"/>
        </w:rPr>
        <w:t xml:space="preserve"> =4,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кончательная площад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ланировочного решения и сетки колон L = 12м, h =7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F</w:t>
      </w:r>
      <w:r>
        <w:rPr>
          <w:rFonts w:eastAsia="Arial Unicode MS"/>
          <w:sz w:val="28"/>
          <w:vertAlign w:val="subscript"/>
        </w:rPr>
        <w:t>ОБ</w:t>
      </w:r>
      <w:r>
        <w:rPr>
          <w:rFonts w:eastAsia="Arial Unicode MS"/>
          <w:sz w:val="28"/>
        </w:rPr>
        <w:t xml:space="preserve"> = 12 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 7 =8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6 Объёмно-планировочные решения и строительная часть проек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шаг колон 6 м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ысота до низа – 3,6 м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олщина стен – 240 мм из панеле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толщина перегородок – 120 мм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Arial Unicode MS"/>
          <w:sz w:val="28"/>
        </w:rPr>
        <w:t>размер колон – 400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>400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материал полов – бетон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Arial Unicode MS"/>
          <w:sz w:val="28"/>
        </w:rPr>
        <w:t>ширина и высота ворот – 3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>3</w:t>
      </w:r>
    </w:p>
    <w:p>
      <w:pPr>
        <w:pStyle w:val="33"/>
        <w:widowControl w:val="false"/>
        <w:spacing w:lineRule="auto" w:line="360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Расчёт освещения по методу коэффициента использования светового потока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истема освещения – от ламп накалив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ип светильника – светильник «универсаль»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ысота подвеса светильника – Н</w:t>
      </w:r>
      <w:r>
        <w:rPr>
          <w:rFonts w:eastAsia="Arial Unicode MS"/>
          <w:sz w:val="28"/>
          <w:vertAlign w:val="subscript"/>
        </w:rPr>
        <w:t xml:space="preserve">Р </w:t>
      </w:r>
      <w:r>
        <w:rPr>
          <w:rFonts w:eastAsia="Arial Unicode MS"/>
          <w:sz w:val="28"/>
        </w:rPr>
        <w:t>3,5 м</w:t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4)Оптимальное значение расстояния между светильниками L</w:t>
      </w:r>
      <w:r>
        <w:rPr>
          <w:rFonts w:eastAsia="Arial Unicode MS"/>
          <w:sz w:val="28"/>
          <w:vertAlign w:val="subscript"/>
        </w:rPr>
        <w:t>ОПТ</w:t>
      </w:r>
      <w:r>
        <w:rPr>
          <w:rFonts w:eastAsia="Arial Unicode MS"/>
          <w:sz w:val="28"/>
        </w:rPr>
        <w:t xml:space="preserve"> = 1,5 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5)Схема размещения светильников – симметричная </w:t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6)Число рядов светильников m =</w:t>
      </w:r>
      <w:r>
        <w:rPr>
          <w:rFonts w:eastAsia="Arial Unicode MS"/>
          <w:sz w:val="28"/>
        </w:rPr>
        <w:drawing>
          <wp:inline distT="0" distB="0" distL="0" distR="0">
            <wp:extent cx="952500" cy="4318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де а – ширина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7)Расстояние от стен до свети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L</w:t>
      </w:r>
      <w:r>
        <w:rPr>
          <w:rFonts w:eastAsia="Arial Unicode MS"/>
          <w:sz w:val="28"/>
          <w:vertAlign w:val="subscript"/>
        </w:rPr>
        <w:t>CT</w:t>
      </w:r>
      <w:r>
        <w:rPr>
          <w:rFonts w:eastAsia="Arial Unicode MS"/>
          <w:sz w:val="28"/>
        </w:rPr>
        <w:t xml:space="preserve"> = ( 0,4</w:t>
      </w:r>
      <w:r>
        <w:rPr>
          <w:rFonts w:eastAsia="Arial Unicode MS"/>
          <w:sz w:val="28"/>
        </w:rPr>
        <w:drawing>
          <wp:inline distT="0" distB="0" distL="0" distR="0">
            <wp:extent cx="127000" cy="127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0,5) = 0,5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,5 = 0,7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8)Расстояние между рядами </w:t>
      </w:r>
      <w:r>
        <w:rPr>
          <w:rFonts w:eastAsia="Arial Unicode MS"/>
          <w:sz w:val="28"/>
        </w:rPr>
        <w:drawing>
          <wp:inline distT="0" distB="0" distL="0" distR="0">
            <wp:extent cx="2145665" cy="393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9)Расстояние между светильниками в ряду L</w:t>
      </w:r>
      <w:r>
        <w:rPr>
          <w:rFonts w:eastAsia="Arial Unicode MS"/>
          <w:sz w:val="28"/>
          <w:vertAlign w:val="subscript"/>
        </w:rPr>
        <w:t>B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270000" cy="4572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10)Число светильников в ряду </w:t>
      </w:r>
      <w:r>
        <w:rPr>
          <w:rFonts w:eastAsia="Arial Unicode MS"/>
          <w:sz w:val="28"/>
        </w:rPr>
        <w:drawing>
          <wp:inline distT="0" distB="0" distL="0" distR="0">
            <wp:extent cx="1752600" cy="4318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11)Общее число светильников n = n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m = 4 </w:t>
      </w:r>
      <w:r>
        <w:rPr>
          <w:rFonts w:eastAsia="Arial Unicode MS"/>
          <w:sz w:val="28"/>
        </w:rPr>
        <w:drawing>
          <wp:inline distT="0" distB="0" distL="0" distR="0">
            <wp:extent cx="114300" cy="1270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</w:rPr>
        <w:t xml:space="preserve"> 4 =1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12)Индекс помещения i = </w:t>
      </w:r>
      <w:r>
        <w:rPr>
          <w:rFonts w:eastAsia="Arial Unicode MS"/>
          <w:sz w:val="28"/>
        </w:rPr>
        <w:drawing>
          <wp:inline distT="0" distB="0" distL="0" distR="0">
            <wp:extent cx="2005965" cy="4318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13)Коэффициент отражения стен и потолка р</w:t>
      </w:r>
      <w:r>
        <w:rPr>
          <w:rFonts w:eastAsia="Arial Unicode MS"/>
          <w:sz w:val="28"/>
          <w:vertAlign w:val="subscript"/>
        </w:rPr>
        <w:t>П</w:t>
      </w:r>
      <w:r>
        <w:rPr>
          <w:rFonts w:eastAsia="Arial Unicode MS"/>
          <w:sz w:val="28"/>
        </w:rPr>
        <w:t xml:space="preserve"> = 50 р</w:t>
      </w:r>
      <w:r>
        <w:rPr>
          <w:rFonts w:eastAsia="Arial Unicode MS"/>
          <w:sz w:val="28"/>
          <w:vertAlign w:val="subscript"/>
        </w:rPr>
        <w:t>СТ</w:t>
      </w:r>
      <w:r>
        <w:rPr>
          <w:rFonts w:eastAsia="Arial Unicode MS"/>
          <w:sz w:val="28"/>
        </w:rPr>
        <w:t xml:space="preserve"> = 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оэффициент отражения рабочей поверхности 1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14)Норма освещенности Е</w:t>
      </w:r>
      <w:r>
        <w:rPr>
          <w:rFonts w:eastAsia="Arial Unicode MS"/>
          <w:sz w:val="28"/>
          <w:vertAlign w:val="subscript"/>
        </w:rPr>
        <w:t>min</w:t>
      </w:r>
      <w:r>
        <w:rPr>
          <w:rFonts w:eastAsia="Arial Unicode MS"/>
          <w:sz w:val="28"/>
        </w:rPr>
        <w:t xml:space="preserve"> = 1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15)Коэффициент неравномерности распределения светового потока z =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16)Коэффициент запаса К = 1,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17)Расчетный световой пот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Ф</w:t>
      </w:r>
      <w:r>
        <w:rPr>
          <w:rFonts w:eastAsia="Arial Unicode MS"/>
          <w:sz w:val="28"/>
          <w:vertAlign w:val="subscript"/>
        </w:rPr>
        <w:t>п.р.</w:t>
      </w:r>
      <w:r>
        <w:rPr>
          <w:rFonts w:eastAsia="Arial Unicode MS"/>
          <w:sz w:val="28"/>
        </w:rPr>
        <w:t xml:space="preserve"> = </w:t>
      </w:r>
      <w:r>
        <w:rPr>
          <w:rFonts w:eastAsia="Arial Unicode MS"/>
          <w:sz w:val="28"/>
        </w:rPr>
        <w:drawing>
          <wp:inline distT="0" distB="0" distL="0" distR="0">
            <wp:extent cx="2476500" cy="4318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18)Подбираем ламп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Лампа НГ, мощность 150 Вт, световой поток при напряжении 220 В – 1900 л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19)Фактическая освещенность Е</w:t>
      </w:r>
      <w:r>
        <w:rPr>
          <w:rFonts w:eastAsia="Arial Unicode MS"/>
          <w:sz w:val="28"/>
          <w:vertAlign w:val="subscript"/>
        </w:rPr>
        <w:t>факт</w:t>
      </w:r>
      <w:r>
        <w:rPr>
          <w:rFonts w:eastAsia="Arial Unicode MS"/>
          <w:sz w:val="28"/>
        </w:rPr>
        <w:t xml:space="preserve"> =</w:t>
      </w:r>
      <w:r>
        <w:rPr>
          <w:rFonts w:eastAsia="Arial Unicode MS"/>
          <w:sz w:val="28"/>
        </w:rPr>
        <w:drawing>
          <wp:inline distT="0" distB="0" distL="0" distR="0">
            <wp:extent cx="1727200" cy="4318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20)Установленная мощность Р</w:t>
      </w:r>
      <w:r>
        <w:rPr>
          <w:rFonts w:eastAsia="Arial Unicode MS"/>
          <w:sz w:val="28"/>
          <w:vertAlign w:val="subscript"/>
        </w:rPr>
        <w:t>уст</w:t>
      </w:r>
      <w:r>
        <w:rPr>
          <w:rFonts w:eastAsia="Arial Unicode MS"/>
          <w:sz w:val="28"/>
        </w:rPr>
        <w:t xml:space="preserve"> =Р</w:t>
      </w:r>
      <w:r>
        <w:rPr>
          <w:rFonts w:eastAsia="Arial Unicode MS"/>
          <w:sz w:val="28"/>
          <w:vertAlign w:val="subscript"/>
        </w:rPr>
        <w:t xml:space="preserve">л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n</w:t>
      </w:r>
      <w:r>
        <w:rPr>
          <w:rFonts w:eastAsia="Arial Unicode MS"/>
          <w:sz w:val="28"/>
          <w:vertAlign w:val="subscript"/>
        </w:rPr>
        <w:t>л</w:t>
      </w:r>
      <w:r>
        <w:rPr>
          <w:rFonts w:eastAsia="Arial Unicode MS"/>
          <w:sz w:val="28"/>
        </w:rPr>
        <w:t xml:space="preserve"> = 150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6 = 2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21)Удельная мощность Р</w:t>
      </w:r>
      <w:r>
        <w:rPr>
          <w:rFonts w:eastAsia="Arial Unicode MS"/>
          <w:sz w:val="28"/>
          <w:vertAlign w:val="subscript"/>
        </w:rPr>
        <w:t>уд</w:t>
      </w:r>
      <w:r>
        <w:rPr>
          <w:rFonts w:eastAsia="Arial Unicode MS"/>
          <w:sz w:val="28"/>
        </w:rPr>
        <w:t xml:space="preserve"> = </w:t>
      </w:r>
      <w:r>
        <w:rPr>
          <w:rFonts w:eastAsia="Arial Unicode MS"/>
          <w:sz w:val="28"/>
        </w:rPr>
        <w:drawing>
          <wp:inline distT="0" distB="0" distL="0" distR="0">
            <wp:extent cx="1168400" cy="393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22)Схема размещения светильн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23)табл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page">
                  <wp:posOffset>1439545</wp:posOffset>
                </wp:positionH>
                <wp:positionV relativeFrom="paragraph">
                  <wp:posOffset>343535</wp:posOffset>
                </wp:positionV>
                <wp:extent cx="5526405" cy="1996440"/>
                <wp:effectExtent l="0" t="0" r="0" b="0"/>
                <wp:wrapSquare wrapText="bothSides"/>
                <wp:docPr id="1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1828"/>
                              <w:gridCol w:w="650"/>
                              <w:gridCol w:w="742"/>
                              <w:gridCol w:w="1443"/>
                              <w:gridCol w:w="1701"/>
                              <w:gridCol w:w="19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Отделение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Еmin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Ефакт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ип светильников и их 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Тип ламп их кол-во и их мощность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Удельная мощ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Участок технического диагностирования машин мастерской ДРС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«универсал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16 шт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Лампа НГ, мощность 150 Вт, 16 штук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</w:rPr>
                                    <w:t>28 В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57.2pt;mso-wrap-distance-left:9pt;mso-wrap-distance-right:9pt;mso-wrap-distance-top:0pt;mso-wrap-distance-bottom:0pt;margin-top:27.05pt;mso-position-vertical-relative:text;margin-left:113.35pt;mso-position-horizontal-relative:page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1828"/>
                        <w:gridCol w:w="650"/>
                        <w:gridCol w:w="742"/>
                        <w:gridCol w:w="1443"/>
                        <w:gridCol w:w="1701"/>
                        <w:gridCol w:w="19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Отделение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Еmin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Ефакт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ип светильников и их 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Тип ламп их кол-во и их мощность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Удельная мощност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Участок технического диагностирования машин мастерской ДРС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«универсаль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16 шт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Лампа НГ, мощность 150 Вт, 16 штук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</w:rPr>
                              <w:t>28 В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lang w:val="en-US"/>
        </w:rPr>
      </w:pPr>
      <w:r>
        <w:rPr>
          <w:rFonts w:eastAsia="Arial Unicode MS"/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4.7 Расчет естественной 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о нормам промышленного проектирования все предприятия должны иметь сквозное естественное вентилирование. Площадь фрамуг или форточек берется в размере 2-4% от площади п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16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174"/>
        <w:gridCol w:w="2352"/>
        <w:gridCol w:w="1766"/>
      </w:tblGrid>
      <w:tr>
        <w:trPr>
          <w:trHeight w:val="2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Отделение мастерско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лощадь по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Отношение площади пола к площади фрам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лощадь фрамуг или форточек</w:t>
            </w:r>
          </w:p>
        </w:tc>
      </w:tr>
      <w:tr>
        <w:trPr>
          <w:trHeight w:val="2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Участок технического диагностирования машин мастерской ДРСУ.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 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,52 м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lang w:val="en-US"/>
        </w:rPr>
      </w:pPr>
      <w:r>
        <w:rPr>
          <w:rFonts w:eastAsia="Arial Unicode MS"/>
          <w:b/>
          <w:bCs/>
          <w:sz w:val="28"/>
        </w:rPr>
        <w:t>2.4.8 Расчет искусственной вентиляци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Arial Unicode MS"/>
          <w:sz w:val="28"/>
        </w:rPr>
        <w:t>Величина воздухообмена: W</w:t>
      </w:r>
      <w:r>
        <w:rPr>
          <w:rFonts w:eastAsia="Arial Unicode MS"/>
          <w:sz w:val="28"/>
          <w:vertAlign w:val="subscript"/>
        </w:rPr>
        <w:t xml:space="preserve">Р </w:t>
      </w:r>
      <w:r>
        <w:rPr>
          <w:rFonts w:eastAsia="Arial Unicode MS"/>
          <w:sz w:val="28"/>
        </w:rPr>
        <w:t xml:space="preserve">= V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K =302,4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3 =907,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де, V – объём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 – кратность воздух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одбираем соответствующий по производительности вентиля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ип электродвигателя – АО-31-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ип вентилятора – ЦЧ-70 радиальный общего назначения № 2,5 исполн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олное давление 80 кгс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>м</w:t>
      </w:r>
      <w:r>
        <w:rPr>
          <w:rFonts w:eastAsia="Arial Unicode MS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Производительность 1800м</w:t>
      </w:r>
      <w:r>
        <w:rPr>
          <w:rFonts w:eastAsia="Arial Unicode MS"/>
          <w:sz w:val="28"/>
          <w:vertAlign w:val="superscript"/>
        </w:rPr>
        <w:t>3</w:t>
      </w:r>
      <w:r>
        <w:rPr>
          <w:rFonts w:eastAsia="Arial Unicode MS"/>
          <w:sz w:val="28"/>
        </w:rPr>
        <w:t>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Масса вентилятора с электродвигателем 32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3)Расчет мощности электродвигателя потребной для привода венти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drawing>
          <wp:inline distT="0" distB="0" distL="0" distR="0">
            <wp:extent cx="2540000" cy="4318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4)Окончательная мощность: N</w:t>
      </w:r>
      <w:r>
        <w:rPr>
          <w:rFonts w:eastAsia="Arial Unicode MS"/>
          <w:sz w:val="28"/>
          <w:vertAlign w:val="subscript"/>
        </w:rPr>
        <w:t>o</w:t>
      </w:r>
      <w:r>
        <w:rPr>
          <w:rFonts w:eastAsia="Arial Unicode MS"/>
          <w:sz w:val="28"/>
        </w:rPr>
        <w:t xml:space="preserve"> = N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K</w:t>
      </w:r>
      <w:r>
        <w:rPr>
          <w:rFonts w:eastAsia="Arial Unicode MS"/>
          <w:sz w:val="28"/>
          <w:vertAlign w:val="subscript"/>
        </w:rPr>
        <w:t>o</w:t>
      </w:r>
      <w:r>
        <w:rPr>
          <w:rFonts w:eastAsia="Arial Unicode MS"/>
          <w:sz w:val="28"/>
        </w:rPr>
        <w:t xml:space="preserve"> =0,89 </w:t>
      </w:r>
      <w:r>
        <w:rPr>
          <w:rFonts w:eastAsia="Arial Unicode MS"/>
          <w:sz w:val="28"/>
          <w:vertAlign w:val="superscript"/>
        </w:rPr>
        <w:t>.</w:t>
      </w:r>
      <w:r>
        <w:rPr>
          <w:rFonts w:eastAsia="Arial Unicode MS"/>
          <w:sz w:val="28"/>
        </w:rPr>
        <w:t xml:space="preserve"> 1,5 = 1,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K</w:t>
      </w:r>
      <w:r>
        <w:rPr>
          <w:rFonts w:eastAsia="Arial Unicode MS"/>
          <w:sz w:val="28"/>
          <w:vertAlign w:val="subscript"/>
        </w:rPr>
        <w:t xml:space="preserve">o </w:t>
      </w:r>
      <w:r>
        <w:rPr>
          <w:rFonts w:eastAsia="Arial Unicode MS"/>
          <w:sz w:val="28"/>
        </w:rPr>
        <w:t>– коэффициент учитывающий затраты мощности на первоначальный пуск двигателя. K</w:t>
      </w:r>
      <w:r>
        <w:rPr>
          <w:rFonts w:eastAsia="Arial Unicode MS"/>
          <w:sz w:val="28"/>
          <w:vertAlign w:val="subscript"/>
        </w:rPr>
        <w:t>o</w:t>
      </w:r>
      <w:r>
        <w:rPr>
          <w:rFonts w:eastAsia="Arial Unicode MS"/>
          <w:sz w:val="28"/>
        </w:rPr>
        <w:t xml:space="preserve"> = 1,5</w:t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17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6"/>
        <w:gridCol w:w="1064"/>
        <w:gridCol w:w="1214"/>
        <w:gridCol w:w="1269"/>
        <w:gridCol w:w="1461"/>
        <w:gridCol w:w="1083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Отд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лощадь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асовая кратность воздух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ид вентиля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арка вентилято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роиз-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одительность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ентилят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ип электродвигател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Участок технического диагностирования машин мастерской ДРСУ.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Зонт вытяжн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 Unicode MS"/>
                <w:sz w:val="20"/>
              </w:rPr>
              <w:t>Радиальный общего назначения ЦЧ-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00м3/ча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АО-31-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 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действующему трудовому законодательству работающие не должны приступать к работе без знаний правил по охране труда. Обучение работающих правилам по охране труда должно проводится при профессионально-техническом обучении. При поступлении на работу и во время работы с работниками проводят инструктаж по охране труда, который подразделяется на вводный, первичный на рабочем месте, повторный, внеплановый и текущ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ный инструктаж проводят со всеми принимаемыми на работу, его проводит главный инженер или инженер по охране труда предприятия в специально оборудованном помещении «кабинет охраны труда» с использованием современных технических средств обучения. Вводный инструктаж проводится с целью ознакомления работающего с: правилами внутреннего трудового распорядка; обязанностями рабочего в течении трудового дня; общими сведениями об организации; производственной санитарии, средствами индивидуальной защиты и требованиями к ним; пожарной защитой; оказанием первой помощи пострадавшему, порядком действий при получении производственных травм. Проведение вводного инструктажа и проверка знаний его усвоения регистрируется в журнале регистрации и личной карточке инструк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ичный инструктаж на рабочем месте проводят со всеми вновь принятыми в организацию после прохождения или вводного инструктажа, а также с рабочими, переведенными на выполнение новой для них работы. Первичный инструктаж на рабочем месте проводят с каждым рабочим индивидуально по инструкциям охраны труда, разработанными для отдельных профессий или видов работ, которые ему поручены, с практическим показом безопасных приемов и методов труда. Первичный инструктаж проводит руководитель, в распоряжение которого поступает рабочий. Основная задача первичного инструктажа – ознакомление рабочего с оборудованием на котором он будет рабо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ный инструктаж проводится со всеми рабочими не реже чем через 6 месяцев производителем работ или мастером. Повторный инструктаж проводится с целью восстановления в памяти рабочего основных требований охраны труда, повышения уровня знаний, правил инструкций по охране труда по программе инструктажа на рабочем месте. Проведение повторного инструктажа фиксируется в регистрационном жур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плановый инструктаж проводится с рабочими имеющими перерыв в работе 60 дней и более, а для рабочих работающих на работах с повышенной опасностью, более 30 календарных дней, также он проводится при изменении технологического процесса, ГОСТов, ОСТов, СТП, ССБТ и правил, при замене машин, инструмента, исходных материалов и по требованию органов надз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ий инструктаж проводится с рабочими перед началом производственных работ с повышенной опасностью, на которые оформляется наряд-допуск. В наряде-допуске отмечают проведение текущего инструк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6 Техника безопасности при работе в участке технического обслуживания ремонта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жде чем приступить к выполнению различных работ по ТО и Р автомобиля, необходимо правильно и надежно установить машину на участок технического обслуживания и ремо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ехническом обслуживании и ремонте рабочему приходится выполнять различные операции сверху, снизу и с боков автомобиля. Неудобное положение рабочего при обслуживании автомобиля приводит к преждевременной утомленности и к неудовлетворительному качеству выполняем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репежных операциях следует преимущественно пользоваться накидными и торцовыми ключами, т.к. они лучше держаться на гайках и удобны в работе. Нельзя пользоваться ключами удлиненными другими ключами или трубками. Нельзя использовать прокладки между зевом ключа и гранями болтов и гаек, ударять по ключу при отвертывании или завертывании заржавевших или плотно затянутых болтов и га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о работать сидя на крыле автомобиля, стоя на подножке, буфере. При выполнении крепежных работ под кузовом автомобиля-самосвала необходимо укрепить поднятый кузов дополнительной упорной штан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ботающем двигателе запрещаются любые работы кроме регулировки системы зажигания, питания и проверки работы двиг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полнении работ связанных со снятием колес требуется поставить вывешенный автомобиль козелки, а под не снятые колеса – упоры. Выполнять какие-либо работы на автомобиле, вывешенном только на одних подъемных механизмах запрещ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ещается подкладывать под вывешенный автомобиль диски колес, кирпичи и прочие предм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солидолонагнетателей с электрическим приводом необходимо следить за тем, чтобы при подключении к электросети вилка имела удлиненный заземляющий конта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ключения травмирования электрическим током в зоне ТО и Р автомобилей необходимо пользоваться переносными лампами с предохраняющими сетками и пониженным напряжение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7 Противопожарные меро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успешной эвакуации автомобилей из помещения хранения, участка технического обслуживания и ремонта автомобилей в случае пожара, руководством хозяйства должна быть разработана специальная инструкция и план эвакуации, в котором предусмотрено наличие необходимого количества тросов для буксировки, клячей от систем зажигания двигателей и места их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кция и план должны быть согласованы с местными органами государственного пожарного надзора и объявлены всему водительскому составу. Не реже одного раза в год должна проводится учебная тренировка по эвакуации автомобилей на случай пож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2-й степени огнестойкости, категория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роизводственные и вспомогательные помещения должны быть обеспечены первичными средствами пожаротуше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нетушители: 1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жарные щиты: 1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щики с песком и совковыми лопатами: 1</w:t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2.8 Охрана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анные машины, сборочные единицы и детали должны складываться на специальной площадке и по мере накопления отправляться на утилиз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 сточные воды отводятся в поселковые сети канализации и далее на очистные сооружения полной биологической очистки. Производственные сточные воды содержащие значительные загрязнения по нефтепродуктам и взвешенным веществам перед сбросом в наружные сети канализации проходят местную очистку в грязеотстойнике с бензомаслоулов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ом загрязнения атмосферного воздуха являются вентиляционные выбросы, содержащие окись углерода, окиси азота, альдегиды, аэрозоли сви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еспечение допустимых концентраций вредности в приземном слое предусматривается за счет рассеивания их в атмосфере воздуха. При привязке проекта подлежит проверить расчетом обеспечение рассеивания с учетом местных условий и фонов концентраций аналогичной вредности. </w:t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5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«Указания по организации и проведению технического обслуживания и ремонта дорожных машин». ВСН-79 Минавтодор РСФСР. М., «Транспорт», 1980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2. «Рекомендации по организации технического обслуживания и ремонта строительных машин». М., «Стройиздат», 1978 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3. С.М. Бабусенко «Проектирование ремонтно-обслуживающих предприятий». М., «Агропромиздат», 1990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4. Б.Н. Суханов, И.О. Борзых, Ю.Ф. Бедарев. «Техническое обслуживание и ремонт автомобилей. Пособие по дипломному проектированию». М., «Транспорт», 1991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5. И.С. Серый, А.П. Смелов, В.Е. Черкун «Курсовое и дипломное проектирование по надежности и ремонту машин». М., «Агропромиздат», 1991 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6. Г.И. Стельмух «Эксплуатация и техническое обслуживание дорожных машин, автомобилей и тракторов. Методические указания к курсовому проектированию». Москва 1992 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7. «Руководство по организации ремонта машин в мастерских хозяйств с табелем оборудования». М., ГОСНИТИ, 1987 г.</w:t>
      </w:r>
    </w:p>
    <w:p>
      <w:pPr>
        <w:pStyle w:val="TextBodyIndent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8. Салов А.И. «Охрана труда на предприятиях автомобильного транспорта». М., «Транспорт», 198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4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rFonts w:eastAsia="Arial Unicode MS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eastAsia="Arial Unicode MS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rial Unicode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32"/>
    </w:rPr>
  </w:style>
  <w:style w:type="paragraph" w:styleId="Style10">
    <w:name w:val="Название объекта"/>
    <w:basedOn w:val="Normal"/>
    <w:next w:val="Normal"/>
    <w:qFormat/>
    <w:pPr/>
    <w:rPr>
      <w:rFonts w:eastAsia="Arial Unicode MS"/>
      <w:b/>
      <w:bCs/>
      <w:sz w:val="28"/>
      <w:u w:val="single"/>
    </w:rPr>
  </w:style>
  <w:style w:type="paragraph" w:styleId="33">
    <w:name w:val="Основной текст с отступом 3"/>
    <w:basedOn w:val="Normal"/>
    <w:qFormat/>
    <w:pPr>
      <w:ind w:firstLine="360"/>
    </w:pPr>
    <w:rPr>
      <w:sz w:val="4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rFonts w:eastAsia="Arial Unicode MS"/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4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7.wmf"/><Relationship Id="rId33" Type="http://schemas.openxmlformats.org/officeDocument/2006/relationships/image" Target="media/image29.wmf"/><Relationship Id="rId34" Type="http://schemas.openxmlformats.org/officeDocument/2006/relationships/image" Target="media/image1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1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81.wmf"/><Relationship Id="rId97" Type="http://schemas.openxmlformats.org/officeDocument/2006/relationships/image" Target="media/image83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1.wmf"/><Relationship Id="rId111" Type="http://schemas.openxmlformats.org/officeDocument/2006/relationships/image" Target="media/image101.wmf"/><Relationship Id="rId112" Type="http://schemas.openxmlformats.org/officeDocument/2006/relationships/image" Target="media/image101.wmf"/><Relationship Id="rId113" Type="http://schemas.openxmlformats.org/officeDocument/2006/relationships/image" Target="media/image101.wmf"/><Relationship Id="rId114" Type="http://schemas.openxmlformats.org/officeDocument/2006/relationships/image" Target="media/image101.wmf"/><Relationship Id="rId115" Type="http://schemas.openxmlformats.org/officeDocument/2006/relationships/image" Target="media/image101.wmf"/><Relationship Id="rId116" Type="http://schemas.openxmlformats.org/officeDocument/2006/relationships/image" Target="media/image101.wmf"/><Relationship Id="rId117" Type="http://schemas.openxmlformats.org/officeDocument/2006/relationships/image" Target="media/image101.wmf"/><Relationship Id="rId118" Type="http://schemas.openxmlformats.org/officeDocument/2006/relationships/image" Target="media/image101.wmf"/><Relationship Id="rId119" Type="http://schemas.openxmlformats.org/officeDocument/2006/relationships/image" Target="media/image101.wmf"/><Relationship Id="rId120" Type="http://schemas.openxmlformats.org/officeDocument/2006/relationships/image" Target="media/image101.wmf"/><Relationship Id="rId121" Type="http://schemas.openxmlformats.org/officeDocument/2006/relationships/image" Target="media/image101.wmf"/><Relationship Id="rId122" Type="http://schemas.openxmlformats.org/officeDocument/2006/relationships/image" Target="media/image101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1.wmf"/><Relationship Id="rId126" Type="http://schemas.openxmlformats.org/officeDocument/2006/relationships/image" Target="media/image101.wmf"/><Relationship Id="rId127" Type="http://schemas.openxmlformats.org/officeDocument/2006/relationships/image" Target="media/image101.wmf"/><Relationship Id="rId128" Type="http://schemas.openxmlformats.org/officeDocument/2006/relationships/image" Target="media/image101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1.wmf"/><Relationship Id="rId135" Type="http://schemas.openxmlformats.org/officeDocument/2006/relationships/image" Target="media/image101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2:00Z</dcterms:created>
  <dc:creator>Андрей Tарасов</dc:creator>
  <dc:description/>
  <cp:keywords/>
  <dc:language>en-US</dc:language>
  <cp:lastModifiedBy>SYSTEM</cp:lastModifiedBy>
  <dcterms:modified xsi:type="dcterms:W3CDTF">2011-09-07T17:12:00Z</dcterms:modified>
  <cp:revision>2</cp:revision>
  <dc:subject>Пост ТО и диагн-К</dc:subject>
  <dc:title>Курсовой Проэкт</dc:title>
</cp:coreProperties>
</file>