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4.wmf" ContentType="image/x-wmf"/>
  <Override PartName="/word/media/image5.jpeg" ContentType="image/jpeg"/>
  <Override PartName="/word/media/image10.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6.wmf" ContentType="image/x-wmf"/>
  <Override PartName="/word/media/image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ризначення світлових прилад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удова приладів освіт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Будова приладів світлової та звукової сигналізації</w:t>
      </w:r>
    </w:p>
    <w:p>
      <w:pPr>
        <w:pStyle w:val="Normal"/>
        <w:spacing w:lineRule="auto" w:line="360" w:before="0" w:after="0"/>
        <w:jc w:val="both"/>
        <w:rPr/>
      </w:pPr>
      <w:r>
        <w:rPr>
          <w:rFonts w:cs="Times New Roman" w:ascii="Times New Roman" w:hAnsi="Times New Roman"/>
          <w:sz w:val="28"/>
          <w:szCs w:val="28"/>
          <w:lang w:val="uk-UA"/>
        </w:rPr>
        <w:t>4. Принцип роботи</w:t>
      </w:r>
    </w:p>
    <w:p>
      <w:pPr>
        <w:pStyle w:val="Normal"/>
        <w:spacing w:lineRule="auto" w:line="360" w:before="0" w:after="0"/>
        <w:jc w:val="both"/>
        <w:rPr/>
      </w:pPr>
      <w:r>
        <w:rPr>
          <w:rFonts w:cs="Times New Roman" w:ascii="Times New Roman" w:hAnsi="Times New Roman"/>
          <w:sz w:val="28"/>
          <w:szCs w:val="28"/>
          <w:lang w:val="uk-UA"/>
        </w:rPr>
        <w:t>5. Технічне обслугов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Діагностика несправностей та ремонт</w:t>
      </w:r>
    </w:p>
    <w:p>
      <w:pPr>
        <w:pStyle w:val="Normal"/>
        <w:spacing w:lineRule="auto" w:line="360" w:before="0" w:after="0"/>
        <w:jc w:val="both"/>
        <w:rPr/>
      </w:pPr>
      <w:r>
        <w:rPr>
          <w:rFonts w:cs="Times New Roman" w:ascii="Times New Roman" w:hAnsi="Times New Roman"/>
          <w:sz w:val="28"/>
          <w:szCs w:val="28"/>
          <w:lang w:val="uk-UA"/>
        </w:rPr>
        <w:t>7. Матеріали та інструменти</w:t>
      </w:r>
    </w:p>
    <w:p>
      <w:pPr>
        <w:pStyle w:val="Normal"/>
        <w:spacing w:lineRule="auto" w:line="360" w:before="0" w:after="0"/>
        <w:jc w:val="both"/>
        <w:rPr/>
      </w:pPr>
      <w:r>
        <w:rPr>
          <w:rFonts w:cs="Times New Roman" w:ascii="Times New Roman" w:hAnsi="Times New Roman"/>
          <w:sz w:val="28"/>
          <w:szCs w:val="28"/>
          <w:lang w:val="uk-UA"/>
        </w:rPr>
        <w:t>8. Правила безпеки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ерші автомобілі - моторні екіпажі - успадкували системи освітлення від карет, що представляли собою прості ліхтарі, вогонь у яких підтримувався або восковими свічками, або невеликими пальниками. Потім їх замінили карбідні або ацетиленові системи, що освітлювали дорогу палаючим газовим полум'ям. Увімкнення таких фар був цілим риту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ю виправило впровадження лампи розжарення. Перша автомобільна лампа такого типу була запатентована ще в 1899 році французькою фірмою Bassee &amp; Michel. А другою інновацією виявилася поява системи Bosch-Light, що дозволила системі освітлення працювати по замкнутому циклі без залежності від зарядних станцій, що застосовувалася у системі освітлення фірмою Bassee &amp; Michel.</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очалися ще в 1910 році, і вже три роки через вони увінчалися появою системи освітлення Bosch-Light, що складається з фар, генератора, акумуляторної батареї й реле-регулятора для керування підзарядкою батареї. Система виявилася настільки вдалою, що вже за рік було продано більше трьох тисяч комплектів для установки на автомобі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0-й рік ознаменувався появою протитуманних вогнів і фар далекого світла. Збільшення числа автомобілів і щільності потоків у містах зажадало виробництва покажчиків поворотів семафорного типу, а також гальмових сигналів. І після Другої Світової війни концерн довгий час продовжував залишатися одним із провідних виробників систем освітлення для транспортних засобів. Впровадження у виробництво фар термопластики дозволило втілити в життя багато дизайнерських ідей начебто вмонтованої в кузов світлотехніки. Так, в 1957 році фірма Bosch почала виробництво єдиної системи з фар ближнього й далекого світла, стоянкових і парковочних ліхтарів і сигналів повороту в одному об'єднаному бл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часом різні винаходи у галузі освітлювальної техніки дали змогу показати світові, у слід за лампами розжарення, галогенові, ксенонові та світлодіодні лампи (враховуючи думку вчених майбутнє належить останн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актуальність даної теми роботи робить її важливою та значимою у сьогоденні дає змогу детально відобразити систему світлових приладів на прикладі автомобіля AUDI 100 та осягнути матеріал в системі світлових приладів.</w:t>
      </w:r>
    </w:p>
    <w:p>
      <w:pPr>
        <w:pStyle w:val="Normal"/>
        <w:spacing w:lineRule="auto" w:line="360" w:before="0" w:after="0"/>
        <w:ind w:firstLine="709"/>
        <w:jc w:val="both"/>
        <w:rPr/>
      </w:pPr>
      <w:r>
        <w:rPr>
          <w:rFonts w:cs="Times New Roman" w:ascii="Times New Roman" w:hAnsi="Times New Roman"/>
          <w:sz w:val="28"/>
          <w:szCs w:val="28"/>
          <w:lang w:val="uk-UA"/>
        </w:rPr>
        <w:t>Метою письмової атестаційної роботи є підтвердження кваліфікації в процесі оволодіння практичними навичками з будови, діагностики ремонту і обслуговування приладів освітлення та сигналізації автомобіля, закріпити навички опрацювання технічної літератури, використати навички що набуті під час навчання та проходження практик, навчитись правильно подавати матеріал, робити висновки і вносити свої пропозиції, що до ремонту автомобі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письмової атестаційної роботи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аналізувати призначення світлових приладів;</w:t>
      </w:r>
    </w:p>
    <w:p>
      <w:pPr>
        <w:pStyle w:val="Normal"/>
        <w:spacing w:lineRule="auto" w:line="360" w:before="0" w:after="0"/>
        <w:ind w:firstLine="709"/>
        <w:jc w:val="both"/>
        <w:rPr/>
      </w:pPr>
      <w:r>
        <w:rPr>
          <w:rFonts w:cs="Times New Roman" w:ascii="Times New Roman" w:hAnsi="Times New Roman"/>
          <w:sz w:val="28"/>
          <w:szCs w:val="28"/>
          <w:lang w:val="uk-UA"/>
        </w:rPr>
        <w:t>2). Ознайомитися із будовою приладів освіт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глянути принцип роботи світлових приладів автомобіля AUDI 1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глянути етапи технічного обслуговування та діагностики автомобі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значити правила безпек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Призначення світлових прилад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истема освітлення й сигналізації призначена для автономної системи освітлення автомобіля, для освітлення шляху 2-х або 4-фарною системою, для установки засобів автосигналізації, які повинні забезпечувати учасників руху інформацією про характер руху (гальмування, розгін, стоянка), про вчинений маневр (поворот, обгін), про вид транспортного засобу, його габарити, а також про його приналежність (освітлення номерного зна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німальний обов'язковий комплект світлосигнальних приладів для всіх легкових і вантажних автомобілів входять: габаритні вогні - 2 передніх і 2 задніх; 2 сигнали гальмування, розташовані позаду; покажчики повороту - 2 передніх, 2 задніх і бічні; ліхтар освітлення номерного знака.</w:t>
      </w:r>
    </w:p>
    <w:p>
      <w:pPr>
        <w:pStyle w:val="Normal"/>
        <w:spacing w:lineRule="auto" w:line="360" w:before="0" w:after="0"/>
        <w:ind w:firstLine="709"/>
        <w:jc w:val="both"/>
        <w:rPr/>
      </w:pPr>
      <w:r>
        <w:rPr>
          <w:rFonts w:cs="Times New Roman" w:ascii="Times New Roman" w:hAnsi="Times New Roman"/>
          <w:sz w:val="28"/>
          <w:szCs w:val="28"/>
          <w:lang w:val="uk-UA"/>
        </w:rPr>
        <w:t>Габаритні вогні призначені для позначення габаритів транспортних засобів у нічний час доби або при поганій видимості за ДСТ 8769-95. Режим роботи - тривалий, з невеликою потужністю, звичайно 5 Вт. Для автомобілів довжиною більше 6 м. передбачена установка бічних габаритних вогнів жовтогарячого кольору, що дублюють бічні світловідбивачі. Сигнали гальмування призначені для попередження інших учасників руху про зупинку автомобіля. Сигнали повинні бути добре оглядатись вдень, тому при нічному русі сила світла їх викликає сліпучу дію. Покажчики повороту і їхніх бічних повторювачів призначені для сигналізації виконуваних маневрів транспортного засобу, що йде спереду, позаду й назустріч автомобілям. Нормативні характеристики цих вогнів визначаються їхньою помітністю при яскравому сонячному освітленні вдень і відсутності осліплення й дискомфорту в інших учасників руху в нічний час д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Будова приладів освітл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ову приладів освітлення розглянемо на прикладі автомобіля AUDI 100 моделей випуску до грудня 1988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овнішніх світлових приладів відн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ня фара та протитуманні ліхтарі:</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sz w:val="28"/>
          <w:szCs w:val="28"/>
          <w:lang w:val="uk-UA"/>
        </w:rPr>
        <w:t>фара (Додаток А, Рис. 2.1.);</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повороту;</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туманна фара;</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оративна рамка протитуманної фари</w:t>
      </w:r>
    </w:p>
    <w:p>
      <w:pPr>
        <w:pStyle w:val="Normal"/>
        <w:spacing w:lineRule="auto" w:line="360" w:before="0" w:after="0"/>
        <w:ind w:firstLine="709"/>
        <w:jc w:val="both"/>
        <w:rPr/>
      </w:pPr>
      <w:r>
        <w:rPr>
          <w:rFonts w:cs="Times New Roman" w:ascii="Times New Roman" w:hAnsi="Times New Roman"/>
          <w:sz w:val="28"/>
          <w:szCs w:val="28"/>
          <w:lang w:val="uk-UA"/>
        </w:rPr>
        <w:t>Передня фара складається з таких частин (Додаток А, Рис. 2.2.):</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он лампи покажчика поворот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мпа покажчика поворот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повороту;</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val="uk-UA"/>
        </w:rPr>
        <w:t>фара (вигляд на фару із відсіку двигуна: а) захисний ковпак знятий; б) захисний ковпак установлений (Додаток А, Рис. 2.3.));</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винт регулювання фари в вертикальній площині;</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йка фар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винт;</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винт кріплення фар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винт регулювання фари в горизонтальній площині;</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он з лампою фар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на колодка.</w:t>
      </w:r>
    </w:p>
    <w:p>
      <w:pPr>
        <w:pStyle w:val="Normal"/>
        <w:spacing w:lineRule="auto" w:line="360" w:before="0" w:after="0"/>
        <w:ind w:firstLine="709"/>
        <w:jc w:val="both"/>
        <w:rPr/>
      </w:pPr>
      <w:r>
        <w:rPr>
          <w:rFonts w:cs="Times New Roman" w:ascii="Times New Roman" w:hAnsi="Times New Roman"/>
          <w:sz w:val="28"/>
          <w:szCs w:val="28"/>
          <w:lang w:val="uk-UA"/>
        </w:rPr>
        <w:t>Задні ліхтарі складаються із таких частин (Додаток А, Рис. 2.4.):</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шка багажник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мач ліхтар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т;</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мач патроні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мп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ладка ліхтаря на крилі;</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сіювач ліхтар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сіювач на кришці багажник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ладка ліхтаря на кришці багажник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он ламп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к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шка ліхтар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НД автомобільні лампи прийнято позначати відповідно до ГОСТ 2023.01-8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автомобільна ламп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Н - автомобільна мініатюрна ламп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 - автомобільна софітна ламп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Г - автомобільна кварцова галогенова лампа;</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тім послідовно вказані номінальна напруга і потужність, а далі - номер розробки. Наприклад: А-12-21-2 - лампа автомобільна 12-вольт, 21-ват, номер розробки 2. Незручність цього маркування в тому, що в ній не зашифрований тип лампи, а номер розробки відноситься лише до конкретної моделі. Тому на всіх лампах нанесено позначення за європейським стандартом ЕСЕ. Маркування напруги вказується окремо, оскільки стандарт ECE цього не передбачає. Зате тип лампи по конструкції, кріпильним розмірам і призначенню позначений чітко. Наприкла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 - мініатюрна цокольна лампа ( T 4 W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 - лампа з 15-мм цоколем і колбою діаметром до 19мм ( R 5 W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 - лампа з 15-мм цоколем і колбою діаметром до 26,5мм( P 21 W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 - після числа позначає потужність(60/55 W), а якщо його немає - це число позначає номер моделі;</w:t>
      </w:r>
    </w:p>
    <w:p>
      <w:pPr>
        <w:pStyle w:val="Normal"/>
        <w:autoSpaceDE w:val="false"/>
        <w:spacing w:lineRule="auto" w:line="360" w:before="0" w:after="0"/>
        <w:ind w:firstLine="709"/>
        <w:jc w:val="both"/>
        <w:rPr/>
      </w:pPr>
      <w:r>
        <w:rPr>
          <w:rFonts w:cs="Times New Roman" w:ascii="Times New Roman" w:hAnsi="Times New Roman"/>
          <w:sz w:val="28"/>
          <w:szCs w:val="28"/>
          <w:lang w:val="uk-UA"/>
        </w:rPr>
        <w:t>W - на початку маркування означає, що лампа з скляним цоколем (W5W);</w:t>
      </w:r>
    </w:p>
    <w:p>
      <w:pPr>
        <w:pStyle w:val="Normal"/>
        <w:autoSpaceDE w:val="false"/>
        <w:spacing w:lineRule="auto" w:line="360" w:before="0" w:after="0"/>
        <w:ind w:firstLine="709"/>
        <w:jc w:val="both"/>
        <w:rPr/>
      </w:pPr>
      <w:r>
        <w:rPr>
          <w:rFonts w:cs="Times New Roman" w:ascii="Times New Roman" w:hAnsi="Times New Roman"/>
          <w:sz w:val="28"/>
          <w:szCs w:val="28"/>
          <w:lang w:val="uk-UA"/>
        </w:rPr>
        <w:t>Н - вказує, що галогенові ( H 6 W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Y - перед числом означає, що лампа має оранжевий колір колби( PY 21 W).</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околі прийнято позначати за міжнародним стандартом IEC і DIN. Наприкла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 - головна буква на початку маркування означає, що лампа фланце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 - лампа штифтова з симетричним розташуванням штифтів щодо один одн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AY - лампа штифтова із зсувом одного з штифтів по висо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AZ - лампа штифтова із зсувом одного з штифтів по висоті і радіу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V - лампа софітна (з двох сторін цокол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 - лампа з різьбовим цоколе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 - лампа з скляним цоколем;</w:t>
      </w:r>
    </w:p>
    <w:p>
      <w:pPr>
        <w:pStyle w:val="Normal"/>
        <w:autoSpaceDE w:val="false"/>
        <w:spacing w:lineRule="auto" w:line="360" w:before="0" w:after="0"/>
        <w:ind w:firstLine="709"/>
        <w:jc w:val="both"/>
        <w:rPr/>
      </w:pPr>
      <w:r>
        <w:rPr>
          <w:rFonts w:cs="Times New Roman" w:ascii="Times New Roman" w:hAnsi="Times New Roman"/>
          <w:sz w:val="28"/>
          <w:szCs w:val="28"/>
          <w:lang w:val="uk-UA"/>
        </w:rPr>
        <w:t>Додаткова третя буква указує на особливості виконання в міліметрах, наприклад діаметр цоколя або його фланця, а у ламп безцокольних - розміри сторін скляного прямокутника, що вставляється в патрон. І, нарешті, рядкова буква в кінці маркування - це число ізольованих від цоколя контактів лампи: "s" (single) - один; "d" (double ) - два і "t" (triple) - три контакти. Наприклад, цоколь BAY 15d - штифтовий, із зсувом одного з штифтів по висоті, діаметром 15 мм, два контакти. Колба лампи також стандартизована і має свої познач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 овальна форм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P - широка зверху і що звужується до низ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 - форма баклажа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 - кругла форма колб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 – довгаста.</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Якщо в найменуванні лампи присутнє позначення S25, то це широко відома всім лампа «стоп-сигналу» Р21w або «габариту» P21|5W. Форма колби «баклажан», діаметр 25мм. Якщо абревіатура G40, то перед нами лампа з кулястою колбою діаметром до 40мм. У даному випадку це фарна лампа А 12-45+4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означення і у спіралі розжарювання. Враховуючи, що лампа може виготовлятися під спеціальне застосування, то спіраль може мати наступну абревіатуру (Додаток А Рис. 2.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буква позначає форму верхньої спірал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w:t>
      </w:r>
    </w:p>
    <w:p>
      <w:pPr>
        <w:pStyle w:val="Normal"/>
        <w:autoSpaceDE w:val="false"/>
        <w:spacing w:lineRule="auto" w:line="360" w:before="0" w:after="0"/>
        <w:ind w:firstLine="709"/>
        <w:jc w:val="both"/>
        <w:rPr/>
      </w:pPr>
      <w:r>
        <w:rPr>
          <w:rFonts w:cs="Times New Roman" w:ascii="Times New Roman" w:hAnsi="Times New Roman"/>
          <w:sz w:val="28"/>
          <w:szCs w:val="28"/>
          <w:lang w:val="uk-UA"/>
        </w:rPr>
        <w:t>С - проста спіраль: С-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С - подвійна спіраль: СС-6;</w:t>
      </w:r>
    </w:p>
    <w:p>
      <w:pPr>
        <w:pStyle w:val="Normal"/>
        <w:autoSpaceDE w:val="false"/>
        <w:spacing w:lineRule="auto" w:line="360" w:before="0" w:after="0"/>
        <w:ind w:firstLine="709"/>
        <w:jc w:val="both"/>
        <w:rPr/>
      </w:pPr>
      <w:r>
        <w:rPr>
          <w:rFonts w:cs="Times New Roman" w:ascii="Times New Roman" w:hAnsi="Times New Roman"/>
          <w:sz w:val="28"/>
          <w:szCs w:val="28"/>
          <w:lang w:val="uk-UA"/>
        </w:rPr>
        <w:t>2R або 2V в кінці маркування позначають форму спір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 Будова приладів світлової та звукової сигн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автомобілях Audi 100 90-х рр. випуску сигналізація задіяна у два способи: звукової сигналізації із допоміжним блокуванням дверей (на моделях раннього випуску) та світлово-звукової сигналізації у поєднані усього спектру захисту автомобіля (у моделях молодшого покоління).</w:t>
      </w:r>
    </w:p>
    <w:p>
      <w:pPr>
        <w:pStyle w:val="Normal"/>
        <w:spacing w:lineRule="auto" w:line="360" w:before="0" w:after="0"/>
        <w:ind w:firstLine="709"/>
        <w:jc w:val="both"/>
        <w:rPr/>
      </w:pPr>
      <w:r>
        <w:rPr>
          <w:rFonts w:cs="Times New Roman" w:ascii="Times New Roman" w:hAnsi="Times New Roman"/>
          <w:sz w:val="28"/>
          <w:szCs w:val="28"/>
          <w:lang w:val="uk-UA"/>
        </w:rPr>
        <w:t>Деталізація звукової сигналізації у повному комплекті містить у собі (Додаток Б Рис. 3.1):</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ок сигналізації;</w:t>
      </w:r>
    </w:p>
    <w:p>
      <w:pPr>
        <w:pStyle w:val="Normal"/>
        <w:numPr>
          <w:ilvl w:val="1"/>
          <w:numId w:val="4"/>
        </w:numPr>
        <w:tabs>
          <w:tab w:val="clear" w:pos="709"/>
        </w:tabs>
        <w:spacing w:lineRule="auto" w:line="360" w:before="0" w:after="0"/>
        <w:ind w:left="0" w:firstLine="709"/>
        <w:jc w:val="both"/>
        <w:rPr/>
      </w:pPr>
      <w:r>
        <w:rPr>
          <w:rFonts w:cs="Times New Roman" w:ascii="Times New Roman" w:hAnsi="Times New Roman"/>
          <w:sz w:val="28"/>
          <w:szCs w:val="28"/>
          <w:lang w:val="uk-UA"/>
        </w:rPr>
        <w:t>автономна сирена;</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гер;</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жники;</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умуляторна батаре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цевики капота, багажника, дверей;</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е блокування стартера;</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к запалюванн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мпи зовнішніх світлових приладів;</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дований перемик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зміщенням блок сигналізації знаходиться у моторному відсіку автомобіля під коробкою запобіжників, тригер – під центральною панеллю електроприладів, а автономна сирена за решіткою радіа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ю чергу світлово-звукова сигналізація є аналогом виробництва звукової сигналізації із допоміжним блокуванням дверей, але у цьому випадку із провідниковим поєднанням світлових приладів зовнішнього освітлення (фар, покажчиків поворотів, задніх ліхтарів (Додаток 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ній покажчик повороту складається із (Додаток Б Рис.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колод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 пластмасова засув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 корпу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 патр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ній покажчик поворотів входить до системи корпусу заднього ліхтаря (Додаток А Рис. 2.4.) Задні та передні покажчики поворотів із реле-переривником становлять аварійну світлову сигналіз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ова сигналу: корпус, якірець, мембрана, контактна пластина, зумер (Додаток Г Рис. 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Принцип робо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уковий сигнал - вібраційного типу без рупорний. На автомобілях AUDI встановлюються два сигнали - низького й високого тонів. При цьому вмикання сигналів на автомобілі здійснюється через реле сиг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натискання на кнопку струм від акумуляторної батареї через замкнені контакти надходить в обмотку електромагніту. При цьому електромагніт притягує якірець, який прогинає мембрану й водночас розмикає контакти. Електричне коло розривається, електромагніт розмагнічується і якірець під дією пружності мембрани відходить назад, унаслідок чого контакти знову змикаються, утворюючи замкнене електричне коло, якірець притягується, й процес повторюється. При цьому створюються часті коливання мембрани (до 100 коливань за секунду) і з'являється звук. Тон звуку шкірного сигналу регулюється гвинтом, розташованим на задній стінці корпусу сигналу. Обертанням гвинта за годинниковою стрілкою сила звуку збільшується, а в протилежному напрямі - зменш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фари автомобіля</w:t>
      </w:r>
    </w:p>
    <w:p>
      <w:pPr>
        <w:pStyle w:val="Normal"/>
        <w:spacing w:lineRule="auto" w:line="360" w:before="0" w:after="0"/>
        <w:ind w:firstLine="709"/>
        <w:jc w:val="both"/>
        <w:rPr/>
      </w:pPr>
      <w:r>
        <w:rPr>
          <w:rFonts w:cs="Times New Roman" w:ascii="Times New Roman" w:hAnsi="Times New Roman"/>
          <w:sz w:val="28"/>
          <w:szCs w:val="28"/>
          <w:lang w:val="uk-UA"/>
        </w:rPr>
        <w:t>Головне освітлення повинне забезпечувати достатню видимість дороги й об'єктів на ній як при ближнім світлі, так і при далекому світлі. По способі реалізації системи світлорозподілу на автомобілі встановлюють дво- або чотирьохфарну систему. Принцип роботи здійснюється у відповідності до електричної схеми автомобіля. Під час увімкнення важеля перемикача світла фар у положення ІІ струм (+) по провідниках у послідовності рухається від акумуляторної батареї до блоку запобіжників потім на центральну панель електроприводів до замка запалювання. Оскільки замок запалювання є центральним провідником увімкнення/вимкнення усіх електроприладів в залежності від положення ключа запалювання І, ІІ, ІІІ. Від замка запалення струм рухається до контактно-пластинчатого блоку важеля перемикання світла фар, а звідти до контрольної лампи габаритних вогнів панелі електроприладів, який є контролюючим сигналізатором увімкнення світла. Потім струм рухається до патрону фари, лампочку, нитку розжарення і на кузов автомобіля в результаті чого електричне коло замикається, оскільки струм (-) акумуляторної батареї з'єднаний із кузовом автомобіля. Нитка розжарення в лампочці нагрівається до яскраво білого кольору і випромінює світло, яке відбивається через світловідбивачі фари на шляхове покр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оженні ІІІ важеля перемикача світла фар вмикається далеке/ближнє світло, електричний струм якого рухається по окремому провіднику від контактно-пластинчатого блоку важеля перемикання світла фар до контрольної лампи далекого/ближнього світла фар. Потім до двох-контактної лампи далекого/ближнього світла. В залежності від опору нитки розжарення двох-контактної лампи світлова яскравість буде тим більша, чим менший опір нитки розжарення, що в свою чергу буде проявляти дальність освітлення шляху. Перемиканням важеля далекого/ближнього світла буде вмикатися/вимикатися додаткова нитка розжарення двох-контактної лампи і цим самим буде регулюватись далеке/ближнє освітлення дорожнього покр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лосигнальні задні ліхтарі</w:t>
      </w:r>
    </w:p>
    <w:p>
      <w:pPr>
        <w:pStyle w:val="Normal"/>
        <w:spacing w:lineRule="auto" w:line="360" w:before="0" w:after="0"/>
        <w:ind w:firstLine="709"/>
        <w:jc w:val="both"/>
        <w:rPr/>
      </w:pPr>
      <w:r>
        <w:rPr>
          <w:rFonts w:cs="Times New Roman" w:ascii="Times New Roman" w:hAnsi="Times New Roman"/>
          <w:sz w:val="28"/>
          <w:szCs w:val="28"/>
          <w:lang w:val="uk-UA"/>
        </w:rPr>
        <w:t>До світлосигнальних задніх ліхтарів відносять габаритні вогні, стоп-сигнал, покажчики поворотів, ліхтар освітлення номерного зна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ії габаритних вогнів охарактеризовано за аналогічним принципом роботи габаритних вогнів головних фар автомобіля. За виключенням того, що після контрольної лампи покажчика габаритного вогню струм рухається по окремому провіднику до задньої частини кузова автомобіля задніх ліхт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боти стоп-сигн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 ліхтаря стоп-сигналу виникає під час натиснення водієм на педаль гальм, в результаті чого гальмівна рідина головного гальмівного циліндру під високим тиском впливає на гідравлічний датчик із певною силою, що призводить до замикання контактів датчика. Таким чином, електричне коло провідників ліхтаря заднього стоп-сигналу замикається, внаслідок чого засвічується лампочка ліхтаря стоп-сигналу. Коли водій припиняє гальмувати відпускаючи педаль гальм, тиск рідини у головному гальмівному циліндрі зменшується і контакти датчика під дією ослаблення розмикаються, струм у електричному колі зникає і ліхтар стоп-сигналу не світ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хтар освітлення номерного знаку вмикається за принципом роботи габаритних вогнів по окремому електричному 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боти покажчиків поворотів. В коло електричного струму увімкнення покажчиків поворотів входить:</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умуляторна батаре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замок запаленн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ок запобіжників;</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актно-пластинчатий важіль перемикання покажчиків поворотів;</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е покажчиків поворотів;</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лампа (права/ліва) центральної панелі електроприладів;</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і патрони фари/ліхтаря, ліві патрони фари/ліхтар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мпочки;</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ов автомобі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боти світло-звукової сигналізації захисту автомобіля діє у відповідності до електричної схеми для автомобіля AUDI 100 (Додаток В Рис.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Технічне обслуговування</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і усунення виникаючих несправностей світлових приладів необхідні вельми різноманітні по характеру і трудомісткості дії, наявність різного простого і складного устаткування класифікація цих робіт по видах обслугов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ласифікації видів обслуговування входить контрольно-регулювальні, мийні і ремонтні роботи, пов'язані зі світловими прилад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енне обслуговування. Роботи, що проводяться зі світловими приладами при щоденному обслуговуванні автомобілів, діляться на мийно-прибиральні і контрольно-оглядові, оскільки світлові прилади автомобілів входять до числа приладів, від роботи яких залежить безпека рух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йно-прибиральні роботи полягають в наступно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сля проходження автомобіля через мийну установку необхідно протерти (а якщо необхідно домити вручну) розсіювачі фар і всіх сигнальних ліхтарів так, щоб на них не залишалося шару грязі і пи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мивати і протирати варто м'якою без слідів піску ганчіркою (особливо це стосується розсіювачів ліхтарів, виконаних з сополіме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розсіювачах не повинно бути подряпин, які погіршують світлові характеристики ліхтар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прибиранні кабіни і салону автомобіля необхідно протерти сухою м'якою ганчіркою розсіювачі плафонів, скла приладів і контрольних ламп щитк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оглядові роботи полягають в наступно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д виїздом автомобіля потрібно перевірити роботу головних фар в режимі дальнього і ближнього світла, переконатися візуально в правильності підключення ниток дальнього і зовнішнього світла, цілості і чистоті розсіювачів фар, відсутності порушень правильності установки оптичних елементів фар; ті ж операції необхідно провести і з додатковими фарами, якщо вони є;</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 перевірити роботу всіх сигнальних ліхтарів і ліхтаря номерного знаку, цілість і чистоту розсіювачів ліхтарів і світловідбивачів, роботу сигналізаторів щитків, дублюючих зовнішні світлові прилади (включення фар, покажчиків поворо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буде виявлена будь-яка з перерахованих несправностей, необхідно виправити її.</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хнічне обслуговування 1. Режими технічного обслуговування склад робіт і їх періодичність можуть мінятися від умов експлуатації типу стану автомобілів, якості виконуваних робіт по обслуговуванню і ремонту і ряду інших чинни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О-1 роботи, що проводяться по технічному обслуговуванню світлових приладів, діляться на мийно-прибиральні, контрольно-регулювальні і кріпиль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мийно-прибиральних робіт повністю входить в щоденне обслуговування. Ніяких додаткових робіт при То не проводи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контрольно-регулювальних робіт при проведенні То-1 передбачає додатково до робіт ТО наступні операції: перевірку правильності установки і регулювання фар, експлуатаційну перевірку сили світла фар, перевірку стану ламп, проводів, контактів, гвинтів, болтів і гайок кріплення стану і роботи акумуляторної батареї, генератора і реле-регулятора. При ТО-1 всі перераховані роботи проводяться без зняття світлових приладів з автомобіл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О-2 залежно від умов експлуатації склад робіт може бути аналогічний складу робіт ТО-1, описаному вище, де основною операцією є регулювання фар. Відмінністю робіт ТО-2 є те, що мийно-прибиральні, контрольно-регулювальні і кріпильні роботи проводяться ретельніше і глибоко, часто із зняттям світлових приладів з автомобіля і їх розбирання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основних несправностей, перерахованих вище, експлуатації автомобілів унаслідок ударів і вібрацій у освітлювальних приладів слабшають або вивертаються гвинти, болти і гайки кріплення, тріскаються розсіювачі, обриваються дроти, відмовляють в роботі ламп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еріодично перевіряти дроти, акумуляторну батарею і генератор, оскільки від їх стану і роботи залежить напруга на контактах лампи, а, отже, і сила світла прилад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сигнальними ліхтарями полягає в заміні несправних ламп новими, протиранні розсіювачів і відбивачів або обдуванні їх сухим чистим стислим повітрям, заміні тих, що відмовили роботі розсіювачів, перевірці прокладок, провод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ійна робота ламп багато в чому залежить від догляду за ними. Надійна робота приладів залежить від стану електропроводів. При заміні проводів необхідно застосовувати дроти відповідного поперечного перетину.</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приклад, дроти до фар повинні мати площу поперечного перетину не менше 2 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світлових приладах необхідно застосовувати тільки стандартні розсіювачі промислового виробниц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Діагностика несправностей та ремон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у зовнішніх світлових приладів необхідно проводити на спеціальному пості, що включає робочу площадку, плоский екран з матовим покриттям, люксметр із фотоприймачем (захищеним від сторонніх засвічувань) і пристосування, що орієнтує взаємне розташування автотранспортного засобу й екр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а площадка повинна бути таких розмірів, щоб при розташуванні на ній автотранспортного засобу відстань між розсіювачами світлового приладу й екраном по осі відліку було не менш 5 м., нерівності робочої площадки повинні бути не більше 3 мм на 1 м. Кут між площиною екрана й робочою площадкою повинен бути 90° ± 3°. Діагностична площадка повинна забезпечувати установку автотранспортного засобу таким чином, щоб вісь відліку світлового приладу була паралельна площини робочої площадки й перебувала в площині, перпендикулярної площинам екрана робочої площадки з погрішністю не більше ± 0,5°. А також, повинна забезпечувати установку оптичної осі приладу паралельно поздовжньої площини симетрії автотранспортного засобу (або перпендикулярно до осі задніх коліс) з погрішністю не більше ±0,5°.</w:t>
      </w:r>
    </w:p>
    <w:p>
      <w:pPr>
        <w:pStyle w:val="Normal"/>
        <w:spacing w:lineRule="auto" w:line="360" w:before="0" w:after="0"/>
        <w:ind w:firstLine="709"/>
        <w:jc w:val="both"/>
        <w:rPr/>
      </w:pPr>
      <w:r>
        <w:rPr>
          <w:rFonts w:cs="Times New Roman" w:ascii="Times New Roman" w:hAnsi="Times New Roman"/>
          <w:sz w:val="28"/>
          <w:szCs w:val="28"/>
          <w:lang w:val="uk-UA"/>
        </w:rPr>
        <w:t>Перевірку частоти проходження проблисків покажчика поворотів здійснюють не менш, ніж по 10 проблискам. Частоту проходження проблисків і час до появи першого проблиску допускається визначати універсальним вимірником часу із секундним відліком, що забезпечує зняття показань у межах від 1 до 30 із ціною розподілу не більше 0,1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рішність, що допускається, при вимірі всіх установлених значень, повинна бути не більше: для кутових величин - ±15'; для лінійних величин на відстані 10 м до екрана - ±44 мм; на відстані 5 м - ±22 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тка екрана для регулювання фар (Додаток Г Рис. 6.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мітити екран певним чином, при цьому лінію центрів фар M нанести на екрані на відстані h, рівному висоті розташування центрів фар над рівнем підлоги. Відстань h необхідно вимірювати на спорядженому автомобілі з додатковою масою, рівної 70 кг, на середині заднього сидіння. Паливний бак повинен бути заповн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стань Х від центра фари до середини автомобіля вимірюється на автомобі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вірити й при необхідності довести до норми тиск у ш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становити автомобіль на горизонтальну площадку перпендикулярно екрану на відстані 10 м. При цьому поздовжня площина симетрії автомобіля повинна проходити по лінії 0 на екр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 моделях з електрокоректором світла фар установити ручку коректора в положення «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ключити ближнє світ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прямок світлової плями регулювати для кожної фари окремо. Іншу фару під час регулювання закрити непрозорим матері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итягнути нагору кнопку блокування (Додаток Г Рис. 6.2.), розташовану на фа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ідрегулювати гвинтами (у горизонтальній і у вертикальній площині) ручного регулювання пучка світла положення світлової плями для кожної фари на екр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Фари вважаються відрегульованими тоді, коли верхні границі лівих частин світлових плям збігаються з лінією N, а вертикальні лінії А и В проходять через крапки С1 і С2 перетинання горизонтальних і похилих ділянок світлових пл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світла протитуманних фар (Додаток Г Рис. 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мітити екран певним чином, при цьому лінію центрів фар M наносити на екрані на відстані h, рівному висоті розташування центрів протитуманних фар над рівнем підлоги. Відстань h необхідно вимірювати на спорядженому автомобілі з додатковою масою, рівної 70 кг, на середині заднього сидіння. Паливний бак повинен бути заповн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стань Х від центра фари до середини автомобіля вимірюється на автомобі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вірити й при необхідності довести до норми тиск у ш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становити автомобіль на горизонтальну площадку перпендикулярно екрану на відстані 10 м. При цьому поздовжня площина симетрії автомобіля повинна проходити по лінії 0 на екр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ключити протитуманні фа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прямок світлової плями регулювати для кожної протитуманної фари окремо. Іншу фару під час регулювання закрити непрозорим матеріалом (або одягти захисний ковп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овертаючи регулювальний гвинт, виставити фари так, щоб центр світлового пучка перебував на перетинанні ліній N і A (B) (світло протитуманних фар регулюється тільки по вис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лампи покажчика повор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sz w:val="28"/>
          <w:szCs w:val="28"/>
          <w:lang w:val="uk-UA"/>
        </w:rPr>
        <w:t>1. Відкрити капот і від’єднати «мінусову» клему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йняти патрон з корпуса, повернувши його влі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мінити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ставити патрон у корпус і зафіксувати його, повернувши вправо до уп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яття й установка покажчика повор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крити капот і від’єднати проведення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єднати колодку із проводами від патр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жати пластмасову засувку й висунути корпус покажчика повороту впере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становити покажчик повороту у зворотному порядку.</w:t>
      </w:r>
    </w:p>
    <w:p>
      <w:pPr>
        <w:pStyle w:val="Normal"/>
        <w:spacing w:lineRule="auto" w:line="360" w:before="0" w:after="0"/>
        <w:ind w:firstLine="709"/>
        <w:jc w:val="both"/>
        <w:rPr/>
      </w:pPr>
      <w:r>
        <w:rPr>
          <w:rFonts w:cs="Times New Roman" w:ascii="Times New Roman" w:hAnsi="Times New Roman"/>
          <w:sz w:val="28"/>
          <w:szCs w:val="28"/>
          <w:lang w:val="uk-UA"/>
        </w:rPr>
        <w:t>Заміна лампи протитуманної фа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єднати провід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йняти на себе декоративну рамку. Рамка закріплена на передньому буфері двома пластмасовими засув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вернути два гвинти кріплення й вийняти на себе фару.</w:t>
      </w:r>
    </w:p>
    <w:p>
      <w:pPr>
        <w:pStyle w:val="Normal"/>
        <w:spacing w:lineRule="auto" w:line="360" w:before="0" w:after="0"/>
        <w:ind w:firstLine="709"/>
        <w:jc w:val="both"/>
        <w:rPr/>
      </w:pPr>
      <w:r>
        <w:rPr>
          <w:rFonts w:cs="Times New Roman" w:ascii="Times New Roman" w:hAnsi="Times New Roman"/>
          <w:sz w:val="28"/>
          <w:szCs w:val="28"/>
          <w:lang w:val="uk-UA"/>
        </w:rPr>
        <w:t>4. Від’єднати колодку із проводами від патрона лам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жати пружинний тримач патр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йняти патрон і замінити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становити протитуманну фару у зворотн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ламп заднього ліхтаря на кри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єднати проведення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крити кришку бага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иснути пластмасові затискачі, розташовані з боків тримача патронів, і вийняти тримач патронів з ламп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мінити перегорілу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ставити на місце тримач патронів і зафіксувати його, встановивши пластмасові затиск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Якщо потрібно зняти розсіювач ліхтаря, зняти тримач і відвернути чотири гай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ламп заднього ліхтаря на кришці бага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єднати проведення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крити кришку бага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йняти патрон з лампою, повернувши його влі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мінити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ставити на місце патрон і зафіксувати його, повернути його вправо до уп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Якщо потрібно зняти розсіювач ліхтаря, зняти патрони й відвернути дві гай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лампи ліхтаря освітлення номерного зна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єднати проведення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крити кришку бага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вернути два гвинти кріплення й вийняти корпус ліхтаря з розсіювачем на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мінити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ставити на місце корпус ліхтаря з розсіювачем і закрутити два гвинти кріп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лампи ліхтаря освітлення бага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єднати проведення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крити кришку бага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чепити корпус ліхтаря викруткою, вставивши її в паз із боку корпуса, і вийняти ліхт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мінити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становити ліхтар на місце, увівши спочатку його в отвір з боку проводів, і зафікс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лампи плафона освітлення сал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єднати проведення від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жати викруткою обережно пружинний затискач убік плафона й вийняти плаф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мінити лам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становити плафон на місце, увівши спочатку виступ з боку вимикача, і натиснути плафон, пригорнувши його до ст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білізатора напруги (Додаток Г Рис. 6.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sz w:val="28"/>
          <w:szCs w:val="28"/>
          <w:lang w:val="uk-UA"/>
        </w:rPr>
        <w:t>1.Висунути на себе комбінацію приладів, від’єднавши тільки трос приводу спідометра й вакуумну трубку.</w:t>
      </w:r>
    </w:p>
    <w:p>
      <w:pPr>
        <w:pStyle w:val="Normal"/>
        <w:spacing w:lineRule="auto" w:line="360" w:before="0" w:after="0"/>
        <w:ind w:firstLine="709"/>
        <w:jc w:val="both"/>
        <w:rPr/>
      </w:pPr>
      <w:r>
        <w:rPr>
          <w:rFonts w:cs="Times New Roman" w:ascii="Times New Roman" w:hAnsi="Times New Roman"/>
          <w:sz w:val="28"/>
          <w:szCs w:val="28"/>
          <w:lang w:val="uk-UA"/>
        </w:rPr>
        <w:t>2. Приєднати проведення до «мінусової» кле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ключити вольтметр до контактів «входу» і «маси» стабілізатора напруги зі зворотної сторони комбінації приладів.</w:t>
      </w:r>
    </w:p>
    <w:p>
      <w:pPr>
        <w:pStyle w:val="Normal"/>
        <w:spacing w:lineRule="auto" w:line="360" w:before="0" w:after="0"/>
        <w:ind w:firstLine="709"/>
        <w:jc w:val="both"/>
        <w:rPr/>
      </w:pPr>
      <w:r>
        <w:rPr>
          <w:rFonts w:cs="Times New Roman" w:ascii="Times New Roman" w:hAnsi="Times New Roman"/>
          <w:sz w:val="28"/>
          <w:szCs w:val="28"/>
          <w:lang w:val="uk-UA"/>
        </w:rPr>
        <w:t>4. Включити запалювання й перевірити напругу. Воно повинне бути дорівнювати напрузі акумуляторної батареї. Якщо обмірювана напруга значно нижче напруги батареї, у ланцюзі живлення стабілізатора є обрив.</w:t>
      </w:r>
    </w:p>
    <w:p>
      <w:pPr>
        <w:pStyle w:val="Normal"/>
        <w:spacing w:lineRule="auto" w:line="360" w:before="0" w:after="0"/>
        <w:ind w:firstLine="709"/>
        <w:jc w:val="both"/>
        <w:rPr/>
      </w:pPr>
      <w:r>
        <w:rPr>
          <w:rFonts w:cs="Times New Roman" w:ascii="Times New Roman" w:hAnsi="Times New Roman"/>
          <w:sz w:val="28"/>
          <w:szCs w:val="28"/>
          <w:lang w:val="uk-UA"/>
        </w:rPr>
        <w:t>5. Підключити вольтметр до контактів «виходу» і «маси», включити запалювання й перевірити напругу. Воно повинне бути 9,75-10,25 У. Якщо обмірювана напруга відрізняється від зазначеного, це означає, що стабілізатор напруги несправний і його необхідно замін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становити комбінацію приладів у зворотн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яття й установка реле-переривника покажчиків повороту (Додаток Г Рис. 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няти комбінацію приладів</w:t>
      </w:r>
    </w:p>
    <w:p>
      <w:pPr>
        <w:pStyle w:val="Normal"/>
        <w:spacing w:lineRule="auto" w:line="360" w:before="0" w:after="0"/>
        <w:ind w:firstLine="709"/>
        <w:jc w:val="both"/>
        <w:rPr/>
      </w:pPr>
      <w:r>
        <w:rPr>
          <w:rFonts w:cs="Times New Roman" w:ascii="Times New Roman" w:hAnsi="Times New Roman"/>
          <w:sz w:val="28"/>
          <w:szCs w:val="28"/>
          <w:lang w:val="uk-UA"/>
        </w:rPr>
        <w:t>2. Від'єднати від реле колодки із провідниками. Вийняти реле із гнізда. На моделях випуску із січня 1988 р. необхідно попередньо відігнути трим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становити реле-переривник у зворотному порядку.</w:t>
      </w:r>
    </w:p>
    <w:p>
      <w:pPr>
        <w:pStyle w:val="Normal"/>
        <w:spacing w:lineRule="auto" w:line="360" w:before="0" w:after="0"/>
        <w:ind w:firstLine="709"/>
        <w:jc w:val="both"/>
        <w:rPr/>
      </w:pPr>
      <w:r>
        <w:rPr>
          <w:rFonts w:cs="Times New Roman" w:ascii="Times New Roman" w:hAnsi="Times New Roman"/>
          <w:sz w:val="28"/>
          <w:szCs w:val="28"/>
          <w:lang w:val="uk-UA"/>
        </w:rPr>
        <w:t>Несправності приладів освітлення й сигналізації пов'язані дедалі частіше з перегорянням чи ламп виходом із ладу вимикачів, перемикачів, реле. Найбільш складними роботами є перевірка й регулювання становища фар на автомобілях і їхні сили світла, сили світла інших світлових приладів, і навіть частоти включення покажчиків поворотів, що пов'язані з безпекою руху. Становище фари вважається відрегульованим, якщо її промінь спрямований вздовж осі дороги із захопленням узбіччя й забезпечує їхнє освітлення на відстані порядку 30-ти м при ближньому світлі й 100 м при далекому.</w:t>
      </w:r>
    </w:p>
    <w:p>
      <w:pPr>
        <w:pStyle w:val="Normal"/>
        <w:spacing w:lineRule="auto" w:line="360" w:before="0" w:after="0"/>
        <w:ind w:firstLine="709"/>
        <w:jc w:val="both"/>
        <w:rPr/>
      </w:pPr>
      <w:r>
        <w:rPr>
          <w:rFonts w:cs="Times New Roman" w:ascii="Times New Roman" w:hAnsi="Times New Roman"/>
          <w:sz w:val="28"/>
          <w:szCs w:val="28"/>
          <w:lang w:val="uk-UA"/>
        </w:rPr>
        <w:t>Несправності звукових сигналів. Окислювання контактів переривників звукових сигналів знижує силу струму в ланцюзі сигналу і його звук, а іноді викликає припинення його роботи. Окислювання контактів підсилюється при обриві іскро-розмикаючого резистора, а також несправності конденсатора. Для видалення шару окису з поверхні контактів їх потрібно зачистити шліфувальною шкуркою або надфілем і продути повітрям.</w:t>
      </w:r>
    </w:p>
    <w:p>
      <w:pPr>
        <w:pStyle w:val="Normal"/>
        <w:spacing w:lineRule="auto" w:line="360" w:before="0" w:after="0"/>
        <w:ind w:firstLine="709"/>
        <w:jc w:val="both"/>
        <w:rPr/>
      </w:pPr>
      <w:r>
        <w:rPr>
          <w:rFonts w:cs="Times New Roman" w:ascii="Times New Roman" w:hAnsi="Times New Roman"/>
          <w:sz w:val="28"/>
          <w:szCs w:val="28"/>
          <w:lang w:val="uk-UA"/>
        </w:rPr>
        <w:t>При порушенні регулювання сигналу змінюється сила притиску контактів переривника й сила струму в обмотці, внаслідок чого змінюється сила звуку сигналу. Крім того, на висоту й силу звуку істотно впливають зміна відстані між штифтом і пружною пластиною, між сердечником і якірцем у сигналах, між торцем штифта і пруж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ив обмотки сигналу відбувається найчастіше при руйнуванні пайки в місцях кріплення виводів обмотки. При цій несправності переривається електричне коло й сигнал не працю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икання на корпус ізольованої пластини переривника відбувається при руйнуванні текстолітової пластини, що ізолює пружну пластину кріплення контакту переривника. При такій несправності електричне коло не розмикається, якірець притягається до сердечника із клацанням, переривання ланцюга не відбувається й сигнал не звучить.</w:t>
      </w:r>
    </w:p>
    <w:p>
      <w:pPr>
        <w:pStyle w:val="Normal"/>
        <w:spacing w:lineRule="auto" w:line="360" w:before="0" w:after="0"/>
        <w:ind w:firstLine="709"/>
        <w:jc w:val="both"/>
        <w:rPr/>
      </w:pPr>
      <w:r>
        <w:rPr>
          <w:rFonts w:cs="Times New Roman" w:ascii="Times New Roman" w:hAnsi="Times New Roman"/>
          <w:sz w:val="28"/>
          <w:szCs w:val="28"/>
          <w:lang w:val="uk-UA"/>
        </w:rPr>
        <w:t>Тріщини в мембрані є причиною деренчливого звуку. Несправність визначається візуально після розбирання (Додаток Г Рис. 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звуковий сигнал не звучить або звучить переривчасто, необхідно перевірити справність електричного кола. Перевірку ланцюга сигналу починають із запобіжника. Потім перевіряють на обрив і надійність кріплення наконечників проводів на клемах за допомогою лампи. Якщо в кріпленні наконечників проводів на клемах буде поганий контакт, то при вібрації автомобіля порушується ланцюг сигналу, що викликає переривчасте звучання сигналу при його включенні. Справність сигналу перевіряють з'єднанням його клем з виводами акумуляторної батар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равності реле сигналів. Обрив обмотки реле сигналів приводить до припинення роботи реле й сигналів. Окислювання контактів відбувається внаслідок ослаблення пружини якірця, а також при великій силі струму, споживаної сигналами. Окислені контакти необхідно зачистити дрібнозернистою шкуркою й продути стисненим повітрям. Зварювання контактів, що виникає, як правило, при ослабленні натягу пружини якірця, викликає безперервне звучання сигналів. Порушення регулювання реле викликає припинення звучання або переривчастий звук сиг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Матеріали та інструмент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слуговування світлово-звукових приладів автомобіля в нагоді стане такий інструмент:</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і: рожкові, накидні (для важко доступних місць), динамометричні;</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роток:</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ір шестигранників (в більшості автомобілів іноземного виробництва кріплення світлових приладів здійснюють болтами шестигранного типу);</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рутки різного типу;</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йомники;</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ери перевірки та виміру напруги;</w:t>
      </w:r>
    </w:p>
    <w:p>
      <w:pPr>
        <w:pStyle w:val="Normal"/>
        <w:numPr>
          <w:ilvl w:val="1"/>
          <w:numId w:val="1"/>
        </w:numPr>
        <w:shd w:fill="FFFFFF" w:val="clea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 обладнана площадка для регулювання фа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атеріалами у ремонтно-оглядовому обслуговуванні світлових приладів автомобіля застосовується у вигляді герметичних засобів для запобігання проникнення вологи у контактні з'єднання світлових приладів, полі акрилові речовини для ручного та швидкого ремонту скляних та пластмасових поверхонь світлового приладд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Правила безпеки праці</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й ремонт автомобілів виконують у призначених для цього місцях. На робочих місцях мають забезпечуватися безпечні умови для проведення робіт. Обладнання, інструмент та прилади мають відповідати характеру виконуваної роботи й унеможливлювати травматиз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е обладнання діагностичного стенда з біговими барабанами (пульт керування, апаратні шафи, блоки барабанів тощо) має бути надійно заземлене.</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пов'язані із зачищенням деталей перед паянням та лудінням, виконують на робочих місцях, обладнаних місцевою вентиляцією. Займання треба гасити за допомогою вогнегасників, піском або струменем розпиленої вод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з акумуляторними батареями треба виконувати в ізольованих приміщеннях із дотриманням вимог безпеки, викладених нижче:</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рацівники, які причетні до роботи з акумуляторними батареями, повинні пройти спеціальний інструктаж з техніки безпеки;</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трапляння електроліту або кислоти на шкіру необхідно негайно змити їх водою, 10%-м розчином соди чи нашатирного спирту;</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закінчивши роботи з акумуляторами, треба старанно вимити руки гарячою водою.</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транспортувати акумуляторні батареї вручну;</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в акумуляторних та зарядних приміщеннях мають бути вікна, що відчиняються.</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ідлога робочого приміщення (акумуляторного цеху), де ремонтуються акумулятори, має бути цегляною або бетонною, неслизькою й без вибої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лектричними приладами вимагає постійної пильності. Пристрій захисту від коротких замикань у електропроводці повинні бути завжди в справному стані. Заміна запобіжників сурогатами «жучками» навіть на короткий час недопустима, оскільки може привести до спалаху проводки, до пожежі. Не допускається: підвішувати електропроводку на цвяхах, металевих і дерев'яних предметах; перекручувати дроти; вішати на електропроводку які-небудь предмети; Ремонт електроприладів і апаратури, слід проводити, відключивши їх від електромережі. При користуванні світильниками (особливо переносними), приладами, переносним інструментом не можна одночасно торкатися батарей опалювання, водопровідних труб і інших заземлених конструкцій. Перш ніж використовувати новий прилад, ви повинні ретельно вивчити прикладену до нього інструкцію. Забороняється користуватися приладом, при включенні, якого в корпусі приладу видно іскрі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яка відноситься до заняття з ремонту світлово-звуковими приладами автомобіля повинна мати спец одяг, рукавиці, окуля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онання даної роботи дає змогу розширити та поглибити теоретичні знання, одержанні при вивченні курсу. На прикладі автомобіля Audi 100 1982-1990 р.в. огляд теми «Ремонт та технічне обслуговування приладів освітлення та сигналізації автомобіля» дав змогу дізнатися про особливості будови, ремонту та обслуговування. Audi 100 всіх поколінь починаючи із другого дуже добре відомі на території колишнього Радянського Союзу, і у свій час ввозилися в масових кількостях. Всі покоління моделі мали певну технічну подібність між собою й зберігали закладені із самої появи моделі базові принци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ников С.П. Электрооборудование автомобилей. М.: Транспорт, 1970.-134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итер Корп., Руководство по эксплуатации, техническому ремонту автомобилей Audi 100/Avant., Издательство Аст. – М.: 2003.-228-256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 "Автомир" №22 (май) 2008</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праці в машинобудуванні. Під ред.. доктора тех. Наук Е.Я.</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ководство по эксплуатации «Схемы электрооборудования автомобилей Audi 100 1982-1990 г.в.»</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ководство по ремонту Audi 100 выпуска 1983-1991 гг. Асоциация Независимых Издательств. М. : 1998. – 121-170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uk-UA"/>
        </w:rPr>
        <w:t>Ю. Т. Чумаченко А. А. Федорченко «Автомобильный электрик» 2000р. – с 48.</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Ютт В. Е. Электрооборудование автомобилей. – М.: Транспорт, 1989. – 163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Юдина. – М.: Машинобудування.1983.</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autoinfo.at.ua</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nnm.ru/blogs/tatsiana222/page10/</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automn.ru/audi-a6/autocategory-229-10.html</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ru.wikipedia.org/wiki/Audi_100</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audi-club.ru/forum/showthread.php?t=170936</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audi-forums.com</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к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17">
            <wp:simplePos x="0" y="0"/>
            <wp:positionH relativeFrom="column">
              <wp:posOffset>419100</wp:posOffset>
            </wp:positionH>
            <wp:positionV relativeFrom="paragraph">
              <wp:posOffset>229235</wp:posOffset>
            </wp:positionV>
            <wp:extent cx="2200910" cy="14185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25" r="-16" b="-25"/>
                    <a:stretch>
                      <a:fillRect/>
                    </a:stretch>
                  </pic:blipFill>
                  <pic:spPr bwMode="auto">
                    <a:xfrm>
                      <a:off x="0" y="0"/>
                      <a:ext cx="2200910" cy="141859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Рис. 2.1.</w:t>
      </w:r>
      <w:r>
        <w:rPr>
          <w:rFonts w:cs="Times New Roman" w:ascii="Times New Roman" w:hAnsi="Times New Roman"/>
          <w:sz w:val="28"/>
          <w:szCs w:val="28"/>
          <w:lang w:val="uk-UA"/>
        </w:rPr>
        <w:t xml:space="preserve"> Передня фара автомобіля, покажчик повороту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фара;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покажчик повороту;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протитуманна фара;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декоративна рамка протитуманної фа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16050" cy="173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1416050" cy="173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с. 2.2.</w:t>
      </w:r>
      <w:r>
        <w:rPr>
          <w:rFonts w:cs="Times New Roman" w:ascii="Times New Roman" w:hAnsi="Times New Roman"/>
          <w:sz w:val="28"/>
          <w:szCs w:val="28"/>
          <w:lang w:val="uk-UA" w:eastAsia="en-US"/>
        </w:rPr>
        <w:t xml:space="preserve"> Фара у розібраному стані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атрон лампи покажчика повороту;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лампа покажчика повороту;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покажчик повороту;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фара;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гвинт регулювання фари в вертикальній площині;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 стійка фари;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 гвинт;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 гвинт кріплення фари;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 гвинт регулювання фари в горизонтальній площині;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 патрон з лампою фари;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 сполучна колод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2200275" cy="1054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4" r="-16" b="-34"/>
                    <a:stretch>
                      <a:fillRect/>
                    </a:stretch>
                  </pic:blipFill>
                  <pic:spPr bwMode="auto">
                    <a:xfrm>
                      <a:off x="0" y="0"/>
                      <a:ext cx="2200275" cy="1054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с. 2.3.</w:t>
      </w:r>
      <w:r>
        <w:rPr>
          <w:rFonts w:cs="Times New Roman" w:ascii="Times New Roman" w:hAnsi="Times New Roman"/>
          <w:sz w:val="28"/>
          <w:szCs w:val="28"/>
          <w:lang w:val="uk-UA"/>
        </w:rPr>
        <w:t xml:space="preserve"> Вид на фару з відсіку двигуна </w:t>
      </w:r>
      <w:r>
        <w:rPr>
          <w:rFonts w:cs="Times New Roman" w:ascii="Times New Roman" w:hAnsi="Times New Roman"/>
          <w:b/>
          <w:sz w:val="28"/>
          <w:szCs w:val="28"/>
          <w:lang w:val="uk-UA"/>
        </w:rPr>
        <w:t>а)</w:t>
      </w:r>
      <w:r>
        <w:rPr>
          <w:rFonts w:cs="Times New Roman" w:ascii="Times New Roman" w:hAnsi="Times New Roman"/>
          <w:sz w:val="28"/>
          <w:szCs w:val="28"/>
          <w:lang w:val="uk-UA"/>
        </w:rPr>
        <w:t xml:space="preserve"> захисний ковпак знятий: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патрон лампи;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патрон покажчика повороту;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лампа фари;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закріпний механізм лампи;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гвинт регулювання фари в вертикальній площині; </w:t>
      </w:r>
      <w:r>
        <w:rPr>
          <w:rFonts w:cs="Times New Roman" w:ascii="Times New Roman" w:hAnsi="Times New Roman"/>
          <w:b/>
          <w:sz w:val="28"/>
          <w:szCs w:val="28"/>
          <w:lang w:val="uk-UA"/>
        </w:rPr>
        <w:t>б)</w:t>
      </w:r>
      <w:r>
        <w:rPr>
          <w:rFonts w:cs="Times New Roman" w:ascii="Times New Roman" w:hAnsi="Times New Roman"/>
          <w:sz w:val="28"/>
          <w:szCs w:val="28"/>
          <w:lang w:val="uk-UA"/>
        </w:rPr>
        <w:t xml:space="preserve"> захисний ковпак установлений: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 захисний ковп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81200" cy="132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7" r="-18" b="-27"/>
                    <a:stretch>
                      <a:fillRect/>
                    </a:stretch>
                  </pic:blipFill>
                  <pic:spPr bwMode="auto">
                    <a:xfrm>
                      <a:off x="0" y="0"/>
                      <a:ext cx="1981200" cy="1322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с. 2.4.</w:t>
      </w:r>
      <w:r>
        <w:rPr>
          <w:rFonts w:cs="Times New Roman" w:ascii="Times New Roman" w:hAnsi="Times New Roman"/>
          <w:sz w:val="28"/>
          <w:szCs w:val="28"/>
          <w:lang w:val="uk-UA"/>
        </w:rPr>
        <w:t xml:space="preserve"> Будова задньої частини системи освітлення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кришка багажника;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тримач ліхтаря;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болт;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тримач патронів;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лампа;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 прокладка ліхтаря на крилі;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 розсіювач ліхтаря;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розсіювач на кришці багажника;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 прокладка ліхтаря на кришці багажника;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 патрон лампи;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 гайка;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 кришка ліхт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drawing>
          <wp:inline distT="0" distB="0" distL="0" distR="0">
            <wp:extent cx="2273300" cy="2623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4" r="-16" b="-14"/>
                    <a:stretch>
                      <a:fillRect/>
                    </a:stretch>
                  </pic:blipFill>
                  <pic:spPr bwMode="auto">
                    <a:xfrm>
                      <a:off x="0" y="0"/>
                      <a:ext cx="2273300" cy="2623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с. 2.5.</w:t>
      </w:r>
      <w:r>
        <w:rPr>
          <w:rFonts w:cs="Times New Roman" w:ascii="Times New Roman" w:hAnsi="Times New Roman"/>
          <w:sz w:val="28"/>
          <w:szCs w:val="28"/>
          <w:lang w:val="uk-UA"/>
        </w:rPr>
        <w:t xml:space="preserve"> Вид спіралей накал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54630" cy="3537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0" r="-13" b="-10"/>
                    <a:stretch>
                      <a:fillRect/>
                    </a:stretch>
                  </pic:blipFill>
                  <pic:spPr bwMode="auto">
                    <a:xfrm>
                      <a:off x="0" y="0"/>
                      <a:ext cx="2754630" cy="3537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с. 3.1.</w:t>
      </w:r>
      <w:r>
        <w:rPr>
          <w:rFonts w:cs="Times New Roman" w:ascii="Times New Roman" w:hAnsi="Times New Roman"/>
          <w:sz w:val="28"/>
          <w:szCs w:val="28"/>
          <w:lang w:val="uk-UA"/>
        </w:rPr>
        <w:t xml:space="preserve"> Схематична будова сигналізації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блок сигналізації;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датчик з дистанційним регулюванням;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замок запалювання;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реле блокування стартера;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 лампи зовнішніх світлових приладів;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 кінцевики багажника, капота;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 кінцевик дверей;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 кодований перемикач;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 запобіжники;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 акумуляторна батарея;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 автономна сире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056890" cy="1904365"/>
            <wp:effectExtent l="0" t="0" r="0" b="0"/>
            <wp:docPr id="7"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5" descr=""/>
                    <pic:cNvPicPr>
                      <a:picLocks noChangeAspect="1" noChangeArrowheads="1"/>
                    </pic:cNvPicPr>
                  </pic:nvPicPr>
                  <pic:blipFill>
                    <a:blip r:embed="rId8"/>
                    <a:srcRect l="-12" t="-19" r="-12" b="-19"/>
                    <a:stretch>
                      <a:fillRect/>
                    </a:stretch>
                  </pic:blipFill>
                  <pic:spPr bwMode="auto">
                    <a:xfrm>
                      <a:off x="0" y="0"/>
                      <a:ext cx="3056890" cy="19043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lang w:val="uk-UA"/>
        </w:rPr>
        <w:t>Рис.3.2.</w:t>
      </w:r>
      <w:r>
        <w:rPr>
          <w:rFonts w:cs="Times New Roman" w:ascii="Times New Roman" w:hAnsi="Times New Roman"/>
          <w:sz w:val="28"/>
          <w:szCs w:val="28"/>
          <w:lang w:val="uk-UA"/>
        </w:rPr>
        <w:t xml:space="preserve"> Покажчик повороту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колодка;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пластмасова засувка;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корпус;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патр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95320" cy="2042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3195320" cy="2042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ис. 4.1.</w:t>
      </w:r>
      <w:r>
        <w:rPr>
          <w:rFonts w:cs="Times New Roman" w:ascii="Times New Roman" w:hAnsi="Times New Roman"/>
          <w:sz w:val="28"/>
          <w:szCs w:val="28"/>
          <w:lang w:val="uk-UA"/>
        </w:rPr>
        <w:t xml:space="preserve"> Електрична схема світлово-звукової сигналізації захисту AUDI 10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Г</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667000" cy="1344295"/>
            <wp:effectExtent l="0" t="0" r="0" b="0"/>
            <wp:docPr id="9"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3" descr=""/>
                    <pic:cNvPicPr>
                      <a:picLocks noChangeAspect="1" noChangeArrowheads="1"/>
                    </pic:cNvPicPr>
                  </pic:nvPicPr>
                  <pic:blipFill>
                    <a:blip r:embed="rId10"/>
                    <a:srcRect l="-13" t="-27" r="-13" b="-27"/>
                    <a:stretch>
                      <a:fillRect/>
                    </a:stretch>
                  </pic:blipFill>
                  <pic:spPr bwMode="auto">
                    <a:xfrm>
                      <a:off x="0" y="0"/>
                      <a:ext cx="2667000" cy="13442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lang w:val="uk-UA"/>
        </w:rPr>
        <w:t>Рис. 6.1.</w:t>
      </w:r>
      <w:r>
        <w:rPr>
          <w:rFonts w:cs="Times New Roman" w:ascii="Times New Roman" w:hAnsi="Times New Roman"/>
          <w:sz w:val="28"/>
          <w:szCs w:val="28"/>
          <w:lang w:val="uk-UA"/>
        </w:rPr>
        <w:t xml:space="preserve"> Регулювання фар</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1798320" cy="1263650"/>
            <wp:effectExtent l="0" t="0" r="0" b="0"/>
            <wp:docPr id="10"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4" descr=""/>
                    <pic:cNvPicPr>
                      <a:picLocks noChangeAspect="1" noChangeArrowheads="1"/>
                    </pic:cNvPicPr>
                  </pic:nvPicPr>
                  <pic:blipFill>
                    <a:blip r:embed="rId11"/>
                    <a:srcRect l="-20" t="-28" r="-20" b="-28"/>
                    <a:stretch>
                      <a:fillRect/>
                    </a:stretch>
                  </pic:blipFill>
                  <pic:spPr bwMode="auto">
                    <a:xfrm>
                      <a:off x="0" y="0"/>
                      <a:ext cx="1798320" cy="12636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lang w:val="uk-UA" w:eastAsia="en-US"/>
        </w:rPr>
        <w:t>Рис. 6.1.</w:t>
      </w:r>
      <w:r>
        <w:rPr>
          <w:rFonts w:cs="Times New Roman" w:ascii="Times New Roman" w:hAnsi="Times New Roman"/>
          <w:sz w:val="28"/>
          <w:szCs w:val="28"/>
          <w:lang w:val="uk-UA" w:eastAsia="en-US"/>
        </w:rPr>
        <w:t xml:space="preserve"> Кнопка блокування регулювання фар </w:t>
      </w:r>
      <w:r>
        <w:rPr>
          <w:rFonts w:cs="Times New Roman" w:ascii="Times New Roman" w:hAnsi="Times New Roman"/>
          <w:b/>
          <w:sz w:val="28"/>
          <w:szCs w:val="28"/>
          <w:lang w:val="uk-UA" w:eastAsia="en-US"/>
        </w:rPr>
        <w:t>1</w:t>
      </w:r>
      <w:r>
        <w:rPr>
          <w:rFonts w:cs="Times New Roman" w:ascii="Times New Roman" w:hAnsi="Times New Roman"/>
          <w:sz w:val="28"/>
          <w:szCs w:val="28"/>
          <w:lang w:val="uk-UA" w:eastAsia="en-US"/>
        </w:rPr>
        <w:t xml:space="preserve"> – кнопка блокуванн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762250" cy="1358900"/>
            <wp:effectExtent l="0" t="0" r="0" b="0"/>
            <wp:docPr id="1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7" descr=""/>
                    <pic:cNvPicPr>
                      <a:picLocks noChangeAspect="1" noChangeArrowheads="1"/>
                    </pic:cNvPicPr>
                  </pic:nvPicPr>
                  <pic:blipFill>
                    <a:blip r:embed="rId12"/>
                    <a:srcRect l="-13" t="-26" r="-13" b="-26"/>
                    <a:stretch>
                      <a:fillRect/>
                    </a:stretch>
                  </pic:blipFill>
                  <pic:spPr bwMode="auto">
                    <a:xfrm>
                      <a:off x="0" y="0"/>
                      <a:ext cx="2762250" cy="1358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lang w:val="uk-UA" w:eastAsia="en-US"/>
        </w:rPr>
        <w:t>Рис. 6.3.</w:t>
      </w:r>
      <w:r>
        <w:rPr>
          <w:rFonts w:cs="Times New Roman" w:ascii="Times New Roman" w:hAnsi="Times New Roman"/>
          <w:sz w:val="28"/>
          <w:szCs w:val="28"/>
          <w:lang w:val="uk-UA" w:eastAsia="en-US"/>
        </w:rPr>
        <w:t xml:space="preserve"> Розмітка екранадля регулювання протитуманних фар</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5">
            <wp:simplePos x="0" y="0"/>
            <wp:positionH relativeFrom="column">
              <wp:posOffset>552450</wp:posOffset>
            </wp:positionH>
            <wp:positionV relativeFrom="paragraph">
              <wp:posOffset>193040</wp:posOffset>
            </wp:positionV>
            <wp:extent cx="2599055" cy="1342390"/>
            <wp:effectExtent l="0" t="0" r="0" b="0"/>
            <wp:wrapSquare wrapText="right"/>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1" t="-22" r="-11" b="-22"/>
                    <a:stretch>
                      <a:fillRect/>
                    </a:stretch>
                  </pic:blipFill>
                  <pic:spPr bwMode="auto">
                    <a:xfrm>
                      <a:off x="0" y="0"/>
                      <a:ext cx="2599055" cy="134239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rPr/>
      </w:pPr>
      <w:r>
        <w:rPr>
          <w:rFonts w:cs="Times New Roman" w:ascii="Times New Roman" w:hAnsi="Times New Roman"/>
          <w:b/>
          <w:sz w:val="28"/>
          <w:szCs w:val="28"/>
          <w:lang w:val="uk-UA" w:eastAsia="en-US"/>
        </w:rPr>
        <w:t>Рис. 6.4</w:t>
      </w:r>
      <w:r>
        <w:rPr>
          <w:rFonts w:cs="Times New Roman" w:ascii="Times New Roman" w:hAnsi="Times New Roman"/>
          <w:sz w:val="28"/>
          <w:szCs w:val="28"/>
          <w:lang w:val="uk-UA" w:eastAsia="en-US"/>
        </w:rPr>
        <w:t xml:space="preserve">. Стабілізатор напруги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вхід» +12 У;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маса»;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вихід» +10 У;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стабілізатор напруг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6">
            <wp:simplePos x="0" y="0"/>
            <wp:positionH relativeFrom="column">
              <wp:posOffset>523875</wp:posOffset>
            </wp:positionH>
            <wp:positionV relativeFrom="paragraph">
              <wp:posOffset>-328295</wp:posOffset>
            </wp:positionV>
            <wp:extent cx="1814830" cy="1635125"/>
            <wp:effectExtent l="0" t="0" r="0" b="0"/>
            <wp:wrapSquare wrapText="right"/>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6" t="-17" r="-16" b="-17"/>
                    <a:stretch>
                      <a:fillRect/>
                    </a:stretch>
                  </pic:blipFill>
                  <pic:spPr bwMode="auto">
                    <a:xfrm>
                      <a:off x="0" y="0"/>
                      <a:ext cx="1814830" cy="16351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eastAsia="en-US"/>
        </w:rPr>
        <w:t>Рис. 6.5.</w:t>
      </w:r>
      <w:r>
        <w:rPr>
          <w:rFonts w:cs="Times New Roman" w:ascii="Times New Roman" w:hAnsi="Times New Roman"/>
          <w:sz w:val="28"/>
          <w:szCs w:val="28"/>
          <w:lang w:val="uk-UA" w:eastAsia="en-US"/>
        </w:rPr>
        <w:t xml:space="preserve"> Реле-переривник покажчиків поворотів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тримач реле;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реле переривник;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сполучна колод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19250" cy="16154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0" t="-20" r="-20" b="-20"/>
                    <a:stretch>
                      <a:fillRect/>
                    </a:stretch>
                  </pic:blipFill>
                  <pic:spPr bwMode="auto">
                    <a:xfrm>
                      <a:off x="0" y="0"/>
                      <a:ext cx="1619250" cy="161544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619250" cy="16154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0" t="-20" r="-20" b="-20"/>
                    <a:stretch>
                      <a:fillRect/>
                    </a:stretch>
                  </pic:blipFill>
                  <pic:spPr bwMode="auto">
                    <a:xfrm>
                      <a:off x="0" y="0"/>
                      <a:ext cx="1619250" cy="161544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619250" cy="16154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0" t="-20" r="-20" b="-20"/>
                    <a:stretch>
                      <a:fillRect/>
                    </a:stretch>
                  </pic:blipFill>
                  <pic:spPr bwMode="auto">
                    <a:xfrm>
                      <a:off x="0" y="0"/>
                      <a:ext cx="1619250" cy="16154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sz w:val="28"/>
          <w:szCs w:val="28"/>
          <w:lang w:val="uk-UA" w:eastAsia="en-US"/>
        </w:rPr>
        <w:t>Рис. 6.6.</w:t>
      </w:r>
      <w:r>
        <w:rPr>
          <w:rFonts w:cs="Times New Roman" w:ascii="Times New Roman" w:hAnsi="Times New Roman"/>
          <w:sz w:val="28"/>
          <w:szCs w:val="28"/>
          <w:lang w:val="uk-UA" w:eastAsia="en-US"/>
        </w:rPr>
        <w:t xml:space="preserve"> Звуковий сигнал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корпус,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якірець,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мембрана,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контактна пластина,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зумер</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decimal"/>
      <w:lvlText w:val="%1."/>
      <w:lvlJc w:val="left"/>
      <w:pPr>
        <w:tabs>
          <w:tab w:val="num" w:pos="0"/>
        </w:tabs>
        <w:ind w:left="900" w:hanging="36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5:00Z</dcterms:created>
  <dc:creator>Адвокат</dc:creator>
  <dc:description/>
  <cp:keywords/>
  <dc:language>en-US</dc:language>
  <cp:lastModifiedBy>SYSTEM</cp:lastModifiedBy>
  <dcterms:modified xsi:type="dcterms:W3CDTF">2011-09-07T17:05:00Z</dcterms:modified>
  <cp:revision>2</cp:revision>
  <dc:subject/>
  <dc:title/>
</cp:coreProperties>
</file>