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рлівський державний педагогічний інститут іноземних мов</w:t>
      </w:r>
    </w:p>
    <w:p>
      <w:pPr>
        <w:pStyle w:val="Normal"/>
        <w:widowControl w:val="false"/>
        <w:spacing w:lineRule="auto" w:line="360" w:before="0" w:after="0"/>
        <w:ind w:firstLine="709"/>
        <w:jc w:val="center"/>
        <w:rPr/>
      </w:pPr>
      <w:r>
        <w:rPr>
          <w:rFonts w:cs="Times New Roman" w:ascii="Times New Roman" w:hAnsi="Times New Roman"/>
          <w:sz w:val="28"/>
          <w:szCs w:val="28"/>
          <w:lang w:val="uk-UA"/>
        </w:rPr>
        <w:t>Кафедра зарубіжної літератур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МА МИСТЕЦТВА В РОМАНІ ЛІОНА ФЕЙХТВАНГЕРА «ГОЙЯ, АБО ТЯЖКИЙ ШЛЯХ ПІЗН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и 424 груп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ультету французької мов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енко Юлії Олександрівн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цент</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фронова Наталія Вікторівн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рлівка – 2009р.</w:t>
      </w:r>
      <w:r>
        <w:br w:type="page"/>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Ліон Фейхтвангер та Франсіско Гойя – шлях пізнання один на двох</w:t>
      </w:r>
    </w:p>
    <w:p>
      <w:pPr>
        <w:pStyle w:val="Normal"/>
        <w:widowControl w:val="false"/>
        <w:numPr>
          <w:ilvl w:val="1"/>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іон Фейхтвангер – шлях від естетизму до критичного реалізму</w:t>
      </w:r>
    </w:p>
    <w:p>
      <w:pPr>
        <w:pStyle w:val="Normal"/>
        <w:widowControl w:val="false"/>
        <w:numPr>
          <w:ilvl w:val="1"/>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рансіско Гойя – шлях від рококо до перших передвісників зрілого романтизм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Франсіско Гойя та Ліон Фейхтвангер – шлях пізнання один на двох Розділ </w:t>
      </w:r>
    </w:p>
    <w:p>
      <w:pPr>
        <w:pStyle w:val="Normal"/>
        <w:widowControl w:val="false"/>
        <w:spacing w:lineRule="auto" w:line="360" w:before="0" w:after="0"/>
        <w:jc w:val="both"/>
        <w:rPr/>
      </w:pPr>
      <w:r>
        <w:rPr>
          <w:rFonts w:cs="Times New Roman" w:ascii="Times New Roman" w:hAnsi="Times New Roman"/>
          <w:sz w:val="28"/>
          <w:szCs w:val="28"/>
          <w:lang w:val="uk-UA"/>
        </w:rPr>
        <w:t>2 Тема мистецтва в роман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Мистецтво як засіб самовираження автора і геро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Мистецтво та політика в роман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Мистецтво та кохання в роман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tabs>
          <w:tab w:val="clear" w:pos="708"/>
          <w:tab w:val="left" w:pos="28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се те, що в наше століття великих змін створено думкою художника, входить як щось необхідне і значне в духовне життя людини. Час перегортає сторінки книг, перевіряючи вимогливо і строго їх дійсну цінність, і зберігає в пам'яті людський лише ті з них, які служать прогресу і володіють великою виразною силою.</w:t>
      </w:r>
    </w:p>
    <w:p>
      <w:pPr>
        <w:pStyle w:val="Normal"/>
        <w:widowControl w:val="false"/>
        <w:tabs>
          <w:tab w:val="clear" w:pos="708"/>
          <w:tab w:val="left" w:pos="28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и ознаками справжнього мистецтва володіють кращі твори Ліона Фейхтвангера. Зігріті чистою любов'ю до людини, забарвлені мудрою іронією, повні відкритої ненависті до варварства буржуазної цивілізації, вони пересилили владу часу і збагатили літературу критичного реалізму.</w:t>
      </w:r>
    </w:p>
    <w:p>
      <w:pPr>
        <w:pStyle w:val="Normal"/>
        <w:widowControl w:val="false"/>
        <w:tabs>
          <w:tab w:val="clear" w:pos="708"/>
          <w:tab w:val="left" w:pos="28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оменту становлення духовної зрілості і до самої смерті Фейхтвангера хвилювало і займало одне-єдине питання – про шляхи, перспективи і рушійні сили соціальних змін.</w:t>
        <w:tab/>
      </w:r>
    </w:p>
    <w:p>
      <w:pPr>
        <w:pStyle w:val="Normal"/>
        <w:widowControl w:val="false"/>
        <w:tabs>
          <w:tab w:val="clear" w:pos="708"/>
          <w:tab w:val="left" w:pos="2865" w:leader="none"/>
        </w:tabs>
        <w:spacing w:lineRule="auto" w:line="360" w:before="0" w:after="0"/>
        <w:ind w:firstLine="709"/>
        <w:jc w:val="both"/>
        <w:rPr/>
      </w:pPr>
      <w:r>
        <w:rPr>
          <w:rFonts w:cs="Times New Roman" w:ascii="Times New Roman" w:hAnsi="Times New Roman"/>
          <w:sz w:val="28"/>
          <w:szCs w:val="28"/>
          <w:lang w:val="uk-UA"/>
        </w:rPr>
        <w:t>Для Фейхтвангера мистецтво є спосіб передачі гуманістичних ідей. Письменник вбачає в мистецтві могутню зброю для боротьби з антигуманними правителями світу. Він має на меті донести через своїх героїв правду життя, часто навіть викликає на відверту боротьбу. Саме тому його книжки часто вилучалися з печаті, заборонялися, а також навіть спалювалися гітлерівською владою.</w:t>
      </w:r>
    </w:p>
    <w:p>
      <w:pPr>
        <w:pStyle w:val="Normal"/>
        <w:widowControl w:val="false"/>
        <w:tabs>
          <w:tab w:val="clear" w:pos="708"/>
          <w:tab w:val="left" w:pos="2865" w:leader="none"/>
        </w:tabs>
        <w:spacing w:lineRule="auto" w:line="360" w:before="0" w:after="0"/>
        <w:ind w:firstLine="709"/>
        <w:jc w:val="both"/>
        <w:rPr/>
      </w:pPr>
      <w:r>
        <w:rPr>
          <w:rFonts w:cs="Times New Roman" w:ascii="Times New Roman" w:hAnsi="Times New Roman"/>
          <w:sz w:val="28"/>
          <w:szCs w:val="28"/>
          <w:lang w:val="uk-UA"/>
        </w:rPr>
        <w:t>З усіх післявоєнних творів Фейхтвангера самим цілісним, ясним і реалістичним виявився роман про Гойю – великого іспанського художника кінця XVIII і початка XIX століття, чия особа і творчість відвіку хвилювали уяву письменника. Книга про Гойю мала багатозначний підзаголовок – «Тяжкий шлях пізнання", що розкриває її філософський зміст.</w:t>
      </w:r>
    </w:p>
    <w:p>
      <w:pPr>
        <w:pStyle w:val="Normal"/>
        <w:widowControl w:val="false"/>
        <w:tabs>
          <w:tab w:val="clear" w:pos="708"/>
          <w:tab w:val="left" w:pos="2865" w:leader="none"/>
        </w:tabs>
        <w:spacing w:lineRule="auto" w:line="360" w:before="0" w:after="0"/>
        <w:ind w:firstLine="709"/>
        <w:jc w:val="both"/>
        <w:rPr/>
      </w:pPr>
      <w:r>
        <w:rPr>
          <w:rFonts w:cs="Times New Roman" w:ascii="Times New Roman" w:hAnsi="Times New Roman"/>
          <w:sz w:val="28"/>
          <w:szCs w:val="28"/>
          <w:lang w:val="uk-UA"/>
        </w:rPr>
        <w:t>Не лише опису історії боротьби великого художника за правду і соціальну значущість мистецтва був присвячений роман: у нім розповідалося про важке сходження людини до пізнання життя і його сенсу. Гойя прислухався до революційних ідей. Грізна музика свободи народжувала відлуння в його серці, і він, людина, близька до іспанських просвітителей, що намагалися реформами відновити життя, віддає сили свого розуму і таланту служінню прогресу. Його портрети іспанської знаті, фантасмагоричні офорти «Капрічос» несли в життя ненависть до вмираючого старого світу. Мистецтво було для нього зброєю у боротьбі за твердження справедливості в жит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Франсіско Гойя вбачав у мистецтві велику рушійну силу прогресу. Ось слова молодого поета Кінтани: «…Вот он – всеобщий язык. Ваши картины,дон Франсиско, поймет всякий – от погонщика мулов до самого последнего премьер-министра…». На своєму прикладі художник показує, що цілком можливо здолати свої страхи, глянути їм у вічі, та приручити їх.</w:t>
      </w:r>
    </w:p>
    <w:p>
      <w:pPr>
        <w:pStyle w:val="Normal"/>
        <w:widowControl w:val="false"/>
        <w:tabs>
          <w:tab w:val="clear" w:pos="708"/>
          <w:tab w:val="left" w:pos="28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1. Ліон Фейхтвангер та Франсіско Гойя – шлях пізнання один на дво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Ліон Фейхтвангер – шлях від естетизму до критичного реаліз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Ліон Фейхтвангер народився у 1884 році у баварській столиці Мюнхені місті, яке щиро кохав і зробив центральним місцем подій своїх романів «Успіх» та «Родина Опперман». Але Мюнхену, такому багатому на визначні культурні традиції, довелося стати колискою германського фашизму. Всі симптоми та закономірності цього перетворення Фейхтвангеру довелось спостерігати на власні очі. Але життя майбутнього письменника починалося вельми не погано. Ліон був вихідцем з родини забезпеченого мюнхенського фабриканта. Завдяки батькам майбутній письменник зміг отримати досить солідну та різнобічну освіту, яка мала відображення у його багаточисельних захопленнях (германістика, філософія, антропологія). Фейхтвангер здійснив декілька подорожей закордон, у 1908 році навіть спробував видавати літературний журнал, але дуже скоро серед усіх його захоплень на першому місці опинився теат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плили десятиліття, і зараз ми бачимо, що як діяч театру та драматург Фейхтвангер не залишив помітного сліду в мистец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я Фейхтвангера не можна назвати безхмарним. У своєму незакінченому дослідженні «Дім Дездемони, або Величність та кордони історичної вигадки», яке було опубліковане лише після його смерті, у 1961 році, він так казав про себе: «Я пізнав … багато горя і радості, значні успіхи та тяжкі провали, пережив переслідування гітлеровськіх років, вигнання, спалення та бойкот моїх книжок в деяких країнах, другу війну, концентраційний табір та авантюрну втеч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Як прозаїку Фейхтвангеру пощастило більше, ніж театральному діячу. Але слід зазначити, що перший його роман «Глиняний бог»(1910рік) був цілковитим провалом. Тому що в ці роки Фейхтвангер був зачарований фальшивим блиском естетського мистецтва, яке випромінювало мерехтливе світло, схоже на фосфоричне світло болотних вогників, які завжди з’являються там, де процеси розпаду проходять найбільш енергійно. </w:t>
      </w:r>
    </w:p>
    <w:p>
      <w:pPr>
        <w:pStyle w:val="Normal"/>
        <w:widowControl w:val="false"/>
        <w:spacing w:lineRule="auto" w:line="360" w:before="0" w:after="0"/>
        <w:ind w:firstLine="709"/>
        <w:jc w:val="both"/>
        <w:rPr/>
      </w:pPr>
      <w:r>
        <w:rPr>
          <w:rFonts w:cs="Times New Roman" w:ascii="Times New Roman" w:hAnsi="Times New Roman"/>
          <w:sz w:val="28"/>
          <w:szCs w:val="28"/>
          <w:lang w:val="uk-UA"/>
        </w:rPr>
        <w:t>Ліону Фейхтвангеру випало жити в особливу епоху. Цю епоху можна вважати такою з багатьох причин. Ідуть останні пережитки старого життя. Змінюється людина, вона вже не вірить у те, у що вірила раніше. Картина миру, яку вона могла спостерігати, поступово зникає. І людина розчиняється разом із нею. Змінюється саме життя. Його плавний рух руйнує величезна, страшна, нетерпима сила металу й механізм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XX століття стало свідком революцій – у суспільному житті, науці, культурі… Жодне сторіччя не знало таких трагічних соціальних потрясінь, таких страшних світових воїн, такого приголомшуючого науково-технічного прогресу. Здається, сам час прискорив свій плин.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цій ситуації люди залишаються віч на віч з технократичною цивілізацією, яка намагається пристосувати мистетцтво до своїх прагматичних цілей. Однак у цій ситуації мистецтво не тільки не вмерло, але й дало життя безлічі різних художніх напрямків, часом прямо протилежних.</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очатку ХХ століття ми бачимо у світовому мистецтві велику кількість течій та напрямів. Одним з найбільш популярних був естетизм, тобто захоплення ефектними зовнішніми формами у збиток ідейній стороні твору. Для мистецтва естетизму характерні витонченість і іронія, пристрасть до манірності і стилізації. У художній творчості і літературі естетизм намагався втілити ідею «чистого мистецтва» (або мистецтва задля мистец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Фейхтвангер на початку свого творчого шляху був прибічником естетизму. Для його ранніх творів були властиві хвороблива витонченість форми та бідність життєвого змісту, восславлення краси та нехтування моральними цінностями життя, поклоніння перед сильною особистістю та холодне ставлення до рядових людей. Пізніше письменник з іронією ставився до своєї ранньої творчості, розглядав її лише як не дуже вдалий етап свого власного духовного розвитку. Кінцевим пунктом у цьому шляху став критичний реалізм, художній метод в мистецтві літератури. Історія реалізму в світовій літературі надзвичайно багата. Уявлення про нього мінялося на різних етапах художнього розвитку, відображаючи наполегливе прагнення художників до правдивого зображення дійсності. Новий тип реалізму складається в XIX столітті. Це критичний реалізм. Він істотно відрізняється від ренесансного і від просвітницького.</w:t>
      </w:r>
    </w:p>
    <w:p>
      <w:pPr>
        <w:pStyle w:val="Normal"/>
        <w:widowControl w:val="false"/>
        <w:spacing w:lineRule="auto" w:line="360" w:before="0" w:after="0"/>
        <w:ind w:firstLine="709"/>
        <w:jc w:val="both"/>
        <w:rPr/>
      </w:pPr>
      <w:r>
        <w:rPr>
          <w:rFonts w:cs="Times New Roman" w:ascii="Times New Roman" w:hAnsi="Times New Roman"/>
          <w:sz w:val="28"/>
          <w:szCs w:val="28"/>
          <w:lang w:val="uk-UA"/>
        </w:rPr>
        <w:t>Критичний реалізм по-новому змальовує відношення людини і довкілля. Людський характер розкривається в органічному зв'язку з соціальними обставинами. Предметом глибокого соціального аналізу став внутрішній світ людини, саме тому критичний реалізм одночасно стає психологічним. У підготовці цієї якості реалізму велику роль зіграв романтизм, що прагнув проникнути в таємниці людського «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шлях до критичного реалізму був для письменника дуже важким. Не можна сказати, що Фейхтвангер дуже довго йшов до розуміння поверхневості та пустоти естетизму. Саме епоха фашизму дала письменнику зрозуміти, що краса форми не може підняти людей на боротьбу, вона не може змусити людей замислитися. В епоху масових страт, заслань письменник без остраху висловлює свої антифашистські думки, за що гітлерівська влада висилає письменника за кордон. Слід також зазначити, що не зважаючи на неймовірну жорстокість Гітлера у відношенні до людей з революційними поглядами, глава фашистської армії все ж не насмілився стратити Фейхтвангер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йхтвангер ніколи не припиняв своєї творчої діяльності. Його твори, зігріті чистою любов’ю до людини, підсилені мудрою іронією, повні відкритої ненависті до варварської буржуазної цивілізації несли до народу істинні людські цін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Франсіско Гойя – шлях від рококо до перших передвісників зрілого романтиз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Франсиско Хосе де Гойя-і-Лусиентес народився в селищі Фуендетодос поблизу міста Сарагоса (на північному сході Іспанії) в сім'ї ремісника — позолотника вівтарів. З чотирнадцяти до двадцяти років він навчався живопису в майстерні сарагосського художника Хосе Лусан-і-Мартінеса (1710 — 1785), а потім переїхав до Мадриду. У 1765 — 1774 рр. молодий художник жив в Італії, після чого повернувся у Сарагосу, де робив розписи в місцевих церквах і палац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очатку свого творчого шляху Франсіско Гойя обрав для себе рококо (фр. rococo, від фр. rocaille — декоративна мушля, рокайль), — стиль в мистецтві, що виник у Франції у першій половині XVIII століття (під час регентства Філіппа Орлеанського) як розвиток стилю бароко. Характерними рисами рококо є вишуканість, велика декоративна навантаженість композицій, граціозний орнаментальний ритм, велика увага до міфології, еротичних ситуацій, особистого комфор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Ідейна основа стилю — вічна молодість і краса, галантна і меланхолійна витонченість, втеча від життєвих реалій, прагнення сховатися від реальності в пастушачій ідилії та сільських радощах. На зміну репрезентативності приходить камерність, вишукана декоративність, примхлива гра форм. Замість контрастів і яскравих фарб в живописі з'явилася інша гамма кольорів, легкі пастельні тони, рожеві, голубуваті, бузкові.</w:t>
      </w:r>
      <w:r>
        <w:rPr>
          <w:rFonts w:cs="Times New Roman" w:ascii="Times New Roman" w:hAnsi="Times New Roman"/>
          <w:sz w:val="28"/>
          <w:lang w:val="uk-UA"/>
        </w:rPr>
        <w:t xml:space="preserve"> </w:t>
      </w:r>
      <w:r>
        <w:rPr>
          <w:rFonts w:cs="Times New Roman" w:ascii="Times New Roman" w:hAnsi="Times New Roman"/>
          <w:sz w:val="28"/>
          <w:szCs w:val="28"/>
          <w:lang w:val="uk-UA"/>
        </w:rPr>
        <w:t>У тематиці переважають пасторалі, буколіка, тобто пастушачі мотиви, де персонажі не обтяжені тяготами життя, а вдаються до радощів любові на тлі красивих ландшафтів. Вперше межі цього стилю виявилися в творчості Антуана Ватто, в якого головною темою були галантні свят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 можна сказати, що Франсіско Гойя обрав для себе рококо лише спираючись на моду ХVІІІ століття. Це, насамперед, передача внутрішнього стану живописця. У основу композицій були покладені сюжети з народного життя: ігри, святкування, вуличні сцени. Творчий метод майстра на даному етапі розвитку багато в чому схожий зі стилем художників XVIII століття. Проте для творів Гойі характерний радісний і захоплений настрій. У його картонах знайшли віддзеркалення традиційні національні риси, властиві пейзажам і жанровим сценам. Серед подібних композицій найцікавіші «Парасолька» (1777) і «Гра в пелоту» (1779). Новаторство Гойі в області художніх засобів ще помітніше в серії картонів, створеній пізніше, в період з 1786 по 1791 р. Для живописця тепер важливо не стільки показати видовище народного життя, скільки передати емоційний стан героїв. Найбільш характерними для цього творчого періоду сталі картини «Поранений каменяр» і «Гра в піжмурки».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щеназвані картони принесли Гойї великий успіх і славу першого майстра живопису в Мадриді. В результаті він отримав від знатних громадян столиці безліч замовлень. Саме до цього часу відноситься створення циклу панно, виконаного в 1787 р. для власника замку Аламеда. Через два роки, в 1789 р., Гойї присуджують звання члена Академії мистецтв Сан-Фернандо. Крім того, він стає першим придворним живописц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792 р. Гойю почали мучити сильні головні болі, зір у нього ослаб, і він повністю оглух. З 90-х рр. почався новий етап його творчості. Веселий і життєрадісний живописець залишився у минулому, а його місце зайняв страждаючий, замкнений в собі і в той же час гострозорий майстер , що бачить чуже горе. Саме у цей найважчий період свого життя Гойя приходить до романтизму</w:t>
      </w:r>
      <w:r>
        <w:rPr>
          <w:rFonts w:cs="Times New Roman" w:ascii="Times New Roman" w:hAnsi="Times New Roman"/>
          <w:sz w:val="28"/>
          <w:lang w:val="uk-UA"/>
        </w:rPr>
        <w:t xml:space="preserve"> </w:t>
      </w:r>
      <w:r>
        <w:rPr>
          <w:rFonts w:cs="Times New Roman" w:ascii="Times New Roman" w:hAnsi="Times New Roman"/>
          <w:sz w:val="28"/>
          <w:szCs w:val="28"/>
          <w:lang w:val="uk-UA"/>
        </w:rPr>
        <w:t>(франц. romantisme) – напряму в літературі, музиці, живописі і театрі, що виник на початку XIX століття. Для нього характерна боротьба з канонами класицизму, висунення на перший план особи і почуттів, використання в своїй творчості історичних і народнопоетичних тем. Цей напрям, пройнятий оптимізмом і прагненням в яскравих образах показати високе призначення людини. З огляду на витвори мистецтва Франсіско Гойї можна припустити, що романтизм – це прийняття і, зрештою, прославляння елементів, властивих людській свідомості і поведінці (меланхолія, ірраціональність, сумніви, ексцентричність, крайній егоцентризм, безнадійність, незадоволення механізмом «нормального» життя, бажання об'єднатися з силами природи, бажання бути керованим і навіть поглиненим ни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797—1798 рр. Гойя створює графічну серію «Капрічос» (ісп. «фантазія», «гра уяви») з вісімдесяти офортів. У ній Гойя, використовуючи образи іспанських народних прислів'їв, байок, приказок, висміює людські забобони і пороки — боязкість, лицемірство, удавання, жорстокість і тому подібне. По суті, він викривав весь традиційний порядок і устрій життя старої Іспанії. У його офортах реальне переплітається з фантастичним, гротеск переходить в карикату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ти Гойі розкривають тему боротьби добра зі злом, причому зло перемагає. Людські пороки і духовна потворність плодять нечисть. Темною ніччю чаклуни і відьми, домові і біси регочуть, кривляються на шабаші («Коли розвидниться, ми підемо»). Проте з приходом ранку нечисть не зникає, а лише міняє свою подобу, обертаючись зовні доброчесними людьми. Духівництво і знать Іспанії з'являються в «Капрічос» в образах ослів, папуг, мавп («Який златоуст!», «Аж до третього покоління»). Тут жахливо потворні старі звідниці розбещують юних недосвідчених дівиць, а підступні спокусниці жорстоко обманюють своїх кавалерів. У «Капрічос» старість бере верх над юністю, дурість і неуцтво — над розумом, а розпуста — над чесністю. Гойя змалював на одному з офортів себе оточеним совами, кажанами та іншими тварюками. Він назвав цей офорт «Сон розуму народжує чудовись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річос» моралістичні, що було властиве епосі Просвітництва, але в них чітко проступають риси реалізму XIX століття. Ця серія придбала неймовірну популярність в середовищі романтиків, нею захоплювалися і весь час її копіювали. Ось як Ліон Фейхтвангер описує цю серію офор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цепенев, смотр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счез волшебный, но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шный мир… Вот в этом до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 простом ларе, храни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что за столе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ла рука испан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 Веласк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ларе они леж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ы земли испанс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ощенные искус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скусство их, быть мо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таки не обузда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х изображен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ь нельзя нар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ать, как раз вот эт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лось их всесил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что-то здесь нела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рузья ушли с неяс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м и странным чув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сти и восхищен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зримо шли за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и демонов и гадин, Диких, мерзостных, опас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раков. Но их опасней</w:t>
      </w:r>
    </w:p>
    <w:p>
      <w:pPr>
        <w:pStyle w:val="Normal"/>
        <w:widowControl w:val="false"/>
        <w:spacing w:lineRule="auto" w:line="360" w:before="0" w:after="0"/>
        <w:ind w:firstLine="709"/>
        <w:jc w:val="both"/>
        <w:rPr/>
      </w:pPr>
      <w:r>
        <w:rPr>
          <w:rFonts w:cs="Times New Roman" w:ascii="Times New Roman" w:hAnsi="Times New Roman"/>
          <w:sz w:val="28"/>
          <w:szCs w:val="28"/>
        </w:rPr>
        <w:t>Были лю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е має аналогів і «Портрет сім'ї короля Карла IV» (закінчений у 1801), на якому особи королівської сім'ї уподібнені застиглому натовпу, що заповнює полотно від краю до краю. Між учасниками немає жодного внутрішнього зв'язку: їх погляди і жести роз'єднані; вони напружені і знаходяться у владі злості і заздрощів по відношенню один до одного. Поверхня полотна випромінює незвичайне сяяння фарб; потоки світла, що йдуть з лівого боку, відбиваються від розшитого золотом і сріблом одягу, орденів, прикрас, об'єднуючи все зображення в одне мерехтливе ціле. На тлі цієї воістину царської пишності виступають пихаті, заціпенілі фігури і нікчемні, самовдоволені особи. Головні персонажі відтінені другорядними фігурами, що виконують ролі статистів. Здається неймовірним, але портрет був вельми прихильно прийнятий королівською парою, яка щедро нагородила Гойю.</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зня творчість Гойі збігається з роками реакції після розгрому двох іспанських революцій. Стіни заміського будинку в Мадриді («Кінта дель Сордо» — «Будинок глухого») він розписав маслом, створивши 14 унікальних по потужній художній дії панно, повних іносказань, натяків, складних асоціацій (перенесені на полотно картини знаходяться в Прадо). У розписах панує диявольський, протиприродний початок, зловісне зображення виникає як в кошмарному сні, набір фарб суворий, скупий,</w:t>
      </w:r>
      <w:r>
        <w:rPr>
          <w:rFonts w:cs="Times New Roman" w:ascii="Times New Roman" w:hAnsi="Times New Roman"/>
          <w:sz w:val="28"/>
          <w:lang w:val="uk-UA"/>
        </w:rPr>
        <w:t xml:space="preserve"> </w:t>
      </w:r>
      <w:r>
        <w:rPr>
          <w:rFonts w:cs="Times New Roman" w:ascii="Times New Roman" w:hAnsi="Times New Roman"/>
          <w:sz w:val="28"/>
          <w:szCs w:val="28"/>
          <w:lang w:val="uk-UA"/>
        </w:rPr>
        <w:t>майже монохромний — чорне, біле, рудо-червонувате, охра; мазки розмашисті і стрімкі. Інколи в свідомості художника, немов спалах світла, народжується образ потужної жінки з обличчям, схожим на кам'яну маску, і з мечем в руці, можливо, уособлення Відплати, Справедливості або Своб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рубежі XVIII і XIX століть така властивість живопису Гойі, як істинна сила правди, відступає на другий план і майстер займається створенням портретів, які допомагають повністю розкрити внутрішню суть персонажів. Глибоко психологічні портрети Гаспара Мельчиора Ховельяноса (1797) і французького </w:t>
      </w:r>
      <w:r>
        <w:rPr>
          <w:rFonts w:cs="Times New Roman" w:ascii="Times New Roman" w:hAnsi="Times New Roman"/>
          <w:sz w:val="28"/>
          <w:szCs w:val="28"/>
        </w:rPr>
        <w:t>посла Фердинанда Гильмарде (1798). Ось як Ліон Фейхтвангер описує портрет Фердинанда Гильмарде : «Вот он сидит, скромный сельский врач Фердинанд Гильмарде, а ныне посол единой и неделимой республіки, дважды присудившый к смерти короля Людовика ХVІ и приведший испанскую монархию в вассальную зависимость от своей страны, сидит, затянутый в темно-синий мундир; поза несколько напыщенная, туловище повернуто боком, зато лицо обращено прямо к зрителю. На переднем плане, ближе всего к зрителю, сверкает эфес сабли, переливается сине-бело-красный шарф. Парадную треуголку с сине-бело-красным пером и сине-бело-красной кокардой он бросил на стол. Одна рука обхватила спинку стула, другая – волевым, вызывающим, картинным жестом упирается в бедро. Но свет весь сосредоточен на лице. Коротко остриженные черные кудри начесаны на широкий, красиво очерченный лоб, губы изогнуты, дерзко выдается нос. Лицо удлиненное, благообразное, смышленое, исполненное достоинства. Весь реквизит - стул, стол, скатерть с бахромой – мерцает блеклыми золотисто-желтыми и голубоватыми тонами. И все резкие контрасты красок искусно сочетаются в кажущемся бес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ивой, смотрел с портр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марде на гражда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марде. Они друг в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глядывались…И послан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достном порве, горд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ебя и за велич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и, воскликнул: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респуб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ис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 не разобрал, но ви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сторженно блесну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го глаза, как гу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вели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себе услыш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селье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уважити, що не всі портрети, створені Гойею, рівноцінні. Є серед них і такі (особливо серед робіт 1780-х), які написані мляво і недбало, що пояснюється особливим відношенням майстра до своїх героїв. Прикладом може служити описаний вище «Портрет королівської сім'ї». Навпаки, портрети друзів художника пройняті щирим відчуттям симпатії автора до своїх моделей. Образи на цих полотнах здаються натхненними і повними внутрішнього благородства («Портрет Байеу», 1796; «Портрет доктора Пераля», 1797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м'ям Гойі пов'язано становлення мистецтва Нового часу, його творчість мала величезний вплив на світову культуру 19-20 століть не лише в живописі і графіці, але і в літературі, драматургії, театрі і кі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ансіско Гойя та Ліон Фейхтвангер – шлях пізнання один на дво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рівнюючи творчі шляхи Фейхтвангера та Гойї ми бачимо багато спільних рис. Наприклад, ми можемо провести паралелі між естетизмом та рококо. Ці течії ставлять на перше місце красу форми, нехтуючи внутрішньою красою. Саме з таких засад починали свої творчі шляхи і Фейхтвангер, і Гойя. Ось, що каже Гойя про свою ранню творчість: « …Один гобелен был изготовлен по картону</w:t>
      </w:r>
      <w:r>
        <w:rPr>
          <w:rFonts w:cs="Times New Roman" w:ascii="Times New Roman" w:hAnsi="Times New Roman"/>
          <w:sz w:val="28"/>
          <w:szCs w:val="28"/>
        </w:rPr>
        <w:t>, сделанному им самим, Франсиско Гойей, еще в то время, корда он радостно и беззаботно малевал все, что вздумается. Гобелен изображал веселую народную сценку. Четыре девушки збавлялись, високо подбрасывая на платке паяца – пелеле. Композиция была не плоха, движения – естественны. И все же эта его прежняя работа не понравилась Гой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 ось що каже про ранню творчість Ліона Фейхтвангера Бертольт Брехт: «Фейхтвангеру-прозаїку пощастило багато більше. Правда, не з «Сімоною»: ця книга не найвдаліша. Перший фейхтвангеровський роман —</w:t>
      </w:r>
      <w:r>
        <w:rPr>
          <w:rFonts w:cs="Times New Roman" w:ascii="Times New Roman" w:hAnsi="Times New Roman"/>
          <w:sz w:val="28"/>
          <w:szCs w:val="28"/>
          <w:lang w:val="uk-UA"/>
        </w:rPr>
        <w:t xml:space="preserve"> «Глиняний бог» (1910) — теж не в рахунок. І не просто тому, що на нім лежить ознака учнівства. У книзі цій немало естетського, немало декадентського. Декадентський естетизм, як правило, чистим капризом не був: так (специфічно-хворобливо, часом і зовсім алогічно) реагували художники початку століття на реальні протиріччя тодішнього суспільного буття. Що ж до «Глиняного бога», то його манірність, його анемічна туга породжені модою. Тому роман вийшов абсолютно вторин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Фейхтвангера мистецтво є спосіб передачі гуманістичних ідей. Письменник вбачає в мистецтві могутню зброю для боротьби з антигуманними правителями світу. Він має на меті донести через своїх героїв правду життя, часто навіть викликає на відверту боротьбу. Саме тому його книжки часто вилучалися з печаті, заборонялися, а також навіть спалювалися гітлерівською владою. Адже Гітлер вбачав в письменнику відкриту загрозу своєму пануванню, він був розумною людиною і тому добре розумів що такий могутній інструмент, як слово може дуже легко змусити натовп вчинити бунт. Саме тому більшу частину свого життя Фейхтвангер провів у засланні. Тому що Гітлер мав звичку нейтралізувати своїх ворогів, яки несли загрозу його пануванн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сіско Гойя також вбачав у мистецтві велику рушійну силу прогресу. Ось слова молодого поета Кінтани: «…Вот он – всеобщий язык. Ваши картины,дон Франсиско, поймет всякий – от погонщика мулов до самого последнего премьер-министра…». На своєму прикладі художник показує, що цілком можливо здолати свої страхи, глянути їм у вічі, та приручити ї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Тема мистецтва в ром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Мистецтво як засіб самовираження автора і геро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 процес або підсумок вираження внутрішнього світу в художньому образі, творче поєднання елементів таким чином, що відображає ідеї, відчуття або емо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і оцінка мистецтва як явища — предмет безперервних дискусій. Природу мистецтва нерідко вважають «найневловимішею з усіх загадок людської культури». Одні вважають, що мистецтво — це спосіб вираження або співпереживання емоцій та ідей. Лев Толстой визначав мистецтво як спосіб непрямої комунікації між людьми. Бенедетто Кроче і Робін Коллінгвуд розвивали ідеалістичне учіння про те, що мистецтво виражає емоції, і, отже, його суть має місце лише в задумі свого творця. Теорія мистецтва як форми має коріння у філософії Іммануїла Канта і розвивалася на початку XX століття Роджером Фраєм і Клівом Белло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Своєрідність і складність мистецтва Гойї полягають значною мірою в тому, що воно позбавлене чіткої політичної програмності і безпосередньо пов'язано зі стихією реального життя, що служило для Гойі джерелом творчих імпульсів. Сприйняття життєвих протиріч носило у Гойі характер стихійного протесту проти соціальної несправедливості, заломлюючись через призму глибоко особистого, суб'єктивного сприйняття художника. Значне місце в творчості майстра займають гротеск, алегорія, іносказання. Проте твори, що насилу піддаються розшифровці, в такій же мірі овіяні гарячим диханням життя, як і його роботи з активно вираженим соціальним початком. Гойя втілив в своєму мистецтві трагедію і героїчні сподівання іспанського народу, що переживав в цей час один з найбурхливіших періодів своєї істо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його творчість, що відрізняється правдивістю, історичною конкретністю і глибоко національним характером, несе в собі і ширший, універсальний вміст, бо в нім знаходять вираження велика кількість проблем та трагічних протиріччь нової історичної епохи. У якій би області не працював Гойя, завжди його образні рішення були відмічені особливим, відмінним від минулого, художнім баченням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сть цього художника, що розвивалася на рубежі 18—19 століть, подібно до творчості Луї Давида, відкриває мистецтво нової історичної епохи. З новим часом Гойю пов'язують пряме віддзеркалення і оцінка реальних подій життя в його мистецтві та сучасній йому дійсності. Звернувшись в своїй творчості до зображення історичної діяльності народних мас, Гойя поклав початок розвитку історичного реалістичного живопису нового ча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мані «Гойя, або тяжкий шлях пізнання» Ліон Фейхтвангер дає нам чітку картину сприйняття мистецтва Франсіско Гойєю. Саме через надзвичайну близькість суджень та життєвих позицій письменника та живописця ми бачимо, що самореалізація шляхом творчої діяльності характерна для їх обо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йхтвангера завжди хвилювало і займало одне-єдине питання – про шляхи, перспективи і рушійні сили соціальних змін, свідком яких він був. У різні періоди своєї творчості Фейхтвангер відповідав на нього по-різному, але завжди роздуми над долями людства становили пафос його духовних і творчих шукань. І, здолавши свій тяжкий шлях пізнання, письменник зрозумів, що існує нерозривний зв'язок між мистецтвом та життям, між мистецтвом та соціумом, між мистецтвом та історіє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за допомогою своєї творчості письменник ніс свої переконання та революційні ідеї до народних мас. У своїй іронічній біографії Фейхтвангер писав: «Письменник Л.Ф. у своєму житті 19 разів був абсолютно щасливий, 14 раз переживав глибоку депресію і 548 раз відчував невимовний біль і розгубленість перед обличчям вселенської дурості ». За цими жартівливими рядками ховається справжня трагедія Фейхтвангера, бо «всесвітня дурість», про яку він згадує, – це фашизм. Фейхтвангер ненавидів націонал-соціалістів та їх «новий порядок» і боровся з ними все життя. За це нацисти піддавали його жорстоким гонінням. </w:t>
      </w:r>
    </w:p>
    <w:p>
      <w:pPr>
        <w:pStyle w:val="Normal"/>
        <w:widowControl w:val="false"/>
        <w:spacing w:lineRule="auto" w:line="360" w:before="0" w:after="0"/>
        <w:ind w:firstLine="709"/>
        <w:jc w:val="both"/>
        <w:rPr/>
      </w:pPr>
      <w:r>
        <w:rPr>
          <w:rFonts w:cs="Times New Roman" w:ascii="Times New Roman" w:hAnsi="Times New Roman"/>
          <w:sz w:val="28"/>
          <w:szCs w:val="28"/>
          <w:lang w:val="uk-UA"/>
        </w:rPr>
        <w:t>Ще до приходу до влади фашисти спалювали його книги, позбавили його докторського звання, організували цькування письменника в пресі, сфабрикували проти нього злісну політичну фальшивку, прагнучи зганьбити його ім'я. І нарешті, у 1932 році, коли Фейхтвангер здійснив поїздку по Англії і США, виступаючи з лекціями, в яких викривалась антигуманістична сутність нацистської ідеології, уряд Німеччини під тиском фашистів позбавив письменника громадян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жодні гоніння та переслідування не змусили Ліона Фейхтвангера відступитись, зректись своїх переконань. Кожен обирає свій шлях самореалізації і для Фейхтвангера цей шлях – література. Його твори, зігріті чистою любов’ю до людини, прикрашені мудрою іронією, повні відкритої ненависті до варварства буржуазної цивілізації перемогли владу часу, збагатили літературу критичного реалізму та стали невід’ємним надбанням сучасно куль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Мистецтво та політика в ром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ман «Гойя, або тяжкий шлях пізнання» був присвячений не тільки опису історії боротьби великого живописця за правду та соціальну значимість мистецтва; у ньому також розповідається про важке сходження людини до пізнання життя та його сенсу. Що ж пізнає Франсіско Гойя – людина з народу, яка пізнала тягар слави та гіркоту забуття? За допомогою своїх полотен живописець проголошує до всього народу, його картини несуть потаємний cенс, доступний кожному «…</w:t>
      </w:r>
      <w:r>
        <w:rPr>
          <w:rFonts w:cs="Times New Roman" w:ascii="Times New Roman" w:hAnsi="Times New Roman"/>
          <w:sz w:val="28"/>
          <w:szCs w:val="28"/>
        </w:rPr>
        <w:t>Вот она – новая живопись, такой ее еще никто не видел, и создал ее новый и вместе с тем прежний Франсиско. На картинах были обстоятельно показаны различные события со множеством человеческих фигур, но ничего лишнего в них не осталось. Это была скупая полнота. Все, что не подчинялось целому, было отметено, отдельные люди и предметы играли лишь служебную роль. И что удивительнее всего: Агустин ясно ощутил, что все пять картин, при разнообразии их сюжетов, представляли собой нечто единое. Издыхающий бык, буйное карнавальное гулянье, процессия флагеллантов, сумасшедший дом, инквизиция – все это было одно: это была Испания. Здесь запечатлелась вся жестокость, все изуверство, все мутное и темное, что вносит испанский дух даже в радость. И, тем не менее, на всем этом была печать чего-то иного, что мог показать лишь такой мастер, как его друг Франсиско, чего-то легкого, окрыленного: весь ужас событий смягчался нежной окраской неба, прозрачным, тихо льющимся светом. И то, чего Франсиско никогда не мог бы объяснить словами, Агустин ощутил сейчас в его картинах – этот чудак Франчо приемлет даже злых демонов. Ибо сквозь тот мрак, что он здесь намалевал, чувствовалось, как ему радостно жить, видеть, писать, сияла его собственная огромная любовь к жизни, какова бы эта жизнь не бы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огла ли назы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живопись крамо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лся ли в ней вы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тарю и трону? Тщет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здесь искать прям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ущение. Но э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ие зарис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громче проклам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ашней, чем речь трибу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бык, облитый кров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рачное весел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ь перед постом, хожден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голых флагелл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над греш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в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дцу, горечью и желч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лняли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али мысл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Франсіско Гойя, як справжній махо, відчував душею усю біль іспанського народу. Він, хоча й лишився сином свого народу, мав великий вплив на тогочасне політичне життя Іспанії. Він з легкістю керував властителями. Як приклад, ми можемо навести наступне: «Королева Мария-Луиза гарцевала перед </w:t>
      </w:r>
      <w:r>
        <w:rPr>
          <w:rFonts w:cs="Times New Roman" w:ascii="Times New Roman" w:hAnsi="Times New Roman"/>
          <w:sz w:val="28"/>
          <w:szCs w:val="28"/>
        </w:rPr>
        <w:t>Гойей на горячем жеребце Марсиале, затянутая в лейб-гвардейский мундир. Она ловко сидела в мужском седле – Мария-Луиза была прекрасной наездницей, – высоко подняв над шитым воротником гордую, смелую голову. Гойя вполне удовольствовался бы, ели бы в следующие сеансы она позировала на деревянных козлах. Но ему доставляло острую радость заставлять ее и второй и третий раз показывать свое искусство в верховой езде, да еще в присутствии Агустина. Он командовал королевой, приказывал то так, то этак держать голову. И, выдвигая Агустина на передний план, подчеркивал его участие в будущей картине, Франсиско спрашив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ты думаешь, Агустин, оставим так? Или, по твоему, так будет луч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лет назад впер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да он писал с н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рисовал к портр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 заметного для гл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го себя. А ны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мощнику и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ительную рад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лял, веля испан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ценосной короле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 скакать пред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он соизвол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ть ее. Ах, если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идел старый Гой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бось, такому чу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верил бы папаша.</w:t>
      </w:r>
    </w:p>
    <w:p>
      <w:pPr>
        <w:pStyle w:val="Normal"/>
        <w:widowControl w:val="false"/>
        <w:spacing w:lineRule="auto" w:line="360" w:before="0" w:after="0"/>
        <w:ind w:firstLine="709"/>
        <w:jc w:val="both"/>
        <w:rPr/>
      </w:pPr>
      <w:r>
        <w:rPr>
          <w:rFonts w:cs="Times New Roman" w:ascii="Times New Roman" w:hAnsi="Times New Roman"/>
          <w:sz w:val="28"/>
          <w:szCs w:val="28"/>
        </w:rPr>
        <w:t>Право жаль, что он не дожи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е тільки заради примхи використовував Гойя свій вплив на політику. Його славнозвісна серія офортів «Капрічос» була маніфестом понівеченого та зрадженого іспанського народу. Йдучи своїм тяжким шляхом пізнання живописець дійшов до розуміння того, що його картини можуть стати справжнім гімном, зрозумілим кожному іспанцю, гімном, що веде до торжества справедливості, гімном прогр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Мистецтво та кохання в ром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одночас з темою політики в романі чітко простежується тема кохання. В романі «Гойя, або тяжкий шлях пізнання» ми бачимо декілька ліній кохання: перша – це почуття Франсіско Гойї до Пепи Тудо, друга – до його дружини Хосефи і третя, найяскравіша, – кохання до Каетани Альби. Це почуття перетинає весь роман, Каетана Альба була для Гойі коханням на все життя. В якості приклада можна навести наступні </w:t>
      </w:r>
      <w:r>
        <w:rPr>
          <w:rFonts w:cs="Times New Roman" w:ascii="Times New Roman" w:hAnsi="Times New Roman"/>
          <w:sz w:val="28"/>
          <w:szCs w:val="28"/>
        </w:rPr>
        <w:t xml:space="preserve">рядки: «Что бы он ни: думал ли, рисовал ли, говорил ли с другими, – где-то в тайниках его сознания неизменно пребывала Каэтана. Связь с ней ничуть не была похожа ни на спокойный, надежный союз его с Хосефой, ни на прежние радостные или мучительные увлечения другими женщинами», «На пороге старости он вновь переживал молодость. Все успіло ему прискучить – и хороше и дурное, все было одно и то же, знакомое, как вкус привычных кушаний. Теперь мир снова стал для него богатым и новым; это была вторая молодость, с большим опытом в страсти и наслаждени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лід зауважити, що, як справжній художник, Франсіско Гойя переносив усі свої почуття на полотно. Його шалене кохання до герцогині Каетани Альба мало величезний вплив на його мистецтво. Ми можемо сказати, що кохання до герцогині було одним з перших передвісників створення революційної серії офортів «Капрічос». Саме кохання до Каетани відкрило художникові потаємний світ чудовиськ та примар. Ця </w:t>
      </w:r>
      <w:r>
        <w:rPr>
          <w:rFonts w:cs="Times New Roman" w:ascii="Times New Roman" w:hAnsi="Times New Roman"/>
          <w:sz w:val="28"/>
          <w:szCs w:val="28"/>
        </w:rPr>
        <w:t>жінка була для Гойі справжньою загадкою, вона мала тисячі облич: «Здесь, в невообразимой тишине, принялся он в который уже раз сводить счеты с Каэтаной Альба, твердо зная, что она – единственная, кого он когда-либо любил и будет любить. Неверное мерцание свечей выхватывало из мрака все нове части обширной мастерской, и пляшущие на стене тени, вырастая и сжимаясь, становились для Франциско Лицами Каэтаны. Он вновь видел все ее зле лики, насмешливо хохочушие, колдовские, пагубне, но видел и другие, беззавітно любящие, покорно отдающиеся страсти, и каждый раз твердил: помни и остальные, не забывай остальных…».</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е завдяки герцогині Альба, завдяки її коханню, Франсіско Гойя створив найвизначніші полотна. Адже, як справжній художник, Гойя потребував сильних емоцій та переживань для створення шедеврів. І лише ця жінка змогла їх йому подарува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95"/>
        </w:tabs>
        <w:ind w:left="79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1:00Z</dcterms:created>
  <dc:creator>таня</dc:creator>
  <dc:description/>
  <cp:keywords/>
  <dc:language>en-US</dc:language>
  <cp:lastModifiedBy>SYSTEM</cp:lastModifiedBy>
  <cp:lastPrinted>2009-12-23T23:28:00Z</cp:lastPrinted>
  <dcterms:modified xsi:type="dcterms:W3CDTF">2011-09-07T17:01:00Z</dcterms:modified>
  <cp:revision>2</cp:revision>
  <dc:subject/>
  <dc:title>1</dc:title>
</cp:coreProperties>
</file>