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Глава 1. Особенности разработки промо-сайтов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hanging="0"/>
        <w:jc w:val="left"/>
        <w:rPr/>
      </w:pPr>
      <w:r>
        <w:rPr>
          <w:szCs w:val="28"/>
        </w:rPr>
        <w:t>1.1Промо-сайт. Его цели и задачи</w:t>
      </w:r>
    </w:p>
    <w:p>
      <w:pPr>
        <w:pStyle w:val="TextBodyIndent"/>
        <w:tabs>
          <w:tab w:val="clear" w:pos="0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1.2Промо-сайт в контексте промо-акции</w:t>
      </w:r>
    </w:p>
    <w:p>
      <w:pPr>
        <w:pStyle w:val="TextBodyIndent"/>
        <w:tabs>
          <w:tab w:val="clear" w:pos="0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1.3Разработка дизайна промо-сайта</w:t>
      </w:r>
    </w:p>
    <w:p>
      <w:pPr>
        <w:pStyle w:val="TextBodyIndent"/>
        <w:tabs>
          <w:tab w:val="clear" w:pos="0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Глава 2. Особенности российских промо-сайтов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2.1 Промо в России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2.2 Промо-сайты и рекламный бизнес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Глава 3. Наиболее известные российские промо-сайты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3.1 «Бочка Впечатлений»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3.2 «Твоё»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3.3 Пивная «История»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3.4 «Right Guard»</w:t>
      </w:r>
    </w:p>
    <w:p>
      <w:pPr>
        <w:pStyle w:val="TextBodyIndent"/>
        <w:tabs>
          <w:tab w:val="left" w:pos="0" w:leader="none"/>
          <w:tab w:val="left" w:pos="709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Заключение</w:t>
      </w:r>
    </w:p>
    <w:p>
      <w:pPr>
        <w:pStyle w:val="TextBodyIndent"/>
        <w:tabs>
          <w:tab w:val="left" w:pos="0" w:leader="none"/>
          <w:tab w:val="left" w:pos="709" w:leader="none"/>
        </w:tabs>
        <w:spacing w:lineRule="auto" w:line="360"/>
        <w:ind w:right="0" w:hanging="0"/>
        <w:jc w:val="left"/>
        <w:rPr>
          <w:szCs w:val="28"/>
        </w:rPr>
      </w:pPr>
      <w:r>
        <w:rPr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и быстрое развитие сети Интернет явилось прорывом в сфере информационных технологий, маркетинговых и, в частности, рекламных коммуникаций. Интернет превратился в эффективный инструмент бизнеса, новый мощный канал распространения рекламы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экономические проблемы в 2008-2009 годах в связи с экономическим кризисом, интернет-реклама не ощутила сильного спада. Многие компании сокращали бюджеты на имидживую рекламу, заработные платы, корпаративы, бонусы и т.п., но бюджеты на интернет рекламу оставались прежними, т.к. эффективность интернет рекламы максимальна в отличие других видов рекламы. Этим определяется актуальность моей курсов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ё новизна состоит во внимательном изучении особенностей интернет-рекламы, и в частности, тех её примеров, которые не имеют прямых аналогов в других медиа. К таким видам интернет-рекламы относятся промо-сайты, которые получили широкое развитие во многих странах, в том числе и в России, за последние 5-7 ле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мо-сайт</w:t>
      </w:r>
      <w:r>
        <w:rPr>
          <w:sz w:val="28"/>
          <w:szCs w:val="28"/>
        </w:rPr>
        <w:t xml:space="preserve"> — сайт о конкретной торговой марке или продукте, на котором размещается исчерпывающая информация о бренде, различных рекламных акциях (конкурсы, викторины, игры и т. п.)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ажность промо-сайта определяется тем, что он является эффективным инструментом продвижения продукта/услуги/имиджа компании в сети Интернет, который воздействует на определенную часть целевой аудитории.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о-сайты – малоизученная область рынка рекламы. Е.В. Ромат в своей книге «Реклама» вообще не упоминает о таком явлении, как промо-сайты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, тем не менее, этот метод воздействия на потребителя является очень эффективным, что требует его внимательного изучения и выявления особенностей промо-сайтов в нашей стране. Исключительную важность промо-сайтов в рекламном бизнесе определяет такое явление, как </w:t>
      </w:r>
      <w:r>
        <w:rPr>
          <w:b/>
          <w:sz w:val="28"/>
          <w:szCs w:val="28"/>
        </w:rPr>
        <w:t xml:space="preserve">промохантинг </w:t>
      </w:r>
      <w:r>
        <w:rPr>
          <w:sz w:val="28"/>
          <w:szCs w:val="28"/>
        </w:rPr>
        <w:t>– «охота» за призами, когда простой интерес к промо-акциям превращается в хобби, становится увлекательным повседневным занятием. И главной заслугой развития и распространения промохантинга, безусловно, являются промо-сай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здание промо-сайтов требует хороших знаний в области психологии. Чем грамотнее сделан промо-сайт, тем сильнее он может заинтересовать и увлечь потребителя, и тем выше эффективность промо-а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е 1 речь идёт об особенностях создания промо-сайтов. Рассмотрены их цели и задачи - то, на что следует опираться при создании промо-сайта прежде всего; затронута проблема дизайна промо-сай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е 2 рассмотрены промо-сайты в нашей стране, их место в рекламном бизнесе, изучены особенности промо в Росс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 посвящена изучению конкретных промо-сайтов. В качестве основного исследуемого примера в работе используется сайт компании «Золотая бочка», который является одним из крупнейших и самых успешных промо-сайтов в России на данный момент. На его примере, а также на примере других российских промо-сайтов, исследуется динамика развития данного вида рекламы в нашей стране за последние год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лава 1. Особенности разработки промо-сайтов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омо-сайт. Его цели и задач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Promotion — это продвижение, следовательно, промо-сайт представляет собой интернет-ресурс, предназначенный для продвижения товара или услуги. Продвижение ставит конечной целью узнавание компании, ее товара, имени, брен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о-сайт создается на время проведения рекламной кампании и содержит всю необходимую информацию об акции: сроки, условия, место проведения, новости, on-line конференции, анонсы событий и другие с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ктика коммерческих компаний показывает, что целесообразно создавать промо-сайт дополнительно к корпоративному. Основным отличием промо-сайта от сайта-визитки является его направленность: он направлен непосредственно на точечное увеличение продаж, соответственно – на конечного потребителя. Интернет в этом случае является своеобразной точкой соприкосновения продавца и покупателя того или иного товар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тивный же сайт дает по большей части общую информацию о деятельности компании, перечне ее продукции, не акцентируя свое внимание на определенном продукте. Это логично для компаний, имеющих мультибрендовую линейку товаров и стремящихся в одинаковой степени преуспеть в продаже каждого из товарных направлений. Таким образом, корпоративный сайт больше ориентирован на уже существующих и потенциальных бизнес-патнеров и, конечно же, на прессу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и другие отличия, порожденные именно направленностью промо-сайта. К примеру, большая концентрация на сайте визуальных элементов. К таким относятся интерактивные презентации, демо-ролики и множество других мультимедийных средств, которые помогают показать продукт во всей красе с массой вариац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говорить о том, что основной упор в подаче информации на промо-ресурсе делается не на объем информации, а на ее форму. С помощью промо-сайта покупатель как будто держит товар в руках, самостоятельно меняя его цвет (в некоторых случаях форму) – все зависит от продукта и фантазии веб-дизайнер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о-сайт может позволить себе больше вольности в дизайне, информационном наполнении и стилистике языка, чем корпоративный ресурс. Имидж компании в таком случае только выигрывае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ен тот факт, что промо-сайт запускается параллельно с оффлайновой рекламной кампанией. Информация сайта дублируется или дублирует информацию из различных источников рекламной поддержки. Реклама в СМИ (прессе, радио, ТВ) вызывает первичный интерес к рекламируемому продукту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кламном сообщении, которое транслируется в оффлайновых СМИ, обязательно присутствует адрес промо-сайта с указанием того, что более подробную информацию об акции или продукте покупатель сможет найти именно на интернет-ресурсе данного товара. Основной задачей промо-сайта в этом случае является побуждение к покупке на финальной стадии принятия решен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сего прочего, промо-сайт ориентирован на большое количество посещений, что благоприятно сказывается на продвижении в сети Интернет, в частности – в поисковых системах, как самого сайта, так и его продукта. Чем чаще различные пользователи посещают конкретный промо-сайт, тем выше его рейтинг в поисковых системах (Yandex, Rambler, Google и др.) и тем легче найти его с первого раза, а это, несомненно, в разы увеличивает популярность товара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мо-сайта является привлечение внимания максимально широкой аудитории к новой акции, услуге или товару. Промо-сайт ярко рассказывает о преимуществах продукта, обеспечивает устойчивое запоминание у потенциальных клиентов. Поэтому при разработке промо-сайтов используется особый подх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Задача рекламиста</w:t>
      </w:r>
      <w:r>
        <w:rPr>
          <w:sz w:val="28"/>
          <w:szCs w:val="28"/>
        </w:rPr>
        <w:t xml:space="preserve"> разработать проект так, чтобы потребител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помнил сайт и предлагаемый продукт или услугу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метил положительные стороны продукта или услуги, а также отличия от предложений конкурен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лучил яркие впечатления от просмотра сай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Для этого нужн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ить существующие маркетинговые стратегии продвижения товара/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анализировать действующие рекламные кампании, которые сайт должен поддерживать или быть в них интегрирован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улировать цели и задачи про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проектировать взаимодействия пользователя и интерактивных элемент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концепцию визуальных образов с маркетинговым обосновани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аботать уникальный дизайн на основании концепци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пустить проект и реализуем маркетинговую стратегию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промо-сайта - продвижение продукта, т.е. увеличение объема его продаж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промо-сайт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ержать посетителя на сай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ь его внимание к продвигаемому продук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клонить потенциального потребителя к приобретению продукта или услуги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этого потребую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ффектный, но органичный дизайн, располагающий посетителей задержаться на сайт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иентация на взаимодействие с посетителями, его участие в конкурсах, викторинах, лотереях, опросах, анкетированиях и голосованиях, тестах, онлайн-играх и т.д. Прежде всего, промо-сайт должен быть интересен посетителю сам по себе, а уже потом выводить его на рекламируемую продукцию. Например, посетитель может зайти на промо-сайт по ключевым словам «Гороскоп 2011» и, если он и правда увидит этот гороскоп, и он ему понравится, посетитель может заинтересоваться продвигаемыми товарами или услуга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ор не на количество информации, а на форму ее представления, объединение в одном формате текста, фото, видео, звука. Это усиливает впечатление и способствует лучшему запоминанию продукта, торговой марки. Но стоит учитывать, что слишком большое количество анимации рассеивает внимание и может замедлить работу сай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зайн промо-сайта, уровень и состав интерактивных компонентов должен строго соответствовать продвигаемому продукту и целевой аудитор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титель, уходя с промо-сайта, должен запомнить торговую марку продвигаемых товаров или услуг, а не яркий дизайн сайт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ия, на которую рассчитан промо-сай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промо-сайты рассчитаны на массовую аудиторию и особо не ориентируются на прямых потребителей продвигаемого товара или услуги, а у товаров и услуг, которые появляются на рынке впервые, целевая аудитория формируется уже позже.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Промо-сайт в контексте промо-ак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когда телевидение отходит на второй план, большинство молодёжи получает основную часть информации из интернета. Поэтому проведение промо-акции без создания промо-сайта является не очень эффективным. Промо-сайт становится неотъемлемой частью промо-акции, и рассматривать его стоит лишь в контексте промо-акции, то есть всей рекламной камп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сновные задачи промо-акций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вод на рынок нового продукт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оянное продвижение основного (а иногда и единственного) продукта компан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ение Online-заказ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ационная поддержка каких-либо мероприят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онсирование и презентац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знаваемости торговой марки, бренда, мероприятия, отдельной персо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бор маркетинговой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ромо-сай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 множественности задач, возможны различные виды промо-сай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спомогательные промо-сайты к крупным корпоративным сайта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мо-сайты, создаваемые в рамках проведения глобальной оффлайновой рекламной кампании, а также для разовых событий и акц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основные сайты, для компаний, выпускающих продукцию/услуги одного ви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и втором случаях это должен быть сайт ограниченного объема (около 5 страниц) для обеспечения оперативной индексацией его поисковыми машинами. В этих случаях промо-сайт должен поддерживаться мощной рекламной компании и продвижением сайта в поисковик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ем случае размер сайта несущественен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жизни промо-сайта также определяется задачами, возлагаемыми на данный проект, и для сайтов второй группы может составлять всего нескольких недель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зработка дизайна промо-сай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— это то, что делает ресурс очень красочными, привлекающими к себе внимание, завораживающим посетителей. Промо-сайт должен производить впечатление об имидже компании. Его разработка изначально направлена на то, чтобы сформировать яркий и запоминающийся образ в сознании пользов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мо-сайты воплощают идеи заказчика и дизайнера при помощи нестандартных решений. Мультипликационные движущиеся главные страницы сразу говорят о том, что перед нами «тяжелый» флеш ресурс. Тяжелым его называют за то, что при низкой скорости интернета страница будет долго грузиться. Хорошей практикой стала разработка веб сайтов в двух версиях: html и flash. Такой промо-сайт, например, разработала компания </w:t>
      </w:r>
      <w:r>
        <w:rPr>
          <w:sz w:val="28"/>
          <w:szCs w:val="28"/>
          <w:lang w:val="en-US"/>
        </w:rPr>
        <w:t>Winston</w:t>
      </w:r>
      <w:r>
        <w:rPr>
          <w:sz w:val="28"/>
          <w:szCs w:val="28"/>
        </w:rPr>
        <w:t>. Когда пользователь переходит по ссылке, он попадает на флеш-версию, где в углу страницы будет кнопка «воспользоваться быстрой html–версией». Веб-ресурс на html — это все тот же сайт-визи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которые пользователи ищут конкретную информацию на сайте и не нуждаются в красочном оформлении. Флеш делается для ценителей технологий и эстетики. Изготовление такого веб-ресурса стоит дорого, и его заказывают далеко не все. Его разработку заказывают, если у компании творческое направление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ти достаточно много веб-представительств фотографов, дизайнеров, где они выкладывают свое портфолио и рекламируют свои услуги. Для людей этих профессий интернет-ресурс – это образец их собственного художественного вкуса. Поэтому, если пользователю сайт покажется некрасивым, то и фотосессию он не закаже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им причинам промо-сайт не может быть дешевым в принципе. Если сайт посвящён музыкальной группе, то разумно сделать музыкальное оформление с визуальным подкреплением, фотографиями с концертов. Но создание такого сайта обойдётся его заказчику недёшево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собенности российских промо-сайтов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мо в Росс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о-сайты в России являются очень востребованной отраслью рекламы, эффективным методом воздействия на сознание потребителя. Это достаточно новое направление рекламы, возникшее лишь в конце 90-х годов </w:t>
      </w:r>
      <w:r>
        <w:rPr>
          <w:sz w:val="28"/>
          <w:szCs w:val="28"/>
          <w:lang w:val="en-US"/>
        </w:rPr>
        <w:t>XX </w:t>
      </w:r>
      <w:r>
        <w:rPr>
          <w:sz w:val="28"/>
          <w:szCs w:val="28"/>
        </w:rPr>
        <w:t xml:space="preserve">века, которое сейчас переживает небывалый подъём. Всё больше россиян увлекаются промохантингом, явлением, свойственным лишь обществу потребления. Иногда из безобидного увлечения промохантинг перерастает в неотъемлемую часть жизни человек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на «призоловство» (синоним «промохантинга») подсаживаются домохозяйки. Особенно молодые мамы, участие в акциях для которых – способ отвлечься от домашних проблем. Офисные работники также подвержены этому явлению. Молодые люди с техническим образованием и люди среднего возраста, с достаточным знанием информационных технологий, часто взламывают системы интернет-порталов, дающих призы за лучшее прохождение игр. Как ни странно, но и пенсионеры увлекаются промохантингом, нужны лишь элементарные навыки пользования компьютером. «Повезло» работникам общепита и торговли; так, например, бармены, откупоривая бутылки, имеют возможность оставлять у себя пробки от бутылок, на которых напечатаны промо-код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ее всего к конкурсам относится молодежь. «Промоманами» становятся единицы, большинство студентов ограничиваются участием в одной-двух акциях потребляемых ими брен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нете создано множество форумов, посвящённых этому странному хобби, а также есть порталы, где размещён «список официальных сайтов различных торговых марок, проводящих акции, розыгрыши призов, лотереи и викторины а также различного рода конкурсы. На них можно узнать как зарегистрировать коды а также, как правило на них расположены адреса ЦВП (Центров выдачи призов), телефоны горячих линий, той или иной акции, и различная информация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То есть размещена подробная информация о всех проходящих на данный момент промо-акциях в России, даны ссылки на промо-сайты. 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2.2 Промо-сайты и рекламный бизнес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>Промо-сайт – самостоятельный веб-проект, создаваемый специально для какой-либо промо-акции или события. Промо-сайт является обязательным дополнением рекламной кампании в offline и необходимым элементом баннерной рекламной кампании в Сети. Отличительными характеристиками промо-сайта являются яркий дизайн с использованием flash-элементов (или создание сайта полностью на основе flash-технологий). Как правило, промо-сайт имеет ограниченный срок активного использования, соответствующий срокам проведения акции.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>Промо-сайт позволяет: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rPr/>
      </w:pPr>
      <w:r>
        <w:rPr>
          <w:szCs w:val="28"/>
        </w:rPr>
        <w:t xml:space="preserve">• </w:t>
      </w:r>
      <w:r>
        <w:rPr>
          <w:szCs w:val="28"/>
        </w:rPr>
        <w:t>Расширить аудиторию акции и стимулировать пользователей к приобретению продвигаемого продукта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rPr/>
      </w:pPr>
      <w:r>
        <w:rPr>
          <w:szCs w:val="28"/>
        </w:rPr>
        <w:t xml:space="preserve">• </w:t>
      </w:r>
      <w:r>
        <w:rPr>
          <w:szCs w:val="28"/>
        </w:rPr>
        <w:t>Поддержать offline или online рекламную кампанию, предоставив пользователям более подробную информацию, которую нельзя успеть изложить в рамках ролика на радио и телевидении или рекламном баннере.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rPr/>
      </w:pPr>
      <w:r>
        <w:rPr>
          <w:szCs w:val="28"/>
        </w:rPr>
        <w:t xml:space="preserve">• </w:t>
      </w:r>
      <w:r>
        <w:rPr>
          <w:szCs w:val="28"/>
        </w:rPr>
        <w:t>Не ограничиваться рамками строгого дизайна основного сайта компании и использовать яркую графику и активную flash-анимацию для усиления эмоционального воздействия на пользователя.</w:t>
      </w:r>
    </w:p>
    <w:p>
      <w:pPr>
        <w:pStyle w:val="TextBodyIndent"/>
        <w:tabs>
          <w:tab w:val="left" w:pos="0" w:leader="none"/>
          <w:tab w:val="left" w:pos="426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В России, параллельно мировому рекламному бизнесу, особенность промо-сайтов состоит в необычном молодёжном дизайне, ориентированном на меняющуюся аудиторию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Наиболее известные российские промо-сайты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«Бочка Впечатлений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посещаемым промо-сайтом в России на данный момент является www.bochkavpechatleniy.com, сайт лидирующий марки пива «Золотая Бочка» компании «САБМиллер РУС» . Данный сайт-промо был разработан компанией «Grape» и стартовал в апреле 2010 года. Первоначально планировалось, что акция «Бочка впечатлений» продлится один год: с начала апреля 2010 года по конец марта 2011 года. Но из-за огромного успеха акции её было решено продлить до конца 2011 г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ринять участие в акции, нужно зарегистрироваться на сайте www.bochka.ru. Далее нужно приобрести промо продукцию, найти код под крышкой и зарегистрировать его на данном сайте. Каждому призу соответствует определённое количество кодов, раз в полтора-два месяца каталог призов обновляе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же www.bochkavpechatleniy.com ( или www.bochka.ru – это одно и то же) представляет собой социальную сеть, в которой пользователь може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профиль с личной информацией и фотографи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глашать друзей, обмениваться личными сообщени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убликовать статусы, добавлять в них фото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сти свой блог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овать в играх, конкурсах, аукциона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гистрировать промо-коды и получать призы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а сайте работает система бонусных баллов. Бонусные баллы начисляются за «активность» на сайте: приглашение на сайт друга, написание нового поста, участие в on-line играх, комментирование постов других пользователей или просто ежедневное посещение сайта в течение недели – всё это поощряется бонусными баллами, которые впоследствии можно конвертировать в реальные, за которые можно заказывать призы. Таким образом, администрация сайта стимулирует пользователей участвовать в жизни сайта, поощряя их за это реальными приз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ботает система «обратной связи»: можно написать администрации или непосредственно лидеру проекта свои пожелания, замечания или отзывы. Не одно письмо не остаётся без внимания, ответ приходит в кратчайшие сро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на 16 сентября 2010 года на сайте www.bochkavpechatleniy.com было зарегистрировано 59225 человек. И ежедневно число пользователей данного ресурса растёт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промо-сайтов пивной продукции свойственны интерактивность, установка на ценности "мужской компании» (что, на мой взгляд, не всегда правильно; так, например, среди зарегистрированных пользователей на сайте www.bochkavpechatleniy.com количество женщин и мужчин примерно равно), требование активности как попытка опровергнуть представление об употреблении пива как о причине малоподвижного образа жизн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«Твоё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нд «Твоё» представил на своем сайте интерактив под названием «Раздень меня» в поддержку новой коллекции осень-зима 2010, который в точности копирует нашумевший в свое время промо-сайт новой коллекции Wrangler Blue Bell. На сайте http://www.tvoe.ru/interactive/ использован новый способ демонстрации одежды: посетитель с помощью курсора может управлять моделью, демонстрирующей одежду. В частности можно схватить её, толкнуть в любом направлении или даже раздеть. В интерактиве можно раздеть две модели, мужского и женского пола. Также приятно удивляет музыкальное оформление сайта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 Пивная «История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тория» – это новая пивная-ресторан в стиле СССР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агентство Red Graphic разработало для «Истории» промо-сайт, который в равной степени отражает и ее пивную специфику, и ее философ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ы взяли культурный пласт 60-80-х. И разрешенное, и запрещенное: пластинки на рентгеновских снимках, Вишневская с Ростроповичем, «Битлы», «Машина времени», БГ, Цой перемешаны с Кобзоном, Пьехой и Магомаевым. Никакой политики. Только кино, музыка и спорт. И каждому из этих явлений в «Истории» отведен собственный зал. Наша «История» – это коллекция-коллаж из памятных, дорогих сердцу идей, звуков, персонажей, событий», – рассказывает бренд-менеджер пивной-ресторана Ольга Трошк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тителя на сайте встречают знакомые с детства образы и кумиры прошлых лет – герои любимых мультфильмов и кинокартин, культовые рок-музыканты и звезды советской эстрады, великие спортсмены и олимпийские чемпионы. Ну и, конечно, в оформлении сайта используется пиво. Пиво в бутылках, пиво в бокалах, пиво в телевизоре: при входе на сайт, первое, что видит пользователь - старый кинескопный аппарат с мерцающим экраном в деревянном лакированном корпусе, который транслирует «программу передач» – анонсы развлекательных и спортивных программ, которые «подают» в ресторане к пи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ё на сайте есть «радиоточка». Она в правом верхнем углу страницы. С ее помощью сообщается о предстоящих концерт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тати, заходя на сайт, стоит обратить внимание и на виртуальный бирдекель (правый нижний угол страницы) – он анонсирует проходящие в «Истории» акции. Также можно полистать меню, заглянуть в фотоальбом и, вдохновившись увиденным, заказать столик. Адрес сайта http://pivbar.by/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о-сайт открыт в марте 2010 года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Right Guard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держку нового продукта компания Right Guard предложила своим потребителям участвовать в розыгрыше призов: покупая новый продукт, нужно найти на упаковке код и зарегистрировать его на сайте. Каждый зарегистрированный код — это возможность выиграть нетбук или — главный приз — поездку в Вега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состоит из двух разделов. Продуктовый раздел создавался по образцу (был переведен и адаптирован) в сотрудничестве с People Interactive — коллегами из Герм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создания собственно промосайта с описанием продукта, перед агентством стояла задача — раскрыть стандартную механику акции для пользователей сайта, привлечь внимание к акции. Решая эту задачу, мы обратили внимание на самое яркое предложение акции — путешествие в Вегас. Цель участников — выиграть поездку, и в общем-то, весь конкурс — это одно захватывающее путешествие, начинающееся в обычном российском магазине рядом с полкой Right Guard и заканчивающееся в самом что ни на есть городе грехов. Так образ путешественника на мотоцикле стал основой для визуализации всего сайта и обычный розыгрыш превратился в промоиг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нлайн -игра представляет собой дорогу в Вегас, полную трудностей и неожиданных препятствий. Герой игры — «мужчина около 30, уверенный во всем, активный и жаждущий приключений». Скорость, адреналин, плавящийся асфальт, старый добрый «чоппер» и предвкушение невероятног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предусмотрены информационные билборды, одновременно являющиеся декорациями и спотами для размещения информации (например, о времени начала розыгрыша или о продукции компании). (Кстати, ночью (по московскому времени) розыгрыш останавливался, и мотоциклист останавливался на ночлег)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промо-сайты были исследованы в качестве важного инструмента рекламы, была показана роль промо-сайтов в рекламном бизнесе по состоянию на сегодняшний день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й были сделаны следующие вывод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о-сайты являются очень перспективным видом рекламного бизнеса по многим причинам. Они предоставляют потребителям платформу для дальнейшего взаимодействия с брендом через видео-ролики, игры, лотереи и другой контент. Так же стоит отметить рост числа пользователей сети интернет, при этом такие сегменты рынка рекламы, как телевидение и наружная реклама отходят на второй пла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о-сайт превращается в комплексную рекламную площадку, задействующую все виды мультимедийных возможностей. К ним относятся неподвижные изображения и видео, анимированная компьютерная графика и текст, речь и высококачественный зву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промо-сайтов на потребителей подтверждается количеством зарегистрированных пользователей на промо-сайтах с регистрацией: число пользователей подобных ресурсов постоянно растёт. Поэтому нужно учитывать многообразные запросы аудитории, постоянно адаптировать сайт под изменчивые вкусы современной молодёж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1.Компания «Академик». Финансовый словарь. // Интернет-портал «Словари и энциклопедии на Академике» [http://dic.academic.ru/]. Режим доступа: http://dic.academic.ru/dic.nsf/fin_enc/27932.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2.Ромат Е.В. Реклама. СПб., 2009.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3.Угланова К.И. Что такое промо сайт?. // Интернет-журнал «Школа жизни.ру» [http://shkolazhizni.ru]. Режим доступа: http://shkolazhizni.ru/archive/0/n-8895.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4.http://computerstory.ru/?p=3588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5.http://corpsite.ru/Encyclopedia/CorpSite/PromoSite/PromoSite.aspx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6.http://bukvoed.blogspot.com/2007/09/blog-post_14.html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7.http://promohunt.ru/sajty/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8.Промо-сайт марки пива «Золотая бочка». Режим доступа: www.bochkavpechatleniy.com.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9.Промо-сайт марки одежды «Твоё». Режим доступа: http://tvoe.ru/interactive/.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10.Промо-сайт сети пивных ресторанов «История». Режим доступа: http://pivbar.by/.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11.Промо-сайт марки дезодоранта «Right Guard». Режим доступа: http://rightguard.ru/ru/special-ru-vegas/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12.Компания «Web-Btl». Промо-сайт. // Портал «Интернет-услуги» [http://www.web-btl.ru/]. Режим доступа http://www.web-btl.ru/services/web/promosite/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ru.wikipedia.org/wiki/Веб-сай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dic.academic.ru/dic.nsf/fin_enc/2793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Ромат Е.В.</w:t>
      </w:r>
      <w:r>
        <w:rPr/>
        <w:t xml:space="preserve"> Реклама. СПб., 200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hkolazhizni.ru/archive/0/n-8895/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intecco.ru/products/promo-sait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corpsite.ru/Encyclopedia/CorpSite/PromoSite/PromoSite.aspx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computerstory.ru/?p=358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romohunt.ru/sajty/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right="-483"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22:00Z</dcterms:created>
  <dc:creator>Иван Петрович</dc:creator>
  <dc:description/>
  <cp:keywords/>
  <dc:language>en-US</dc:language>
  <cp:lastModifiedBy>SYSTEM</cp:lastModifiedBy>
  <dcterms:modified xsi:type="dcterms:W3CDTF">2011-09-07T16:22:00Z</dcterms:modified>
  <cp:revision>2</cp:revision>
  <dc:subject/>
  <dc:title/>
</cp:coreProperties>
</file>