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писание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ценка рынков сбы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нкурентное по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 Общая характеристика ситуации на российском рын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 Характеристика конкурен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3 Конкурентные преимуще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Стратегия маркетинг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1 Характеристика системы сбыта на региональных рынк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2 Меры по стимулированию прода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Производственный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1 План продаж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2 План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рганизационный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1 Допущения, принятые в расчета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2 Доходы и поступ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3 Особенности отнесения затрат на себестоимость реализованной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4 Налоги и обязательные платеж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5 Движение имущества предприят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6 Источники финанс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асчет экономического эфф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1 Оценка получения результат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2 Точка безубыточности и запас финансовой проч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3 Рентабельность продукц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4 Рентабельность капит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5 Эффективность инвестиц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6 Бюджетная эффективность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Юридический пла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Оценка риска и страх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1 Выявление факторов рис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2 Оценка последствий рисков и меры противодействия риск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3 Количественный анализ рис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Стратегия финансир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1 График реализации проек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2 Инвестиционные затра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3 Затраты на формирование оборотного капитал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Вывод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.</w:t>
      </w:r>
      <w:r>
        <w:rPr>
          <w:b/>
          <w:sz w:val="28"/>
          <w:szCs w:val="28"/>
        </w:rPr>
        <w:t xml:space="preserve"> О</w:t>
      </w:r>
      <w:r>
        <w:rPr>
          <w:b/>
          <w:sz w:val="28"/>
          <w:szCs w:val="28"/>
          <w:lang w:val="en-US"/>
        </w:rPr>
        <w:t>писание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й проект предусматривает создание в г. Ижевске крупного современного приборостроительного предприятия, специализирующегося на выпуске приборов учета, контроля и регулирования тепло- и водопотреб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оры, выпуск которых запланирован настоящим проектом, являются оригинальными разработками ЗАО «Байкал», выступающего одним из инициаторов про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се изделия имеется вся необходимая техническая документация с литерой «А» (серийное производство). Теплосчетчики КСТ-В в настоящее время выпускаются ЗАО «Байкал» на базе арендованных производственных мощностей. Ведется подготовка мелкосерийного производства регуляторов теплопотребления и квартирных водосчетч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видами продукции по настоящему инвестиционному проект</w:t>
      </w:r>
      <w:bookmarkStart w:id="0" w:name="OCRUncertain044"/>
      <w:r>
        <w:rPr>
          <w:sz w:val="28"/>
          <w:szCs w:val="28"/>
        </w:rPr>
        <w:t>у,</w:t>
      </w:r>
      <w:bookmarkEnd w:id="0"/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четчики, комплектуемые из трех составляющих - термопреобразователей сопротивления (термометров), вихревых электромагн</w:t>
      </w:r>
      <w:bookmarkStart w:id="1" w:name="OCRUncertain045"/>
      <w:r>
        <w:rPr>
          <w:sz w:val="28"/>
          <w:szCs w:val="28"/>
        </w:rPr>
        <w:t>и</w:t>
      </w:r>
      <w:bookmarkEnd w:id="1"/>
      <w:r>
        <w:rPr>
          <w:sz w:val="28"/>
          <w:szCs w:val="28"/>
        </w:rPr>
        <w:t xml:space="preserve">тных расходомеров и </w:t>
      </w:r>
      <w:bookmarkStart w:id="2" w:name="OCRUncertain046"/>
      <w:r>
        <w:rPr>
          <w:sz w:val="28"/>
          <w:szCs w:val="28"/>
        </w:rPr>
        <w:t>тепловычислител</w:t>
      </w:r>
      <w:bookmarkEnd w:id="2"/>
      <w:r>
        <w:rPr>
          <w:sz w:val="28"/>
          <w:szCs w:val="28"/>
        </w:rPr>
        <w:t>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счетчик зарегистрирован в Государственном реестре средств измерения РФ под номером 16992-98, имеет сертификат Госстандарта РФ № 3204 от 24. 02.98 г., экспертное заключение Главгосэнергонадзора № 090-ТС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ные водосчетчи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четчик зарегистрирован в Государственном реестре средств измерения РФ под номером 17634-98, имеет сертификат Госстандарта РФ № 5366 от 28. 07.98 г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ы регулирования теплопотребления «Истопник»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истемы регулирования теплопотребления не подлежат сертифик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оры, входящие в комплект теплосчетчика, могут реализоваться как конечная продукци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метры планируется использовать при комплектации другого изделия - систем регулирования теплопотребления, а также реализовать как конечную продукцию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етчики -расходомеры предполагается реализовать как конечную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опреобразователи сопротивления (термометры) в настоящее время находятся в стадии испытания для целей утверждения типа, т.е. проходят процесс сертифик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четчик -расходомер зарегистрирован в Государственном реестре средств измерений России под № 17689-98. Сертификат об утверждении средств измерений №5424 от 28.07.98. В настоящее время закончены опытно-конструкторские работы следующей модификации счетчика-расходомера, испытания для утверждения типа которой назначены на апрель 2007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.</w:t>
      </w:r>
      <w:r>
        <w:rPr>
          <w:b/>
          <w:sz w:val="28"/>
          <w:szCs w:val="28"/>
        </w:rPr>
        <w:t xml:space="preserve"> О</w:t>
      </w:r>
      <w:r>
        <w:rPr>
          <w:b/>
          <w:sz w:val="28"/>
          <w:szCs w:val="28"/>
          <w:lang w:val="en-US"/>
        </w:rPr>
        <w:t>ценка рынков сбы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инвестиционный проект имеет высокую экономическую и социальную значимость для экономики России и г. Ижев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блема энергосбережения крайне актуальна для России. Достаточно сказать, что потребление энергоресурсов в отечественной экономике в 3-5 раз превышает уровень развитых стра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упносерийное производство приборов учета, контроля и регулирования тепло- и водопотребления, создание которого предусмотрено настоящим проектом, </w:t>
      </w:r>
      <w:r>
        <w:rPr>
          <w:i/>
          <w:sz w:val="28"/>
          <w:szCs w:val="28"/>
        </w:rPr>
        <w:t>формирует материально-техническую базу для реализации государственной политики в области энергосбережения.</w:t>
      </w:r>
      <w:r>
        <w:rPr>
          <w:sz w:val="28"/>
          <w:szCs w:val="28"/>
        </w:rPr>
        <w:t xml:space="preserve"> Основные положения этой политики закреплены в Федеральном Законе «Об энергосбережении» № 28 ФЗ, принятом Государственной Думой в апреле 1996 г. В соответствии со статьей 11 Закона, «весь объем добываемых, производимых, перерабатываемых, транспортируемых, хранимых и потребляемых энергетических ресурсов с 2000 года подлежит обязательному учету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ольшое внимание политике энергосбережения уделяется в регионах и в г .Ижевске в частности. Правительством г. Москвы была принято Постановление </w:t>
      </w:r>
      <w:r>
        <w:rPr>
          <w:sz w:val="28"/>
          <w:szCs w:val="28"/>
          <w:lang w:val="en-US" w:eastAsia="en-US"/>
        </w:rPr>
        <w:t>№ 566</w:t>
      </w:r>
      <w:r>
        <w:rPr>
          <w:sz w:val="28"/>
          <w:szCs w:val="28"/>
        </w:rPr>
        <w:t xml:space="preserve"> от</w:t>
      </w:r>
      <w:r>
        <w:rPr>
          <w:sz w:val="28"/>
          <w:szCs w:val="28"/>
          <w:lang w:val="en-US" w:eastAsia="en-US"/>
        </w:rPr>
        <w:t xml:space="preserve"> 28.07.98</w:t>
      </w:r>
      <w:r>
        <w:rPr>
          <w:sz w:val="28"/>
          <w:szCs w:val="28"/>
        </w:rPr>
        <w:t xml:space="preserve"> г «О мерах по стимулированию энерго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</w:rPr>
        <w:t xml:space="preserve"> и водосбережения в г. Москве и в регионах», которое предусматривает обязательное обеспечение нового и реконструируемого жилья приборами учета тепло- и водопотреб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я в виду дефицитность предложения приборов учета энергопотребления на отечественном рынке, городские власти выражают заинтересованность в реализации настоящего инвестиционного проекта на территории г.Ижевс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настоящего проекта позволи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выпуск перспективных значимых для экономики России и г. Ижевске издели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ь импорт приборов учета, контроля и регулирования тепло- и водопотребления из-за рубежа - высококачественной отечественной продукцие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ть прибыльное финансово-устойчивое производство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ить дополнительные поступления в бюджетную систему за счет налогов и обязательных платежей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в регионе новые рабочие места в количестве более, чем 400 че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социальный эффект настоящего проекта связан с экологической чистотой и безопасностью произво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ее подробно значимость производства приборов учета, контроля и регулирования тепло- и водопотребления для экономики РФ и Удмуртии охарактеризована в разделе 3 настоящего доку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3. Конкурентное положение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3.1 Общая характеристика ситуации на российском рынк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ситуация на российском рынке приборов контроля, учета и регулирования тепло- и водопотребления во многом определяется тем обстоятельством, что на эти измерительные приборы нет нормативной базы. В настоящее время только ведется разработка государственных стандартов и методик измерения (при активном участии ЗАО «Фирма Сапфир» и ЗАО «Байкал»). Предположительно ГОСТ на теплосчетчики вступит в силу не ранее конца 2007- начала 2008 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нормативной базы производители не имеют ориентиров для разработки новых или модифицирования имеющихся измерительных приборов. Существуют западные стандарты для приборов учета и контроля тепло- и водопотребления. Однако, особенности российской системы теплоснабжения, а именно: ее открытость, обуславливают неприменимость европейских требований. Недостаточная жесткость европейских стандартов в российских условиях признается экспертами РАО «ЕС-России», РАО «Коммунэнерго», «Ростеста» (г. Москва), зафиксирована в материалах семинаров Госстандарта РФ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складывается ситуация, когда российские производители либо ориентируются на зарубежные стандарты, либо учитывают мнение таких организаций, как НИИ «Теплоприбор», не сделавший в течение последних 6 лет ни одной новой разработки, или поставщиков энергии, которые в силу своей заинтересованности не могут объективно сформулировать требования к качеству измерительных приб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странные производители, поставляющие продукцию на отечественный рынок, заняли выжидательную позицию и не торопятся адаптировать свои изделия к российским условиям до тех пор, пока требования не будут формально закреплены в ГОСТах. 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>
          <w:i w:val="false"/>
          <w:sz w:val="28"/>
          <w:szCs w:val="28"/>
        </w:rPr>
        <w:t>3.2 Характеристика конкуренто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современном российском рынке присутствуют более двух десятков отечественных </w:t>
      </w:r>
      <w:r>
        <w:rPr>
          <w:i/>
          <w:sz w:val="28"/>
          <w:szCs w:val="28"/>
        </w:rPr>
        <w:t>производителей,</w:t>
      </w:r>
      <w:r>
        <w:rPr>
          <w:sz w:val="28"/>
          <w:szCs w:val="28"/>
        </w:rPr>
        <w:t xml:space="preserve"> среди которых следует отметить наиболее крупных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Центрприбор» (г. Моск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ашзавод «Молния» (г. Москва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Теплоприбор» (г. Улан-Удэ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О «Взлет» (Санкт-Петербург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рядка 10 российских фирм </w:t>
      </w:r>
      <w:r>
        <w:rPr>
          <w:i/>
          <w:sz w:val="28"/>
          <w:szCs w:val="28"/>
        </w:rPr>
        <w:t>заняты сборкой приборов из импортных комплектующих</w:t>
      </w:r>
      <w:r>
        <w:rPr>
          <w:sz w:val="28"/>
          <w:szCs w:val="28"/>
        </w:rPr>
        <w:t xml:space="preserve"> (по зарубежным стандартам), среди которых «Водомер-99» (г. Мытищи) и «Ценнер-водоприбор» (Москв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приборы учета, контроля и регулирования тепло- и водопотребления поставляют на отечественный рынок более 30 </w:t>
      </w:r>
      <w:r>
        <w:rPr>
          <w:i/>
          <w:sz w:val="28"/>
          <w:szCs w:val="28"/>
        </w:rPr>
        <w:t>зарубежных фирм</w:t>
      </w:r>
      <w:r>
        <w:rPr>
          <w:sz w:val="28"/>
          <w:szCs w:val="28"/>
        </w:rPr>
        <w:t xml:space="preserve">, включа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DANFOSS” (Да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“</w:t>
      </w:r>
      <w:r>
        <w:rPr>
          <w:sz w:val="28"/>
          <w:szCs w:val="28"/>
          <w:lang w:val="en-US"/>
        </w:rPr>
        <w:t>SCHLUMBERGER INDUSTRIES” (Франц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  <w:lang w:val="en-US"/>
        </w:rPr>
        <w:t>PREMEX</w:t>
      </w:r>
      <w:r>
        <w:rPr>
          <w:sz w:val="28"/>
          <w:szCs w:val="28"/>
        </w:rPr>
        <w:t>” (Слове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аб Кархер» (Герма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ASWEGA</w:t>
      </w:r>
      <w:r>
        <w:rPr>
          <w:sz w:val="28"/>
          <w:szCs w:val="28"/>
        </w:rPr>
        <w:t>» (Эстония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атра» (Литв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уже отмечалось выше, импортные приборы не соответствуют специфике российских теплосетей. Поставка изделий, осуществляемая на стандартных на западных стран условиях (предварительный заказ прибора и поставка в срок до 2 месяцев), также не отвечает специфике российского спроса. Отечественный покупатель, как правило, имеет неравномерные денежные поступления и принимает решения о покупке приборов в момент наличия денег. По своей психологии, сформировавшейся в условиях крайней нестабильности и риска, покупатель желает получить оплаченную продукцию немедленно. В силу этого обстоятельства продавец должен иметь достаточно большие складские остатки готовой продукции для немедленной поставки. Зарубежные компании не практикуют производства достаточно дорогих измерительных приборов «на склад», а изготовление на заказ снижает конкурентоспособность иностранных поставщиков. Очевидно, что слабость позиций иностранных поставщиков обусловлена также ростом курсов валют в ходе развивающегося кризиса и, следовательно, снижением конкурентоспособности импортных издел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оссийских производителей и сборщиков характерны другие проблемы. Большинство российских компаний, действующих на рынке приборов учета и контроля тепло- и водопотребления, не являются специализированными и производят эти изделия как «побочную» продукцию, занимающую всего несколько процентов в общем объеме выпуска. Примером может служить крупный оборонный завод «Молния» (г. Москва). Практически ни одно отечественное предприятие не имеет полного цикла производства теплосчетчиков и выпускает либо тепловычислители, либо расходомеры. Вследствие этого производители не могут производить эффективный комплекс маркетинга, гибко реагировать на запросы рынка, поддерживать высокое качество изделий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сутствие нормативной базы также не способствует обеспечению высокого качества приборов. Из более 100 видов представленных на рынке теплосчетчиков не более 15 имеют приемлемое каче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оставок измерительных приборов российскими производителями тоже не адаптированы к нуждам покупателей. Однако, в отличие от зарубежных поставщиков, причиной этого является отсутствие оборотных средств, не позволяющее производителям формировать складской запас. Самые короткие сроки поставки отмечаются у фирм «Ценнер-водоприбор» и «Байкал» - 10-15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>
          <w:i w:val="false"/>
          <w:sz w:val="28"/>
          <w:szCs w:val="28"/>
        </w:rPr>
        <w:t>3.3 Конкурентные преимуществ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стратегической цели проекта - охват до 25% российского рынка приборов учета, контроля и регулирования тепло- и водопотребления предполагается использование как ценовых, так и неценовых конкурентных преимуществ продукции и предприятия-производител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собенность приборов учета и контроля тепло- и водопотребления заключается в том, что конечный потребитель заинтересован не в приборе как таковом, а в услуге – измерении. Приборы нуждаются в установке, настройке, обслуживании, что осуществляется не потребителем, а специализированной организацией. Потребитель индифферентен к качественным характеристикам прибора. Выбор прибора осуществляется обслуживающей организацией, выступающей оптовым покупател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ет отметить, что алгоритм выбора изделия оптовым покупателем существенно отличается от выбора конечных потребителей. На первый план выходят такие </w:t>
      </w:r>
      <w:r>
        <w:rPr>
          <w:i/>
          <w:sz w:val="28"/>
          <w:szCs w:val="28"/>
        </w:rPr>
        <w:t>факторы</w:t>
      </w:r>
      <w:r>
        <w:rPr>
          <w:sz w:val="28"/>
          <w:szCs w:val="28"/>
        </w:rPr>
        <w:t xml:space="preserve"> как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а приборов при приемлемом уровне качества, уровень оптовых скидок. Относительная дешевизна изделий позволяет обслуживающей организации повысить свою прибыль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(т.к. оптовый покупатель сам и обслуживает приборы), простота монтажа и эксплуатации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ость поставщика и короткие сроки поставок. Это позволяет обслуживающей организации избежать длительного замораживания оборо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в конкурентной борьбе за российский рынок </w:t>
      </w:r>
      <w:r>
        <w:rPr>
          <w:i/>
          <w:sz w:val="28"/>
          <w:szCs w:val="28"/>
        </w:rPr>
        <w:t>очень важную роль играют ценовые преимущества,</w:t>
      </w:r>
      <w:r>
        <w:rPr>
          <w:sz w:val="28"/>
          <w:szCs w:val="28"/>
        </w:rPr>
        <w:t xml:space="preserve"> основанные на низких издержках производства и реализации приборов. Наиболее эффективная реализация этих преимуществ будет достигнута в том случае, если на начальном этапе введения обязательного учета энергоресурсов производитель сможет предложить рынку достаточно большой объем продукции на условиях быстрой поста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 же время, в настоящем инвестиционном проекте используются и неценовые конкурентные преимущества. Среди них, в первую очередь, следует назвать участие ЗАО «Фирма Сапфир» и ЗАО «Байкал»в работе по формированию нормативной базы для приборов учета и контроля тепло- и водопотребления. При появлении нового ГОСТа (введение которого ожидается в конце 2007- начале 2008 г.) абсолютное большинство приборов (более 90%), представленных на российском рынке потребует существенного улучшения точностных характеристик. Адаптация приборов на соответствие ГОСТу займет у конкурентов не менее полугода и приведет к увеличению стоимости на 30-50%. В то же время, приборы «Саяны» по своим точностным характеристикам уже сегодня соответствуют проекту ГОСТа и это является очень серьезным конкурентным преимуществ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других преимуществ следует назвать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зацию предприятия на приборах учета, контроля и регулирования теплопотребле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бственных научных и конструкторско-технологических разработок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ую квалификацию специалистов-разработчик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и конструировании приборов подхода, основанного на оценке затрат на создание качества, и позволяющего оптимизировать соотношение цена/качество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аких конструкторских решений, которые позволяют максимально упростить сборку и, соответственно, уменьшить влияние квалификации рабочих на качество приборов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высокую репутацию торговой марки приборов «Саяны»;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анную на практике систему маркетин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преимущества позволяют сделать вывод о хороших рыночных перспективах при реализации настоящего инвестиционного проекта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4.</w:t>
      </w:r>
      <w:r>
        <w:rPr>
          <w:b/>
          <w:sz w:val="28"/>
          <w:szCs w:val="28"/>
        </w:rPr>
        <w:t xml:space="preserve"> С</w:t>
      </w:r>
      <w:r>
        <w:rPr>
          <w:b/>
          <w:sz w:val="28"/>
          <w:szCs w:val="28"/>
          <w:lang w:val="en-US"/>
        </w:rPr>
        <w:t>тратегия маркетинга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>
          <w:i w:val="false"/>
          <w:sz w:val="28"/>
          <w:szCs w:val="28"/>
        </w:rPr>
        <w:t>4.1 Характеристика системы сбыта на региональных рынках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сбыта приборов учета, контроля и регулирования тепло- и водопотребления по настоящему проекту ориентирована не на конечных, а на оптовых покупателей. Это связано с тем, что конечный потребитель заинтересован не в приборе как таковом, а в результатах его работы. Поскольку измерительные приборы требуют установки, настройки и обслуживания, в качестве оптовых покупателей выступают специализированные организации, осуществляющие полный комплекс услуг, связанных с эксплуатацией измерительных приборов, а именно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и наладку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у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по установке и обслуживанию теплосчетчиков и систем регулирования теплопотребления требует наличия специальной лицензии Госэнергонадзора. Для проведения работ по установке квартирных водосчетчиков достаточно общестроительной лицен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 приборов оптовыми покупателями, имеющими специальные знания и навыки, ориентированными на их последующее обслуживание осуществляется по иным критериям, чем индивидуальными потребителями. На первый план, помимо цен, выходят надежность поставщика и короткие сроки поставки изделий, надежность приборов в эксплуатации, простота монтажа. Оптовые покупатели, обслуживающие закупленные приборы, заинтересованы в установлении долгосрочных связ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и обстоятельства учтены при разработке комплекса маркетинга, ориентированного на изготовление недорогих высоконадежных простых в монтаже и эксплуатации приборов, поставляемых покупателю сразу же после оплаты или с отсрочкой платеж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цент в освоении рынка будет сделан на Удмуртию. В то же время в других регионах также планируется проводить активную маркетинговую политику. В настоящее время, помимо Удмуртии, в качестве стратегических регионов определены: Калужская, Рязанская, Воронежская, Екатеринбургская, Волгоградский области, Уральский регион, Сахалин, Красноярский кра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их регионах товаропроводящая сеть строится на основе делового партнерства с местными фирмами. Планируется привлечение региональных фирм к сотрудничеству по следующим направлениям: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рговые </w:t>
      </w:r>
      <w:bookmarkStart w:id="3" w:name="OCRUncertain602"/>
      <w:r>
        <w:rPr>
          <w:sz w:val="28"/>
          <w:szCs w:val="28"/>
        </w:rPr>
        <w:t>дилер</w:t>
      </w:r>
      <w:bookmarkEnd w:id="3"/>
      <w:r>
        <w:rPr>
          <w:sz w:val="28"/>
          <w:szCs w:val="28"/>
        </w:rPr>
        <w:t>ы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дилеры по продаже и обслуживанию приборов Проекта (э</w:t>
      </w:r>
      <w:bookmarkStart w:id="4" w:name="OCRUncertain603"/>
      <w:r>
        <w:rPr>
          <w:sz w:val="28"/>
          <w:szCs w:val="28"/>
        </w:rPr>
        <w:t>лек</w:t>
      </w:r>
      <w:bookmarkEnd w:id="4"/>
      <w:r>
        <w:rPr>
          <w:sz w:val="28"/>
          <w:szCs w:val="28"/>
        </w:rPr>
        <w:t xml:space="preserve">тромонтажные фирмы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родажи дилеры будут осуществлять следующие дополнительные функции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нтаж прибо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результатами установки прибор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виде шеф-монтажа сложных объек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арантии своевременности поверки прибо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В ряде регионов (Центральный район, Дальний Восток и Сахалин, Урал, Красноярск</w:t>
      </w:r>
      <w:bookmarkStart w:id="5" w:name="OCRUncertain604"/>
      <w:r>
        <w:rPr>
          <w:sz w:val="28"/>
          <w:szCs w:val="28"/>
        </w:rPr>
        <w:t xml:space="preserve">ский край) </w:t>
      </w:r>
      <w:bookmarkEnd w:id="5"/>
      <w:r>
        <w:rPr>
          <w:sz w:val="28"/>
          <w:szCs w:val="28"/>
        </w:rPr>
        <w:t xml:space="preserve">персонал таких энергосервисных фирм уже прошел обучение по работе с приборами Проекта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илеры- производители приборов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усматривается передача местным производителям прав на выпуск сложных видов приборов </w:t>
      </w:r>
      <w:bookmarkStart w:id="6" w:name="OCRUncertain613"/>
      <w:r>
        <w:rPr>
          <w:sz w:val="28"/>
          <w:szCs w:val="28"/>
        </w:rPr>
        <w:t>(тепловычислители,</w:t>
      </w:r>
      <w:bookmarkEnd w:id="6"/>
      <w:r>
        <w:rPr>
          <w:sz w:val="28"/>
          <w:szCs w:val="28"/>
        </w:rPr>
        <w:t xml:space="preserve"> расходомеры, электронные блоки регулирования). Передаче подлежат товарная марка, сертификат и </w:t>
      </w:r>
      <w:bookmarkStart w:id="7" w:name="OCRUncertain612"/>
      <w:r>
        <w:rPr>
          <w:sz w:val="28"/>
          <w:szCs w:val="28"/>
        </w:rPr>
        <w:t>отверточная</w:t>
      </w:r>
      <w:bookmarkEnd w:id="7"/>
      <w:r>
        <w:rPr>
          <w:sz w:val="28"/>
          <w:szCs w:val="28"/>
        </w:rPr>
        <w:t xml:space="preserve"> технология. При этом до</w:t>
      </w:r>
      <w:r>
        <w:rPr>
          <w:sz w:val="28"/>
          <w:szCs w:val="28"/>
          <w:lang w:val="en-US" w:eastAsia="en-US"/>
        </w:rPr>
        <w:t xml:space="preserve"> 50</w:t>
      </w:r>
      <w:r>
        <w:rPr>
          <w:sz w:val="28"/>
          <w:szCs w:val="28"/>
        </w:rPr>
        <w:t xml:space="preserve"> процентов комплектующих, включая основные узлы, поставляется местным производителям от головного предприятия. Таким образом, достигается сразу несколько целей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местных производителей происходит завоевание региональных рынков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мощности по выпуску приборов Проекта расширяются без дополнительных капитальных вложений;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ся дополнительная прибыль от продажи технической документации и поставок комплектующих изделий региональным производителя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местных производителей в сфере выпуска приборов учета и регулирования тепло- и </w:t>
      </w:r>
      <w:bookmarkStart w:id="8" w:name="OCRUncertain609"/>
      <w:r>
        <w:rPr>
          <w:sz w:val="28"/>
          <w:szCs w:val="28"/>
        </w:rPr>
        <w:t>водопотребления</w:t>
      </w:r>
      <w:bookmarkEnd w:id="8"/>
      <w:r>
        <w:rPr>
          <w:sz w:val="28"/>
          <w:szCs w:val="28"/>
        </w:rPr>
        <w:t xml:space="preserve"> в российской практике будет применен впервые. Учитывая целый ряд факторов, в том числе протекционизм местных властей по отношению к </w:t>
      </w:r>
      <w:bookmarkStart w:id="9" w:name="OCRUncertain610"/>
      <w:r>
        <w:rPr>
          <w:sz w:val="28"/>
          <w:szCs w:val="28"/>
        </w:rPr>
        <w:t>"</w:t>
      </w:r>
      <w:bookmarkEnd w:id="9"/>
      <w:r>
        <w:rPr>
          <w:sz w:val="28"/>
          <w:szCs w:val="28"/>
        </w:rPr>
        <w:t>своим</w:t>
      </w:r>
      <w:bookmarkStart w:id="10" w:name="OCRUncertain611"/>
      <w:r>
        <w:rPr>
          <w:sz w:val="28"/>
          <w:szCs w:val="28"/>
        </w:rPr>
        <w:t>"</w:t>
      </w:r>
      <w:bookmarkEnd w:id="10"/>
      <w:r>
        <w:rPr>
          <w:sz w:val="28"/>
          <w:szCs w:val="28"/>
        </w:rPr>
        <w:t xml:space="preserve"> производителям, можно ожидать хорошие результаты от такой формы продвижения товаров в регио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договора о партнерстве заключены или находятся в стадии заключения с производителями Екатеринбурга, Кемерово, Владивостока, Красноярска и Мытищ. Об уровне предприятий, заинтересованных в такой форме сотрудничества, лучше всего говорит тот факт, что в Мытищах договор на производство </w:t>
      </w:r>
      <w:bookmarkStart w:id="11" w:name="OCRUncertain615"/>
      <w:r>
        <w:rPr>
          <w:sz w:val="28"/>
          <w:szCs w:val="28"/>
        </w:rPr>
        <w:t>тепловычислителе</w:t>
      </w:r>
      <w:bookmarkEnd w:id="11"/>
      <w:r>
        <w:rPr>
          <w:sz w:val="28"/>
          <w:szCs w:val="28"/>
        </w:rPr>
        <w:t xml:space="preserve">й заключен с одним из крупнейших в России производителей </w:t>
      </w:r>
      <w:bookmarkStart w:id="12" w:name="OCRUncertain616"/>
      <w:r>
        <w:rPr>
          <w:sz w:val="28"/>
          <w:szCs w:val="28"/>
        </w:rPr>
        <w:t>теплосчетчиков</w:t>
      </w:r>
      <w:bookmarkEnd w:id="12"/>
      <w:r>
        <w:rPr>
          <w:sz w:val="28"/>
          <w:szCs w:val="28"/>
        </w:rPr>
        <w:t xml:space="preserve"> АО </w:t>
      </w:r>
      <w:bookmarkStart w:id="13" w:name="OCRUncertain617"/>
      <w:r>
        <w:rPr>
          <w:sz w:val="28"/>
          <w:szCs w:val="28"/>
        </w:rPr>
        <w:t>«Водомер-99».</w:t>
      </w:r>
      <w:bookmarkEnd w:id="13"/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тся дальнейшее расширение географии рынков сбыта - до</w:t>
      </w:r>
      <w:r>
        <w:rPr>
          <w:sz w:val="28"/>
          <w:szCs w:val="28"/>
          <w:lang w:val="en-US" w:eastAsia="en-US"/>
        </w:rPr>
        <w:t xml:space="preserve"> 20</w:t>
      </w:r>
      <w:r>
        <w:rPr>
          <w:sz w:val="28"/>
          <w:szCs w:val="28"/>
        </w:rPr>
        <w:t xml:space="preserve"> Российских регионов. Возможность поставок в страны СНГ и в Дальнее Зарубежье требует проведения дополнительных марке</w:t>
      </w:r>
      <w:bookmarkStart w:id="14" w:name="OCRUncertain618"/>
      <w:r>
        <w:rPr>
          <w:sz w:val="28"/>
          <w:szCs w:val="28"/>
        </w:rPr>
        <w:t>ти</w:t>
      </w:r>
      <w:bookmarkEnd w:id="14"/>
      <w:r>
        <w:rPr>
          <w:sz w:val="28"/>
          <w:szCs w:val="28"/>
        </w:rPr>
        <w:t xml:space="preserve">нговых исследов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>
          <w:i w:val="false"/>
          <w:sz w:val="28"/>
          <w:szCs w:val="28"/>
        </w:rPr>
        <w:t>4.2 Меры по стимулированию продаж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ны на приборы Проекта формируются на условиях «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k</w:t>
      </w:r>
      <w:r>
        <w:rPr>
          <w:sz w:val="28"/>
          <w:szCs w:val="28"/>
        </w:rPr>
        <w:t xml:space="preserve">». Однако, в системе маркетинга предусмотрен дополнительный сервис, связанный с доставкой продукции до покупателя или перевозчика на коммерческих условиях. Для этих целей в структуре предприятия специально создана транспортно-экспедиторская служб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имулирования продаж предполагается использовать </w:t>
      </w:r>
      <w:r>
        <w:rPr>
          <w:i/>
          <w:sz w:val="28"/>
          <w:szCs w:val="28"/>
        </w:rPr>
        <w:t>следующие основные ме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торговых скидок (оптовым покупателям</w:t>
      </w:r>
      <w:bookmarkStart w:id="15" w:name="OCRUncertain561"/>
      <w:r>
        <w:rPr>
          <w:sz w:val="28"/>
          <w:szCs w:val="28"/>
        </w:rPr>
        <w:t>,</w:t>
      </w:r>
      <w:bookmarkEnd w:id="15"/>
      <w:r>
        <w:rPr>
          <w:sz w:val="28"/>
          <w:szCs w:val="28"/>
        </w:rPr>
        <w:t xml:space="preserve"> постоянным клиентам, за покупку продукции в комплекте). Средняя величина скидки была принята в размере 10% на все виды приборов, максимальная может достигать 25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зонные скидки в размере</w:t>
      </w:r>
      <w:r>
        <w:rPr>
          <w:sz w:val="28"/>
          <w:szCs w:val="28"/>
          <w:lang w:val="en-US" w:eastAsia="en-US"/>
        </w:rPr>
        <w:t xml:space="preserve"> 10</w:t>
      </w:r>
      <w:r>
        <w:rPr>
          <w:sz w:val="28"/>
          <w:szCs w:val="28"/>
        </w:rPr>
        <w:t>% от стоимости всех изделий на период с января по март каждого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дажа с отсрочкой платежа за поставленную продукцию. В расчетах по инвестиционному проекту учтены следующие средние сроки, связанные с отсрочкой платежей</w:t>
      </w:r>
      <w:r>
        <w:rPr>
          <w:sz w:val="28"/>
          <w:szCs w:val="28"/>
          <w:lang w:val="en-US" w:eastAsia="en-US"/>
        </w:rPr>
        <w:t xml:space="preserve"> (15</w:t>
      </w:r>
      <w:r>
        <w:rPr>
          <w:sz w:val="28"/>
          <w:szCs w:val="28"/>
        </w:rPr>
        <w:t xml:space="preserve"> дней на доведение продукции до потребителя и</w:t>
      </w:r>
      <w:r>
        <w:rPr>
          <w:sz w:val="28"/>
          <w:szCs w:val="28"/>
          <w:lang w:val="en-US" w:eastAsia="en-US"/>
        </w:rPr>
        <w:t xml:space="preserve"> 15 </w:t>
      </w:r>
      <w:r>
        <w:rPr>
          <w:sz w:val="28"/>
          <w:szCs w:val="28"/>
        </w:rPr>
        <w:t>дней задержки платежа после ее поставки потребителю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стимулирования продаж также предполагается использовать </w:t>
      </w:r>
      <w:r>
        <w:rPr>
          <w:i/>
          <w:sz w:val="28"/>
          <w:szCs w:val="28"/>
        </w:rPr>
        <w:t>рекламу</w:t>
      </w:r>
      <w:r>
        <w:rPr>
          <w:sz w:val="28"/>
          <w:szCs w:val="28"/>
        </w:rPr>
        <w:t xml:space="preserve">. Имея в виду производственно-технический характер приборов Проекта, проведение широкой рекламы в средствах массовой информации, ориентированных на индивидуальных потребителей является неэффективным. Информирование потенциальных покупателей предполагается осуществлять через местные администрации, курирующие региональные программы по энергосбережению, публикации в специализированных издания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высокого технического уровня организаций- оптовых покупателей приборов Проекта, большое внимание будет уделено оформлению сайта в сети «Интернет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также регулярное представление приборов Проекта на специализированных технических выставках, таких ка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 ежегодные выставки «Энергосбережение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ведомственные выставки по линии Минстроя РФ и Минтопа РФ и др. 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5.</w:t>
      </w:r>
      <w:r>
        <w:rPr>
          <w:b/>
          <w:sz w:val="28"/>
          <w:szCs w:val="28"/>
        </w:rPr>
        <w:t xml:space="preserve"> П</w:t>
      </w:r>
      <w:r>
        <w:rPr>
          <w:b/>
          <w:sz w:val="28"/>
          <w:szCs w:val="28"/>
          <w:lang w:val="en-US"/>
        </w:rPr>
        <w:t>роизв</w:t>
      </w:r>
      <w:r>
        <w:rPr>
          <w:b/>
          <w:sz w:val="28"/>
          <w:szCs w:val="28"/>
        </w:rPr>
        <w:t>одственный</w:t>
      </w:r>
      <w:r>
        <w:rPr>
          <w:b/>
          <w:sz w:val="28"/>
          <w:szCs w:val="28"/>
          <w:lang w:val="en-US"/>
        </w:rPr>
        <w:t xml:space="preserve"> план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5.1 План прода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лан продаж был сформирован на основе проведенных маркетинговых исследований, исходя из стратегической задачи проекта - завоевание 25% российского рынка приборов учета и регулирования тепло- и водопотреб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формировании плана продаж учитывалось влияние фактора сезонности. Объемы продаж приборов (с учетом сезонности спроса на изделия) представлены в Табл. 1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пределение годового объема продаж по кварталам с учетом сезонности спроса</w:t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227"/>
        <w:gridCol w:w="992"/>
        <w:gridCol w:w="1134"/>
        <w:gridCol w:w="992"/>
        <w:gridCol w:w="1134"/>
        <w:gridCol w:w="1134"/>
      </w:tblGrid>
      <w:tr>
        <w:trPr>
          <w:trHeight w:val="742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объем продаж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арта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ъем продаж в % в годовом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</w:t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реобразователи сопротивления, ш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</w:t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евые электромагнитные расходомеры,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</w:t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числители,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</w:t>
            </w:r>
          </w:p>
        </w:tc>
      </w:tr>
      <w:tr>
        <w:trPr>
          <w:trHeight w:val="247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ные водосчетчики,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8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</w:t>
            </w:r>
          </w:p>
        </w:tc>
      </w:tr>
      <w:tr>
        <w:trPr>
          <w:trHeight w:val="494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егулирования теплопотребления, шт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родаж учитывал загрузку производства в односменном режиме работы. Таким образом, производство имеет значительные резервы по увеличению объемов прода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 квартале 2008 г. (этап выхода на проектную мощность) объемы продаж были запланированы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числители (теплосчетчики), расходомеры, системы регулирования теплопотребления - 50% к уровню соответствующего квартала после выхода производства на проектную мощ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мопреобразователи сопротивления (термометры) – из расчета необходимости комплектации теплосчетчиков и систем регулирования теплопотреб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ртирные водосчетчики – не планирова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5.2 План производ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 производства был сформирован, исходя из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а продаж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ланированных переходящих остатков готовой продукции на конец каждого планового пери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и готовой продукции были заданы в натуральных показателях на базе длительностей оборота в днях. Для обеспечения бесперебойной отгрузки изделий покупателям остатки достаточно будет поддерживать на уровне 30 дневного запа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6.</w:t>
      </w:r>
      <w:r>
        <w:rPr>
          <w:b/>
          <w:sz w:val="28"/>
          <w:szCs w:val="28"/>
        </w:rPr>
        <w:t xml:space="preserve"> О</w:t>
      </w:r>
      <w:r>
        <w:rPr>
          <w:b/>
          <w:sz w:val="28"/>
          <w:szCs w:val="28"/>
          <w:lang w:val="en-US"/>
        </w:rPr>
        <w:t>рганизац</w:t>
      </w:r>
      <w:r>
        <w:rPr>
          <w:b/>
          <w:sz w:val="28"/>
          <w:szCs w:val="28"/>
        </w:rPr>
        <w:t xml:space="preserve">ионный </w:t>
      </w:r>
      <w:r>
        <w:rPr>
          <w:b/>
          <w:sz w:val="28"/>
          <w:szCs w:val="28"/>
          <w:lang w:val="en-US"/>
        </w:rPr>
        <w:t>план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6.1 Допущения, принятые в расчетах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четы по настоящему инвестиционному проекту были проведены на следующих услови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рок жизни проекта (для расчета показателей эффективности инвестиций и начисления амортизации оборудования) – 10 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изонт планирования – 4 года, шаг планирования – 1 кварта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счеты были выполнены в базовых ценах, а фактор инфляции был учтен косвенно – за счет использования ставки дисконтирования в реальном выражении (очищенном от инфляции), что адекватно введению равных индексов инфляции на все статьи издержек и поступлений. Данный подход был выбран вследствие того, что прогнозирование инфляции в современных российских условиях является делом чрезвычайно сложным и субъективным. В то же время ошибки в прогнозировании инфляции могут существенно исказить результаты прое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о введения в расчеты индексов инфляции была выполнена оценка показателей эффективности проекта в сегодняшних ценах, а также оценка устойчивости бизнеса к действию различных негативных факторов, в том числе и инфляционного характ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счеты по проекту были проведены в долларах США. 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6.2 Доходы и поступ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учка от продаж была рассчитана на основе плана продаж в натуральных показателях и отпускных цен на продук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этого учитывалось, что предприятие предоставляет скидки (раздел 3 настоящего документ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ах учитывались два вида скидо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ые, действующие с января по март (1 квартал) каждого года - 10% на все виды продук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товые - за покупку крупных партий или комплектов. По опыту ЗАО «Байкал», оптовые скидки в среднем составляют 10% от объемов продаж по каждому виду продук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е затраты и порядок их отнесения на себестоим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еременных рассматривались следующие виды затрат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материалы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тующие издел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ьная заработная плата основных производственных рабочих и начисления на не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еременных затрат на 1 изделие содержится в калькуляциях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рупненно сведения о переменных затратах на 1 изделие (по видам приборов) приведены в Табл.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еременные затраты на 1 изделие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5"/>
        <w:gridCol w:w="993"/>
        <w:gridCol w:w="850"/>
        <w:gridCol w:w="851"/>
        <w:gridCol w:w="992"/>
        <w:gridCol w:w="992"/>
        <w:gridCol w:w="851"/>
      </w:tblGrid>
      <w:tr>
        <w:trPr>
          <w:trHeight w:val="250" w:hRule="atLeast"/>
        </w:trPr>
        <w:tc>
          <w:tcPr>
            <w:tcW w:w="3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на 1 изделие, USD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9" w:hRule="atLeast"/>
        </w:trPr>
        <w:tc>
          <w:tcPr>
            <w:tcW w:w="32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боров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 НДС), USD 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-ал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-лектую-щ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. зар. пла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. на зарпл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. маржа, %</w:t>
            </w:r>
          </w:p>
        </w:tc>
      </w:tr>
      <w:tr>
        <w:trPr>
          <w:trHeight w:val="499" w:hRule="atLeast"/>
        </w:trPr>
        <w:tc>
          <w:tcPr>
            <w:tcW w:w="3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преобразователи сопротивления (термометры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.2%</w:t>
            </w:r>
          </w:p>
        </w:tc>
      </w:tr>
      <w:tr>
        <w:trPr>
          <w:trHeight w:val="499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хревые электромагнитные расходомер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%</w:t>
            </w:r>
          </w:p>
        </w:tc>
      </w:tr>
      <w:tr>
        <w:trPr>
          <w:trHeight w:val="250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числител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.8%</w:t>
            </w:r>
          </w:p>
        </w:tc>
      </w:tr>
      <w:tr>
        <w:trPr>
          <w:trHeight w:val="250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ные водосчетчик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9%</w:t>
            </w:r>
          </w:p>
        </w:tc>
      </w:tr>
      <w:tr>
        <w:trPr>
          <w:trHeight w:val="499" w:hRule="atLeast"/>
        </w:trPr>
        <w:tc>
          <w:tcPr>
            <w:tcW w:w="3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ы регулирования теплопотребления "Истопник"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.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2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овременная заработная плата</w:t>
      </w:r>
      <w:r>
        <w:rPr>
          <w:sz w:val="28"/>
          <w:szCs w:val="28"/>
        </w:rPr>
        <w:t xml:space="preserve"> была рассчитана на основе укрупненного проекта штатного расписания - Табл. 3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Укрупненный проект штатного расписания (для повременшиков)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9"/>
        <w:gridCol w:w="1843"/>
        <w:gridCol w:w="1842"/>
      </w:tblGrid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ленность, че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мес. зарплата, USD 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(топ-менеджер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 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П цехов, включая складское хозяйст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ое хозяйство и транспортно-экспедиторская служ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Затраты на топливо и энергию</w:t>
      </w:r>
      <w:r>
        <w:rPr>
          <w:sz w:val="28"/>
          <w:szCs w:val="28"/>
        </w:rPr>
        <w:t xml:space="preserve"> были рассчитаны, исходя из удельных коммунальных затрат на 1 кв. м. производственной площади (с учетом сезонного фактора). В летние месяцы (2, 3 кварталы) коммунальные затраты планировались в сумме 0,8 USD/кв. м., в зимние месяцы - эта сумма была увеличена на 30%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Административные расх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ланированы на основе удельного расхода на 1 работника АУП (80 USD в месяц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Текущий ремонт и эксплуатация основных фондов.</w:t>
      </w:r>
      <w:r>
        <w:rPr>
          <w:sz w:val="28"/>
          <w:szCs w:val="28"/>
        </w:rPr>
        <w:t xml:space="preserve"> Затраты были приняты на уровне половины амортизационных отчислений на реновацию (без учета амортизации нематериальных актив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клама и представительские расходы.</w:t>
      </w:r>
      <w:r>
        <w:rPr>
          <w:sz w:val="28"/>
          <w:szCs w:val="28"/>
        </w:rPr>
        <w:t xml:space="preserve"> Затраты были приняты на уровне 0,5 % от выручки (ниже норматива отнесения на себестоимость продукци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Амортизация</w:t>
      </w:r>
      <w:r>
        <w:rPr>
          <w:sz w:val="28"/>
          <w:szCs w:val="28"/>
        </w:rPr>
        <w:t xml:space="preserve"> начислялась дифференцировано по категориям внеоборотных активов. В расчетах применялись следующие средние нормы амортиз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ассивной части (здания и сооружения)- 1,5 % годовы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ктивной части (оборудования и транспортные средства) - 10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материальных активов - 10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рочие затраты </w:t>
      </w:r>
      <w:r>
        <w:rPr>
          <w:sz w:val="28"/>
          <w:szCs w:val="28"/>
        </w:rPr>
        <w:t xml:space="preserve">Эти затраты были запланированы на уровне 10% от остальных статей постоянных затрат, не включая амортизацию, процент за кредит и налоги в составе себестоим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jc w:val="center"/>
        <w:rPr/>
      </w:pPr>
      <w:r>
        <w:rPr>
          <w:i w:val="false"/>
          <w:sz w:val="28"/>
          <w:szCs w:val="28"/>
        </w:rPr>
        <w:t>6.3 Особенности отнесения затрат на себестоимость реализованной продукции (услуг)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ах постоянные затраты за период были отнесены на себестоимость произведенной продукции и в дальнейшем распределялись между объемом продаж и переходящими остатками продукции. Распределение постоянных затрат производилось пропорционально переменным затратам. 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6.4 Налоги и обязательные платеж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и и другие обязательные платежи Предприятия были рассчитаны по следующим ставкам (Табл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Налоги и обязательные платежи</w:t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960"/>
        <w:gridCol w:w="1134"/>
        <w:gridCol w:w="2136"/>
        <w:gridCol w:w="1984"/>
      </w:tblGrid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и обязательные платеж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,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за налогооблож.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есение в учете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числения на зарплату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. Пл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стоимость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нсионный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ц. страх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д. страх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нд занят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”-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ленная стоим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ользователей доро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0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стоимость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имуществ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 результат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содержание жил. фон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1.5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выручк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 результат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ужды образова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 результат</w:t>
            </w:r>
          </w:p>
        </w:tc>
      </w:tr>
      <w:tr>
        <w:trPr>
          <w:trHeight w:val="250" w:hRule="atLeast"/>
        </w:trPr>
        <w:tc>
          <w:tcPr>
            <w:tcW w:w="2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реклам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%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кламу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. результа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6.5 Движение имущества предприят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езавершенное строительство. </w:t>
      </w:r>
      <w:r>
        <w:rPr>
          <w:sz w:val="28"/>
          <w:szCs w:val="28"/>
        </w:rPr>
        <w:t>В качестве незавершенного строительства учитывались затраты, связанные с оборудованием (до ввода его в действ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сновные средства. </w:t>
      </w:r>
      <w:r>
        <w:rPr>
          <w:sz w:val="28"/>
          <w:szCs w:val="28"/>
        </w:rPr>
        <w:t>После передачи учредителями на баланс в качестве основных средств были поставлены здания (помещения), а в 1 квартале 2008 г. – было введено в действие незавершенное строи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ах применялся раздельный учет пассивной и активной частей и начислением амортизации по различным ставкам: для зданий и сооружений -1,5%, для машин и оборудования - 1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Нематериальные активы. </w:t>
      </w:r>
      <w:r>
        <w:rPr>
          <w:sz w:val="28"/>
          <w:szCs w:val="28"/>
        </w:rPr>
        <w:t xml:space="preserve">В качестве нематериальных активов учитывались результаты научно-исследовательских работ; конструкторско-технологическая документация; товарная марка приборов "Саяны" и др. По предварительной оценке стоимость нематериальных активов составила 1,25 млн. USD. Амортизация нематериальных активов начислялась по норме 1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Запасы сырья, материалов и комплектующих. </w:t>
      </w:r>
      <w:r>
        <w:rPr>
          <w:sz w:val="28"/>
          <w:szCs w:val="28"/>
        </w:rPr>
        <w:t xml:space="preserve">Переходящий остаток сырья, материалов, комплектующих планировалось поддерживать на уровне 45-дневного запаса для обеспечения объема производства следующего планового пери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тельность оборота остатков сырья (45 дней) складывалась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0-дневного запаса на складе 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-дневного остатка в незавершенном производств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до выхода производства на проектную мощность (4 квартал 2007 – 1 квартал 2008 г.) запланировано формирование страхового запаса (для компенсации риска непоставки в условиях неналаженных хозяйственных связей) в размере 15 дневного остат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Остатки готовой продукции. </w:t>
      </w:r>
      <w:r>
        <w:rPr>
          <w:sz w:val="28"/>
          <w:szCs w:val="28"/>
        </w:rPr>
        <w:t>Остатки готовой продукции на конец каждого периода (по себестоимости) планировались, исходя из заданных остатков в натуральных показателях - раздел 7.2. настоящего документа. Дебиторская и кредиторская задолжен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Дебиторская задолженность. </w:t>
      </w:r>
      <w:r>
        <w:rPr>
          <w:sz w:val="28"/>
          <w:szCs w:val="28"/>
        </w:rPr>
        <w:t>Остатки дебиторской задолженности на конец каждого планового периода планировались на основе длительностей оборота (в днях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четах была принята гипотеза о том, что готовая продукция будет доводиться до потребителей в течение 15 дней и еще 15 дней пойдет на оплату счетов и поступление денег на расчетный счет ОАО. Таким образом, общая длительность оборота дебиторской задолженности составит 30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вывода производства на проектную мощность (1 квартал 2008 г.) длительность оборота дебиторской задолженности была увеличена (с целью компенсации риска непоступления средств от покупателей в условиях неналаженных связей) до 60 дней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едиторская задолж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еред поставщиками.</w:t>
      </w:r>
      <w:r>
        <w:rPr>
          <w:sz w:val="28"/>
          <w:szCs w:val="28"/>
        </w:rPr>
        <w:t xml:space="preserve"> Остатки кредиторской задолженности на конец каждого планового периода были заданы на основе длительности ее оборота в днях. Предполагалось, что кредиторская задолженность формируется по закупкам сырья, материалов и комплектующих (с учетом НДС). Средняя отсрочка платежа была запланирована в размере 20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 оплате труда, а также по социальному страхованию и обеспечению. </w:t>
      </w:r>
      <w:r>
        <w:rPr>
          <w:sz w:val="28"/>
          <w:szCs w:val="28"/>
        </w:rPr>
        <w:t xml:space="preserve">Текущая задолженность по этим статьям планировалась с учетом разницы в сроках начисления и фактических выплат. Ежеквартально планировалась выплата 2/3 заработной платы и начислений текущего квартала и 1/3 - предыдущего квартал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еред бюджетом и внебюджетными фондами. </w:t>
      </w:r>
      <w:r>
        <w:rPr>
          <w:sz w:val="28"/>
          <w:szCs w:val="28"/>
        </w:rPr>
        <w:t xml:space="preserve">Текущая задолженность по налогам и другим обязательным платежам планировалась с учетом разницы в сроках начисления и фактических выплат. По налогам на имущество и на прибыль была запланирована уплата в квартале, следующем за периодом начис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По дивидендам. </w:t>
      </w:r>
      <w:r>
        <w:rPr>
          <w:sz w:val="28"/>
          <w:szCs w:val="28"/>
        </w:rPr>
        <w:t xml:space="preserve">В проекте предусматривалось начисление дивидендов акционерам. Коэффициент дивидендных выплат был принят равным 50 % от чистой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сление дивидендов производилось ежеквартально, выплата 1 раз в год – в конце первого полугодия года, следующего за годом начисления. Текущая задолженность по дивидендам планировалась как разница между начисленными и фактически выплаченными дивидендами. 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6.6 Источники финансирован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обственные средства.</w:t>
      </w:r>
      <w:r>
        <w:rPr>
          <w:sz w:val="28"/>
          <w:szCs w:val="28"/>
        </w:rPr>
        <w:t xml:space="preserve"> В настоящем проекте финансирование всех затрат планировалось за счет собственных средств (акционерного капитала). Потребность в собственных средствах была рассчитана, исходя из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ы инвестиционных затра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ДС по инвестиционным затрат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и в оборотном капитале (оцененном по размеру максимального отрицательного остатка денежных средств в таблице денежных поток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онерный капитал был сформирован в 2 этапа – при 50% после создания предприятия, еще 50% в течение следующих 6 месяце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лгосрочные и краткосрочные кредиты.</w:t>
      </w:r>
      <w:r>
        <w:rPr>
          <w:sz w:val="28"/>
          <w:szCs w:val="28"/>
        </w:rPr>
        <w:t xml:space="preserve"> В настоящем проекте не планировались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7.</w:t>
      </w:r>
      <w:r>
        <w:rPr>
          <w:b/>
          <w:sz w:val="28"/>
          <w:szCs w:val="28"/>
        </w:rPr>
        <w:t xml:space="preserve"> Р</w:t>
      </w:r>
      <w:r>
        <w:rPr>
          <w:b/>
          <w:sz w:val="28"/>
          <w:szCs w:val="28"/>
          <w:lang w:val="en-US"/>
        </w:rPr>
        <w:t>асчет экономич</w:t>
      </w:r>
      <w:r>
        <w:rPr>
          <w:b/>
          <w:sz w:val="28"/>
          <w:szCs w:val="28"/>
        </w:rPr>
        <w:t>еского</w:t>
      </w:r>
      <w:r>
        <w:rPr>
          <w:b/>
          <w:sz w:val="28"/>
          <w:szCs w:val="28"/>
          <w:lang w:val="en-US"/>
        </w:rPr>
        <w:t xml:space="preserve"> эффекта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Cs w:val="28"/>
        </w:rPr>
        <w:t>7.1 Оценка полученн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ибуционная маржа (разница между выручкой и переменными затратами в проценте от выручки) по отдельным приборам колеблется от 32,9 % (квартирные водосчетчики) до 86,2% (системы регулирования теплопотребл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яя контрибуционная маржа по всему ассортименту составляет 53,5% (за исключением первого квартала каждого года, когда вследствие сезонных скидок этот показатель снижается до 48,4%). Таким образом 53,5% выручки Предприятия остаются на покрытие постоянных расходов, выплату налогов и получение прибы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оссийской практике в расчет контрибуционной маржи целесообразно внести некоторые коррективы, а именно: в соответствии с экономическим смыслом к переменным затратам добавить налоги, начисляемые в проценте от выручки и относимые на себестоимость или на прибыль до налогообложения. Скорректированная таким образом контрибуционная маржа составляет 49,5 % (или менее половины выручки), что является достаточно высоким показателем и свидетельствует о низком операционном рычаге и, следовательно, относительно низком риске получения убытка вследствие падения объемов продаж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7.2 Точка безубыточности и запас финансовой прочн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ка безубыточности отражает риск получения предприятием убытка за счет утраты доли рынка (снижения объемов производства). Согласно экономической теории, точка безубыточности рассчитывается делением суммы постоянных затрат за период на контрибуционную маржу. В российской практике в расчет точки безубыточности целесообразно внести некоторые коррективы, а имен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переменным затратам добавить налоги, начисляемые в проценте от выручки и относимые на себестоимость или на прибыль до налогооблож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стоянным затратам добавить налоги (кроме начисляемых в проценте от выручки) и относимые на себестоимость или на прибыль до налогообло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стоящего проекта (после выхода на проектную мощность) точка безубыточности несколько варьируется с учетом сезонного фактора и составляет порядка 1,2 млн. US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 финансовой прочности предприятия очень велик и после выхода на проектную мощность колебл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90% - в период сезонного спада спроса (1 квартал каждого года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815 % в период «пикового» спроса (4 квартал каждого год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международным требованиям, низким считается запас финансовой прочности менее 30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проект можно охарактеризовать </w:t>
      </w:r>
      <w:r>
        <w:rPr>
          <w:i/>
          <w:sz w:val="28"/>
          <w:szCs w:val="28"/>
        </w:rPr>
        <w:t>как имеющий низкий уровень риска к изменению контролируемой доли рынка.</w:t>
      </w:r>
      <w:r>
        <w:rPr>
          <w:sz w:val="28"/>
          <w:szCs w:val="28"/>
        </w:rPr>
        <w:t xml:space="preserve"> 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7.3 Рентабельн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продукции предприятия также варьируется с учетом сезонного фактора (за счет изменения удельного веса постоянных затрат в себестоимости продукции при изменении объемов продаж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32,9% - в период сезонного спада спроса (1 квартал каждого года)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о 43,6 % в период «пикового» спроса (4 квартал каждого год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нтабельность деятельности по чистой прибыли колеблется в пределах 21,4-28,3%. Таким образом, на налогообложении теряется до 15 % эффективности. 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7.4 Рентабельность капитал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нтабельность активов</w:t>
      </w:r>
      <w:r>
        <w:rPr>
          <w:sz w:val="28"/>
          <w:szCs w:val="28"/>
        </w:rPr>
        <w:t xml:space="preserve"> предприятия (по чистой прибыли) за 2000г. (первый год производства) составляет 39,7%. Квартальные колебания этого показателя (в годовом исчислении) вызваны фактором сезонности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концу расчетного срока этот показатель снижается на 7,1 процентных пункта. Снижение показателя рентабельности в течение срока реализации проекта объясняется тем, что снижается оборачиваемость активов при неизменности рентабельности деятельности. Иными словами, в проекте не предусматривалось рефинансирования прибыли в дальнейшее развитие Предприятия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еличину этого показателя можно оценить как достаточно высокую. Для сравнения: номинальная ставка рефинансирования ЦБ РФ (выбранная ставкой дисконтирования в данном проекте) составляет 60% годовых, что при уровне инфляции в 30% адекватно реальной ставке - 23,1%. Поскольку расчеты в настоящем проекте выполнены в неизменных ценах, уровень доходности активов Предприятия (в первый год реализации проекта) превышает ставки альтернативных вложений. Премия за риск составляет (39,7-23,1)=16,6%. </w:t>
      </w:r>
    </w:p>
    <w:p>
      <w:pPr>
        <w:pStyle w:val="TextBodyIndent"/>
        <w:spacing w:lineRule="auto" w:line="360"/>
        <w:ind w:firstLine="709"/>
        <w:rPr/>
      </w:pPr>
      <w:r>
        <w:rPr>
          <w:i/>
          <w:sz w:val="28"/>
          <w:szCs w:val="28"/>
        </w:rPr>
        <w:t>Рентабельность собственного капитала</w:t>
      </w:r>
      <w:r>
        <w:rPr>
          <w:sz w:val="28"/>
          <w:szCs w:val="28"/>
        </w:rPr>
        <w:t xml:space="preserve"> превышает рентабельность активов. Это связано с тем, что в структуре финансирования, помимо собственного капитала, фигурирует бесплатная коммерческая кредиторская задолженность. В силу этого эффективность использования собственных средств повышается. Так за 2008 г. показатель рентабельности собственного капитала составил 48,7%. Таким образом премия за риск составила (48,7-23,1%)= 25,6%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инамика показателя рентабельности собственного капитала соответствует динамике рентабельности активов – снижается по мере накопления нераспределенной прибыли. </w:t>
      </w:r>
    </w:p>
    <w:p>
      <w:pPr>
        <w:pStyle w:val="TextBodyIndent"/>
        <w:spacing w:lineRule="auto" w:line="360"/>
        <w:ind w:firstLine="709"/>
        <w:rPr/>
      </w:pPr>
      <w:r>
        <w:rPr>
          <w:i/>
          <w:sz w:val="28"/>
          <w:szCs w:val="28"/>
        </w:rPr>
        <w:t xml:space="preserve">Рентабельность акционерного капитала. </w:t>
      </w:r>
      <w:r>
        <w:rPr>
          <w:sz w:val="28"/>
          <w:szCs w:val="28"/>
        </w:rPr>
        <w:t xml:space="preserve">Отражает доходность вложений акционеров. Динамика этого показателя определяется сезонным фактором. После выхода производства на проектную мощность показатель доходности вложений составляет 57,3 % годовых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 учетом того обстоятельства, что коэффициент дивидендных выплат принят в размере 0,5, уровень дивидендного дохода акционеров по вложениям составляет 28,7% годовых. 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7.5 Эффективность инвестиц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эффективности инвестиций в качестве ставки дисконтирования применялась ставка рефинансирования ЦБ РФ в реальном выражении (без учета фактора инфляции). Применение рублевой процентной ставки (в реальном выражении) к денежным потокам, выраженным в твердой валюте, позволяет учесть страновой риск инвестирования проектов на территории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ение ставки дисконтирования в реальном выражении было обусловлено тем, что расчеты проводились в неизменных ценах, т.е. без учета фактора инфля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ка ЦБ РФ - 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й индекс инфляции - 3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ьная ставка дисконта = (0.6+1)/(0,30+1)-1=23,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оказателя чистой дисконтированной стоимости после окончания горизонта планирования бизнес рассматривался как срочный аннуитет, действовавший с пятого по 10 годы и приносивший равный годовой поток денежных средств в сумме 7 410,2 тыс. US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аннуитета проводился по формуле Гордо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азатели эффективности инвестиций приведены в Табл. 5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казатели эффективности инвестиций</w:t>
      </w:r>
    </w:p>
    <w:tbl>
      <w:tblPr>
        <w:tblW w:w="7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1843"/>
      </w:tblGrid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размер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53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ая приведенная стоимость (</w:t>
            </w: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 xml:space="preserve">) в течение срока жизни проекта (10 лет), USD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0,2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без учета дисконтирования,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с учетом дисконтирования,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декс доходности инвестиций (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>), е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4</w:t>
            </w:r>
          </w:p>
        </w:tc>
      </w:tr>
      <w:tr>
        <w:trPr/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норма рентабельности (</w:t>
            </w:r>
            <w:r>
              <w:rPr>
                <w:sz w:val="20"/>
                <w:szCs w:val="20"/>
                <w:lang w:val="en-US"/>
              </w:rPr>
              <w:t>IRR</w:t>
            </w:r>
            <w:r>
              <w:rPr>
                <w:sz w:val="20"/>
                <w:szCs w:val="20"/>
              </w:rPr>
              <w:t>), %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оминальном выражени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альном выраж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2%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8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 проект имеет положительную чистую приведенную стоимость, достаточно короткий срок окупаемости, внутреннюю норму рентабельности выше ставки дисконтирования и индекс доходности инвестиций больше единицы, что свидетельствует о достаточно высокой эффективности проекта. 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7.6 Бюджетная эффективность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чете бюджетной эффективности учитывались следующие притоки денеж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и и другие обязательные платежи, поступающие в городской бюдже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виденды, выплачиваемые по вкладу Правительства Удмуртии в Уставный капитал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расчетный период (4 года) бюджетная эффективность вложений Правительства Удмуртии в уставный капитал предприятия составит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ез учета дисконтирования – 866,8 % при общей сумме поступлений в бюджет 21 668,8 тыс. US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исконтирования – 522,9 % при общей дисконтированной сумме поступлений в бюджет 13 123,6 тыс. US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денежных поступлений, акционеры получают прирост балансовой стоимости акций вложений за счет нераспределенной прибыли. С учетом прироста балансовой стоимости акций Правительства Удмуртии бюджетная эффективность состави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учета дисконтирования – 954,0 %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дисконтирования – 602,2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8.</w:t>
      </w:r>
      <w:r>
        <w:rPr>
          <w:b/>
          <w:sz w:val="28"/>
          <w:szCs w:val="28"/>
        </w:rPr>
        <w:t xml:space="preserve"> Ю</w:t>
      </w:r>
      <w:r>
        <w:rPr>
          <w:b/>
          <w:sz w:val="28"/>
          <w:szCs w:val="28"/>
          <w:lang w:val="en-US"/>
        </w:rPr>
        <w:t>риди</w:t>
      </w:r>
      <w:r>
        <w:rPr>
          <w:b/>
          <w:sz w:val="28"/>
          <w:szCs w:val="28"/>
        </w:rPr>
        <w:t>ческий</w:t>
      </w:r>
      <w:r>
        <w:rPr>
          <w:b/>
          <w:sz w:val="28"/>
          <w:szCs w:val="28"/>
          <w:lang w:val="en-US"/>
        </w:rPr>
        <w:t xml:space="preserve"> 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8.1 Организационно-правовая форма реализации проект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ект «Крупносерийное производство приборов учета, контроля и регулирования тепло- и водопотребления» предусматривает </w:t>
      </w:r>
      <w:r>
        <w:rPr>
          <w:i/>
          <w:sz w:val="28"/>
          <w:szCs w:val="28"/>
        </w:rPr>
        <w:t>создание нового юридического лица в организационно правовой форме открытого акционерного об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вновь создаваемого ОАО будет регулироваться Уставом и действующим законодательством РФ, в т.ч. Законом «Об акционерных обществах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уставного капитала ОАО предположительно составит 12,5 млн. US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, что уставный капитал будет разделен на обыкновенные акции. Количество акций, их номинальная стоимость будет определена в Уст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9.</w:t>
      </w:r>
      <w:r>
        <w:rPr>
          <w:b/>
          <w:sz w:val="28"/>
          <w:szCs w:val="28"/>
        </w:rPr>
        <w:t xml:space="preserve"> О</w:t>
      </w:r>
      <w:r>
        <w:rPr>
          <w:b/>
          <w:sz w:val="28"/>
          <w:szCs w:val="28"/>
          <w:lang w:val="en-US"/>
        </w:rPr>
        <w:t>ценка риска и страхования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9.1 Выявление факторов р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из проекта показывает, что наиболее значимыми </w:t>
      </w:r>
      <w:r>
        <w:rPr>
          <w:i/>
          <w:sz w:val="28"/>
          <w:szCs w:val="28"/>
        </w:rPr>
        <w:t>факторами риска</w:t>
      </w:r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ка сроков ввода предприятия в действие и выхода на проектную мощ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строи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 на продук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ов продаж против запланированного уровн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тоимости сырья и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ержка оплаты продукции покупателями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9.2 Оценка последствий рисков и меры противодействия риска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держка сроков ввода предприятия в действие и выхода на проектную мощность.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гативные последствия наступления этого риска: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задержка выхода предприятия на рынок и трудности в реализации стратегической цели проекта – охват до 25% российского рынка; 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длинение сроков омертвления капитала в виде незавершенного строительства;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худшение показателей эффективности проек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ры противодействия риску: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бор подрядчиков на альтернативной основе, 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щательная проработка условий контрактов и предусмотрение в них штрафных санкций за срыв сроков выполнения работ и недостаточное качество;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ирование дополнительных средств на компенсацию непредвиденных затра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стоимости строительств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гативные последствия наступления этого риска: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ток средств для финансирования проекта и, как следствия, срыв задержка сроков реализации проекта со всеми вытекающими последствиями или потребность в привлечении заемных средств;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худшение показателей эффективности проекта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ры противодействия риску: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ирование дополнительных средств на компенсацию непредвиденных затрат;</w:t>
      </w:r>
    </w:p>
    <w:p>
      <w:pPr>
        <w:pStyle w:val="Footer"/>
        <w:numPr>
          <w:ilvl w:val="0"/>
          <w:numId w:val="8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ыбор надежных поставщиков и подрядчиков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ижение цен на продукцию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гативные последствия наступления этого риска: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худшение показателей эффективности проекта (удлинение сроков окупаемости и т.п.);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жение доходности вложений акционер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ры противодействия риску: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комплекса мероприятий по снижению издержек;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нсификация усилий по сбыту с целью увеличения объемов продаж;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своение новых региональных рынков;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ификация продукции применительно к потребностям других пользовател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ижение объемов продаж против запланированного уровня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гативные последствия наступления этого риска: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худшение показателей эффективности проекта (удлинение сроков окупаемости и т.п.);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жение доходности вложений акционер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ры противодействия риску: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нсификация усилий по сбыту, освоение новых региональных рынков;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дификация продукции применительно к потребностям других пользователей;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лучшение сервиса и послепродажного обслуживания;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ьзование резерва повышения цен (по сравнению с конкурентами);</w:t>
      </w:r>
    </w:p>
    <w:p>
      <w:pPr>
        <w:pStyle w:val="Footer"/>
        <w:numPr>
          <w:ilvl w:val="0"/>
          <w:numId w:val="11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комплекса мероприятий по снижению издержек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стоимости сырья и материал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гативные последствия наступления этого риска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худшение показателей эффективности проекта (удлинение сроков окупаемости и т.п.)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нижение доходности вложений акционеро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ры противодействия риску: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ыбор надежных поставщиков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правление запасами;</w:t>
      </w:r>
    </w:p>
    <w:p>
      <w:pPr>
        <w:pStyle w:val="Footer"/>
        <w:numPr>
          <w:ilvl w:val="0"/>
          <w:numId w:val="4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комплекса мероприятий по снижению материальных потер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держка оплаты продукции покупателями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егативные последствия наступления этого риска:</w:t>
      </w:r>
    </w:p>
    <w:p>
      <w:pPr>
        <w:pStyle w:val="Footer"/>
        <w:numPr>
          <w:ilvl w:val="0"/>
          <w:numId w:val="10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достаток оборотного капитала и потребность в привлечении средств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ры противодействия риску: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дрение системы управления оборотным капиталом и, в частности, дебиторской задолженностью;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имулирование покупателей, обеспечивающих своевременную оплату;</w:t>
      </w:r>
    </w:p>
    <w:p>
      <w:pPr>
        <w:pStyle w:val="Footer"/>
        <w:numPr>
          <w:ilvl w:val="0"/>
          <w:numId w:val="5"/>
        </w:numPr>
        <w:tabs>
          <w:tab w:val="clear" w:pos="4153"/>
          <w:tab w:val="clear" w:pos="8306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ирование резервов на формирование оборотного капитала (непредвиденных расход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проанализированных рисков, имеется риск, связанный с потерей имущества в процессе реализации проекта. Компенсация подобных затрат традиционно обеспечивается за счет страхования имущества. На инвестиционной стадии эти затраты были включены в состав непредвиденных затрат, на стадии функционирования производства – в текущие издержки по статье «прочие». 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9.3 Количественный анализ рисков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ержка сроков ввода предприятия в действие и выхода на проектную мощ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чувствительности по данному фактору были проведены расчеты по 2 вариантам: увеличение сроков строительства на 3 месяца и на 6 месяцев. Результаты расчетов и изменение показателей эффективности инвестиций представлены в Табл.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32"/>
        <w:spacing w:lineRule="auto" w:line="360" w:before="0" w:after="0"/>
        <w:ind w:firstLine="709"/>
        <w:jc w:val="center"/>
        <w:rPr/>
      </w:pPr>
      <w:r>
        <w:rPr/>
        <w:t>Результаты анализа чувствительности проекта в зависимости от увеличения сроков строительства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80"/>
        <w:gridCol w:w="992"/>
        <w:gridCol w:w="993"/>
        <w:gridCol w:w="1134"/>
        <w:gridCol w:w="1134"/>
      </w:tblGrid>
      <w:tr>
        <w:trPr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размерность</w:t>
            </w:r>
          </w:p>
        </w:tc>
        <w:tc>
          <w:tcPr>
            <w:tcW w:w="425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роков строительства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3 месяца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6 месяцев</w:t>
            </w:r>
          </w:p>
        </w:tc>
      </w:tr>
      <w:tr>
        <w:trPr/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ая приведенная стоимость (</w:t>
            </w: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 xml:space="preserve">) в течение срока жизни проекта (за 10 лет), тыс. USD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8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43,9</w:t>
            </w:r>
          </w:p>
        </w:tc>
      </w:tr>
      <w:tr>
        <w:trPr/>
        <w:tc>
          <w:tcPr>
            <w:tcW w:w="46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без учета дисконтирования, л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с учетом дисконтирования,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</w:t>
            </w:r>
          </w:p>
        </w:tc>
      </w:tr>
      <w:tr>
        <w:trPr/>
        <w:tc>
          <w:tcPr>
            <w:tcW w:w="4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декс доходности инвестиций (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>), 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норма рентабельности (</w:t>
            </w:r>
            <w:r>
              <w:rPr>
                <w:sz w:val="20"/>
                <w:szCs w:val="20"/>
                <w:lang w:val="en-US"/>
              </w:rPr>
              <w:t>IRR</w:t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оминальном выражен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36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90</w:t>
            </w:r>
          </w:p>
        </w:tc>
      </w:tr>
      <w:tr>
        <w:trPr/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альном выраже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1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61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br w:type="page"/>
      </w:r>
      <w:r>
        <w:rPr>
          <w:b w:val="false"/>
          <w:sz w:val="28"/>
          <w:szCs w:val="28"/>
        </w:rPr>
        <w:t>Увеличение стоимости строитель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анализа чувствительности проекта в зависимости от увеличения стоимости строительства (за счет непредвиденных расходов) были проведены расчеты по 2 вариантам: непредвиденные затраты составляют 15% и 20% от общей суммы инвестиционных затр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 изменение показателей эффективности инвестиций представлены в Табл. 7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32"/>
        <w:spacing w:lineRule="auto" w:line="360" w:before="0" w:after="0"/>
        <w:ind w:firstLine="709"/>
        <w:jc w:val="center"/>
        <w:rPr/>
      </w:pPr>
      <w:r>
        <w:rPr/>
        <w:t>Результаты анализа чувствительности проекта в зависимости от увеличения стоимости строительства (за счет непредвиденных затрат)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538"/>
        <w:gridCol w:w="1134"/>
        <w:gridCol w:w="851"/>
        <w:gridCol w:w="1134"/>
        <w:gridCol w:w="850"/>
      </w:tblGrid>
      <w:tr>
        <w:trPr>
          <w:cantSplit w:val="true"/>
        </w:trPr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 непредвиденных инвестиционных затрат до: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размерность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ая приведенная стоимость (</w:t>
            </w: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 xml:space="preserve">) в течение срока жизни проекта (за 10 лет), тыс. US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11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1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18,4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без учета дисконтирования,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с учетом дисконтирования,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декс доходности инвестиций (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>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9</w:t>
            </w:r>
          </w:p>
        </w:tc>
      </w:tr>
      <w:tr>
        <w:trPr/>
        <w:tc>
          <w:tcPr>
            <w:tcW w:w="45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норма рентабельности (</w:t>
            </w:r>
            <w:r>
              <w:rPr>
                <w:sz w:val="20"/>
                <w:szCs w:val="20"/>
                <w:lang w:val="en-US"/>
              </w:rPr>
              <w:t>IRR</w:t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оминальном выражен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2</w:t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70</w:t>
            </w:r>
          </w:p>
        </w:tc>
      </w:tr>
      <w:tr>
        <w:trPr/>
        <w:tc>
          <w:tcPr>
            <w:tcW w:w="45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альном выраже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1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2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нижение цен на продукци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чувствительности были проведены расчеты по 2 вариан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цен на продукцию на 5% и на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 изменение показателей эффективности инвестиций представлены в Табл. 8</w:t>
      </w:r>
    </w:p>
    <w:p>
      <w:pPr>
        <w:pStyle w:val="32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32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32"/>
        <w:spacing w:lineRule="auto" w:line="360" w:before="0" w:after="0"/>
        <w:ind w:firstLine="709"/>
        <w:jc w:val="center"/>
        <w:rPr/>
      </w:pPr>
      <w:r>
        <w:rPr/>
        <w:t>Результаты анализа чувствительности проекта в зависимости от снижения цен на продукцию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50"/>
        <w:gridCol w:w="992"/>
        <w:gridCol w:w="1134"/>
        <w:gridCol w:w="1134"/>
        <w:gridCol w:w="1134"/>
      </w:tblGrid>
      <w:tr>
        <w:trPr>
          <w:cantSplit w:val="true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цен на приборы</w:t>
            </w:r>
          </w:p>
        </w:tc>
      </w:tr>
      <w:tr>
        <w:trPr/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размерность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%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%</w:t>
            </w:r>
          </w:p>
        </w:tc>
      </w:tr>
      <w:tr>
        <w:trPr/>
        <w:tc>
          <w:tcPr>
            <w:tcW w:w="4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ая приведенная стоимость (</w:t>
            </w: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>) в течение срока жизни проекта (за 10 лет), тыс. US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011,7</w:t>
            </w:r>
          </w:p>
        </w:tc>
      </w:tr>
      <w:tr>
        <w:trPr/>
        <w:tc>
          <w:tcPr>
            <w:tcW w:w="4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без учета дисконтирования, лет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с учетом дисконтирования, л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</w:t>
            </w:r>
          </w:p>
        </w:tc>
      </w:tr>
      <w:tr>
        <w:trPr/>
        <w:tc>
          <w:tcPr>
            <w:tcW w:w="4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декс доходности инвестиций (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>), 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норма рентабельности (</w:t>
            </w:r>
            <w:r>
              <w:rPr>
                <w:sz w:val="20"/>
                <w:szCs w:val="20"/>
                <w:lang w:val="en-US"/>
              </w:rPr>
              <w:t>IRR</w:t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оминальном выражен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04</w:t>
            </w:r>
          </w:p>
        </w:tc>
      </w:tr>
      <w:tr>
        <w:trPr/>
        <w:tc>
          <w:tcPr>
            <w:tcW w:w="4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альном выраже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3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нижение объемов продаж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чувствительности были проведены расчеты по 2 вариантам:снижение объемов продаж приборов 5% и на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 изменение показателей эффективности инвестиций представлены в Табл. 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32"/>
        <w:spacing w:lineRule="auto" w:line="360" w:before="0" w:after="0"/>
        <w:ind w:firstLine="709"/>
        <w:jc w:val="center"/>
        <w:rPr/>
      </w:pPr>
      <w:r>
        <w:rPr/>
        <w:t>Результаты анализа чувствительности проекта в зависимости от снижения объемов продаж по проекту</w:t>
      </w:r>
    </w:p>
    <w:tbl>
      <w:tblPr>
        <w:tblW w:w="951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59"/>
        <w:gridCol w:w="992"/>
        <w:gridCol w:w="1134"/>
        <w:gridCol w:w="992"/>
        <w:gridCol w:w="1134"/>
      </w:tblGrid>
      <w:tr>
        <w:trPr>
          <w:cantSplit w:val="true"/>
        </w:trPr>
        <w:tc>
          <w:tcPr>
            <w:tcW w:w="5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объемов продаж</w:t>
            </w:r>
          </w:p>
        </w:tc>
      </w:tr>
      <w:tr>
        <w:trPr/>
        <w:tc>
          <w:tcPr>
            <w:tcW w:w="5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размер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%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%</w:t>
            </w:r>
          </w:p>
        </w:tc>
      </w:tr>
      <w:tr>
        <w:trPr>
          <w:trHeight w:val="369" w:hRule="atLeast"/>
        </w:trPr>
        <w:tc>
          <w:tcPr>
            <w:tcW w:w="5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ая приведенная стоимость (</w:t>
            </w: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 xml:space="preserve">) в течение срока жизни проекта (за 10 лет), тыс. USD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62</w:t>
            </w:r>
            <w:r>
              <w:rPr>
                <w:color w:val="000000"/>
                <w:sz w:val="20"/>
                <w:szCs w:val="2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1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315,6</w:t>
            </w:r>
          </w:p>
        </w:tc>
      </w:tr>
      <w:tr>
        <w:trPr/>
        <w:tc>
          <w:tcPr>
            <w:tcW w:w="5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без учета дисконтирования,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с учетом дисконтирования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декс доходности инвестиций (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>)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5</w:t>
            </w:r>
          </w:p>
        </w:tc>
      </w:tr>
      <w:tr>
        <w:trPr/>
        <w:tc>
          <w:tcPr>
            <w:tcW w:w="52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норма рентабельности (</w:t>
            </w:r>
            <w:r>
              <w:rPr>
                <w:sz w:val="20"/>
                <w:szCs w:val="20"/>
                <w:lang w:val="en-US"/>
              </w:rPr>
              <w:t>IRR</w:t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5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оминальном выражен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1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,36</w:t>
            </w:r>
          </w:p>
        </w:tc>
      </w:tr>
      <w:tr>
        <w:trPr/>
        <w:tc>
          <w:tcPr>
            <w:tcW w:w="52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альном выраже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Увеличение стоимости материалов и комплектующи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чувствительности были проведены расчеты по 2 вариант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затрат на материалы и комплектующие на 5% и на 1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 изменение показателей эффективности инвестиций представлены в Табл. 1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32"/>
        <w:spacing w:lineRule="auto" w:line="360" w:before="0" w:after="0"/>
        <w:ind w:firstLine="709"/>
        <w:jc w:val="center"/>
        <w:rPr/>
      </w:pPr>
      <w:r>
        <w:rPr/>
        <w:t>Результаты анализа чувствительности проекта в зависимости от увеличения затрат на материалы и комплектующие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758"/>
        <w:gridCol w:w="1134"/>
        <w:gridCol w:w="992"/>
        <w:gridCol w:w="1134"/>
        <w:gridCol w:w="1134"/>
      </w:tblGrid>
      <w:tr>
        <w:trPr>
          <w:tblHeader w:val="true"/>
          <w:cantSplit w:val="true"/>
        </w:trPr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затрат на материалы и комплектующие</w:t>
            </w:r>
          </w:p>
        </w:tc>
      </w:tr>
      <w:tr>
        <w:trPr/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размер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%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0%</w:t>
            </w:r>
          </w:p>
        </w:tc>
      </w:tr>
      <w:tr>
        <w:trPr>
          <w:trHeight w:val="369" w:hRule="atLeast"/>
        </w:trPr>
        <w:tc>
          <w:tcPr>
            <w:tcW w:w="37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ая приведенная стоимость (</w:t>
            </w: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 xml:space="preserve">) в течение срока жизни проекта (за 10 лет), тыс. USD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67</w:t>
            </w:r>
            <w:r>
              <w:rPr>
                <w:color w:val="000000"/>
                <w:sz w:val="20"/>
                <w:szCs w:val="20"/>
              </w:rPr>
              <w:t>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sz w:val="20"/>
                <w:szCs w:val="20"/>
              </w:rPr>
              <w:t>952</w:t>
            </w:r>
            <w:r>
              <w:rPr>
                <w:color w:val="000000"/>
                <w:sz w:val="20"/>
                <w:szCs w:val="2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15</w:t>
            </w:r>
            <w:r>
              <w:rPr>
                <w:color w:val="000000"/>
                <w:sz w:val="20"/>
                <w:szCs w:val="20"/>
              </w:rPr>
              <w:t>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05,0</w:t>
            </w:r>
          </w:p>
        </w:tc>
      </w:tr>
      <w:tr>
        <w:trPr/>
        <w:tc>
          <w:tcPr>
            <w:tcW w:w="3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без учета дисконтирования, л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с учетом дисконтирования,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декс доходности инвестиций (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>),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1</w:t>
            </w:r>
          </w:p>
        </w:tc>
      </w:tr>
      <w:tr>
        <w:trPr/>
        <w:tc>
          <w:tcPr>
            <w:tcW w:w="37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норма рентабельности (</w:t>
            </w:r>
            <w:r>
              <w:rPr>
                <w:sz w:val="20"/>
                <w:szCs w:val="20"/>
                <w:lang w:val="en-US"/>
              </w:rPr>
              <w:t>IRR</w:t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5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оминальном выражении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9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73</w:t>
            </w:r>
          </w:p>
        </w:tc>
      </w:tr>
      <w:tr>
        <w:trPr/>
        <w:tc>
          <w:tcPr>
            <w:tcW w:w="37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альном выражен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8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держка оплаты продукции покупателями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нализа чувствительности были проведены расчеты по 2 вариантам: увеличение длительности оборота дебиторской задолженности до 45 дней и до 60 дн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и изменение показателей эффективности инвестиций представлены в Табл. 11</w:t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32"/>
        <w:spacing w:lineRule="auto" w:line="360" w:before="0" w:after="0"/>
        <w:ind w:firstLine="709"/>
        <w:jc w:val="center"/>
        <w:rPr/>
      </w:pPr>
      <w:r>
        <w:rPr/>
        <w:t>Результаты анализа чувствительности проекта в зависимости от увеличения сроков оплаты счетов покупателями.</w:t>
      </w:r>
    </w:p>
    <w:tbl>
      <w:tblPr>
        <w:tblW w:w="9896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02"/>
        <w:gridCol w:w="992"/>
        <w:gridCol w:w="1134"/>
        <w:gridCol w:w="1134"/>
        <w:gridCol w:w="1134"/>
      </w:tblGrid>
      <w:tr>
        <w:trPr>
          <w:cantSplit w:val="true"/>
        </w:trPr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ка сроков оплаты счетов покупателями до</w:t>
            </w:r>
          </w:p>
        </w:tc>
      </w:tr>
      <w:tr>
        <w:trPr/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размерност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дней (на 15 дней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дней (на 30 дней)</w:t>
            </w:r>
          </w:p>
        </w:tc>
      </w:tr>
      <w:tr>
        <w:trPr>
          <w:trHeight w:val="369" w:hRule="atLeast"/>
        </w:trPr>
        <w:tc>
          <w:tcPr>
            <w:tcW w:w="5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.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ая приведенная стоимость (</w:t>
            </w:r>
            <w:r>
              <w:rPr>
                <w:sz w:val="20"/>
                <w:szCs w:val="20"/>
                <w:lang w:val="en-US"/>
              </w:rPr>
              <w:t>NPV</w:t>
            </w:r>
            <w:r>
              <w:rPr>
                <w:sz w:val="20"/>
                <w:szCs w:val="20"/>
              </w:rPr>
              <w:t>) в течение срока жизни проекта (за 10 лет), тыс. US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2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2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991,5</w:t>
            </w:r>
          </w:p>
        </w:tc>
      </w:tr>
      <w:tr>
        <w:trPr/>
        <w:tc>
          <w:tcPr>
            <w:tcW w:w="5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без учета дисконтирования, лет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упаемости с учетом дисконтирования,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декс доходности инвестиций (</w:t>
            </w:r>
            <w:r>
              <w:rPr>
                <w:sz w:val="20"/>
                <w:szCs w:val="20"/>
                <w:lang w:val="en-US"/>
              </w:rPr>
              <w:t>PI</w:t>
            </w:r>
            <w:r>
              <w:rPr>
                <w:sz w:val="20"/>
                <w:szCs w:val="20"/>
              </w:rPr>
              <w:t>)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нутренняя норма рентабельности (</w:t>
            </w:r>
            <w:r>
              <w:rPr>
                <w:sz w:val="20"/>
                <w:szCs w:val="20"/>
                <w:lang w:val="en-US"/>
              </w:rPr>
              <w:t>IRR</w:t>
            </w:r>
            <w:r>
              <w:rPr>
                <w:sz w:val="20"/>
                <w:szCs w:val="20"/>
              </w:rPr>
              <w:t>)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02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номинальном выражении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,90</w:t>
            </w:r>
          </w:p>
        </w:tc>
      </w:tr>
      <w:tr>
        <w:trPr/>
        <w:tc>
          <w:tcPr>
            <w:tcW w:w="55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еальном выражен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9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8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10.</w:t>
      </w:r>
      <w:r>
        <w:rPr>
          <w:b/>
          <w:sz w:val="28"/>
          <w:szCs w:val="28"/>
        </w:rPr>
        <w:t xml:space="preserve"> С</w:t>
      </w:r>
      <w:r>
        <w:rPr>
          <w:b/>
          <w:sz w:val="28"/>
          <w:szCs w:val="28"/>
          <w:lang w:val="en-US"/>
        </w:rPr>
        <w:t>тратегия финансирования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10.1 График реализации про</w:t>
      </w:r>
      <w:bookmarkStart w:id="16" w:name="OCRUncertain108"/>
      <w:r>
        <w:rPr>
          <w:sz w:val="28"/>
          <w:szCs w:val="28"/>
        </w:rPr>
        <w:t>е</w:t>
      </w:r>
      <w:bookmarkEnd w:id="16"/>
      <w:r>
        <w:rPr>
          <w:sz w:val="28"/>
          <w:szCs w:val="28"/>
        </w:rPr>
        <w:t>кта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Реализацию инвестиционного проекта планируется осуществлять в несколько этапов (Табл. 12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12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Характеристика этапов реализации проекта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31"/>
        <w:gridCol w:w="5423"/>
        <w:gridCol w:w="141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тап 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этап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-ность этап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предприятия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формирование шта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оборудование помещений - офис, склады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контрактов на поставку оборудования, изготовление нестандартного оборудования и оснаст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договорная работа с потенциальными покупателям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 w:eastAsia="en-US"/>
              </w:rPr>
              <w:t>2</w:t>
            </w:r>
            <w:r>
              <w:rPr>
                <w:sz w:val="20"/>
                <w:szCs w:val="20"/>
              </w:rPr>
              <w:t xml:space="preserve"> месяц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одготовка производства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подготовка производственных и резервных помещени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и установка оборудования и оснастк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грузового транспорта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формирования штат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технологического процесс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ция продукци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ов на поставку приборов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бытовой сети, заключение договоров с дилерам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кламной кампании Формирование запасов сырья и комплектующи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4 месяца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проектную мощность</w:t>
            </w:r>
          </w:p>
        </w:tc>
        <w:tc>
          <w:tcPr>
            <w:tcW w:w="5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 готовой продукции с постепенным увеличением объемов продаж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 месяца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10.2 Инвестиционные затра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13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Предварительная стоимостная оценка имущества (прав) акционеров, переданных для реализации проекта</w:t>
      </w:r>
    </w:p>
    <w:tbl>
      <w:tblPr>
        <w:tblW w:w="799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4342"/>
        <w:gridCol w:w="1985"/>
      </w:tblGrid>
      <w:tr>
        <w:trPr>
          <w:cantSplit w:val="true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онеры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 (имущественные права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ая стоимостная оценка, тыс. USD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авительство Удмуртии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долгосрочной аренды земельного участка, права собственности на здания и соору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Фирма Сапфир», ЗАО «Байкал»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ультаты НИОКР, техническая документация на приборы учета, контроля и регулирования тепло- и водопотребления, товарная марка приборов «Саяны», «ноу-хау» и др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</w:t>
            </w:r>
          </w:p>
        </w:tc>
      </w:tr>
      <w:tr>
        <w:trPr/>
        <w:tc>
          <w:tcPr>
            <w:tcW w:w="16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раты на приобретение технологического и инженерного оборудования, изготовление нестандартного оборуд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затрат на оборудования по предприятию составляет 2 497,8 тыс. USD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раты на проведение пуско-наладочных рабо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роведение пуско-наладочных работ были приняты на уровне 20% от стоимости оборудования и составили 500 тыс. USD.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траты на подготовку зданий и помещений для размещения производств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, что для размещения производства необходимо выполнить ремонт, включающий внутреннюю отделку помещений и прокладку необходимых инженерных коммуникаций (дополнительных электрических и телефонных линий). Затраты на ремонт оценивались, исходя из площади помещений с учетом рыночных расценок на проведение таких работ (порядка 200 USD/кв.м.).</w:t>
      </w:r>
      <w:r>
        <w:br w:type="page"/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14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ет затрат на проведение ремонта зданий и помещений</w:t>
      </w:r>
    </w:p>
    <w:tbl>
      <w:tblPr>
        <w:tblW w:w="641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2583"/>
        <w:gridCol w:w="1559"/>
        <w:gridCol w:w="2268"/>
      </w:tblGrid>
      <w:tr>
        <w:trPr>
          <w:trHeight w:val="24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ремонт помещени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, кв. 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(тыс. USD), исходя из расценки 200 USD/кв.м.</w:t>
            </w:r>
          </w:p>
        </w:tc>
      </w:tr>
      <w:tr>
        <w:trPr>
          <w:trHeight w:val="24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0 </w:t>
            </w:r>
          </w:p>
        </w:tc>
      </w:tr>
      <w:tr>
        <w:trPr>
          <w:trHeight w:val="24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ственные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</w:tr>
      <w:tr>
        <w:trPr>
          <w:trHeight w:val="24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</w:tr>
      <w:tr>
        <w:trPr>
          <w:trHeight w:val="24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0 </w:t>
            </w:r>
          </w:p>
        </w:tc>
      </w:tr>
      <w:tr>
        <w:trPr>
          <w:trHeight w:val="24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</w:t>
            </w:r>
          </w:p>
        </w:tc>
      </w:tr>
      <w:tr>
        <w:trPr>
          <w:trHeight w:val="24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0 </w:t>
            </w:r>
          </w:p>
        </w:tc>
      </w:tr>
      <w:tr>
        <w:trPr>
          <w:trHeight w:val="247" w:hRule="atLeast"/>
        </w:trPr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200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емонта помещений, были запланированы затраты на обеспечение офиса мебелью и оргтехникой. Обоснование сумм этих затрат приведено в Табл.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 xml:space="preserve">Таблица 15 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ет затрат на обеспечение офиса мебелью и оргтехникой</w:t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129"/>
        <w:gridCol w:w="1276"/>
        <w:gridCol w:w="1559"/>
        <w:gridCol w:w="1701"/>
      </w:tblGrid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ед-цу, US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тыс. USD 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ьюте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 </w:t>
            </w:r>
          </w:p>
        </w:tc>
      </w:tr>
      <w:tr>
        <w:trPr>
          <w:trHeight w:val="343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места (обыч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</w:tr>
      <w:tr>
        <w:trPr>
          <w:trHeight w:val="265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места топ-менедж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</w:tr>
      <w:tr>
        <w:trPr>
          <w:trHeight w:val="276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ые аппар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33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ная стан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ая оргтехник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</w:t>
            </w:r>
          </w:p>
        </w:tc>
      </w:tr>
      <w:tr>
        <w:trPr>
          <w:trHeight w:val="247" w:hRule="atLeast"/>
        </w:trPr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1</w:t>
            </w:r>
          </w:p>
        </w:tc>
      </w:tr>
    </w:tbl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траты на формирование транспортного пар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формирование транспортного парка планировалось выделить 120 тыс. USD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Предполагается , что в состав транспортного парка будут включены 2-3 офисные машины, микроавтобус и 4-5 грузовых. Непредвиденные затраты были приняты на уровне 10%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 xml:space="preserve"> от инвестиционных затрат (без НДС), включая стоимость имущества, переданного акционерами для реализации проекта. Общая сумма непредвиденных затрат составила: 819 тыс. US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редвиденные инвестиционные затраты призваны компенсировать риски удорожания на этапах создания предприятия и подготовки производства. </w:t>
      </w:r>
    </w:p>
    <w:p>
      <w:pPr>
        <w:pStyle w:val="Heading3"/>
        <w:keepNext w:val="false"/>
        <w:numPr>
          <w:ilvl w:val="0"/>
          <w:numId w:val="0"/>
        </w:numPr>
        <w:spacing w:lineRule="auto" w:line="360"/>
        <w:ind w:left="0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щая сумма инвестиционных затра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инвестиционных затрат по проекту составляет – 9 005 тыс. USD, из которых 3 750 тыс. USD являются стоимостью имущества и прав, переданных акционерами для реализации прое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ДС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 xml:space="preserve"> по инвестиционным затратам – 1 051 тыс. USD.</w:t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рафик реализации инвестиционного проекта и сроки осуществления инвестицион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оэтапной реализации проекта инвестиционные затраты предполагается осуществлять в следующие сроки – Табл. 1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роки осуществления инвестиционных затрат по этапам реализации проекта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743"/>
        <w:gridCol w:w="4253"/>
        <w:gridCol w:w="1134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, тыс. USD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оздание предприятия (3 кв. 2007 г.)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омещений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мебели и орг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офисн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тапу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</w:tr>
      <w:tr>
        <w:trPr/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омещ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0</w:t>
            </w:r>
          </w:p>
        </w:tc>
      </w:tr>
      <w:tr>
        <w:trPr/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оизводства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(оплата) импортног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4кв. 2007 -1 кв. 2008 г)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ка (оплата) отечественного оборудов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19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ско-наладочны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грузового тран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виденные затр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  <w:tr>
        <w:trPr/>
        <w:tc>
          <w:tcPr>
            <w:tcW w:w="5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этапу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23</w:t>
            </w:r>
          </w:p>
        </w:tc>
      </w:tr>
      <w:tr>
        <w:trPr/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6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lineRule="auto" w:line="360" w:before="0" w:after="0"/>
        <w:ind w:left="0" w:firstLine="709"/>
        <w:rPr/>
      </w:pPr>
      <w:r>
        <w:rPr>
          <w:sz w:val="28"/>
          <w:szCs w:val="28"/>
        </w:rPr>
        <w:t>10.3 Затраты на формирование оборотного капитал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формирования оборотного капитала были оценены в результате расчетов как стоимость запасов материалов, а также готовой продукции плюс дебиторская задолженность покупателей плюс минимально-необходимый свободный остаток денежных средств минус кредиторская задолж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оборотном капитале составила 2 444 тыс. US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НДС по инвестиционным затратам общая потребность в оборотном капитале составила 3 495 тыс. USD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 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Качественный и количественный анализ рисков проекта позволяет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-проект обладает хорошей устойчивостью по всем проанализированным факторам риска;</w:t>
      </w:r>
    </w:p>
    <w:p>
      <w:pPr>
        <w:pStyle w:val="Normal"/>
        <w:spacing w:lineRule="auto" w:line="36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-по всем проанализированным факторам риска сроки окупаемости проекта укладываются в горизонт планирования(4 года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Emphasis"/>
          <w:i w:val="false"/>
          <w:iCs w:val="false"/>
          <w:sz w:val="28"/>
          <w:szCs w:val="28"/>
        </w:rPr>
        <w:t>-последствия наступления рисков могут быть компенсированы в процессе реализации проекта с помощью предусмотренных мер противодействия рискам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алькуляции приведены в расчете на базовый комплект каждого прибора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 утверждения Президентом РФ ставки НДС в размере 15% в расчетах использовалась старая величина ставки (20%) для компенсации риска непринятия этого решения (в соответствии с требованиями МВФ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 расчете показателя рентабельности в годовом исчислении прибыль за 1 квартал умножалась на 4, за полгода - на 2, за 9 месяцев - на 1,33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з расчета 1 компьютер на 2 чел. АУП, включая АУП в цехах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ринятой международной практикой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ДС был начислен по ставке 20%, т.к. существует высокая степень риска не утверждения Президентом РФ новой ставки – 15%. НДС не начислялся на стоимость имущества, переданного акционерами для реализации проекта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ая сумма непредвиденных затрат предназначена для покрытия повышенных рисков на начальном этапе реализации проекта (п. 10.2.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numFmt w:val="decimal"/>
      <w:lvlText w:val="*"/>
      <w:lvlJc w:val="left"/>
      <w:pPr>
        <w:tabs>
          <w:tab w:val="num" w:pos="708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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340"/>
        </w:tabs>
        <w:ind w:left="1060" w:hanging="34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"/>
      <w:lvlJc w:val="left"/>
      <w:pPr>
        <w:tabs>
          <w:tab w:val="num" w:pos="283"/>
        </w:tabs>
        <w:ind w:left="13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120" w:after="120"/>
      <w:jc w:val="center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120" w:after="120"/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jc w:val="both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ижний колонтитул Знак"/>
    <w:qFormat/>
    <w:rPr>
      <w:rFonts w:cs="Times New Roman"/>
      <w:sz w:val="24"/>
      <w:szCs w:val="24"/>
    </w:rPr>
  </w:style>
  <w:style w:type="character" w:styleId="Style7">
    <w:name w:val="Основной текст с отступом Знак"/>
    <w:qFormat/>
    <w:rPr>
      <w:rFonts w:cs="Times New Roman"/>
      <w:sz w:val="24"/>
      <w:szCs w:val="24"/>
    </w:rPr>
  </w:style>
  <w:style w:type="character" w:styleId="Style8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13:00Z</dcterms:created>
  <dc:creator>Елена</dc:creator>
  <dc:description/>
  <cp:keywords/>
  <dc:language>en-US</dc:language>
  <cp:lastModifiedBy>SYSTEM</cp:lastModifiedBy>
  <dcterms:modified xsi:type="dcterms:W3CDTF">2011-09-07T16:13:00Z</dcterms:modified>
  <cp:revision>2</cp:revision>
  <dc:subject/>
  <dc:title>1</dc:title>
</cp:coreProperties>
</file>