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то изменилось в индустрии гостеприимства с возникновением направления в архитектуре – функционализма (конструктивизма). Охарактеризуйте его основны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рхитектор Ле Корьбюзье. Быстрая постройка зданий, для туристических гостиниц 3 зв. Массового посещения. Принципы построения: 1) сваи в котлован. Много свободного помещения.2) плоская крыша. Доп. Площадь (ресторан бассейн) 3) Применение каркасной конструкции свободное расположение перегородок и выдвижные конструкции. Позволяет их быстро менять при реконструкции. 4) ленточное оформление ок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изменилась роль гостиницы в обществе к концу 20 в.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ньше это было просто средство размещение, а потом превратились в отдых, спа отели(спа салоны) замена курортам., суррогатные миры (волд дисней), зеленые отели – все экологично. сегментация гостиниц (классы и предпочт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айте характеристику фирменных люкс-поездов. Каковы их рынки и маршруты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ждый фирменный поезд оформлен в особом стиле, который отражен как во внешнем, так и во внутреннем дизайне, и имеет индивидуальное название (как правило, связанное с регионом, который обслуживает дорога, его историей и традици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рменные поезда формируются из пассажирских вагонов. В составе поезда обязательно есть вагоны повышенной комфортности со специальным сервисным обслуживанием, стоимость которого включена в стоимость проезда. В зависимости от комплекса предоставляемых услуг вагоны повышенной комфортности подразделяются на экономический, бизнес-класс и люкс.В нескольких фирменных составах курсируют вагоны повышенной комфортности класса люкс (в вагоне - 4 купе, полы с подогревом, отдельные душевые и туалетные комна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арантированный минимум услуг, оказываемых в фирменных поезд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азноска чая или кофе не менее 3 раз в сутки и в любое время суток по просьбе пассажира; обеспечение пассажиров охлажденной кипяченой водой; застил и уборка постелей; обеспечение информацией в пути следования; выдача ремней безопасности. У каждого фирменного поезда есть дополнительный перечень платных услуг: просмотр видеопрограмм; музыкальные поздравления по заявке пассажиров; компьютерные игры; детские игровые комна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интернет-купе; комнаты для проведения совещ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товые купе, в которых пассажиры могут принять душ, погладить одежду и т.д. В фирменном составе всегда курсирует вагон-ресторан. В меню включены фирменные (или национальные блюда) и комплексные обеды, а в период поста – и постные блюда. Детские и диетические блюда могут быть приготовлены по заказу пассажиров. Пассажиры с детьми и лица с ограниченными физическими возможностями могут через проводника вызвать официанта и заказать завтрак, обед, ужин и другую продукцию вагона-ресторана с доставкой в купе. Для обслуживания этих пассажиров в салоне вагона-ресторана выделяются специальные ст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юкс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Горячее питание.Не менее 5 наименований бл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питки Не менее 5 наименований безалкогольных напитков, с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 менее 6 наименований алкогольных напи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бор средств гигиены. Мыло, шампунь, гель для душа, губка для тела, зубной набор (зубная щетка в индивидуальной упаковке, саше с зубной пастой, зубочистка с нитью (флосстик)), крем для рук, косметичка, махровый халат, тапочки, влажные и бумажные салфетки, расческа, средства по уходу за обувью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собенности архитектуры и дизайна в гостиничном бизнесе в конце 20 в. и тенденции развит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торое возрождение старых построек, современные технологии помогли изменить постройки. Развитие экономики появление хайтека, соединение пластика, стекла и бетона. В 85 году появление арт-отелей (гостиница+искусство). В Швейцарии бутик искусства в отеле. SPA- лечение и отдых, зеленые о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ие существуют виды гостиниц, какие новые сегменты появились в начале 21 в.? Чем вызваны изменения в сегментации индустрии гостеприимств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ни могут делиться по вместимости на сверхмалые до 20 мест, малые, до 100, средние до 500, крупные более 500. Так же по уровню звезд и по классу и по виду(клубные, арт, экологические ит.д.) новые сегменты это микро отели (капсульные) в больших городах. Большое кол-во людей приезжают на один два дня. Прототип каюты круизных лайнеров.уже есть люксовые микро отели, полная автоматиз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ие помещения гостиницы признаются общественными помещениями? Для каких целей они служат, и в чем заключается их важность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щественные помещения посещают все желающие и клиенты гостиницы. общественные помещения – обеспечивают беспрепятственное перемещение людей по зданию, включает: коридоры, холлы, лестничные проемы. Этим помещениям придаётся особое значение архитекторами и от них зависит имидж гостиницы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Что подразумевается под понятием вестибюльная группа и ее важность в организации внутреннего пространства гостиничного предприят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стибюльная группа (зона лобби,холл) — место постоянного движения значительных масс людей, входящих и выходящих из гостиницы, место сосредоточения контингентов, оформляющих свое прибытие, пребывание и убытие из гостиницы, а также ожидания сбора экскурсий, отдыха, общения, получения справок, отправления корреспонденции и т. п., в связи, с чем в планировочном и пространственном решении этой группы необходимо четкое зонирование.(дробление больших помещений мебелью, полками, стеллажами, колонам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она приема и оформления приезжающих, входящих в вестибюльную группу состоит из ресепшена, комнаты администратора, камеры хранения вещей, помещений портье, швейцаров и носильщиков (в гостиницах высшего класса), гардероба на 20 % мест. Площадь помещений этой группы ориентировочно составляет 0,6 (в малых гостиницах) — 1 м2 на место (в крупных). 30 м2 плюс по 1 м2 из расчета на каждый номер, начиная с 21-го, максимальная площадь может не превышать 160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должен быть обустроен коридор гостиничного предприятия? В чем заключается его функциональная нагруз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ридоры которые связывают общественные помещения должны быть шире чем на этажах (должно свободно пройти 3-4 человека) коридоры зависят от того в какую сторону открываются двери если в номер то размер 1,3 м. если наружу или друг напротив друга ширина коридора должна быть не менее 2 м, если в шахматном порядке то 1,6м. освещение расстояние между источниками не должно превышать 20 м. в гостиницах от 3-х зв. Полы должны быть покрыты ковролином, низковоспламеняющимся не токсичным. На пересечении горизонтальных и вертикальных осей должны быть устроены поэтажные холлы, где площадь холлов идет 0,6 м * мест на эта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ую функциональную и декоративную нагрузку выполняют лестницы внутри гостиничного здания и на его территории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ункциональное назначение: основные (между этажами), вспомогательные (между 1 этажом и подвалом); аварийному(эвакуация); пожарные (наружное)обеспечение, доступа на крышу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ие основные принципы обустройства бассейна и современные тенденции, проявляющиеся в его обустройст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меры ванны для бассайнв по рос. Стандарту 8х18м. бассейны делятся на спортивны(прямоугольной формы 25 или 59 мет в длину, все остальные не спортивные. Пляжная зона примерно 5 мет. Под наклоном (для стока воды) возможен подогрев. Вокруг бассейна обязательно сливы для воды и прорезиненные дорожки. Актуально: джакузи, водовороты, детские зоны. Открытые бассейны в полдень зеркало воды не должно быть закрыто тенью зданий и не должно быть хвойных и крупно листовых деревьев. Вода 25-28 граду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ие основные принципы обустройства фитнес-зал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нтиляция, хорошее освещение, электрическая проводка для оборудования должна быть убрана, прорезиненное покрытие пола, 1 зеркальная стена. Тренажеры должны иметь сертификаты соответствия с указанными сроками эксплуатации и период проведения профилактических работ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ие основные принципы обустройства общественных туалет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щественный туалет: на 2 части. 1) кабинки; 2) рукомойники; оборудование: радиофицирован, столешницы, розетки, мусорная корзина, сушильные аппараты, салфетки, мыло, пепельница. Есть отдельная курительная комната. Мужской туалет три зоны: кабинки; писсуары; рукомойники. Отдельная розетка для брит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ие основные принципы обустройства конференц-зал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мещения для конференций минимальные требования 0,4кв.м. на один гостевой номер максимально от 3-6 кв.м. на номер. оборудованы: автоматические жалюзи, видео проектор, подводки электрических розеток, интернет, микрофон, оборудование для синхронного перевода, вентиляция, кондиционер, аварийное освещение, пожарная сигнализация, складское помещение для оборудования. Двери конференц-зала должны быть направлены во внутрь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иды помещений в гостинице. Какие помещения признаются административными и хозяйственно-техническими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мещения делятся на 4 группы: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жилы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номера всех категорий);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административны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вестибюль со всеми входящими в него помещениями и коммуникациями, административными кабинетами);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бслуживающи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помещения общего назначения и общего пользования);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дсобные хоз-тех помещ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хозяйственные и складские помещения: бельевая и прачечная, инвентарные и ремонтные мастерские, кладовые, склады)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ое хозяйственно-техническое помещение признается самым значимым в гостинице или ресторане? Объясните, в чем заключается его важность и с чем это связано? Как устроено это помещени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чечная. Всем известно, что правильная стирка в гостиницах и ресторанах имеют важное значение. Поддержание хорошего внешнего вида и чистоты скатертей, салфеток, поварской униформы, простыней, полотенец и наволочек является одной из предпосылок для того, чтобы гости получили удовольствие от полученной услуги и захотели к вам вернуться. В помещение есть машины стиральные, гладильные доски, катки, отпариватели и т.д. белье сортируется по цветам и типам ткани, потом взвешивается и потом поступает на стир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им должно быть оснащение и оборудование жилых номеров в соответствии с Системой классификации гостиниц и других средства размещения, утвержденной приказом Ростуризма 21.07.2005 №86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-2 кровати, тумба, прикроватный коврик, стул, стол, графин с водой, стакан, открывалка, папка с рекламными документами, на окнах портьер, освещение, радио, шкаф для одежды (вешалки), щетка для одежды, подставка под багаж, пепельница, постельное белье и постельные принадлежности. матрац с наматрацником, две подушки, одеяло, дополнительное одеяло, покрывало на кровать, корзина для мус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им должно быть оборудование ванных комнат номера в соответствии с Системой классификации гостиниц и других средства размещения, утвержденной приказом Ростуризма 21.07.2005 №86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орудование ванных комнат/душевых: ванны, душевые кабины, туалетная кабина, умывальник с зеркалом и полкой для туалетных принадлежностей, крючки для одежды, корзина для мусора, занавес для ван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нженерно-техническое оборудование и системы: отопление, лифтовое хозяй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носится к инженерно-технической службе, эта служба создает условия для функционирования санитарно-технического оборудования, электрических устройств, служб ремонта и строительства, системы слабых токов (телевидение, связь), систем кондиционирования и теплоснабжения. Входят: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анитарно-технические системы и оборудование: водоснабжение (холл/гор), отопление, канализация, мусоропровод, пылеудаление, централизованное кондиционирование. 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лектрическое оборудование и системы: сети, силовые сети, аварийное энергообеспечение.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фтовое хозяйство и подъемные устройства: лифты, тервалаторы, эскалаторы, транспортеры.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аботочные устройства: телефон, компьютер, радио, пожарные и охранные сигнализации.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товая техника в номерах: холодильники, бары, плиты, печи, посудомоечные машины, кофемашин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фты классифицируются: пассажирские, грузовые, грузопассажирские, служебны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деляются по подъемной мощности: гидравлические до 13 чел при средней массе веса 70кг; лифты скоростные на микропроцессорной основе до 21 че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фты должны обеспечивать безопасность подъема и перемещения. Должны быть лифтовые холлы 1,5м кв. кабины лифтов должны иметь радио обеспечение, систему контроля доступа на этажи, кнопку экстренного вызова. Инфракрасный реверс контроля закрывания дверей. Обеспечение безопасности: системы пожаротушения, системы торможения(боковые башмаки), доп. Тросы. Система авто доводки до ближайшего этажа. В лифтах должен быть поручен на уровне 80 см от пола, зеркальная отделка одной стены, и проем открывания дверей не менее 1,1 м. время ожидания лифта до 30 сек (4-5 зв) во всех остальных не более 45 сек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 должна быть оборудована парковк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рковка у высококатегорийных отелей должны быть парковки, как для гостей так и для служащих. Парковка 30% от кол-ва номеров (4-5 звезд). В 3-х зв.20% в 1-2 зв. 1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мотелей не зависимо от категории этот показатель должен составлять 80%. Для отелей, ресторанов имеющие открытую площадь обслуживания допускается увеличение стояночных мест от обозначенного норматива не более чем на 20 %. По планировки стоянки в РФ на каждое место площадь под одно авто не должно превышать 22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она должна быть изолирована от гостевой части территории гостиницы. При входе должны быть предусмотрены несколько стояночных мест (5 мест для авто и 1 для автобуса). Проезды и подъезды должны быть не менее 3-х метров. Въезды на стоянку и в подземные гаражи должны быть шириной 7м. при гостинице обязательно должна быть предусмотрена въезд и стоянка для грузового транспорта, изолированная со специальной площадкой для разворота с разгрузочными механизм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оль и значение подразделения бронирования номе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оль одна из ведущих т.к этот отдел вместе с маркетинговой службой планирую дальнейшую деятельность гостинцы, определяют предполагаемый % загрузки, и определяют факторы спроса на гостиничный продукт (сезонный, в связи с мероприятиями и политической обстановкой), а так же регулирую уровень ц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начение службы приема и размещения в работе гостиницы. Ее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ункции: встреча, регистрация и препровождение гостя в номер; осуществления контроля над состоянием и статусом объекта номерного фонда в гостиницах; информационное обслуживание гостей в гостинице; предоставление дополнительных услуг; осуществление выписки гостя из отеля и проведение окончательных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начение очень важно, т.к сотрудники этой службы встречают первыми гостей и от них зависит мно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е условное разделение имеет служба приема и размещения? Назовите основные задачи этих подразде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разделяется на: службу регистрации (администратор, портье(регистрация гостей, распределение номеров), посыльный, консьерж(поручение)) и службу безопасности(охрана, швейцар, носильщики, гардеробщики, кладовщики камеры хран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ая гостиничная служба имеет самый длительный контакт с клиентом? Охарактеризуйте ее основные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ужба управления номерным фондом в которую входит служба приема и размещения. Т.к эта служба встречает гостей, поддерживает связь с гостем во время его проживания (швейцар, портье, посыльный, администратор). Функции: встреча, регистрация и препровождение гостя в номер; осуществления контроля над состоянием и статусом объекта номерного фонда в гостиницах; информационное обслуживание гостей в гостинице; предоставление дополнительных услуг; осуществление выписки гостя из отеля и проведение окончательных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бота службы приема и размещения. Основные этапы обслуживания г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 этапа обслуживания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. 1) предварительный заказ номера в гостиниц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енеджер отдела бронирования); 2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) встреч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парковщик, швейцар, подносчик багажа); 3)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регистрац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я (администратор службы приема, портье, кассир); 4)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едоставление основных и дополнительных услуг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(служба приема, служба горничных, служба питания, медицинская служба, служба прачечной); 5)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кончательный расчет и оформление выезд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администратор, портье, касси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ссовые операции. Важность ночного аудита в функционировании гости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Главная задача аудита – проверить и закрыть финансовую дату – базисный период всей финансовой деятельности предприятия. Ночной аудит обычно имеет продолжительность от четырех до восьми часов и состоит из двух этапов: ручного ночного аудита и автоматического ночного аудита. Ночной аудит начинается между 23:00 и 01:00 и заканчивается иногда перед началом работы утренней смены портье (около 07:00). Объем аудиторской работы и продолжительность аудита зависит от размеров гостиницы, количества начислений и оплат, проходящих за сутки в системе управления, а также от аккуратности оперативного персонала, проводящего в системе финансовые оп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абота нескольких ночных аудиторов целесообразна еще и потому, что они выполняют не только аудиторские функции, но и заменяют в ночное время персонал службы приема и размещения, то есть работают в качестве портье, кассиров и телефонных операт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Цели ночного ауди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очной аудит преследует в текущей финансовой дате пять основных целе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1. Проверка статусов гостиничных номеров и незаехавших брон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2. Проведение начислений и проверки начислений на счетах г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3. Балансирование сист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4. Закрытие финансовой даты и подготовка отчет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 Проведение специальных технологически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скольку одной из основных целей ночного аудита является начисление за проживание в гостиничных номерах (начисление текущего тарифа на счета проживающих гостей) и начисл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вязанных с проживанием налогов, аудитор обязан в первую очередь проверить статус занят каждого гостиничного номера. Эта проверка проводится по отчету о состояния комнат, поступившему из службы горничных. Сдает отчет с утра об происходящих собы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чем заключается основная функция обслуживающего персонала в униформе? Дайте характеристику основным представителям служб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дача в обеспечении персонифицированных услуг. Оказание индивидуальных услуг (парковшик-паркует, швейцар-открыват дверь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Носильщик багаж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Поднимает вещи в номер и рассказывает, как работает то или иное оборудование.(компетенция). По просьбе швейцаров он может помогать им. Может давать легкую ненавязчивую рекламу заведений и услуг. Забрать вещи из химчистку и принести обратно. Валет сервис (мальчик на побегушках) забирают вещи, доставляют посыл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Швейцар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тоят на входе в отель и открывают дверь. Информирует о наличие свободных мест, хорошо помнят на лица и имена (от этого зависит имидж гостиницы). Регулирование движений перед гостиницей. Куда парковать автомобили постоянных гостей. Оказать помощь в погрузке/разгрузке багажа. Отключение и включение светового контроля освещения. Один человек на один пост, несет службы 4 часа, затем необходима смена и отдых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Консьерж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работник за отдельной стойкой, единственный представитель который имеет образование не ниже среднего. Обязанности: внутренняя часть – проверка комнат перед заездом гостя на соответствие сделанному заказу, услуги секретаря. Внешние обязанности- бронирование билетов (авиа, ж/д, театр), бронирование мест ресторанов. Заказ экскурсии, транспорта, переводчиков, подбор тарифов мобильной связи. Доставка и приобретение цветов. Выполнение различных поручений и информационное обеспечение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ворецк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Персональный слуга, часть функций консьержа (бронирование, выполнение поручений) проверка комнат. Разбирать личные вещи(как правильно уложить вещи в чемодан)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арковщик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5 зв. + люкс отели мирового уровня. Предпочтения опытные люди (автомеханики). При посадке в авто гостя парковщик заполняет бланк с отметинами о повреждениях автомобиля. Гостиница несет ответственность за повреждения автомоб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чем заключаются основные проблемы подбора и управления персоналом в униформ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ходят: подносчики багажа, швейцары, водители личного транспорта гостиницы, парковщики, консьержи, дворец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обенности в том что этим профессиям не учат. Нет стандартов и проф. Правил стандартов, в каждой гостинице они различны. Требования знаний языка, а двух более приветствуется с этим связанна проблема в наборе персонала на эти профессии. Проблема управленческого характера, этот персонал занимает самую низшую ступень в структуре гостиниц и самая низкая оплата труда, но этот персонал получает чаевые в этом и есть проблема управления этим персоналом и нет общ.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ные обязанности носильщиков баг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нимает вещи в номер и рассказывает, как работает то или иное оборудование.(компетенция). По просьбе швейцаров он может помогать им. Может давать легкую ненавязчивую рекламу заведений и услуг. Забрать вещи из химчистку и принести обратно. Валет сервис (мальчик на побегушках) забирают вещи, доставляют посыл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чем заключаются основные обязанности консьержей? Для чего необходимы дворецк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нсьерж – работник за отдельной стойкой, единственный представитель который имеет образование не ниже среднего. Обязанности: внутренняя часть – проверка комнат перед заездом гостя на соответствие сделанному заказу, услуги секретаря. Внешние обязанности- бронирование билетов (авиа, ж/д, театр), бронирование мест ресторанов. Заказ экскурсии, транспорта, переводчиков, подбор тарифов мобильной связи. Доставка и приобретение цветов. Выполнение различных поручений и информационное обесп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ворецкий. Персональный слуга, часть функций консьержа (бронирование, выполнение поручений) проверка комнат. Разбирать личные вещи(как правильно уложить вещи в чемода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обенности работы швейц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оят на входе в отель и открывают дверь. Информирует о наличие свободных мест, хорошо помнят на лица и имена (от этого зависит имидж гостиницы). Регулирование движений перед гостиницей. Куда парковать автомобили постоянных гостей. Оказать помощь в погрузке/разгрузке багажа. Отключение и включение светового контроля освещения. Один человек на один пост, несет службы 4 часа, затем необходима смена и отд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ы особенности работы парковщиков автомашин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рковщик. 5 зв. + люкс отели мирового уровня. Предпочтения опытные люди (автомеханики). При посадке в авто гостя парковщик заполняет бланк с отметинами о повреждениях автомобиля. Гостиница несет ответственность за повреждения автомоб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овы функции работников транспортного отдела и его значение для гостиничного предприят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арковка автомобилей, встреча гостей в аэропортах, и предоставления транспорта для передвижения по городу. Доп. финансы и престиж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ажность службы хозяйственного обеспечения и обслуживания гости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Хозяйственная служба(Housekeeping) предназначена для обслуживания гостей в номерах, уборка, оказание бытовых услуг, уборка прилегающих помещений. Важность в обеспечении чистоты и порядка в гостинице и оказании доп.услуг (прачка,ремонт одежды и т.д.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ие подразделения входят в службу хозяйственного обеспечения и обслуживания гостиницы и их основные задач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ужба горничных: горничные, супервайзеры.(уборка гостевых номеров, контроль и пополнение расходных материалов в номерах, определение статуса номера), внутрихозяйственная служба(уборщики: уборка лифтов, холлы, общественные помещения, транспортировка чистого и грязного белья для горничных), служба химчистки и прачечной, техническая служба(ремонт и профилактика оборудования, поддержание в рабочем состоя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чем заключаются функциональные особенности горничных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борка и обслуживание гостевых номеров, контроль и пополнение расходных материалов в номерах, определение статуса номера (чистые, грязные, на ремонте)горничная может убирать только гостевые 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а взаимосвязь персонала службы хозяйственного обеспечения и обслуживания гостиницы с другими подразделениями гостиницы и ее значение для безопасного функционирования предприят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заимосвязь должна быть простроена на всех уровнях и у всех служб, т.к. только полное взаимосогласие и взаимопонимание всех служб позволит нормально и безопасно функционировать гостинице, как единый организм. информирование, о каких-то неполадках в работе оборудования или лифтового хозяйства и т.д. могут быть какие-то внештатные случа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а функциональная необходимость инженерно-технических служб в гостиниц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обходимость: это единственная служба которая поддерживает гостиницу в рабочем состоянии и поддерживает все оборудование в рабочем состоянии, остальные все службы эксплуатируют оборудование. – обеспечение безопасности гостей и рабочего персонала. – оборудование быстро меняется нужны специалисты по эксплуатации нового оборудования и помогать обслуживающему персоналу по эксплуатации. – помогать поддерживать санитарно-гигиенические условия в гостинице, что сказывается на уровне комфорта и качестве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организуется работа инженерно-технических служб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изуется на нормативных документах в которых указан срок службы различных видов оборудования, указан график профилактически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чем заключается специфика управления системами технического обслужива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ключается в том, что необходимо своевременно обеспечивать бесперебойное функционирование оборудования, которое влияет на качество гостиничных услуг и влияет на восприятие гостиничных услуг. Налаживание необходимо для бесперебойной работы оборудования. – профилактические мероприятия и в этом будет заключаться и специфика и будет зависеть безопасность. Повышение эффективности работы предприятия от сотрудников инженерно-технической службы и от их знаний зависит экономические показатели работы гостиницы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куда могут исходить основные угрозы для клиентов и персонала гостиниц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неисправности технической базы (оборудование, лифты, подъемники и проч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ие инженерно-технические средства применяются в процессе обеспечения безопасности гостиниц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меняются основные профилактические работы(ответственный, график проведения, журнал, мероприятия) по мимо профилактических работ есть еще текущие, которые связанны с нормами работы оборудования гостиницы. Ремонтные работы которые могут являться следствием профилактических работ. Замет замена оборудования, физического или морального устаревания, усовершенствование повышение эффективности оборудования, проду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а роль всего персонала отеля в обеспечении безопасности гостиниц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мимо службы безопасности весь персонал влияет на безопасность в гостинице. Швейцар (кто входит), охрана (что делается) другой персонал (правильное использование оборуд и технических средст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ова роль медицинской службы в современной гостиниц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оддержание здорового состояния у гостей и работников гостиницы.Персонал этой службы должен осуществлять контроль над здоровьем служащих отеля, проводить профилактические мероприятия и оказывать квалифицированную неотложную помощь посетителям гости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Перед медицинской службой отеля поставлены следующие цел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ключить возможности заболевания клиентов и персонала гостиницы по причинам, возникновение которых связано с пребыванием в гостинице;создать условия для оказания экстренной медицинской помощи нуждающимся в 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еспечить комфортное пребывание клиентов в помещениях гостиницы с точки зрения санитарно-гигиенических нор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Задачи медицинской службы вытекают из ее целей и включаю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уществление комплекса профилактических мероприятий, сдерживающих распространение простудных и других контактных заболеваний, распространяющихся в больших коллективах;осуществление контроля над состоянием здоровья персонала с целью предотвращения вспышек заболеваний среди гостей и других работников;осуществление мероприятий по обеспечению неотложной и эффективной медицинской помощи в случае возникшей необходимости;контроль над соблюдением санитарных и гигиенических норм;проведение обучения и тренингов по вопросам оказания первой медицинской помощи и обновлению знаний персонала в вопросах соблюдения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ова роль службы безопасности и действия ее сотрудников в угрожающих ситуациях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еспечение безопасности гостей гостиницы и персонала гостиницы; методы: секция внутреннего наблюдения, секция мониторинга, секция контроля прилежащей территории. Действия постараться предотвратить / устранить угрозу, обеспечить безопасность рядом находящимся людям. При необходимости вызвать милицию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организуется служба безопасности, от чего зависит ее численный соста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изация: секция внутреннего наблюдения, секция мониторинга, секция контроля прилегающе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размера предприятия, численности работников, необходимости постов и специфик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ы цели и задачи службы питания и напитк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анная служба осуществляет обслуживание клиентов баров, ресторанов, обслуживание корпоративных мероприятий, отчет за приготовление еды, качество продуктов, занимается хранением продуктов. Уборкой посуды. Занимается доставкой и заказами в номера. Контроль и пополнение продуктов и алкоголя в мини баре. Приготовление еды для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дразделения: кухня, отдел банкетного обслуживания (кейтеринга), отдел ресторанного обслуживания, отдел барного обслуживания. Служба рум сервис. Служба стюардинга (отвечает за чистоту посуды, столовых приборов баров и ресторанов и служба столов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ы основные тенденции проявляются в организации подразделения службы питания и напитк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разделения: кухня, отдел банкетного обслуживания (кейтеринга), отдел ресторанного обслуживания, отдел барного обслуживания. Служба рум сервис. Служба стюардинга (отвечает за чистоту посуды, столовых приборов баров и ресторанов и служба столовой. Столовая для персонала. Кассиры в ресторане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оль и порядок работы службы обслуживания в номерах (room-service)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ем заказа диспетчером (уточнение всех подробностей: сколько человек, время подачи, № номера и т.д.) передача на исполнения, официант собирает заказ и доставляет его в но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овы задачи и цели службы маркетинг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 по работе с корпоративными клиентами; отдел по работе с туристическими компаниями; пиар; отдел по анализу и исследования рынка; отдел бронирования. Главной целью службы которую объединяют многочисленные маркетинговые институты и процедуры, является организация поиска и удержания платежеспособных клиентов, обеспечивающих достижение требоваемого уровня прибыли. Функции службы: - вопросами и стратегиями продаж. Бронирование. Заключение договоров с организациями, отвечает за загрузку отеля, проводит исследования рынка. Осуществление пиар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акова необходимость службы бухгалтерского учета для работы гостиницы и для ее клиентов? Какие вы знаете основные функции службы бухгалтерского учет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ходит: бухгалтерия номерного фонда, бухгалтерия ресторанов и баров, секции кассового обслуживания, секция управления дебиторской и кредиторской задолжен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ind w:left="9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07:00Z</dcterms:created>
  <dc:creator>Паша</dc:creator>
  <dc:description/>
  <cp:keywords/>
  <dc:language>en-US</dc:language>
  <cp:lastModifiedBy>SYSTEM</cp:lastModifiedBy>
  <cp:lastPrinted>2011-01-22T02:23:00Z</cp:lastPrinted>
  <dcterms:modified xsi:type="dcterms:W3CDTF">2011-09-07T16:07:00Z</dcterms:modified>
  <cp:revision>2</cp:revision>
  <dc:subject/>
  <dc:title/>
</cp:coreProperties>
</file>