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ий институт (филиал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рганизации и технологии коммер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 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«Организация коммерческой деятельности предприятий торговл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№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полнил (а): Провери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ка группы СКз – 051 Тюрнина Окса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скаленко О.В. Сергее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. книж. – СКз 050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ция (торговое дело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ции и маркетин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закупочной и сбытовой деятельности предприят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лизинга, принципы, субъекты, классификация лизинговой деятельности по различным признакам. Содержание договора финансовой аренды (лизинга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ермин «коммерция» с языковедческих позиций происходит от латинского </w:t>
      </w:r>
      <w:r>
        <w:rPr>
          <w:sz w:val="28"/>
          <w:szCs w:val="24"/>
          <w:lang w:val="en-US"/>
        </w:rPr>
        <w:t>kommercium</w:t>
      </w:r>
      <w:r>
        <w:rPr>
          <w:sz w:val="28"/>
          <w:szCs w:val="24"/>
        </w:rPr>
        <w:t>, что означает – торгов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я из данного контекста, коммерческая деятельность представляет собой ряд взаимосвязанных операций, обслуживающих обмен материальными ценностями и услуг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днако коммерческую деятельность</w:t>
      </w:r>
      <w:r>
        <w:rPr>
          <w:sz w:val="28"/>
          <w:szCs w:val="28"/>
        </w:rPr>
        <w:t xml:space="preserve"> предприятий торговли</w:t>
      </w:r>
      <w:r>
        <w:rPr>
          <w:sz w:val="28"/>
        </w:rPr>
        <w:t xml:space="preserve"> нельзя сводить только к реализационным или торгово – закупочным операциям, которые составляют только часть, хотя и основную, данной деятельности. С развитием товарно – денежных отношений резко увеличилось разнообразие форм коммер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коммерческой деятельности предприятия торговли изучают спрос населения и рынок сбыта товаров, определяют потребность в них, выявляют источники поступления и поставщиков товаров, устанавливают с ними хозяйственные связи, ведут оптовую и розничную торговлю, занимаются рекламно – информационной деятельностью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того, чтобы эта деятельность была эффективной, предприятия торговли должны уметь выявлять все недостатки торгово – технологического и организационного процесса и устранять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ссмотрение вопроса об организации коммерческой деятельности предприятий торгов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анной работы являются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закупочной и сбытовой деятельности предприятия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понятие лизинга, принципы, субъекты, объекты, классификацию лизинговой деятельности по различным признакам и содержание договора финансовой аренды (лизинга).</w:t>
      </w:r>
      <w:r>
        <w:br w:type="page"/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Анализ закупочной и сбытовой деятельности предприятия</w:t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уровне развития экономики надежность управления закупками является важнейшим условием стабильности своевременного и ритмичного выполнения планов торговли розничной фирмы. </w:t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анализа закупочной деятельности предприятия как составляющей системы на научной основе требует глубокой проработки проблем управления, постоянного обобщения опыта, а также тщательного критического изучения достижений в этой области знаний. </w:t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теории анализа закупочной деятельности предприятия происходит активный поиск новых методов, способных разрешить современные проблемы практического руководства процессами закупок.</w:t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ории управления закупками наблюдаются эволюционные преобразования, базирующиеся на применении системного подхода. Акцент делается не на повышение эффективности управления отдельными подсистемами, а на улучшение взаимодействия, на интеграцию всех видов деятельности, необходимых для достижения цели в розничной фирме.</w:t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закупочной деятельности предприятия осуществляется по функциям, свойственным традиционной теории управления. Такая подсистема базируется на разделении труда, ориентируется на минимизацию издержек и рассматривается как изолированное (обособленное) подразделение, специализирующееся на выполнении определенного круга задач, обладающее линейной или линейно-функциональной структурой управления. </w:t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анализа закупочной деятельности на предприятии – своевременное обеспечение фирмы товарными ресурсами в требуемом объеме с минимальными затратами.</w:t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е минимизации затрат в традиционной теории управления торговой фирмой является исходным условием возникновения противоречивого поведения затрат как внутри отдельно взятой подсистемы, так и между ними. </w:t>
      </w:r>
    </w:p>
    <w:p>
      <w:pPr>
        <w:pStyle w:val="Text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хозяйственных связей торгового предприятия с поставщиками товаров должна обеспечивать полноту и устойчивость ассортимента, удовлетворения спроса населения, а так же хорошие финансово – экономические показатели деятельности торговли. </w:t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заключении договоров с поставщиками на поставку товаров торговое предприятие должно учитывать основные принципы товароснабжения: планомерность, ритмичность, оперативность, экономичность, централизацию и технологичность. </w:t>
      </w:r>
    </w:p>
    <w:p>
      <w:pPr>
        <w:pStyle w:val="Text4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тмичность снабжения заключается в доставке товаров через относительно равные промежутки времени или равными партиями, что способствует нормальной торговле при минимальных товарных запасах и ускорению оборачиваемости. Показателем служит коэффициент ритмичности, рассчитываемый как отношение фактической поставки товаров за какой-либо определенный период к плановой. </w:t>
      </w:r>
    </w:p>
    <w:p>
      <w:pPr>
        <w:pStyle w:val="Text4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этом случае решаются следующие 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4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упать товар, пользующийся спросом у потребителя.</w:t>
      </w:r>
    </w:p>
    <w:p>
      <w:pPr>
        <w:pStyle w:val="Text4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закупки должен давать экономическую выгоду (за счет получения скидок, отсрочки платежа).</w:t>
      </w:r>
    </w:p>
    <w:p>
      <w:pPr>
        <w:pStyle w:val="Text4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кондиционного товара оптовик должен иметь возможность его замены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бытовой деятельности предприятия является одной из ключевых, так как именно здесь покупатели демонстрируют признание успешности выбранной продукции, востребованности производимой продукции на рынке. Объем сбыта определяет другие показатели предприятия: величину доходов, прибыль, уровень рентабе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гласно другой, наиболее распространенной в литературе точке зрения, цель</w:t>
      </w:r>
      <w:r>
        <w:rPr>
          <w:sz w:val="28"/>
          <w:szCs w:val="28"/>
        </w:rPr>
        <w:t xml:space="preserve"> анализа сбытовой деятельности предприятия – доведение до конкретных потребителей конкретного товара требуемых потребительских свойств в необходимом количестве (объеме) в точное время (в точный срок) в определенном месте с минимальными затра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я совокупность целей анализа сбытовой деятельности предприятия должна иметь, по крайней мере, четыре измерения: экономические цели, количественные цели, качественные цели и цели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кономические цели</w:t>
      </w:r>
      <w:r>
        <w:rPr>
          <w:sz w:val="28"/>
          <w:szCs w:val="28"/>
        </w:rPr>
        <w:t xml:space="preserve"> анализа сбытовой деятельности предприятия</w:t>
      </w:r>
      <w:r>
        <w:rPr>
          <w:bCs/>
          <w:sz w:val="28"/>
          <w:szCs w:val="28"/>
        </w:rPr>
        <w:t xml:space="preserve"> в целом обычно совпадают с целями фирмы и направлены на максимизацию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личественные цели </w:t>
      </w:r>
      <w:r>
        <w:rPr>
          <w:sz w:val="28"/>
          <w:szCs w:val="28"/>
        </w:rPr>
        <w:t>анализа сбытовой деятельности предприятия</w:t>
      </w:r>
      <w:r>
        <w:rPr>
          <w:bCs/>
          <w:sz w:val="28"/>
          <w:szCs w:val="28"/>
        </w:rPr>
        <w:t xml:space="preserve"> могут выступать в виде роста объёма продаж, увеличения доли фирмы на определённом сегменте рынка, повышения скорости оборота средств, вложенных в запасы готовой продукции и т.д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д качественными целями анализа сбытовой деятельности предприятия понимают качество обслуживания, для чего необходима надёжная обратная связь фирмы с потребителями, достаточно точная интерпретация требований потребителей сбытовым аппаратом фирмы, количественное описание этих требований и превращение их в цели всей фирм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и развития </w:t>
      </w:r>
      <w:r>
        <w:rPr>
          <w:sz w:val="28"/>
          <w:szCs w:val="28"/>
        </w:rPr>
        <w:t>анализа сбытовой деятельности предприятия</w:t>
      </w:r>
      <w:r>
        <w:rPr>
          <w:bCs/>
          <w:sz w:val="28"/>
          <w:szCs w:val="28"/>
        </w:rPr>
        <w:t xml:space="preserve"> можно рассматривать, как внутрисистемные цели службы сбыта. Неразвивающийся сбыт, включая и постоянное повышение квали</w:t>
      </w:r>
      <w:r>
        <w:rPr>
          <w:sz w:val="28"/>
          <w:szCs w:val="28"/>
        </w:rPr>
        <w:t>фикации сбытовых работников – это сбыт, обречённый на отставание, на постоянное «латание дыр» проблем сбыта, а не ориентированный на устойчивый прогре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анализа сбытовой деятельности предприятия эволюционируют вместе с назначением службы сбыта и появлением маркетинговой составляющей в деятельности предприятия от представления о сбыте как экспедиционной службе до подразделения предприятия, определяющего программу производства, и сбыта предприятия на основе потребностей покупателе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нализа сбытовой деятельности предприятия являю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прос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аиболее эффективных каналов и форм реализации, отвечающих требованиям потребителе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авки продукции потребителю в нужное врем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ходом реализации продукции в целях снижения коммерческих (внепроизводственных) издержек и ускорение оборачиваемости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анализа сбытовой деятельности предприятия является система планов, включающая стратегический (долгосрочный) и среднесрочный планы предприятия, а также годовой и краткосрочные планы сбыт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предприятия должен определять на перспективу важнейшие рынки сбыта, разработку перспективных технологий, выпуск важнейших видов продукции, основные принципы взаимодействия с внешней средой деятельности на рынках. Ответственность за разработку стратегического плана несет руководство предприят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срочный план конкретизирует стратегический план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й план сбыта продукции целесообразно разрабатывать в трех вариантах: </w:t>
      </w:r>
      <w:r>
        <w:rPr>
          <w:iCs/>
          <w:sz w:val="28"/>
          <w:szCs w:val="28"/>
        </w:rPr>
        <w:t>пессимистический, оптимистический и наиболее вероятны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многих предприятиях анализа закупочной и сбытовой деятельности предприятия определяются исходя из темпов прироста к показателям за предыдущий период, исходя из загрузки производственных мощностей и требуемой доходности деяте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лизинга, принципы, субъекты, классификация лизинговой деятельности по различным признакам. Содержание договора финансовой аренды (лизинга)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Лизинг</w:t>
      </w:r>
      <w:r>
        <w:rPr>
          <w:sz w:val="28"/>
          <w:szCs w:val="28"/>
        </w:rPr>
        <w:t xml:space="preserve"> – это вид финансовых услуг, связанных с финансированием основных фондов компании. В зависимости от срока полезного использования объекта лизинга, срока и экономической сущности договора лизинга различают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Финансовый лизинг (финансовая аренда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оговора лизинга сравним со сроком полезного использования объекта лизинга. Как правило, по окончании договора лизинга остаточная стоимость объекта лизинга близка к нулю и объект лизинга может перейти к лизингополучателю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перационный (оперативный) лизин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договора лизинга существенно меньше срока полезного использования объекта лизинга. По окончании договора объект лизинга либо возвращается лизингодателю и может быть передан в лизинг повторно, либо выкупается лизингополучателем по (материальной) остаточной стоимости. По экономической сущности близок к аренд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бъектами лизинга являются: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i/>
          <w:sz w:val="28"/>
          <w:szCs w:val="28"/>
        </w:rPr>
        <w:t>Лизингодатель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это физическое или юридическое лицо, которое за счё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ённую плату, на определённый срок и на определённых условиях во временное владение и в пользование с переходом или без перехода к лизингополучателю права собственности на предмет лизинга.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i/>
          <w:sz w:val="28"/>
          <w:szCs w:val="28"/>
        </w:rPr>
        <w:t>Лизингополучатель</w:t>
      </w:r>
      <w:r>
        <w:rPr>
          <w:sz w:val="28"/>
          <w:szCs w:val="28"/>
        </w:rPr>
        <w:t xml:space="preserve"> – это физическое или юридическое лицо, которое в соответствии с договором лизинга обязано принять предмет лизинга за определённую плату, на определённый срок и на определённых условиях во временное владение и в пользование в соответствии с договором лизинга. 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Продавец</w:t>
      </w:r>
      <w:r>
        <w:rPr>
          <w:sz w:val="28"/>
          <w:szCs w:val="28"/>
        </w:rPr>
        <w:t xml:space="preserve"> – физическое или юридическое лицо, которое в соответствии с договором купли-продажи с лизингодателем продает лизингодателю в обусловленный срок имущество, являющееся предметом лизинг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м лизинга может быть любое движимое или недвижимое имущество, относящееся к основным фондом. Программные средства и рабочие инструменты могут быть объектами лизинга, если их стоимость превышает 80 долларов США или срок службы свыше одного год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лизинга достаточно просты – лизинговая компания приобретает имущество у определенного Вами продавца и передает его Вам в пользование на длительный срок за определенное вознаграждение. А именно: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– это законная возможность снизить Вашу налогооблагаемую базу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по лизинговому договору в полном объеме относятся на себестоимость, что снижает налог на прибыль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скоренной амортизации, общий объем уплаты налога на имущество сокращается в три раза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ДС по договору лизинга в полном объеме ставится к зачету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ситуации с банковским кредитом, при лизинговой сделке залог не требуется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ительная рассрочка существенно снижает размеры платежей и позволяет Вам рационально управлять своими активами (см. рис. 1)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1240" cy="305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Рис. 1.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Основные принципы лизинг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зинг целесообразно классифицировать по следующим признакам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способу финансирования:</w:t>
      </w:r>
    </w:p>
    <w:p>
      <w:pPr>
        <w:pStyle w:val="Style18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, финансирующийся за счет собственных средств лизингодателя;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, финансирующийся за счет привлеченных средств (средств инвесторов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ьно финансирующийся лизинг, частично финансирующийся лизингодателем. 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объему обслуживания передаваемого в лизинг имущества:</w:t>
      </w:r>
    </w:p>
    <w:p>
      <w:pPr>
        <w:pStyle w:val="Style18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лизинг, если все обслуживание передаваемого в лизинг имущества берет на себя лизингополучатель;</w:t>
      </w:r>
    </w:p>
    <w:p>
      <w:pPr>
        <w:pStyle w:val="Style18"/>
        <w:widowControl w:val="false"/>
        <w:numPr>
          <w:ilvl w:val="0"/>
          <w:numId w:val="40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с полным набором услуг, когда на лизингодателя возлагается полное обслуживание арендуемого имущества;</w:t>
      </w:r>
    </w:p>
    <w:p>
      <w:pPr>
        <w:pStyle w:val="Style18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зинг с частичным набором услуг, когда на лизингодателя возлагаются лишь отдельные функции по обслуживанию имущества. 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продолжительности: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й лизинг, сроком до 1 года;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лизинг, сроком от 1 до 3 лет;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й лизинг, сроком более 3 лет. 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 целевому назначению: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лизинг;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иктивный лизинг (преследуется цель получения большей прибыли за счет налоговых и амортизационных льгот)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степени окупаемости:</w:t>
      </w:r>
    </w:p>
    <w:p>
      <w:pPr>
        <w:pStyle w:val="Style18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с полной окупаемостью, при котором в ходе срока действия одного договора происходит полная выплата лизингодателю стоимости арендуемого имущества;</w:t>
      </w:r>
    </w:p>
    <w:p>
      <w:pPr>
        <w:pStyle w:val="Style18"/>
        <w:widowControl w:val="false"/>
        <w:numPr>
          <w:ilvl w:val="0"/>
          <w:numId w:val="29"/>
        </w:numPr>
        <w:tabs>
          <w:tab w:val="clear" w:pos="708"/>
          <w:tab w:val="left" w:pos="72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зинг с неполной окупаемостью, когда в течении срока лизинга окупается только часть арендуемого имущества. 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 характеру взаимодействия участников: </w:t>
      </w:r>
    </w:p>
    <w:p>
      <w:pPr>
        <w:pStyle w:val="Style18"/>
        <w:widowControl w:val="false"/>
        <w:numPr>
          <w:ilvl w:val="0"/>
          <w:numId w:val="35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лассический лизинг – трехсторонняя лизинговая операция (поставщик – лизингодатель – арендатор)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ный лизинг. При возвратном лизинге, сталкиваясь с проблемой недостатка финансовых активов, арендатор может передать основные средства в собственность лизингодателю с последующей их арендой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лизинг, при котором большая (доля по стоимости) сдаваемого в лизинг актива берется в аренду у третьей стороны (инвестора). 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намерениям участников:</w:t>
      </w:r>
    </w:p>
    <w:p>
      <w:pPr>
        <w:pStyle w:val="Style18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ый лизинг – одноразовый (на один срок) лизинг;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обновляемый лизинг – продлевающийся по истечении первого срока контракта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составу его участников: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720" w:leader="none"/>
          <w:tab w:val="left" w:pos="18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лизинг, при котором собственник имущества самостоятельно передает его в лизинг. Прямой лизинг может быть только двухсторонним и организуется двумя участниками: лизингодателем и арендатором, однако в большинстве случаев, лизинговые операции являются многосторонними отношениями;</w:t>
      </w:r>
    </w:p>
    <w:p>
      <w:pPr>
        <w:pStyle w:val="Style18"/>
        <w:widowControl w:val="false"/>
        <w:numPr>
          <w:ilvl w:val="0"/>
          <w:numId w:val="42"/>
        </w:numPr>
        <w:tabs>
          <w:tab w:val="clear" w:pos="708"/>
          <w:tab w:val="left" w:pos="720" w:leader="none"/>
          <w:tab w:val="left" w:pos="16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лизинг – когда в лизинговой операции помимо лизингодателя и лизингополучателя участвуют другие хозяйственные субъекты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платежа:</w:t>
      </w:r>
    </w:p>
    <w:p>
      <w:pPr>
        <w:pStyle w:val="Style18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латежи, когда расчет производится за счет денежных средств;</w:t>
      </w:r>
    </w:p>
    <w:p>
      <w:pPr>
        <w:pStyle w:val="Style18"/>
        <w:widowControl w:val="false"/>
        <w:numPr>
          <w:ilvl w:val="0"/>
          <w:numId w:val="23"/>
        </w:numPr>
        <w:tabs>
          <w:tab w:val="clear" w:pos="708"/>
          <w:tab w:val="left" w:pos="72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платежи, когда расчеты производятся либо товарами, либо путем оказания встречной услуги лизингодателю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е платежи, когда наряду с денежными выплатами допускаются платежи товарами или услугами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меняемого метода начисления лизинговых платежей различают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с финансированной общей суммой. Арендная плата в этом случае включает амортизационные отчисления от стоимости арендуемого оборудования, плату за пользование заемными средствами, сумму комиссионного вознаграждения лизингодателю за организацию лизинговой операции и плату за предоставленные им дополнительные услуги, связанные с техническим обслуживанием предмета лизинга;</w:t>
      </w:r>
    </w:p>
    <w:p>
      <w:pPr>
        <w:pStyle w:val="Style18"/>
        <w:widowControl w:val="false"/>
        <w:numPr>
          <w:ilvl w:val="0"/>
          <w:numId w:val="31"/>
        </w:numPr>
        <w:tabs>
          <w:tab w:val="clear" w:pos="708"/>
          <w:tab w:val="left" w:pos="72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с авансом (депозитом), когда арендатор сначала предоставляет лизингодателю аванс, до момента или в момент подписания лизингового соглашения, в установленном размере, а затем, после подписания акта приемки-передачи предмета лизинга в эксплуатацию, выплачивает, посредством периодических взносов в пользу лизингодателя, общую сумму лизингового платежа за вычетом суммы аванса (депозита);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720" w:leader="none"/>
          <w:tab w:val="left" w:pos="32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лизинговые платежи представляющие собой сумму всех лизинговых платежей, которые должен произвести арендатор за весь период лизинга, а также сумму, которую он должен уплатить, если намерен приобрести в собственность после окончания срока лизинга;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уплаты лизинговых платежей различают:</w:t>
      </w:r>
    </w:p>
    <w:p>
      <w:pPr>
        <w:pStyle w:val="Style18"/>
        <w:widowControl w:val="false"/>
        <w:numPr>
          <w:ilvl w:val="0"/>
          <w:numId w:val="28"/>
        </w:numPr>
        <w:tabs>
          <w:tab w:val="clear" w:pos="708"/>
          <w:tab w:val="left" w:pos="720" w:leader="none"/>
          <w:tab w:val="left" w:pos="23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с равными долями, предусматривающие одинаковые по размерам платежи арендатора лизингодателю, в течение всего срока лизинговой операции;</w:t>
      </w:r>
    </w:p>
    <w:p>
      <w:pPr>
        <w:pStyle w:val="Style18"/>
        <w:widowControl w:val="false"/>
        <w:numPr>
          <w:ilvl w:val="0"/>
          <w:numId w:val="37"/>
        </w:numPr>
        <w:tabs>
          <w:tab w:val="clear" w:pos="708"/>
          <w:tab w:val="left" w:pos="72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с увеличивающимися размерами, применяемые в основном лизингодателями, с устойчивым финансовым положением, когда на начальном этапе лизинга арендатору удобнее вносить арендную плату небольшими взносами, а затем, по мере освоения оборудования и наращивания темпов выпуска производимой на нем продукции, увеличивать размеры разовых комиссионных вознаграждений в рамках всей лизинговой операции; </w:t>
      </w:r>
    </w:p>
    <w:p>
      <w:pPr>
        <w:pStyle w:val="Style18"/>
        <w:widowControl w:val="false"/>
        <w:numPr>
          <w:ilvl w:val="0"/>
          <w:numId w:val="41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с уменьшающимися размерами (ускоренные платежи), используемые арендаторами с устойчивым финансовым положением, когда в начальный период лизинга арендатор предпочитает погасить большую часть своей задолженности. С учетом финансового состояния и платежных возможностей арендатора в соглашении могут устанавливаться различные способы уплаты лизинговых платежей. 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зинг различают по секторам рынка, где он проводится:</w:t>
      </w:r>
    </w:p>
    <w:p>
      <w:pPr>
        <w:pStyle w:val="Style18"/>
        <w:widowControl w:val="false"/>
        <w:numPr>
          <w:ilvl w:val="0"/>
          <w:numId w:val="19"/>
        </w:numPr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лизинг, когда все участники лизинговой операции являются резидентами одной страны;</w:t>
      </w:r>
    </w:p>
    <w:p>
      <w:pPr>
        <w:pStyle w:val="Style18"/>
        <w:widowControl w:val="false"/>
        <w:numPr>
          <w:ilvl w:val="0"/>
          <w:numId w:val="24"/>
        </w:numPr>
        <w:tabs>
          <w:tab w:val="clear" w:pos="708"/>
          <w:tab w:val="left" w:pos="72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(международный) лизинг. К международному лизингу относят те операции, в которых хотя бы один из ее участников не является резидентом страны, в которой осуществляется лизинговая операция, или же все участники лизинга представляют разные страны. К этому же виду лизинга относят и операции, проведенные лизингодатели и арендаторы одной страны, если хотя бы одна из сторон осуществляет свою деятельность, имея совместный капитал с зарубежными партнерами.</w:t>
      </w:r>
    </w:p>
    <w:p>
      <w:pPr>
        <w:pStyle w:val="Style18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ий лизинг в свою очередь разделяют на: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72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ный лизинг. При экспортном лизинге зарубежной стороной является сторона арендатора и предназначенное для лизинга оборудование вывозится из страны на условиях экспортного контракта;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72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ортный лизинг. При импортном лизинге зарубежной стороной является лизингодатель, и оборудование поставляется в страну арендатора на условиях импортного контракта;</w:t>
      </w:r>
    </w:p>
    <w:p>
      <w:pPr>
        <w:pStyle w:val="Style18"/>
        <w:widowControl w:val="false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зитный лизинг, при котором все участники находятся в разных странах. 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 типу арендуемых активов: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движимого имущества (машинно-технический лизинг);</w:t>
      </w:r>
    </w:p>
    <w:p>
      <w:pPr>
        <w:pStyle w:val="Style18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зинг недвижимого имущества (долгосрочная аренда зданий и сооружений) в котором относительно видов недвижимости выделяют: 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недвижимости производственного назначения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недвижимости непроизводственного назначен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говор финансовой аренды (лизинга)</w:t>
      </w:r>
      <w:r>
        <w:rPr>
          <w:sz w:val="28"/>
          <w:szCs w:val="28"/>
        </w:rPr>
        <w:t xml:space="preserve"> — это договор,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в этом случае не несет ответственности за выбор предмета аренды и продавца. Договором финансовой аренды может быть предусмотрено, что выбор продавца и приобретаемого имущества осуществляется арендодателе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лизингового договора нужно учитывать, что финансирование основных средств за счет лизинга позволят снизить налоговую нагрузку предприят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латежи по лизинговым договорам уменьшают налогооблагаемую базу по налогу на прибыль. Кроме этого, ускоренная амортизация позволяет балансодержателю снижать базу для расчета налога на имущество и дополнительно снизить базу расчета налога на прибыль. Планирование потоков НДС при лизинге требует тщательного подхода в соответствии с действующим нормативными документами и, иногда, может обеспечить дополнительные выгоды при лизинг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оссийской практике принято указывать </w:t>
      </w:r>
      <w:r>
        <w:rPr>
          <w:bCs/>
          <w:sz w:val="28"/>
          <w:szCs w:val="28"/>
        </w:rPr>
        <w:t>удорожание предмета лизинга (ставку удорожания)</w:t>
      </w:r>
      <w:r>
        <w:rPr>
          <w:sz w:val="28"/>
          <w:szCs w:val="28"/>
        </w:rPr>
        <w:t xml:space="preserve"> по договору лизинга. Это понятие введено отечественными лизинговыми компаниями и не существует в мировой практик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ставка удорожания публикуется в терминах годовых процентов и рассчитывается как разница в процентах между суммой всех платежей по лизинговому договору и стоимостью предмета лизинга (ПЛ), приведенная к годовой ставке с учетом срока договора лизинг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вки удорожания в рекламных материалах может ввести лизингополучателей в заблуждение относительно реальной стоимости привлекаемого через лизинг финансирова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>: возьмем предмет лизинга стоимостью 1000000 рублей. Стандартное удорожание на рынке в 2007-2008 годах составляло около 12% годовых (в год). При условии погашения суммы финансирования 1000000 рублей в конце лизингового договора, это означает, что сумма платежей по лизинговому договору на 5 лет составит 1000000 + (1000000 * 12% * 5) = 1600000 рубл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ервый (авансовый) платеж составляет 30%, т.е. 480000 руб. в нашем случае. Теперь рассмотрим, что это означает с точки зрения стоимости лизингового финансирования. Лизингополучатель платит 480000 руб. лизинговой компании, которая оплачивает 1000000 рублей поставщику предмета лизинг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аванс (или задаток) от лизингополучателя, лизинговая компания предоставляет ему финансирование в размере 520000 рублей. Через 5 лет лизингополучатель вернет ей эти 520000 рублей, плюс, выплатит лизинговое вознаграждение в размере 600 000 рублей (удорожание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м примере «ставка удорожания» 12% на самом деле означает привлечение финансирования под 42% годовых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лизинга должен содержать следующие важнейшие условия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объект лизинга и его контрактная стоимость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уплате налогов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договора лизинга.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периодичность уплаты лизинговых платежей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ставки (продажи) объекта лизинга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сторон за нарушение своих обязательств и некоторые другие сведе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которых случаях договоры лизинга подлежат государственной регистрац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>, договоры лизинга транспортных средств регистрируются в дорожной полиции, которая осуществляет регистрацию всех транспортных средст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аким образом, лизинг</w:t>
      </w:r>
      <w:r>
        <w:rPr>
          <w:sz w:val="28"/>
          <w:szCs w:val="28"/>
        </w:rPr>
        <w:t xml:space="preserve"> – это совокупность экономических и правовых отношений, возникающих в связи с реализацией договора лизинга, в том числе приобретением предмета лизинг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, предназначенный для проведение ярмарки, имеет форму квадрата и разбит на 36 одинаковых квадратных участков, образующих 6 продольных и 6 поперечных рядов. В двух противоположных углах установлены павильоны для администрации ярмарки. Остальные павильоны решено разместить таким образом, чтобы в каждом продольном и поперечном ряду, а также по двум диагоналям оказалось по 2 сооружения (включая административные павильо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количество павильонов можно расположить на ярмарочной площад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0" w:type="dxa"/>
        <w:jc w:val="left"/>
        <w:tblInd w:w="2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widowControl w:val="fals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й – административные павильо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й – павиль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учается, что на ярмарочной площади можно расположить 12 павильонов включая 2 административ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ой работе следует вывод, что к</w:t>
      </w:r>
      <w:r>
        <w:rPr>
          <w:sz w:val="28"/>
          <w:szCs w:val="24"/>
        </w:rPr>
        <w:t>оммерческая деятельность</w:t>
      </w:r>
      <w:r>
        <w:rPr>
          <w:sz w:val="28"/>
          <w:szCs w:val="28"/>
        </w:rPr>
        <w:t xml:space="preserve"> предприятий торговли</w:t>
      </w:r>
      <w:r>
        <w:rPr>
          <w:sz w:val="28"/>
          <w:szCs w:val="24"/>
        </w:rPr>
        <w:t xml:space="preserve"> – древнейший из видов деятельности человека. Эта деятельность появилась с начала разделения труда и выражалась вначале в примитивных формах натурального обм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епенно совершенствовались способы производства и усложнялись формы коммерческой деятельности. Сформировался особый класс людей, которые всю свою жизнь посвящали торговле – купцы. С развитием товарно-денежных отношений резко увеличилось разнообразие форм коммерческой деятельности. Старая система товарного обмена уже не отвечала потребностям быстро развивающегося хозяйства. Появились банки – организации позволяющие аккумулировать капиталы для осуществления крупных проектов, страховые компании – призванные защитить от различных рисков, а также биржи – облегчающие процесс поиска торговых партн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то же сегодня представляет коммерция на отдельно взятом предприятии торговли? Снабжение и сбыт – или нечто большее. Внедрение маркетинга в деятельность предприятий еще больше осложнило ситуа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ммерческая деятельность коммерческих служб предприятий торговли во многом определяется «веянием» нов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оммерческая деятельность </w:t>
      </w:r>
      <w:r>
        <w:rPr>
          <w:sz w:val="28"/>
          <w:szCs w:val="28"/>
        </w:rPr>
        <w:t>предприятий торговли</w:t>
      </w:r>
      <w:r>
        <w:rPr>
          <w:sz w:val="28"/>
          <w:szCs w:val="24"/>
        </w:rPr>
        <w:t xml:space="preserve"> в современных условиях строится на принципе полного равноправия деловых партнеров, хозяйственной самостоятельности поставщиков и покупателей, строгой материальной и финансовой ответственности сторон за выполнение принятых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Таким образом, в современных условиях в основу управления коммерческой деятельностью на </w:t>
      </w:r>
      <w:r>
        <w:rPr>
          <w:sz w:val="28"/>
          <w:szCs w:val="28"/>
        </w:rPr>
        <w:t>предприятиях торговли</w:t>
      </w:r>
      <w:r>
        <w:rPr>
          <w:sz w:val="28"/>
          <w:szCs w:val="24"/>
        </w:rPr>
        <w:t xml:space="preserve"> должен быть, положен маркетинг – система управления по разработке, производству и сбыту товаров на основе изучения рынка и в интересах получения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ашков Л.П. Организация, технология и проектирование торговых предприятий [Текст]: учебник для студентов высших учебных заведений / В.К. Памбухчиянц. – М.: Издательско – торговая компания «Дашков и К</w:t>
      </w:r>
      <w:r>
        <w:rPr>
          <w:bCs/>
          <w:sz w:val="28"/>
          <w:szCs w:val="28"/>
          <w:vertAlign w:val="superscript"/>
        </w:rPr>
        <w:t>о</w:t>
      </w:r>
      <w:r>
        <w:rPr>
          <w:bCs/>
          <w:sz w:val="28"/>
          <w:szCs w:val="28"/>
        </w:rPr>
        <w:t>», 2005. – 520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имова Е.Г. Экономика </w:t>
      </w:r>
      <w:r>
        <w:rPr>
          <w:bCs/>
          <w:sz w:val="28"/>
          <w:szCs w:val="28"/>
        </w:rPr>
        <w:t>[Текст]: учебник</w:t>
      </w:r>
      <w:r>
        <w:rPr>
          <w:sz w:val="28"/>
          <w:szCs w:val="28"/>
        </w:rPr>
        <w:t xml:space="preserve"> / Е.Г. Ефимова. – М.: МГИУ,2008 – 368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ванов Г.Г. Организация коммерческой деятельности </w:t>
      </w:r>
      <w:r>
        <w:rPr>
          <w:bCs/>
          <w:sz w:val="28"/>
          <w:szCs w:val="28"/>
        </w:rPr>
        <w:t>[Текст]: учебник</w:t>
      </w:r>
      <w:r>
        <w:rPr>
          <w:sz w:val="28"/>
          <w:szCs w:val="28"/>
        </w:rPr>
        <w:t xml:space="preserve"> / Г.Г. Иванов. – М.: Академия, 2008 – 240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елева Е.Н. Организация коммерческой деятельности </w:t>
      </w:r>
      <w:r>
        <w:rPr>
          <w:bCs/>
          <w:sz w:val="28"/>
          <w:szCs w:val="28"/>
        </w:rPr>
        <w:t>[Текст]: учебник для студентов высших учебных заведений / Е.Н. Киселева. – М.: Вузовский учебник, 2008 – 192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лявина А.В. Принципы построения лизинговых отношений [Текст]:/ А.В. Малявина // Корпоративный менеджмент. – 2007 - №2. – с. 9 – 12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Рузавин Г.И. Экономическая теория [Текст]: учебник / Г.И. Рузавин. – М.: Проект, 2008 – 384 с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завин Г.И. Экономическая теория/М.: «Проект», 2008. С. 297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имова Е.Г. Экономика/М.: «МГИУ», 2008. C. 51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елева Е.Н. Организация коммерческой деятельности/М.: «Вузовский учебник», 2008. С. 151.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явина А.В. Принципы построения лизинговых отношений//«Корпоративный менеджмент», 2007. № 2. – С. 9.</w:t>
      </w:r>
    </w:p>
  </w:footnote>
  <w:footnote w:id="6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Г.Г. Организация коммерческой деятельности/М.: «Академия», 2008. С. 11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0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  <w:ind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993"/>
      <w:jc w:val="both"/>
    </w:pPr>
    <w:rPr>
      <w:sz w:val="28"/>
    </w:rPr>
  </w:style>
  <w:style w:type="paragraph" w:styleId="Text4">
    <w:name w:val="text4"/>
    <w:basedOn w:val="Normal"/>
    <w:qFormat/>
    <w:pPr>
      <w:spacing w:lineRule="auto" w:line="240" w:before="280" w:after="280"/>
      <w:ind w:hanging="0"/>
      <w:jc w:val="both"/>
    </w:pPr>
    <w:rPr>
      <w:rFonts w:ascii="Verdana" w:hAnsi="Verdana" w:cs="Verdana"/>
      <w:color w:val="004395"/>
      <w:sz w:val="24"/>
      <w:szCs w:val="24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07:00Z</dcterms:created>
  <dc:creator>Admin</dc:creator>
  <dc:description/>
  <cp:keywords/>
  <dc:language>en-US</dc:language>
  <cp:lastModifiedBy>SYSTEM</cp:lastModifiedBy>
  <cp:lastPrinted>2009-01-21T18:29:00Z</cp:lastPrinted>
  <dcterms:modified xsi:type="dcterms:W3CDTF">2011-09-07T16:07:00Z</dcterms:modified>
  <cp:revision>2</cp:revision>
  <dc:subject/>
  <dc:title>Министерство экономического развития и торговли  РФ</dc:title>
</cp:coreProperties>
</file>