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нский Государственный Университет</w:t>
      </w:r>
    </w:p>
    <w:p>
      <w:pPr>
        <w:pStyle w:val="HTML1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Пищевые технологии и товароведение продовольственных товаров»</w:t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ая работа</w:t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Информационное обеспечение товароведения и экспертизы товаров»</w:t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Предупредительные знаки»</w:t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ка гр. ТЭз - 601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ва Н.В.</w:t>
      </w:r>
    </w:p>
    <w:p>
      <w:pPr>
        <w:pStyle w:val="HTML1"/>
        <w:widowControl w:val="false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преподаватель </w:t>
      </w:r>
    </w:p>
    <w:p>
      <w:pPr>
        <w:pStyle w:val="HTML1"/>
        <w:widowControl w:val="false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а Е.А.</w:t>
      </w:r>
    </w:p>
    <w:p>
      <w:pPr>
        <w:pStyle w:val="HTML1"/>
        <w:widowControl w:val="false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, 2010г.</w:t>
      </w:r>
      <w:r>
        <w:br w:type="page"/>
      </w:r>
    </w:p>
    <w:p>
      <w:pPr>
        <w:pStyle w:val="Heading"/>
        <w:widowControl w:val="false"/>
        <w:ind w:firstLine="709"/>
        <w:jc w:val="both"/>
        <w:rPr/>
      </w:pPr>
      <w:r>
        <w:rPr/>
        <w:t>Содержание</w:t>
      </w:r>
    </w:p>
    <w:p>
      <w:pPr>
        <w:pStyle w:val="Heading"/>
        <w:widowControl w:val="false"/>
        <w:ind w:firstLine="709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Введение</w:t>
      </w:r>
    </w:p>
    <w:p>
      <w:pPr>
        <w:pStyle w:val="Heading"/>
        <w:widowControl w:val="false"/>
        <w:jc w:val="both"/>
        <w:rPr/>
      </w:pPr>
      <w:r>
        <w:rPr/>
        <w:t>1 Маркировка. Основные функции</w:t>
      </w:r>
    </w:p>
    <w:p>
      <w:pPr>
        <w:pStyle w:val="Heading"/>
        <w:widowControl w:val="false"/>
        <w:jc w:val="both"/>
        <w:rPr/>
      </w:pPr>
      <w:r>
        <w:rPr/>
        <w:t>2 Виды маркировки</w:t>
      </w:r>
    </w:p>
    <w:p>
      <w:pPr>
        <w:pStyle w:val="Heading"/>
        <w:widowControl w:val="false"/>
        <w:jc w:val="both"/>
        <w:rPr/>
      </w:pPr>
      <w:r>
        <w:rPr/>
        <w:t>2.1 Торговая маркировка</w:t>
      </w:r>
    </w:p>
    <w:p>
      <w:pPr>
        <w:pStyle w:val="Heading"/>
        <w:widowControl w:val="false"/>
        <w:jc w:val="both"/>
        <w:rPr/>
      </w:pPr>
      <w:r>
        <w:rPr/>
        <w:t>2.2 Производственная маркировка</w:t>
      </w:r>
    </w:p>
    <w:p>
      <w:pPr>
        <w:pStyle w:val="Heading"/>
        <w:widowControl w:val="false"/>
        <w:jc w:val="both"/>
        <w:rPr/>
      </w:pPr>
      <w:r>
        <w:rPr/>
        <w:t>2.3 Структура маркировки</w:t>
      </w:r>
    </w:p>
    <w:p>
      <w:pPr>
        <w:pStyle w:val="Heading"/>
        <w:widowControl w:val="false"/>
        <w:jc w:val="both"/>
        <w:rPr/>
      </w:pPr>
      <w:r>
        <w:rPr/>
        <w:t>3 Классификация информационных знаков</w:t>
      </w:r>
    </w:p>
    <w:p>
      <w:pPr>
        <w:pStyle w:val="Heading"/>
        <w:widowControl w:val="false"/>
        <w:jc w:val="both"/>
        <w:rPr/>
      </w:pPr>
      <w:r>
        <w:rPr/>
        <w:t>3.1 Предупредительные знаки</w:t>
      </w:r>
    </w:p>
    <w:p>
      <w:pPr>
        <w:pStyle w:val="Heading"/>
        <w:widowControl w:val="false"/>
        <w:jc w:val="both"/>
        <w:rPr/>
      </w:pPr>
      <w:r>
        <w:rPr/>
        <w:t>Заключение</w:t>
      </w:r>
    </w:p>
    <w:p>
      <w:pPr>
        <w:pStyle w:val="Heading"/>
        <w:widowControl w:val="false"/>
        <w:jc w:val="both"/>
        <w:rPr/>
      </w:pPr>
      <w:r>
        <w:rPr/>
        <w:t>Список используемой литературы</w:t>
      </w:r>
    </w:p>
    <w:p>
      <w:pPr>
        <w:pStyle w:val="Heading"/>
        <w:widowControl w:val="false"/>
        <w:jc w:val="both"/>
        <w:rPr/>
      </w:pPr>
      <w:r>
        <w:rPr/>
        <w:t>Приложения</w:t>
      </w:r>
    </w:p>
    <w:p>
      <w:pPr>
        <w:pStyle w:val="Heading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онтрольной работы – «Предупредительные знак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вая эту тему, нельзя не упомянуть об ее актуальности на сегодняшний день, т.к. в коммерческой деятельности информация о товаре имеет большое значение. И с точки зрения коммерческой функции, товарный знак должен способствовать продвижению на рынке товаров конкретного владельца товарного знака, защищать эти товары от подделок и предупреждать потребителей, как правильно использовать тот или иной тов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информации о товаре — это доведение до сведения потребителя (поставщика, продавца и др.) сведений о потребительских свойствах товара, об условиях и режимах правильного хранения, транспортирования, выбора, использования и утилизации товара. Изготовитель и/или продавец несет ответственность за полное соответствие товара заявленной о нем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потребителя на информацию регулируется нормами закона РФ О защите прав потребителей и Гражданским кодексом РФ, а требования к содержанию и способам предоставления информации о товарах установлены указами президента и постановлениями правительства РФ, соответствующими решениями уполномоченных органов исполнительной власти и нормативными документами на конкретные группы и виды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варе доводится до сведения потребителя с помощью маркировки, технической документации, прилагаемой к товару, или иным способом, принятым для отдельных видов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онтрольной работы является рассмотреть, какие виды информационных знаков существуют, что такое предупредительные знаки и какую функцию они несут для потребителей.</w:t>
      </w:r>
      <w:r>
        <w:br w:type="page"/>
      </w:r>
    </w:p>
    <w:p>
      <w:pPr>
        <w:pStyle w:val="Heading"/>
        <w:widowControl w:val="false"/>
        <w:ind w:firstLine="709"/>
        <w:jc w:val="both"/>
        <w:rPr/>
      </w:pPr>
      <w:r>
        <w:rPr/>
        <w:t>1. Маркировка. Основные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/>
      </w:pPr>
      <w:r>
        <w:rPr>
          <w:spacing w:val="0"/>
        </w:rPr>
        <w:t>Маркировка – это текст, условные обозначения и (или) товар, а также другие вспомогательные средства, предназначенные для идентификации товара или отдельных его свойств, доведения до потребителя информации об изготовителях количественных и качественных характеристиках тов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функции маркировки: информационная, идентифицирующая, мотивационная и эмоциональная.</w:t>
      </w:r>
    </w:p>
    <w:p>
      <w:pPr>
        <w:pStyle w:val="TextBodyIndent"/>
        <w:widowControl w:val="false"/>
        <w:rPr/>
      </w:pPr>
      <w:r>
        <w:rPr>
          <w:spacing w:val="0"/>
        </w:rPr>
        <w:t>Информационная функция маркировки как одного из средств товарной информации является основной. Наибольший удельный вес приходится на основополагающую и потребительскую информацию, меньший – на коммерческую. При этом основополагающая информация на маркировке дублирует тот же вид информации в товаросопроводительных документах (ТСД). Несовпадение данных основополагающей информации может быть следствием фальсификации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ость такого дублирования обусловлена общностью идентифицирующей функции маркировки и ТСД. Однако в отличие от ТСД маркировка предназначена для всех субъектов коммерческой деятельности, а для основной массы потребителей является практически единственно доступным средством товарной информации. Поэтому в маркировке удельный вес коммерческой информации значительно меньше.</w:t>
      </w:r>
    </w:p>
    <w:p>
      <w:pPr>
        <w:pStyle w:val="TextBodyIndent"/>
        <w:widowControl w:val="false"/>
        <w:rPr/>
      </w:pPr>
      <w:r>
        <w:rPr>
          <w:spacing w:val="0"/>
        </w:rPr>
        <w:t>Идентифицирующая функция маркировки чрезвычайно важна, так как это обеспечивает прослеживаемость товарных партий на всех этапах товаро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оциональная и мотивационная функции маркировки взаимосвязаны. Красочно оформленная маркировка, поясняющие тексты, применение общепринятых символов вызывают у потребителя положительные эмоции и служат важной мотивацией для принятия решения о покупке това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иды марк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зависимости от места нанесения различают маркировку производственную и торгов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ркировка должна соответствовать требованиям стандартов, других нормативных документов. Требования к производственной маркировке устанавливаются в основном стандартами на маркировку и упаковку, а также общетехническими условиями стандартов на продукцию. Требования к торговой маркировке в меньшей степени разработаны чем к производственной. Отдельные требования к торговой маркировке устанавливаются Правилами продажи отдельных групп продовольственных и непродовольственных товаров, а также региональными Правилами розничной торгов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маркировке предъявляются общие для товарной информации и Эмоциональная и мотивационная функции маркировки. Общие требования регламентируются Федеральным законом «О защите прав потребител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ецифические для маркировки требования: четкость текста и иллюстраций; наглядность, однозначность текста, его соответствие потребительским свойствам товара; достоверность – приведенные на маркировке сведения не должны вводить получателя и потребителя в заблуждение относительно количества, качества, изготовителя, страны происхождения; использование для маркировки несмываемых красителей, разрешенных для применения органами Госкомсанэпиднадз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Торговая маркировка</w:t>
      </w:r>
    </w:p>
    <w:p>
      <w:pPr>
        <w:pStyle w:val="TextBodyIndent"/>
        <w:widowControl w:val="false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widowControl w:val="false"/>
        <w:rPr/>
      </w:pPr>
      <w:r>
        <w:rPr>
          <w:spacing w:val="0"/>
        </w:rPr>
        <w:t>Торговая маркировка – это текст, условные обозначения или рисунок, нанесенные изготовителем на товарные или кассовые чеки, упаковки и (или) тов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сителями торговой маркировки служат ценники, товарные и кассовые чеки. В отличие от производственной торговая маркировка наносится не на товар, а на указанные носители или эксплуатационные документы.</w:t>
      </w:r>
    </w:p>
    <w:p>
      <w:pPr>
        <w:pStyle w:val="TextBodyIndent"/>
        <w:widowControl w:val="false"/>
        <w:rPr>
          <w:spacing w:val="0"/>
        </w:rPr>
      </w:pPr>
      <w:r>
        <w:rPr>
          <w:spacing w:val="0"/>
        </w:rPr>
        <w:t xml:space="preserve">Другое отличие торговой маркировки от производственной заключается в том, что ее идентифицирующая функция в большей степени связана с указанием данных о продавце, в меньшей – с информацией о товаре. Требования, предъявляемые к содержанию торговой маркировки, регламентируются рядом нормативных актов: Правилами продажи отдельных видов продовольственных и непродовольственных товаров, Типовым положением о применении контрольно-кассовых машин (реквизиты кассового чека). </w:t>
      </w:r>
    </w:p>
    <w:p>
      <w:pPr>
        <w:pStyle w:val="TextBodyIndent"/>
        <w:widowControl w:val="false"/>
        <w:rPr>
          <w:spacing w:val="0"/>
        </w:rPr>
      </w:pPr>
      <w:r>
        <w:rPr>
          <w:spacing w:val="0"/>
        </w:rPr>
      </w:r>
    </w:p>
    <w:p>
      <w:pPr>
        <w:pStyle w:val="TextBodyIndent"/>
        <w:widowControl w:val="false"/>
        <w:rPr>
          <w:spacing w:val="0"/>
        </w:rPr>
      </w:pPr>
      <w:r>
        <w:rPr>
          <w:spacing w:val="0"/>
        </w:rPr>
        <w:t>2.2 Производственная маркировка</w:t>
      </w:r>
    </w:p>
    <w:p>
      <w:pPr>
        <w:pStyle w:val="TextBodyIndent"/>
        <w:widowControl w:val="false"/>
        <w:rPr>
          <w:spacing w:val="0"/>
        </w:rPr>
      </w:pPr>
      <w:r>
        <w:rPr>
          <w:spacing w:val="0"/>
        </w:rPr>
      </w:r>
    </w:p>
    <w:p>
      <w:pPr>
        <w:pStyle w:val="TextBodyIndent"/>
        <w:widowControl w:val="false"/>
        <w:rPr/>
      </w:pPr>
      <w:r>
        <w:rPr>
          <w:spacing w:val="0"/>
        </w:rPr>
        <w:t>Производственная маркировка – это текст, условные обозначения или рисунок, нанесенные изготовителем (исполнителем) на товар и (или) упаковку и (или) другие носители информации.</w:t>
      </w:r>
    </w:p>
    <w:p>
      <w:pPr>
        <w:pStyle w:val="TextBodyIndent"/>
        <w:widowControl w:val="false"/>
        <w:rPr/>
      </w:pPr>
      <w:r>
        <w:rPr>
          <w:spacing w:val="0"/>
        </w:rPr>
        <w:t>Носителями производственной маркировки могут быть этикетки, кольеретки, вкладыши, ярлыки, бирки, контрольные ленты, клейма, штампы.</w:t>
      </w:r>
    </w:p>
    <w:p>
      <w:pPr>
        <w:pStyle w:val="Heading1"/>
        <w:keepNext w:val="false"/>
        <w:widowControl w:val="false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2.3 Структура марк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ркировка может включать три элемент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(удельный вес от 50 до 100?), он более предпочтителен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унок (не всегда присутствует, но удельный вес его может быть до 50%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знаки (ИЗ) – идентификация характеристик товара, до 3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и составные элементы различаются соотношением и степенью доступности товарной информации, широтой распространения и разными функциями.</w:t>
      </w:r>
    </w:p>
    <w:p>
      <w:pPr>
        <w:pStyle w:val="TextBodyIndent"/>
        <w:widowControl w:val="false"/>
        <w:rPr/>
      </w:pPr>
      <w:r>
        <w:rPr>
          <w:spacing w:val="0"/>
        </w:rPr>
        <w:t>Текст как форма письменной информации – наиболее распространенный элемент производственной и торговой маркировок. Для него характерна высокая степень доступности информации о товаре для всех субъектов рыночных отношений. Текст может выполнять все основные функции маркировки, но в наибольшей степени ему присущи информационная и идентифицирующ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не всегда присутствует на маркировке. В наибольшей степени он присущ производственной маркировке, в наименьшей – торговой. В качестве элемента маркировки рисунок отличается, как правило, высокой степенью доступности и выполняет в основном эмоциональную и мотивационную функции, реже информационную и идентифицирующую. Хотя бывают и исключения, например, когда на маркировке упаковки и вкладышей в виде рисунков дана информация по эксплуатации или использованию товара.</w:t>
      </w:r>
    </w:p>
    <w:p>
      <w:pPr>
        <w:pStyle w:val="TextBodyIndent"/>
        <w:widowControl w:val="false"/>
        <w:rPr/>
      </w:pPr>
      <w:r>
        <w:rPr>
          <w:spacing w:val="0"/>
        </w:rPr>
        <w:t>Информационные знаки (ИЗ) – условные обозначения, предназначенные для идентификации отдельных или совокупных характеристик товара. Информационные знаки характерны в основном для производственной маркировки. Иногда информация ИЗ бывает доступна только профессионалам и требует специальной расшифр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ормационным знакам свойственны краткость, выразительность, наглядность и быстрая узнава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ость обусловлена тем, что в качестве информационных знаков могут выступать отдельные слова, буквы, цифры, рисунки и другие симв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разительность и наглядность информационных знаков обусловливаются их формой, цветом, сочетанием отдельных символов, соответствующим определенным эстетическим требованиям потребителей. При этом некоторые фирмы, нацеленные на конкретный сегмент потребителей, стремятся в своих фирменных знаках учитывать именно их интересы. Например, информационные знаки на спортивных товарах, одежде и обуви для молодежи содержат символы известных спортивных обществ, команд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ая узнаваемость информационных знаков достигается путем применения общепринятых символов, изображения которых зачастую расшифровываются без специальных знаний. Этим отличаются международные символы, изображаемые на этикетках и упаковках текстиль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формационных знаков</w:t>
      </w:r>
    </w:p>
    <w:p>
      <w:pPr>
        <w:pStyle w:val="Normal"/>
        <w:widowControl w:val="false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1 представлена классификация информационных знаков на группы и подгруппы в зависимости от определенных призна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Классификация информационных знак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знакам относятся товарные знаки, знаки соответствия или качества, манипуляционные, предупредительные, размерные, знаки наименования мест происхождения товара, эксплуатационные, экологическ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оварный знак –</w:t>
      </w:r>
      <w:r>
        <w:rPr>
          <w:sz w:val="28"/>
          <w:szCs w:val="28"/>
        </w:rPr>
        <w:t xml:space="preserve"> обозначение, по которому можно отличить товар одного производителя от другого. Товарный знак регистрируется патентным ведомством в Государственном реестре товарных знаков, и знаков обслуживания Российской Федерации (Закон РФ «О товарных знаках обслуживания и наименования мест происхождения товаров» от 23.09.1992 г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cs="Tahoma"/>
          <w:sz w:val="28"/>
          <w:szCs w:val="18"/>
          <w:lang w:val="en-US" w:eastAsia="en-US"/>
        </w:rPr>
        <w:drawing>
          <wp:inline distT="0" distB="0" distL="0" distR="0">
            <wp:extent cx="4619625" cy="1581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и соответствия</w:t>
      </w:r>
      <w:r>
        <w:rPr>
          <w:sz w:val="28"/>
          <w:szCs w:val="28"/>
        </w:rPr>
        <w:t> — это обозначения, которые наносятся на товар и (или) упаковку для подтверждения соответствия качества товара требованиям нормативных или технических докумен тов. Знаки соответствия классифицируются на международные, региональные и национальные. Примером регионального знака соответствия может служить знак европейского экономического сообщества "СЕ" (рис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ahoma"/>
          <w:sz w:val="28"/>
          <w:szCs w:val="18"/>
          <w:lang w:val="en-US" w:eastAsia="en-US"/>
        </w:rPr>
        <w:drawing>
          <wp:inline distT="0" distB="0" distL="0" distR="0">
            <wp:extent cx="4581525" cy="1543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нипуляционные знаки</w:t>
      </w:r>
      <w:r>
        <w:rPr>
          <w:sz w:val="28"/>
          <w:szCs w:val="28"/>
        </w:rPr>
        <w:t xml:space="preserve"> наносят в основном на транспортную тару или упаковку. Эти знаки дают указания по выполнению погрузочно-разгрузочных работ (рис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2950" cy="23145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тационные знаки. Такая маркировка может указывать на способы обращения с товаром и с упаковкой, на способы ухода за товарами, способы его хранения и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имволы назначения ковровых покрытий показаны на рис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  <w:szCs w:val="18"/>
          <w:lang w:val="en-US" w:eastAsia="en-US"/>
        </w:rPr>
      </w:pPr>
      <w:r>
        <w:rPr>
          <w:rFonts w:cs="Tahoma"/>
          <w:sz w:val="28"/>
          <w:szCs w:val="18"/>
          <w:lang w:val="en-US" w:eastAsia="en-US"/>
        </w:rPr>
        <w:drawing>
          <wp:inline distT="0" distB="0" distL="0" distR="0">
            <wp:extent cx="4067175" cy="18669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  <w:szCs w:val="18"/>
          <w:lang w:val="en-US" w:eastAsia="en-US"/>
        </w:rPr>
      </w:pPr>
      <w:r>
        <w:rPr>
          <w:rFonts w:cs="Tahoma"/>
          <w:sz w:val="28"/>
          <w:szCs w:val="1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8685" cy="616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рка белья с кипяч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имер, белье из хлопка и льна, белое или цветное, стойкое к кипя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8485" cy="5060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14" r="-10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озможные методы чис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  <w:szCs w:val="18"/>
          <w:lang w:val="en-US" w:eastAsia="en-US"/>
        </w:rPr>
      </w:pPr>
      <w:r>
        <w:rPr>
          <w:rFonts w:cs="Tahoma"/>
          <w:sz w:val="28"/>
          <w:szCs w:val="1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мпонентные знаки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- знаки, предназначенные для информации о применяемых пищевых добавках или иных компонентах, свойственных (или не свойственных) товар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часто встречающихся на импортных товарах информационных знаков относятся компонентные знаки, обозначаемые буквой «Е» и трехзначным или четырехзначным цифровым кодо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онентные знаки «Е» используются как альтернативные обозначения сложных химических названий пищевых добавок. Для обозначения названий пищевых добавок Европейский Совет разработал систему цифровой кодификации с литерой «Е». Она была апробирована в странах Европейского сообщества. Все пищевые добавки разделены на функциональные классы в зависимости от технологически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знаки наносятся на те товары, которые могут нанести вред окружающей среде при производстве, использовании, утилизации и захоронении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знак "Зеленая точка" (рис. 6 а) применяется в системе мероприятий по предотвращению загрязнения окружающей среды отходами. Такой знак на упаковке указывает на возможность ее переработки или возврата. Продукция, маркированная знаком "Голубой ангел" </w:t>
        <w:br/>
        <w:t>(рис. 6 б), соответствует установленным требованиям, выполнение которых гарантирует экологическую безопасность. Другие экологические знаки информируют потребителя о различных показателях экологических свойств реализуемых товаров, что нередко служит основным критерием их вы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86275" cy="17907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триховой код (ШК) –</w:t>
      </w:r>
      <w:r>
        <w:rPr>
          <w:sz w:val="28"/>
          <w:szCs w:val="28"/>
        </w:rPr>
        <w:t xml:space="preserve"> знак, предназначенный для автоматизированных идентификации и учета информации о товаре, закодированной в виде цифр и штрихов (рис.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ой код наносится на транспортную или потребительскую упаковку многих импортных и отечественных товаров типографским способом или с помощью этикетки или ярлыка, которые приклеиваю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8040" cy="16922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Структура кода ЕА</w:t>
      </w:r>
      <w:r>
        <w:rPr>
          <w:sz w:val="28"/>
          <w:lang w:val="en-US"/>
        </w:rPr>
        <w:t>N</w:t>
      </w:r>
      <w:r>
        <w:rPr>
          <w:sz w:val="28"/>
        </w:rPr>
        <w:t>-13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Размерные знаки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pplestylespan"/>
          <w:sz w:val="28"/>
          <w:szCs w:val="28"/>
        </w:rPr>
        <w:t>- знаки, предназначенные для обозначения определенных физических величин, определяющих количественную характеристику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Предупредительные зна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упредительные знаки </w:t>
      </w:r>
      <w:r>
        <w:rPr>
          <w:sz w:val="28"/>
          <w:szCs w:val="28"/>
        </w:rPr>
        <w:t xml:space="preserve">— знаки, предназначенные для обеспечения безопасности потребителя и окружающей среды при эксплуатации потенциально опасных товаров путем предупреждения об опасности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>указания на действия по предупреждению опас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е знаки подразделяются на два ви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ждающие об 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ждающие о действиях по безопасному использова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ждународным требованиям по классификации и маркировке опасных веществ и материалов, разработанным органами ООН и Международной организации труда (МОТ), каждому виду предупредительных знаков соответствует определенный символ, состоящий из литеры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— для знаков, предупреждающих об опасности, ил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» — для знаков, сообщающих о действиях для избежания опасности, и двухзначного номера-кода, указывающего на конкретную опасность Например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12 — чрезвычайно опас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34 — вызывает ожоги см.Приложени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е знаки дополняются символическим изображением опасности. На рис. 17. представлены разные виды изображений предупредительных симво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0370" cy="27216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нформационные знаки являются частью предупредительной маркировки, которая служит для привлечения внимания пользователей опасных товаров к их свойствам. Целями предупредительной маркировки являются информирование о последствиях их вредного воздействия, указание способов и средств защиты, обеспечивающих безопасное обращение с опасным това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 маркировка может содержать также информацию о мерах первой помощи при нежелательном контакте с опасным товаром, который может нанести ущерб здоровью потреб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и реализация опасных товаров без соответствующей маркировки запрещаю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товарам относятся: взрывчатые, огнеопасные, ядовитые, едкие (разъедающие), инфекционные, радиоактивные вещества, окислители, а также вредные вещества, оказывающие канцерогенное, мутагенное, тератогенное, ингибизирующее воздействие, влияющее на репродуктивную функ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отребительских товарах, то наибольшее количество опасных веществ содержит группа товаров бытовой химии. Для них предупредительная маркировка обязатель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группы продовольственных и непродовольственных товаров также могут содержать отдельные опасные вещества (например, никотин в табачных изделиях, сивушные масла в алкогольных напитках и т. п.). Но количество их не должно превышать предельно допустимых концентраций, иначе реализация этих товаров будет запрещена. В связи с этим предупредительная маркировка для таких товаров, являющихся по сути безопасными, не применяется. Для табачных изделий предупредительная маркировка сводится к надписи: «Минздрав предупреждает, что курение опасно для здоровья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 маркировка должна включ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пасного вещества, включая торговую марку и общепризнанные синоним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йный номер ООН и классификационный шифр веществ по ГОСТу 19433-88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ы опасности; сигнальное слово, выделяемое жирным шрифтом и используемое в зависимости от степени опас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АСНО!» — для привлечения внимания к большей степени риска, характеризуемой высокой вероятностью смерти или тяжелых поврежден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ТОРОЖНО!» — для привлечения внимания к средней степени и потенциальной угрозе риска нанесения ущерба здоровью людей и окружающей сре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ы опасности должны сопровождаться надписями, характеризующими вид опасности. Они выполняются черным цветом на оранжевом или желтом ф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информации о товаре — это доведение до сведения потребителя (поставщика, продавца и др.) сведений о потребительских свойствах товара, об условиях и режимах правильного хранения, транспортирования, выбора, использования и утилизации товара. Изготовитель и/или продавец несет ответственность за полное соответствие товара заявленной о нем информации. Всю эту информацию мы получаем из маркировки, при помощи информационных знаков. Все эти знаки несут в себе большую информацию о товаре, которую необходимо учитывать во всех моментах нашей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а М.А. Теоретические основы товароведения: учебник для вузов М.: Норма, 2007. – 44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М. Товароведение потребительских товаров. Теоретические основы. Учебник для вузов. М.: Издательство НОРМА, 1999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ОСТ 14192-96 Маркировка грузов (с Изменениями N 1, 2)</w:t>
      </w:r>
      <w:r>
        <w:rPr>
          <w:sz w:val="28"/>
          <w:szCs w:val="28"/>
        </w:rPr>
        <w:t>// ИПС «Кодекс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ение непродовольственных товаров: учебник/ В.Е. Сыцко, М.И. Дрозд, Г.С. Храбан и др.; под общ. Ред. В.Е. Сыцко. 2-е изд. – Мн.:Выш.шк., 2006. – 669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рамшева С.Т. Теоретические основы товароведения продовольственных товаров. М. – 2005. – 189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znaytovar.r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Yandex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Компонентные зна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86360</wp:posOffset>
                </wp:positionV>
                <wp:extent cx="6009005" cy="24231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9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100 — Е 182 — красители (применяются для окраски некоторых пищевых продуктов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200 и далее — консерванты (применяются для продления сроков хранения пищевых продуктов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300 и далее — антиокислители (антиоксиданты) (замедляют окисление, предохраняя тем самым пищевые продукты от порчи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400 и далее — стабилизаторы (сохраняют заданную консистенцию пищевых продуктов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500 и далее — эмульгаторы (поддерживают определенную структуру продуктов питания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600 и далее — усилители вкуса и аромата (усиливают вкусовые и ароматические свойства пищевых продуктов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700 и далее — запасные индекс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800 и далее — антифламинги (понижают пенистость пищевых продуктов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 1000... — формируемая группа: глазирующие агенты, подсластители, античерствители и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90.8pt;mso-wrap-distance-left:9pt;mso-wrap-distance-right:9pt;mso-wrap-distance-top:0pt;mso-wrap-distance-bottom:0pt;margin-top:6.8pt;mso-position-vertical-relative:text;margin-left:-1.75pt;mso-position-horizontal-relative:text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9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100 — Е 182 — красители (применяются для окраски некоторых пищевых продукт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200 и далее — консерванты (применяются для продления сроков хранения пищевых продукт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300 и далее — антиокислители (антиоксиданты) (замедляют окисление, предохраняя тем самым пищевые продукты от порч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400 и далее — стабилизаторы (сохраняют заданную консистенцию пищевых продукт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500 и далее — эмульгаторы (поддерживают определенную структуру продуктов питания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600 и далее — усилители вкуса и аромата (усиливают вкусовые и ароматические свойства пищевых продукт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700 и далее — запасные индекс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800 и далее — антифламинги (понижают пенистость пищевых продукт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 1000... — формируемая группа: глазирующие агенты, подсластители, античерствители и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дительные знаки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76"/>
        <w:gridCol w:w="3593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тегория риска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кировка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ловные обозначения химических веществ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сокотоксич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 +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26, R27, R28, R39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ксич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23, R24, R25, R39, R48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ред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п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20, R21, R22, R40, R48, R65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к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35, R3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дражающее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41, R36, R37, R38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зрывоопас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исляющее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гковоспламеняющеес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редно для окружающей среды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50-R59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нцероген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45, R49, R40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утагенно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46, R40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асно для размножени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60, R61, R62.R63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нсибилизующее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42, R43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3995" cy="91897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</w:rPr>
  </w:style>
  <w:style w:type="character" w:styleId="StrongEmphasis">
    <w:name w:val="Strong"/>
    <w:qFormat/>
    <w:rPr>
      <w:rFonts w:eastAsia="Times New Roman"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-6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0:00Z</dcterms:created>
  <dc:creator>S</dc:creator>
  <dc:description/>
  <cp:keywords/>
  <dc:language>en-US</dc:language>
  <cp:lastModifiedBy>SYSTEM</cp:lastModifiedBy>
  <cp:lastPrinted>2010-12-16T10:15:00Z</cp:lastPrinted>
  <dcterms:modified xsi:type="dcterms:W3CDTF">2011-09-07T16:00:00Z</dcterms:modified>
  <cp:revision>2</cp:revision>
  <dc:subject/>
  <dc:title>Маркировка и ее виды</dc:title>
</cp:coreProperties>
</file>