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214" w:leader="none"/>
        </w:tabs>
        <w:spacing w:lineRule="auto" w:line="360" w:before="0" w:after="0"/>
        <w:ind w:firstLine="709"/>
        <w:contextualSpacing/>
        <w:jc w:val="center"/>
        <w:rPr>
          <w:sz w:val="28"/>
          <w:szCs w:val="28"/>
          <w:lang w:val="ru-RU"/>
        </w:rPr>
      </w:pPr>
      <w:r>
        <w:rPr>
          <w:sz w:val="28"/>
          <w:szCs w:val="28"/>
          <w:lang w:val="ru-RU"/>
        </w:rPr>
      </w:r>
    </w:p>
    <w:p>
      <w:pPr>
        <w:pStyle w:val="Normal"/>
        <w:shd w:fill="FFFFFF" w:val="clear"/>
        <w:tabs>
          <w:tab w:val="clear" w:pos="708"/>
          <w:tab w:val="left" w:pos="9214" w:leader="none"/>
        </w:tabs>
        <w:spacing w:lineRule="auto" w:line="360" w:before="0" w:after="0"/>
        <w:ind w:firstLine="709"/>
        <w:contextualSpacing/>
        <w:jc w:val="center"/>
        <w:rPr>
          <w:sz w:val="28"/>
          <w:szCs w:val="28"/>
          <w:lang w:val="ru-RU"/>
        </w:rPr>
      </w:pPr>
      <w:r>
        <w:rPr>
          <w:sz w:val="28"/>
          <w:szCs w:val="28"/>
          <w:lang w:val="ru-RU"/>
        </w:rPr>
      </w:r>
    </w:p>
    <w:p>
      <w:pPr>
        <w:pStyle w:val="Normal"/>
        <w:shd w:fill="FFFFFF" w:val="clear"/>
        <w:tabs>
          <w:tab w:val="clear" w:pos="708"/>
          <w:tab w:val="left" w:pos="9214" w:leader="none"/>
        </w:tabs>
        <w:spacing w:lineRule="auto" w:line="360" w:before="0" w:after="0"/>
        <w:ind w:firstLine="709"/>
        <w:contextualSpacing/>
        <w:jc w:val="center"/>
        <w:rPr>
          <w:sz w:val="28"/>
          <w:szCs w:val="28"/>
          <w:lang w:val="ru-RU"/>
        </w:rPr>
      </w:pPr>
      <w:r>
        <w:rPr>
          <w:sz w:val="28"/>
          <w:szCs w:val="28"/>
          <w:lang w:val="ru-RU"/>
        </w:rPr>
      </w:r>
    </w:p>
    <w:p>
      <w:pPr>
        <w:pStyle w:val="Normal"/>
        <w:shd w:fill="FFFFFF" w:val="clear"/>
        <w:tabs>
          <w:tab w:val="clear" w:pos="708"/>
          <w:tab w:val="left" w:pos="9214" w:leader="none"/>
        </w:tabs>
        <w:spacing w:lineRule="auto" w:line="360" w:before="0" w:after="0"/>
        <w:ind w:firstLine="709"/>
        <w:contextualSpacing/>
        <w:jc w:val="center"/>
        <w:rPr>
          <w:sz w:val="28"/>
          <w:szCs w:val="28"/>
          <w:lang w:val="ru-RU"/>
        </w:rPr>
      </w:pPr>
      <w:r>
        <w:rPr>
          <w:sz w:val="28"/>
          <w:szCs w:val="28"/>
          <w:lang w:val="ru-RU"/>
        </w:rPr>
      </w:r>
    </w:p>
    <w:p>
      <w:pPr>
        <w:pStyle w:val="Normal"/>
        <w:shd w:fill="FFFFFF" w:val="clear"/>
        <w:tabs>
          <w:tab w:val="clear" w:pos="708"/>
          <w:tab w:val="left" w:pos="9214" w:leader="none"/>
        </w:tabs>
        <w:spacing w:lineRule="auto" w:line="360" w:before="0" w:after="0"/>
        <w:ind w:firstLine="709"/>
        <w:contextualSpacing/>
        <w:jc w:val="center"/>
        <w:rPr>
          <w:sz w:val="28"/>
          <w:szCs w:val="28"/>
          <w:lang w:val="ru-RU"/>
        </w:rPr>
      </w:pPr>
      <w:r>
        <w:rPr>
          <w:sz w:val="28"/>
          <w:szCs w:val="28"/>
          <w:lang w:val="ru-RU"/>
        </w:rPr>
      </w:r>
    </w:p>
    <w:p>
      <w:pPr>
        <w:pStyle w:val="Normal"/>
        <w:shd w:fill="FFFFFF" w:val="clear"/>
        <w:tabs>
          <w:tab w:val="clear" w:pos="708"/>
          <w:tab w:val="left" w:pos="9214" w:leader="none"/>
        </w:tabs>
        <w:spacing w:lineRule="auto" w:line="360" w:before="0" w:after="0"/>
        <w:ind w:firstLine="709"/>
        <w:contextualSpacing/>
        <w:jc w:val="center"/>
        <w:rPr>
          <w:sz w:val="28"/>
          <w:szCs w:val="28"/>
          <w:lang w:val="ru-RU"/>
        </w:rPr>
      </w:pPr>
      <w:r>
        <w:rPr>
          <w:sz w:val="28"/>
          <w:szCs w:val="28"/>
          <w:lang w:val="ru-RU"/>
        </w:rPr>
      </w:r>
    </w:p>
    <w:p>
      <w:pPr>
        <w:pStyle w:val="Normal"/>
        <w:shd w:fill="FFFFFF" w:val="clear"/>
        <w:tabs>
          <w:tab w:val="clear" w:pos="708"/>
          <w:tab w:val="left" w:pos="9214" w:leader="none"/>
        </w:tabs>
        <w:spacing w:lineRule="auto" w:line="360" w:before="0" w:after="0"/>
        <w:ind w:firstLine="709"/>
        <w:contextualSpacing/>
        <w:jc w:val="center"/>
        <w:rPr>
          <w:sz w:val="28"/>
          <w:szCs w:val="28"/>
          <w:lang w:val="ru-RU"/>
        </w:rPr>
      </w:pPr>
      <w:r>
        <w:rPr>
          <w:sz w:val="28"/>
          <w:szCs w:val="28"/>
          <w:lang w:val="ru-RU"/>
        </w:rPr>
      </w:r>
    </w:p>
    <w:p>
      <w:pPr>
        <w:pStyle w:val="Normal"/>
        <w:shd w:fill="FFFFFF" w:val="clear"/>
        <w:tabs>
          <w:tab w:val="clear" w:pos="708"/>
          <w:tab w:val="left" w:pos="9214" w:leader="none"/>
        </w:tabs>
        <w:spacing w:lineRule="auto" w:line="360" w:before="0" w:after="0"/>
        <w:ind w:firstLine="709"/>
        <w:contextualSpacing/>
        <w:jc w:val="center"/>
        <w:rPr>
          <w:sz w:val="28"/>
          <w:szCs w:val="28"/>
          <w:lang w:val="ru-RU"/>
        </w:rPr>
      </w:pPr>
      <w:r>
        <w:rPr>
          <w:sz w:val="28"/>
          <w:szCs w:val="28"/>
          <w:lang w:val="ru-RU"/>
        </w:rPr>
      </w:r>
    </w:p>
    <w:p>
      <w:pPr>
        <w:pStyle w:val="Normal"/>
        <w:shd w:fill="FFFFFF" w:val="clear"/>
        <w:tabs>
          <w:tab w:val="clear" w:pos="708"/>
          <w:tab w:val="left" w:pos="9214" w:leader="none"/>
        </w:tabs>
        <w:spacing w:lineRule="auto" w:line="360" w:before="0" w:after="0"/>
        <w:ind w:firstLine="709"/>
        <w:contextualSpacing/>
        <w:jc w:val="center"/>
        <w:rPr>
          <w:sz w:val="28"/>
          <w:szCs w:val="28"/>
          <w:lang w:val="ru-RU"/>
        </w:rPr>
      </w:pPr>
      <w:r>
        <w:rPr>
          <w:sz w:val="28"/>
          <w:szCs w:val="28"/>
          <w:lang w:val="ru-RU"/>
        </w:rPr>
      </w:r>
    </w:p>
    <w:p>
      <w:pPr>
        <w:pStyle w:val="Normal"/>
        <w:shd w:fill="FFFFFF" w:val="clear"/>
        <w:tabs>
          <w:tab w:val="clear" w:pos="708"/>
          <w:tab w:val="left" w:pos="9214" w:leader="none"/>
        </w:tabs>
        <w:spacing w:lineRule="auto" w:line="360" w:before="0" w:after="0"/>
        <w:ind w:firstLine="709"/>
        <w:contextualSpacing/>
        <w:jc w:val="center"/>
        <w:rPr>
          <w:sz w:val="28"/>
          <w:szCs w:val="28"/>
          <w:lang w:val="ru-RU"/>
        </w:rPr>
      </w:pPr>
      <w:r>
        <w:rPr>
          <w:sz w:val="28"/>
          <w:szCs w:val="28"/>
          <w:lang w:val="ru-RU"/>
        </w:rPr>
      </w:r>
    </w:p>
    <w:p>
      <w:pPr>
        <w:pStyle w:val="Normal"/>
        <w:shd w:fill="FFFFFF" w:val="clear"/>
        <w:tabs>
          <w:tab w:val="clear" w:pos="708"/>
          <w:tab w:val="left" w:pos="9214" w:leader="none"/>
        </w:tabs>
        <w:spacing w:lineRule="auto" w:line="360" w:before="0" w:after="0"/>
        <w:ind w:firstLine="709"/>
        <w:contextualSpacing/>
        <w:jc w:val="center"/>
        <w:rPr>
          <w:sz w:val="28"/>
          <w:szCs w:val="28"/>
          <w:lang w:val="ru-RU"/>
        </w:rPr>
      </w:pPr>
      <w:r>
        <w:rPr>
          <w:sz w:val="28"/>
          <w:szCs w:val="28"/>
          <w:lang w:val="ru-RU"/>
        </w:rPr>
      </w:r>
    </w:p>
    <w:p>
      <w:pPr>
        <w:pStyle w:val="Normal"/>
        <w:shd w:fill="FFFFFF" w:val="clear"/>
        <w:tabs>
          <w:tab w:val="clear" w:pos="708"/>
          <w:tab w:val="left" w:pos="9214" w:leader="none"/>
        </w:tabs>
        <w:spacing w:lineRule="auto" w:line="360" w:before="0" w:after="0"/>
        <w:ind w:firstLine="709"/>
        <w:contextualSpacing/>
        <w:jc w:val="center"/>
        <w:rPr>
          <w:sz w:val="28"/>
          <w:szCs w:val="28"/>
          <w:lang w:val="ru-RU"/>
        </w:rPr>
      </w:pPr>
      <w:r>
        <w:rPr>
          <w:sz w:val="28"/>
          <w:szCs w:val="28"/>
          <w:lang w:val="ru-RU"/>
        </w:rPr>
      </w:r>
    </w:p>
    <w:p>
      <w:pPr>
        <w:pStyle w:val="Normal"/>
        <w:shd w:fill="FFFFFF" w:val="clear"/>
        <w:tabs>
          <w:tab w:val="clear" w:pos="708"/>
          <w:tab w:val="left" w:pos="9214" w:leader="none"/>
        </w:tabs>
        <w:spacing w:lineRule="auto" w:line="360" w:before="0" w:after="0"/>
        <w:ind w:firstLine="709"/>
        <w:contextualSpacing/>
        <w:jc w:val="center"/>
        <w:rPr>
          <w:sz w:val="28"/>
          <w:szCs w:val="28"/>
          <w:lang w:val="ru-RU"/>
        </w:rPr>
      </w:pPr>
      <w:r>
        <w:rPr>
          <w:sz w:val="28"/>
          <w:szCs w:val="28"/>
          <w:lang w:val="ru-RU"/>
        </w:rPr>
      </w:r>
    </w:p>
    <w:p>
      <w:pPr>
        <w:pStyle w:val="Normal"/>
        <w:shd w:fill="FFFFFF" w:val="clear"/>
        <w:tabs>
          <w:tab w:val="clear" w:pos="708"/>
          <w:tab w:val="left" w:pos="9214" w:leader="none"/>
        </w:tabs>
        <w:spacing w:lineRule="auto" w:line="360" w:before="0" w:after="0"/>
        <w:ind w:firstLine="709"/>
        <w:contextualSpacing/>
        <w:jc w:val="center"/>
        <w:rPr>
          <w:sz w:val="28"/>
          <w:szCs w:val="28"/>
          <w:lang w:val="ru-RU"/>
        </w:rPr>
      </w:pPr>
      <w:r>
        <w:rPr>
          <w:sz w:val="28"/>
          <w:szCs w:val="28"/>
          <w:lang w:val="ru-RU"/>
        </w:rPr>
      </w:r>
    </w:p>
    <w:p>
      <w:pPr>
        <w:pStyle w:val="Normal"/>
        <w:shd w:fill="FFFFFF" w:val="clear"/>
        <w:tabs>
          <w:tab w:val="clear" w:pos="708"/>
          <w:tab w:val="left" w:pos="9214" w:leader="none"/>
        </w:tabs>
        <w:spacing w:lineRule="auto" w:line="360" w:before="0" w:after="0"/>
        <w:ind w:firstLine="709"/>
        <w:contextualSpacing/>
        <w:jc w:val="center"/>
        <w:rPr>
          <w:sz w:val="28"/>
          <w:szCs w:val="28"/>
        </w:rPr>
      </w:pPr>
      <w:r>
        <w:rPr>
          <w:sz w:val="28"/>
          <w:szCs w:val="28"/>
        </w:rPr>
        <w:t>Захворювання щитовидної залози</w:t>
      </w:r>
    </w:p>
    <w:p>
      <w:pPr>
        <w:pStyle w:val="Normal"/>
        <w:shd w:fill="FFFFFF" w:val="clear"/>
        <w:tabs>
          <w:tab w:val="clear" w:pos="708"/>
          <w:tab w:val="left" w:pos="9214" w:leader="none"/>
        </w:tabs>
        <w:spacing w:lineRule="auto" w:line="360" w:before="0" w:after="0"/>
        <w:ind w:firstLine="709"/>
        <w:contextualSpacing/>
        <w:jc w:val="center"/>
        <w:rPr>
          <w:sz w:val="28"/>
          <w:szCs w:val="28"/>
          <w:lang w:val="ru-RU"/>
        </w:rPr>
      </w:pPr>
      <w:r>
        <w:rPr>
          <w:sz w:val="28"/>
          <w:szCs w:val="28"/>
          <w:lang w:val="ru-RU"/>
        </w:rPr>
      </w:r>
      <w:r>
        <w:br w:type="page"/>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Як почувається людина, у якої хвора щитовидна залоза? Я наведу читачам рядки з листа від Олександри Яківни з міста Кривий Ріг - бабусі, яка хвилюється за свого онука: «...У 2006 році на УЗД у мого онука виявили збільшену щитовидну залозу, є кілька вузликів. Звертались і до ендокринолога, до невропатолога та інших лікарів, допомоги не отримали. А хлопець постійно скаржиться на «комок» у горлі, дуже погано спить, а то не може спати взагалі. Схуд, випадає волосся, дуже нервовий. А йому ж треба вчитись (він студент юридичної академії). Почув, що хтось зробив операцію, то хоче і собі, а я і батьки відмовляємо...». Пишуть до нас і Вікторія Іванівна з Чернігівської області та Ніна Григорівна з Рівненщини, які у своїх листах, дуже схожих, розповідають про свої страждання і поневіряння, у них лікарі не могли точно поставити діагноз, зрештою визначили - багатовузловий зоб. Наприклад, пані Вікторія пише: «...У минулому році хірург поставив діагноз змішаний зоб. На УЗД через півроку - багатовузловий зоб... Які мені пити ліки? А ще один лікар сказав, що в мене взагалі порушень щитовидної залози немає. Я розгубилась...».</w:t>
      </w:r>
    </w:p>
    <w:p>
      <w:pPr>
        <w:pStyle w:val="Normal"/>
        <w:shd w:fill="FFFFFF" w:val="clear"/>
        <w:tabs>
          <w:tab w:val="clear" w:pos="708"/>
          <w:tab w:val="left" w:pos="9214" w:leader="none"/>
        </w:tabs>
        <w:spacing w:lineRule="auto" w:line="360" w:before="0" w:after="0"/>
        <w:ind w:firstLine="709"/>
        <w:contextualSpacing/>
        <w:jc w:val="both"/>
        <w:rPr/>
      </w:pPr>
      <w:r>
        <w:rPr>
          <w:sz w:val="28"/>
          <w:szCs w:val="28"/>
        </w:rPr>
        <w:t>Ці приклади застерігають, як важливо вміти розпізнати хворобу, тобто знати симптоми захворювання, аби звернутися до лікаря і вчасно почати лікування. Кожне захворювання щитовидної залози - базедова хвороба, ендемічний зоб, багатовузловий зоб, дифузний токсичний зоб тощо - потребує, як кажуть, своїх методів і засобів лікування. Адже ніколи не лікували збільшену щитовидну залозу з гіперфункцією тими самими ліками, що мікседему, тобто гіпофункцію.</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bCs/>
          <w:sz w:val="28"/>
          <w:szCs w:val="28"/>
        </w:rPr>
        <w:t>ВУЗЛИ?</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Найчастіше хворих непокоять так звані вузли на щитовидній залозі. Можливо тому, що їх лякають - мовляв, ці вузли обов'язково перетворяться на онкологічні пухлини, тому їх обов'язково треба негайно видаляти оперативним шляхом. Але вчені з інших країн світу, зокрема й досвідчені ендокринологи, не схильні до такої думки, отже і не оперують вузлуватий зоб, а впевнені, що це захворювання потрібно лікувати. Я також схиляюсь до такого висновку, адже в Україні є величезна кількість рослин, що здатні «розсмоктувати» ті вузли. У нас в «Зеленій планеті» є навіть готові ліки, виготовлені з набору таких цілющих трав, і називаються вони Антинодум («нодум» - вузол, «анти» - проти, отже - проти вузла).</w:t>
      </w:r>
    </w:p>
    <w:p>
      <w:pPr>
        <w:pStyle w:val="Normal"/>
        <w:shd w:fill="FFFFFF" w:val="clear"/>
        <w:tabs>
          <w:tab w:val="clear" w:pos="708"/>
          <w:tab w:val="left" w:pos="9214" w:leader="none"/>
        </w:tabs>
        <w:spacing w:lineRule="auto" w:line="360" w:before="0" w:after="0"/>
        <w:ind w:firstLine="709"/>
        <w:contextualSpacing/>
        <w:jc w:val="both"/>
        <w:rPr/>
      </w:pPr>
      <w:r>
        <w:rPr>
          <w:bCs/>
          <w:sz w:val="28"/>
          <w:szCs w:val="28"/>
        </w:rPr>
        <w:t xml:space="preserve">АНТИНОДУМ </w:t>
      </w:r>
      <w:r>
        <w:rPr>
          <w:sz w:val="28"/>
          <w:szCs w:val="28"/>
        </w:rPr>
        <w:t>(Ашіпосіїїт) - засіб з лікарських рослин, має протипухлинну дію, сприяє розсмоктуванню вузлуватих утворень у залозистих тканинах (молочна, щитовидна, передміхурова залози, яєчники, матка тощо), що виникли в одному з органів. Застосовується у комплексному лікуванні мастопатій, вузлуватої форми зобу, фіброміоми матки, аденоми передміхурової залози. Внаслідок тривалого лікування спостерігається стійкий позитивний результат.</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ПОКАЗАННЯ ДО ЗАСТОСУВАННЯ: 1. Вузлуватий зоб (у поєднанні зі Струміном). 2. Фіброзно-кістозні та аденоматозні мастопатії (у поєднанні з Фіброманом). 3. Аденома простати (у поєднанні з Простаденом).</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СПОСІБ ЗАСТОСУВАННЯ ТА ДОЗИ: по 5 крапель з двома столовими ложками теплої води З рази на день за 15-30 хв. перед вживанням їжі та четвертий раз - на ніч.</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Якщо вузли за допомогою Антинодуму розсмоктуються надто повільно, замінюємо його на сильніші ліки - Туморан.</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ТУМОРАН (Титогап) - засіб з лікарських рослин Туморан</w:t>
      </w:r>
    </w:p>
    <w:p>
      <w:pPr>
        <w:pStyle w:val="Normal"/>
        <w:numPr>
          <w:ilvl w:val="0"/>
          <w:numId w:val="2"/>
        </w:numPr>
        <w:shd w:fill="FFFFFF" w:val="clear"/>
        <w:tabs>
          <w:tab w:val="clear" w:pos="708"/>
          <w:tab w:val="left" w:pos="331" w:leader="none"/>
          <w:tab w:val="left" w:pos="9214" w:leader="none"/>
        </w:tabs>
        <w:spacing w:lineRule="auto" w:line="360" w:before="0" w:after="0"/>
        <w:ind w:left="0" w:firstLine="709"/>
        <w:contextualSpacing/>
        <w:jc w:val="both"/>
        <w:rPr>
          <w:sz w:val="28"/>
          <w:szCs w:val="28"/>
        </w:rPr>
      </w:pPr>
      <w:r>
        <w:rPr>
          <w:sz w:val="28"/>
          <w:szCs w:val="28"/>
        </w:rPr>
        <w:t>специфічний засіб, що має цитостатичну дію. Різноманітні пухлини виникають унаслідок порушення функціонування імунної системи організму, яка втрачає здатність розпізнавати та знищувати нетипові клітини, що утворилися під дією різних мутагенних факторів (радіонукліди, вільні радикали, хімічні речовини тощо), а також внаслідок травм і запальних процесів. Такі нетипові клітини швидко діляться і розростаються. Туморан гальмує розвиток і поділ нетипових клітин (неоплазми)</w:t>
      </w:r>
    </w:p>
    <w:p>
      <w:pPr>
        <w:pStyle w:val="Normal"/>
        <w:numPr>
          <w:ilvl w:val="0"/>
          <w:numId w:val="2"/>
        </w:numPr>
        <w:shd w:fill="FFFFFF" w:val="clear"/>
        <w:tabs>
          <w:tab w:val="clear" w:pos="708"/>
          <w:tab w:val="left" w:pos="331" w:leader="none"/>
          <w:tab w:val="left" w:pos="9214" w:leader="none"/>
        </w:tabs>
        <w:spacing w:lineRule="auto" w:line="360" w:before="0" w:after="0"/>
        <w:ind w:left="0" w:firstLine="709"/>
        <w:contextualSpacing/>
        <w:jc w:val="both"/>
        <w:rPr>
          <w:sz w:val="28"/>
          <w:szCs w:val="28"/>
        </w:rPr>
      </w:pPr>
      <w:r>
        <w:rPr>
          <w:sz w:val="28"/>
          <w:szCs w:val="28"/>
        </w:rPr>
        <w:t>відбувається блокування мітотичного поділу таких клітин. Туморан має виражену цитостатичну дію при монотерапії та в поєднанні з іншими лікарськими засобами.</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ПОКАЗАННЯ ДО ЗАСТОСУВАННЯ: 1. Ущільнення в різних тканинах усього організму. 2. Доброякісні новоутворення: кісти різної локалізації (разом з Кістоліком, Аднексаном); фіброзні патології - мастопатії (у поєднанні з Мастоденом), фіброміоми (разом з Фіброманом); аденома простати (разом із Простаденом); вузлова форма зоба (разом із Струміном), лімфогранулематоз (у поєднанні з Лімфограном). 3. Для підсилення розсмоктувальної, протизапальної та знеболюючої дій інших лікарських засобів.</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Можливе застосування Туморану разом з онкостатиками, а також променевою та хіміотерапією - як допоміжного засобу для лікування злоякісних пухлин (навіть із метастазами), а також у комплексі з фітопрепаратами (Болиголов, Антинодум, Бластин) відповідно до причини та локалізації захворювання.</w:t>
      </w:r>
    </w:p>
    <w:p>
      <w:pPr>
        <w:pStyle w:val="Normal"/>
        <w:shd w:fill="FFFFFF" w:val="clear"/>
        <w:tabs>
          <w:tab w:val="clear" w:pos="708"/>
          <w:tab w:val="left" w:pos="9214" w:leader="none"/>
        </w:tabs>
        <w:spacing w:lineRule="auto" w:line="360" w:before="0" w:after="0"/>
        <w:ind w:firstLine="709"/>
        <w:contextualSpacing/>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9518650</wp:posOffset>
                </wp:positionH>
                <wp:positionV relativeFrom="paragraph">
                  <wp:posOffset>-865505</wp:posOffset>
                </wp:positionV>
                <wp:extent cx="0" cy="7214870"/>
                <wp:effectExtent l="4445" t="0" r="4445" b="0"/>
                <wp:wrapNone/>
                <wp:docPr id="1" name=""/>
                <a:graphic xmlns:a="http://schemas.openxmlformats.org/drawingml/2006/main">
                  <a:graphicData uri="http://schemas.microsoft.com/office/word/2010/wordprocessingShape">
                    <wps:wsp>
                      <wps:cNvSpPr/>
                      <wps:spPr>
                        <a:xfrm>
                          <a:off x="0" y="0"/>
                          <a:ext cx="0" cy="721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9.5pt,-68.15pt" to="749.5pt,499.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543415</wp:posOffset>
                </wp:positionH>
                <wp:positionV relativeFrom="paragraph">
                  <wp:posOffset>4965065</wp:posOffset>
                </wp:positionV>
                <wp:extent cx="0" cy="1353185"/>
                <wp:effectExtent l="3175" t="0" r="3175" b="0"/>
                <wp:wrapNone/>
                <wp:docPr id="2" name=""/>
                <a:graphic xmlns:a="http://schemas.openxmlformats.org/drawingml/2006/main">
                  <a:graphicData uri="http://schemas.microsoft.com/office/word/2010/wordprocessingShape">
                    <wps:wsp>
                      <wps:cNvSpPr/>
                      <wps:spPr>
                        <a:xfrm>
                          <a:off x="0" y="0"/>
                          <a:ext cx="0" cy="135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1.45pt,390.95pt" to="751.45pt,497.45pt" stroked="t" o:allowincell="f" style="position:absolute;mso-position-horizontal-relative:margin">
                <v:stroke color="black" weight="6480" joinstyle="miter" endcap="flat"/>
                <v:fill o:detectmouseclick="t" on="false"/>
                <w10:wrap type="none"/>
              </v:line>
            </w:pict>
          </mc:Fallback>
        </mc:AlternateContent>
      </w:r>
      <w:r>
        <w:rPr>
          <w:sz w:val="28"/>
          <w:szCs w:val="28"/>
        </w:rPr>
        <w:t>СПОСІБ ЗАСТОСУВАННЯ ТА ДОЗИ: Туморан приймати по 5 крапель, а разом з іншими засобами - по 2 краплі з двома столовими ложками теплої води З рази на день за 15-30 хв. перед вживанням їжі та четвертий раз - на ніч.</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 xml:space="preserve">А взагалі в народній медицині для лікування вузлуватого зобу завжди користувалися рослинами. Зокрема, одна з них поширена й донині по усій Україні - це перстач сріблястий </w:t>
      </w:r>
      <w:r>
        <w:rPr>
          <w:iCs/>
          <w:sz w:val="28"/>
          <w:szCs w:val="28"/>
        </w:rPr>
        <w:t>(РоіепіШа ащепіеа, рос. - папчатка серебрисгпая).</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Ліки з перстачу сріблястого</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Одну столову ложку подрібненої рослини залити однією склянкою горілки, настоювати два тижні в затемненому місці, збовтуючи кожного дня згори униз, тоді процідити і вживати по 10 крапель чотири рази на день за ЗО хвилин до вживання їжі. Курс лікування - два тижні, зробити перерву на 10 днів, по тому - продовжити лікування.</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Нині із захворюваннями ендокринної системи звертаються багато хворих, іноді навіть і не підозрюючи, що їхня щитовидна зменшилася, не виробляє потрібну кількість гормонів, і саме тому в них і серце б'ється уповільнено, і розумова діяльність мозку знижується, організм став надто чутливим до холоду - руки німіють, вночі їх поколіє. Такий стан дуже добре ілюструє лист нашої читачки, Людмили Федорівни з Нововолинська: «...Волосся випадає, шкіра суха, бліда, нігті схожі на шифер, вночі як лунатик, а вдень ні на що неспроможна, ноги холодні, руки теж, та ще й липкі, мокрі, нерви мов павутинка, а серце калатає, як дзвоник у школі, і все це на тлі пониженого тиску і низької температури.</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То що мені лікувати, куди йти і що робити? Кому я така потрібна? Нікому, бо й сама собою незадоволена. А що робити - не знаю...».</w:t>
      </w:r>
    </w:p>
    <w:p>
      <w:pPr>
        <w:pStyle w:val="Normal"/>
        <w:shd w:fill="FFFFFF" w:val="clear"/>
        <w:tabs>
          <w:tab w:val="clear" w:pos="708"/>
          <w:tab w:val="left" w:pos="9214" w:leader="none"/>
        </w:tabs>
        <w:spacing w:lineRule="auto" w:line="360" w:before="0" w:after="0"/>
        <w:ind w:firstLine="709"/>
        <w:contextualSpacing/>
        <w:jc w:val="both"/>
        <w:rPr/>
      </w:pPr>
      <w:r>
        <w:rPr>
          <w:sz w:val="28"/>
          <w:szCs w:val="28"/>
        </w:rPr>
        <w:t>А приходять такі люди до аптеки «Зелена планета». І наші лікарі, оглянувши людину, розпитавши, заспокоюють - це захворювання ендокринної системи, що лікується, але для більш ефективного лікування варто зробити аналізи для визначення продукуючої дії щитовидної залози. Для  відновлення діяльності  щитовидної залози  нами пропонуються ліки Нормострум і відповідна дієта.</w:t>
      </w:r>
    </w:p>
    <w:p>
      <w:pPr>
        <w:pStyle w:val="Normal"/>
        <w:shd w:fill="FFFFFF" w:val="clear"/>
        <w:tabs>
          <w:tab w:val="clear" w:pos="708"/>
          <w:tab w:val="left" w:pos="9214" w:leader="none"/>
        </w:tabs>
        <w:spacing w:lineRule="auto" w:line="360" w:before="0" w:after="0"/>
        <w:ind w:firstLine="709"/>
        <w:contextualSpacing/>
        <w:jc w:val="both"/>
        <w:rPr/>
      </w:pPr>
      <w:r>
        <w:rPr>
          <w:bCs/>
          <w:sz w:val="28"/>
          <w:szCs w:val="28"/>
        </w:rPr>
        <w:t xml:space="preserve">НОРМОСТРУМ </w:t>
      </w:r>
      <w:r>
        <w:rPr>
          <w:sz w:val="28"/>
          <w:szCs w:val="28"/>
        </w:rPr>
        <w:t>(ІЧогтозігшп) - засіб з лікарських рослин, призначений нормалізувати стан і функцію щитовидної залози. Оскільки має властивість підсилювати функцію залози, то показаний для лікування гіпотиреозу і мікседеми.</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Застосовуючи Нормострум, можна зменшити клінічні прояви захворювання і понизити дозу гормонів (тиреоїдин, тритироїдин, ельтероксин). Така терапія дає більш виражену позитивну дію, а при тривалому лікуванні є можливість повністю перейти на фітоліки.</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ПОКАЗАННЯ ДО ЗАСТОСУВАННЯ: 1. Порушення функції щитовидної залози. 2. Гіпоплазія, гіпотонія щитовидної залози. 3. Комплексне лікування мікседеми - набрякової форми гіпотиреозу. 4. Лікування різних патологій та клінічних симптомів, зумовлених захворюванням щитовидної залози. 5. Гіпотиреози.</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СПОСІБ ЗАСТОСУВАННЯ ТА ДОЗИ: по 5 крапель з двома столовими ложками теплої води 3 рази на день за 15-30 хв. перед вживанням їжі та четвертий раз - на ніч.</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На українській землі росте чимало рослин, якими народна медицина з давніх-давен лікувала захворювання щитовидної залози і профілактично не допускала цих недуг.</w:t>
      </w:r>
    </w:p>
    <w:p>
      <w:pPr>
        <w:pStyle w:val="Normal"/>
        <w:shd w:fill="FFFFFF" w:val="clear"/>
        <w:tabs>
          <w:tab w:val="clear" w:pos="708"/>
          <w:tab w:val="left" w:pos="9214" w:leader="none"/>
        </w:tabs>
        <w:spacing w:lineRule="auto" w:line="360" w:before="0" w:after="0"/>
        <w:ind w:firstLine="709"/>
        <w:contextualSpacing/>
        <w:jc w:val="both"/>
        <w:rPr/>
      </w:pPr>
      <w:r>
        <w:rPr>
          <w:sz w:val="28"/>
          <w:szCs w:val="28"/>
        </w:rPr>
        <w:t xml:space="preserve">Однак спочатку скажу про ще одні готові дозовані ліки з рослин, розроблені в аптеці «Зелена планета». Це Струмін - ліки, які нормалізують синтез гормонів щитовидної залози і відновлює її розміри. Таким чином урівноважується взаємодія всіх залоз, що продукують гормони (підшлункової, вилочкової, яєчників, передміхурової тощо), що сприяє налагодженню обміну речовин, роботі серцево-судинної, нервової, статевої систем і шлунково-кишкового тракту. Тривале вживання Струміну відновлює розмір клітин і нормалізує функцію, дозволяє уникнути тяжких операцій. Струмін радимо хворим у разі порушення функції щитовидної залози - гіперплазії і, певною мірою, гіпоплазії. У разі дифузного токсичного зобу, </w:t>
      </w:r>
      <w:r>
        <mc:AlternateContent>
          <mc:Choice Requires="wps">
            <w:drawing>
              <wp:anchor behindDoc="0" distT="0" distB="0" distL="114935" distR="114935" simplePos="0" locked="0" layoutInCell="0" allowOverlap="1" relativeHeight="4">
                <wp:simplePos x="0" y="0"/>
                <wp:positionH relativeFrom="margin">
                  <wp:posOffset>9521825</wp:posOffset>
                </wp:positionH>
                <wp:positionV relativeFrom="paragraph">
                  <wp:posOffset>-859790</wp:posOffset>
                </wp:positionV>
                <wp:extent cx="0" cy="7184390"/>
                <wp:effectExtent l="3175" t="0" r="3175" b="0"/>
                <wp:wrapNone/>
                <wp:docPr id="3" name=""/>
                <a:graphic xmlns:a="http://schemas.openxmlformats.org/drawingml/2006/main">
                  <a:graphicData uri="http://schemas.microsoft.com/office/word/2010/wordprocessingShape">
                    <wps:wsp>
                      <wps:cNvSpPr/>
                      <wps:spPr>
                        <a:xfrm>
                          <a:off x="0" y="0"/>
                          <a:ext cx="0" cy="718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9.75pt,-67.7pt" to="749.75pt,497.95pt" stroked="t" o:allowincell="f" style="position:absolute;mso-position-horizontal-relative:margin">
                <v:stroke color="black" weight="6480" joinstyle="miter" endcap="flat"/>
                <v:fill o:detectmouseclick="t" on="false"/>
                <w10:wrap type="none"/>
              </v:line>
            </w:pict>
          </mc:Fallback>
        </mc:AlternateContent>
      </w:r>
      <w:r>
        <w:rPr>
          <w:sz w:val="28"/>
          <w:szCs w:val="28"/>
        </w:rPr>
        <w:t>серцево-судинних недуг, захворювань нервової системи і за комплексної терапії дитячого енурезу (коли у дитини нічне нетримання сечі, причиною найчастіше є атонічний шлунок та збільшена щитовидна залоза, тому застосовуємо і Струмін для лікування цієї недуги).</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Нині лікарі радять вживати морську капусту для того, аби в організм надходила необхідна кількість йоду. В народній медицині морську капусту, її ще називають ламінарія цукриста, використовують для лікування легких форм базедової хвороби. Можна вживати її саму, в салатах, а також використовувати лікувальний порошок.</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Якщо ви хочете віднайти у природі ягоду, яка містить найбільше йоду, то зверніть увагу на чорноплідну горобину, аронію. Мало яка рослина може позмагатися з нею за вмістом йоду. Для попередження хвороб щитовидної залози, а також для лікування порушень її функції можна приготувати смачні ліки.</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Окрім того, що чорноплідна горобина зцілює щитовидну залозу, вона водночас лікує і склероз судин. І у гіпертоніків за першої-другої стадії гіпертонії ще й нормалізується тиск, знижуючи його до норми.</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Іноді для лікування щитовидної залози радять вживати перетинки з волоського горіха, пропонують чайну ложку цих внутрішніх перетинок залити склянкою окропу, настояти до охолодження і пити по півсклянки тричі на день за п'ятнадцять-тридцять хвилин до вживання їжі. Однак наголошу: така доза дуже завищена. Можна пити по одній столовій ложці, бо якщо пити по півсклянки, то волосся на голові стане сухим, ламким, випадатиме.</w:t>
      </w:r>
    </w:p>
    <w:p>
      <w:pPr>
        <w:pStyle w:val="Normal"/>
        <w:shd w:fill="FFFFFF" w:val="clear"/>
        <w:tabs>
          <w:tab w:val="clear" w:pos="708"/>
          <w:tab w:val="left" w:pos="9214" w:leader="none"/>
        </w:tabs>
        <w:spacing w:lineRule="auto" w:line="360" w:before="0" w:after="0"/>
        <w:ind w:firstLine="709"/>
        <w:contextualSpacing/>
        <w:jc w:val="both"/>
        <w:rPr/>
      </w:pPr>
      <w:r>
        <w:rPr>
          <w:sz w:val="28"/>
          <w:szCs w:val="28"/>
        </w:rPr>
        <w:t>В українській народній медицині з давніх-давен пропонували лікувати щитовидну залозу нетребою колючою. В народі назвали ще цю рослину зобником або страхополохом, її ще називають овечим реп'яхом, російською мовою - «дурнишник», а на латині дуже красиво - «ксантіум спінозум». Однак лікуючись зобником, треба дотримуватись розумної дози, аби не зашкодити здоров'ю. Для приготування ліків потрібна рослина, зібрана тоді, коли вона тільки-но викидає реп'яшки, поки вони не затверділи. Коли ви збирали цю рослину (або збиратимете в майбутньому), вочевидь, звернули увагу на її приємний запах - так і хочеться наварити з неї чаю.</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Людям, у яких надмірно збуджена нервова система, тахікардія, руки тремтять, можна пити ліки з пустирника (кропива серцева, кропива собача). Влітку можна користуватись соком рослини: вичавити сік і пити по 5-10 крапель чотири рази на день. А в інші пори року зробити ліки з засушеної кропиви серцевої.</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Люди з хворою щитовидною залозою знають, як болить серце, стрибає тиск, болить голова. В таких випадках на допомогу прийде колючий кущик глоду. Навесні збирають квіти, восени - ягоди, взимку можна нарізати гілочок.</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Ті, хто часто вживають соки, помітили, що овочеві соки ефективно лікують щитовидну залозу. Для лікування варто приготувати суміш із декількох соків (у рівних пропорціях): соку картоплі, моркви, кореня селери, огірка, буряка. Змішати і вживати по півсклянки три-чотири рази на день.</w:t>
      </w:r>
    </w:p>
    <w:p>
      <w:pPr>
        <w:pStyle w:val="Normal"/>
        <w:shd w:fill="FFFFFF" w:val="clear"/>
        <w:tabs>
          <w:tab w:val="clear" w:pos="708"/>
          <w:tab w:val="left" w:pos="9214" w:leader="none"/>
        </w:tabs>
        <w:spacing w:lineRule="auto" w:line="360" w:before="0" w:after="0"/>
        <w:ind w:firstLine="709"/>
        <w:contextualSpacing/>
        <w:jc w:val="both"/>
        <w:rPr/>
      </w:pPr>
      <w:r>
        <w:rPr>
          <w:sz w:val="28"/>
          <w:szCs w:val="28"/>
        </w:rPr>
        <w:t>Така сокотерапія дає дуже позитивний результат за дуже короткий термін. Але за такого лікування обов'язкова умова - виключити з раціону харчування м'ясні та рибні продукти. Тоді буде результат.</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Інколи, коли немає плодів фейхоа, то ліки готують з листя фейхоа, яке теж багате на йод та інші мікроелементи, необхідні для функції щитовидної залози. До таких ліків можна додавати мед, щоб були смачнішими та швидше всмоктувались.</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Як бачите, в природі є багато засобів, які можуть не допустити захворювання щитовидної залози, а також лікувати її.</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Буває, людина помічає (особливо жінки), що стає дратівливою, нервовою, збудженою. Ще додається сильне серцебиття. Заспокоює себе, мовляв це все від утоми, стресів. А раптом в горлі ніби грудочка з'явилась, неприємне відчуття, ніби щось заважає ковтати. Звичайно, треба негайно звернутись до лікаря. Бо хвороб щитовидної залози багато і треба правильно вибрати ліки.</w:t>
      </w:r>
    </w:p>
    <w:p>
      <w:pPr>
        <w:pStyle w:val="Normal"/>
        <w:shd w:fill="FFFFFF" w:val="clear"/>
        <w:tabs>
          <w:tab w:val="clear" w:pos="708"/>
          <w:tab w:val="left" w:pos="9214" w:leader="none"/>
        </w:tabs>
        <w:spacing w:lineRule="auto" w:line="360" w:before="0" w:after="0"/>
        <w:ind w:firstLine="709"/>
        <w:contextualSpacing/>
        <w:jc w:val="both"/>
        <w:rPr>
          <w:sz w:val="28"/>
          <w:szCs w:val="28"/>
        </w:rPr>
      </w:pPr>
      <w:r>
        <mc:AlternateContent>
          <mc:Choice Requires="wps">
            <w:drawing>
              <wp:anchor behindDoc="0" distT="0" distB="0" distL="114935" distR="114935" simplePos="0" locked="0" layoutInCell="0" allowOverlap="1" relativeHeight="5">
                <wp:simplePos x="0" y="0"/>
                <wp:positionH relativeFrom="margin">
                  <wp:posOffset>9570720</wp:posOffset>
                </wp:positionH>
                <wp:positionV relativeFrom="paragraph">
                  <wp:posOffset>1216025</wp:posOffset>
                </wp:positionV>
                <wp:extent cx="0" cy="4389120"/>
                <wp:effectExtent l="3175" t="0" r="3175" b="0"/>
                <wp:wrapNone/>
                <wp:docPr id="4" name=""/>
                <a:graphic xmlns:a="http://schemas.openxmlformats.org/drawingml/2006/main">
                  <a:graphicData uri="http://schemas.microsoft.com/office/word/2010/wordprocessingShape">
                    <wps:wsp>
                      <wps:cNvSpPr/>
                      <wps:spPr>
                        <a:xfrm>
                          <a:off x="0" y="0"/>
                          <a:ext cx="0" cy="4389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3.6pt,95.75pt" to="753.6pt,441.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592310</wp:posOffset>
                </wp:positionH>
                <wp:positionV relativeFrom="paragraph">
                  <wp:posOffset>1182370</wp:posOffset>
                </wp:positionV>
                <wp:extent cx="0" cy="679450"/>
                <wp:effectExtent l="1905" t="0" r="1905" b="0"/>
                <wp:wrapNone/>
                <wp:docPr id="5" name=""/>
                <a:graphic xmlns:a="http://schemas.openxmlformats.org/drawingml/2006/main">
                  <a:graphicData uri="http://schemas.microsoft.com/office/word/2010/wordprocessingShape">
                    <wps:wsp>
                      <wps:cNvSpPr/>
                      <wps:spPr>
                        <a:xfrm>
                          <a:off x="0" y="0"/>
                          <a:ext cx="0" cy="679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5.3pt,93.1pt" to="755.3pt,146.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9592310</wp:posOffset>
                </wp:positionH>
                <wp:positionV relativeFrom="paragraph">
                  <wp:posOffset>3404870</wp:posOffset>
                </wp:positionV>
                <wp:extent cx="0" cy="2432050"/>
                <wp:effectExtent l="3175" t="0" r="3175" b="0"/>
                <wp:wrapNone/>
                <wp:docPr id="6" name=""/>
                <a:graphic xmlns:a="http://schemas.openxmlformats.org/drawingml/2006/main">
                  <a:graphicData uri="http://schemas.microsoft.com/office/word/2010/wordprocessingShape">
                    <wps:wsp>
                      <wps:cNvSpPr/>
                      <wps:spPr>
                        <a:xfrm>
                          <a:off x="0" y="0"/>
                          <a:ext cx="0" cy="243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3pt,268.1pt" to="755.3pt,459.55pt" stroked="t" o:allowincell="f" style="position:absolute;mso-position-horizontal-relative:margin">
                <v:stroke color="black" weight="6480" joinstyle="miter" endcap="flat"/>
                <v:fill o:detectmouseclick="t" on="false"/>
                <w10:wrap type="none"/>
              </v:line>
            </w:pict>
          </mc:Fallback>
        </mc:AlternateContent>
      </w:r>
      <w:r>
        <w:rPr>
          <w:sz w:val="28"/>
          <w:szCs w:val="28"/>
        </w:rPr>
        <w:t>Допомогти ж щитовидні налагодити свої функції можуть ліки природи. Однак з цими ліками треба бути надзвичайно обережними, особливо з настоянкою перетинок волоського горіха. Бо найменше передозування призведе до випадання волосся, може погіршитись зір.</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Ліки з морської капусти</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Морську капусту висушити, розтерти на порошок. Вживати по чайній ложці двічі-тричі на день, запиваючи теплою водою. Курс лікування - один місяць. Потім зробити перерву десять днів і далі можна продовжити лікування.</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Ліки з горобини чорноплідної</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До кілограма ягід чорноплідної горобини додати кілограм цукру, ретельно перетерти. Вживати по одній чайній ложці тричі на день.</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Ліки з перетинок волоського горіха</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Чайну ложку подрібнених внутрішніх перетинок грецького горіха залити склянкою окропу, настояти до охолодження. Пити по столовій ложці за 15-30 хвилин до вживання їжі. Курс лікування - три-чотири тижні.</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Настоянка з горіха</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50 г перетинок з горіха волоського залити 0,5 літра горілки. Настояти щонайменше тиждень. Приймати по п'ять крапель (не більше!) чотири рази на день, за півгодини до вживання їжі та перед сном.</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Зобник допоможе</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Багато йоду, необхідного щитовидній залозі, містить трава зобник (овечий реп'ях, дурнишник звичайний). Збирати його треба поки він іще соковитий, не засох. Вичавивши сік з рослини, розбавити навпіл (1:1) з горілкою. Вживати по 5 крапель чотири рази на день. Якщо заготувати траву зобника, то її заварюють: чайну ложку на склянку окропу, потримати на слабкому вогні до 10 хвилин, пити по 1/4 склянки 4 рази на день. Настоянка з перстачу.</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Навесні під час цвітіння збирають перстач білий і перстач гусячий - обидві рослини допомагають лікувати щитовидну залозу. 50 г подрібненої трави залити 0,5 літра горілки, настояти. Вживати по 5 крапель чотири рази на день.</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Ліки з нетреби колючої</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Столову ложку подрібненої рослини (верхівки, листочки і м'які реп'яшки) залити склянкою окропу й обов'язково потримати на слабенькому вогні 7-Ю хвилин, відставити з вогню і настоювати півгодини. Пити по столовій ложці чотири-п'ять разів на день.</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Настій пустирника</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Столову ложку подрібненої кропиви серцевої (пустирника) залити склянкою окропу, настояти двадцять хвилин. Пити по чверті склянки чотири рази на день.</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Настій гілочок глоду</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Столову ложку подрібнених гілочок глоду залити склянкою окропу, поставити на слабенький вогонь на 5-7 хвилин. Настояти до охолодження, процідити. Пити тричі на день по столовій ложці до вживання їжі.</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Ліки з листя фейхоа</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Столову ложку подрібнених листочків фейхоа залити склянкою окропу, настояти півгодини. Пити по чверті склянки чотири рази на день.</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БАЗЕДОВА ХВОРОБА</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Серед усіх порушень щитовидної залози базедова хвороба або токсичний зоб є одним з найпоширеніших видів ендокринних захворювань.</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Це обумовлено підвищеною функцією щитовидної залози й надходженням у кров надмірної кількості гормону тироксину.</w:t>
      </w:r>
    </w:p>
    <w:p>
      <w:pPr>
        <w:pStyle w:val="Normal"/>
        <w:shd w:fill="FFFFFF" w:val="clear"/>
        <w:tabs>
          <w:tab w:val="clear" w:pos="708"/>
          <w:tab w:val="left" w:pos="9214" w:leader="none"/>
        </w:tabs>
        <w:spacing w:lineRule="auto" w:line="360" w:before="0" w:after="0"/>
        <w:ind w:firstLine="709"/>
        <w:contextualSpacing/>
        <w:jc w:val="both"/>
        <w:rPr>
          <w:sz w:val="28"/>
          <w:szCs w:val="28"/>
        </w:rPr>
      </w:pPr>
      <w:r>
        <mc:AlternateContent>
          <mc:Choice Requires="wps">
            <w:drawing>
              <wp:anchor behindDoc="0" distT="0" distB="0" distL="114935" distR="114935" simplePos="0" locked="0" layoutInCell="0" allowOverlap="1" relativeHeight="8">
                <wp:simplePos x="0" y="0"/>
                <wp:positionH relativeFrom="margin">
                  <wp:posOffset>9549130</wp:posOffset>
                </wp:positionH>
                <wp:positionV relativeFrom="paragraph">
                  <wp:posOffset>3892550</wp:posOffset>
                </wp:positionV>
                <wp:extent cx="0" cy="316865"/>
                <wp:effectExtent l="1905" t="0" r="1905" b="0"/>
                <wp:wrapNone/>
                <wp:docPr id="7" name=""/>
                <a:graphic xmlns:a="http://schemas.openxmlformats.org/drawingml/2006/main">
                  <a:graphicData uri="http://schemas.microsoft.com/office/word/2010/wordprocessingShape">
                    <wps:wsp>
                      <wps:cNvSpPr/>
                      <wps:spPr>
                        <a:xfrm>
                          <a:off x="0" y="0"/>
                          <a:ext cx="0" cy="31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1.9pt,306.5pt" to="751.9pt,331.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9564370</wp:posOffset>
                </wp:positionH>
                <wp:positionV relativeFrom="paragraph">
                  <wp:posOffset>3889375</wp:posOffset>
                </wp:positionV>
                <wp:extent cx="0" cy="441960"/>
                <wp:effectExtent l="1905" t="0" r="1905" b="0"/>
                <wp:wrapNone/>
                <wp:docPr id="8" name=""/>
                <a:graphic xmlns:a="http://schemas.openxmlformats.org/drawingml/2006/main">
                  <a:graphicData uri="http://schemas.microsoft.com/office/word/2010/wordprocessingShape">
                    <wps:wsp>
                      <wps:cNvSpPr/>
                      <wps:spPr>
                        <a:xfrm>
                          <a:off x="0" y="0"/>
                          <a:ext cx="0" cy="44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3.1pt,306.25pt" to="753.1pt,34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9567545</wp:posOffset>
                </wp:positionH>
                <wp:positionV relativeFrom="paragraph">
                  <wp:posOffset>5751830</wp:posOffset>
                </wp:positionV>
                <wp:extent cx="0" cy="575945"/>
                <wp:effectExtent l="1905" t="0" r="1905" b="0"/>
                <wp:wrapNone/>
                <wp:docPr id="9" name=""/>
                <a:graphic xmlns:a="http://schemas.openxmlformats.org/drawingml/2006/main">
                  <a:graphicData uri="http://schemas.microsoft.com/office/word/2010/wordprocessingShape">
                    <wps:wsp>
                      <wps:cNvSpPr/>
                      <wps:spPr>
                        <a:xfrm>
                          <a:off x="0" y="0"/>
                          <a:ext cx="0" cy="57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3.35pt,452.9pt" to="753.35pt,498.2pt" stroked="t" o:allowincell="f" style="position:absolute;mso-position-horizontal-relative:margin">
                <v:stroke color="black" weight="3240" joinstyle="miter" endcap="flat"/>
                <v:fill o:detectmouseclick="t" on="false"/>
                <w10:wrap type="none"/>
              </v:line>
            </w:pict>
          </mc:Fallback>
        </mc:AlternateContent>
      </w:r>
      <w:r>
        <w:rPr>
          <w:sz w:val="28"/>
          <w:szCs w:val="28"/>
        </w:rPr>
        <w:t>Недуга може виникнути й розвиватися внаслідок переляку, стресу. Психічна травма і надмірна нервова збудливість підвищують продукування гормонів. Окрім того, зміни в статевих, інших залозах внутрішньої секреції також діють на щитовидну залозу. Іноді базедова хвороба розвивається після видалення фіброми матки, абортів тощо.</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Часом поштовхом до виникнення базедової хвороби є різноманітні інфекції: грип, тонзиліт, енцефаліт, менінгіт та інші. Навіть травма голови може стати причиною захворювання. Відтак і лікування починаємо з причини. Якщо причиною була травма, то слід лікувати як посттравматичне захворювання. А якщо причиною стало порушення нервової системи, то треба зцілювати нервову систему і паралельно щитовидну залозу.</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Які симптоми базедової хвороби? Є три основні симптоми: зоб (тобто збільшена щитовидна залоза), вирлоокість (витрішкуватість, коли очі «виходять» з орбіт), тахікардія (прискорене серцебиття). Також помітно трусяться руки, язик, іноді все тіло. Хворіхуднуть, стають дратівливими, страждають на безсоння, надмірно пітніють, у них субфебрильна температура (37-37,5 °С). Хвороба може початися гостро, зі швидким розвитком усіх ознак, різким схудненням, появою серцевої недостатності. Однак частіше хвороба протікає хронічно, з періодичними поліпшеннями і наступними загостреннями.</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Дрік красильний має таку назву тому, що містить велику кількість фарбника - жовтої речовини. В народі його ще називають «жовтило», а пояснюється це високим вмістом йоду в цій рослині. Саме тому дрік красильний ефективний у лікуванні щитовидної залози.</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Використовують його у двох напрямках - при гіпофункції щитовидної залози та її гіперфункції, - за різною рецептурою.</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Одну столову ложку подрібненої рослини залити однією склянкою води і кип'ятити на слабкому вогні поки залишиться 1/3 частина рідини. А вживати треба по одній чайній ложці через кожні дві години (загалом вісім разів). Але треба врахувати, що цей відвар має сечогінну і послаблюючу властивість. Тож враховуйте особливості свого організму. А якщо понизиться дуже тиск, то потрібно вживати по одній чайній ложці три рази на день.</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При підвищеній функції і збільшеній щитовидній залозі (гіперфункція і гіперплазія):</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bCs/>
          <w:sz w:val="28"/>
          <w:szCs w:val="28"/>
        </w:rPr>
        <w:t>Збір№1</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Плоди кропу - 1 частина,</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Трава нетреби - 1 частина,</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Плоди шипшини - 2 частини,</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Плоди глоду - 2 частини,</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Трава меліси - 2 частини,</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Трава материнки - 2 частини,</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Корінь валеріани - 3 частини,</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Трава пустирника - 3 частини.</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Цієї суміші взяти одну чайну ложку на склянку окропу, варити на слабкому вогні 2-3 хвилини, настоювати одну годину. Процідити. Вживати по чверті склянки чотири рази на день.</w:t>
      </w:r>
    </w:p>
    <w:p>
      <w:pPr>
        <w:pStyle w:val="Normal"/>
        <w:shd w:fill="FFFFFF" w:val="clear"/>
        <w:tabs>
          <w:tab w:val="clear" w:pos="708"/>
          <w:tab w:val="left" w:pos="9214" w:leader="none"/>
        </w:tabs>
        <w:spacing w:lineRule="auto" w:line="360" w:before="0" w:after="0"/>
        <w:ind w:firstLine="709"/>
        <w:contextualSpacing/>
        <w:jc w:val="both"/>
        <w:rPr/>
      </w:pPr>
      <w:r>
        <w:rPr>
          <w:bCs/>
          <w:sz w:val="28"/>
          <w:szCs w:val="28"/>
        </w:rPr>
        <w:t>Збір</w:t>
      </w:r>
      <w:r>
        <w:rPr>
          <w:sz w:val="28"/>
          <w:szCs w:val="28"/>
        </w:rPr>
        <w:t>.</w:t>
      </w:r>
      <w:r>
        <w:rPr>
          <w:sz w:val="28"/>
          <w:szCs w:val="28"/>
          <w:lang w:val="ru-RU"/>
        </w:rPr>
        <w:t xml:space="preserve"> </w:t>
      </w:r>
      <w:r>
        <w:rPr>
          <w:sz w:val="28"/>
          <w:szCs w:val="28"/>
        </w:rPr>
        <w:t>№2</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Трава нетреби, листя м'яти, трава деревію - по одній частині; трава розхідника плющовидного, чебрецю, конвалії, полину, плоди шипшини і плоди глоду - по дві частини; сушениця болотяна - три частини; морська капуста - 4 частини.</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Спосіб приготування та застосування такий як і в попередніх ліках.</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Збір №3</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Кореневище оману (дев'ясил), листя липи, листя м'яти, трава фіалки запашної - по 1 частині; плоди шипшини, листя подорожника, квіти ромашки, листя суниці, трава нетреби - по 2 частини; трава буркуна, сушениця болотяна - по 3 частини.</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Ліки готуємо і вживаємо так само, як і в попередніх рецептах.</w:t>
      </w:r>
    </w:p>
    <w:p>
      <w:pPr>
        <w:pStyle w:val="Normal"/>
        <w:shd w:fill="FFFFFF" w:val="clear"/>
        <w:tabs>
          <w:tab w:val="clear" w:pos="708"/>
          <w:tab w:val="left" w:pos="9214" w:leader="none"/>
        </w:tabs>
        <w:spacing w:lineRule="auto" w:line="360" w:before="0" w:after="0"/>
        <w:ind w:firstLine="709"/>
        <w:contextualSpacing/>
        <w:jc w:val="both"/>
        <w:rPr>
          <w:sz w:val="28"/>
          <w:szCs w:val="28"/>
        </w:rPr>
      </w:pPr>
      <w:r>
        <mc:AlternateContent>
          <mc:Choice Requires="wps">
            <w:drawing>
              <wp:anchor behindDoc="0" distT="0" distB="0" distL="114935" distR="114935" simplePos="0" locked="0" layoutInCell="0" allowOverlap="1" relativeHeight="11">
                <wp:simplePos x="0" y="0"/>
                <wp:positionH relativeFrom="margin">
                  <wp:posOffset>9607550</wp:posOffset>
                </wp:positionH>
                <wp:positionV relativeFrom="paragraph">
                  <wp:posOffset>4395470</wp:posOffset>
                </wp:positionV>
                <wp:extent cx="0" cy="633730"/>
                <wp:effectExtent l="1905" t="0" r="1905" b="0"/>
                <wp:wrapNone/>
                <wp:docPr id="10" name=""/>
                <a:graphic xmlns:a="http://schemas.openxmlformats.org/drawingml/2006/main">
                  <a:graphicData uri="http://schemas.microsoft.com/office/word/2010/wordprocessingShape">
                    <wps:wsp>
                      <wps:cNvSpPr/>
                      <wps:spPr>
                        <a:xfrm>
                          <a:off x="0" y="0"/>
                          <a:ext cx="0" cy="63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6.5pt,346.1pt" to="756.5pt,395.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9613265</wp:posOffset>
                </wp:positionH>
                <wp:positionV relativeFrom="paragraph">
                  <wp:posOffset>3886200</wp:posOffset>
                </wp:positionV>
                <wp:extent cx="0" cy="734695"/>
                <wp:effectExtent l="1905" t="0" r="1905" b="0"/>
                <wp:wrapNone/>
                <wp:docPr id="11" name=""/>
                <a:graphic xmlns:a="http://schemas.openxmlformats.org/drawingml/2006/main">
                  <a:graphicData uri="http://schemas.microsoft.com/office/word/2010/wordprocessingShape">
                    <wps:wsp>
                      <wps:cNvSpPr/>
                      <wps:spPr>
                        <a:xfrm>
                          <a:off x="0" y="0"/>
                          <a:ext cx="0" cy="73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6.95pt,306pt" to="756.95pt,363.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9619615</wp:posOffset>
                </wp:positionH>
                <wp:positionV relativeFrom="paragraph">
                  <wp:posOffset>4324985</wp:posOffset>
                </wp:positionV>
                <wp:extent cx="0" cy="640080"/>
                <wp:effectExtent l="1905" t="0" r="1905" b="0"/>
                <wp:wrapNone/>
                <wp:docPr id="12"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7.45pt,340.55pt" to="757.45pt,390.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9638030</wp:posOffset>
                </wp:positionH>
                <wp:positionV relativeFrom="paragraph">
                  <wp:posOffset>1143000</wp:posOffset>
                </wp:positionV>
                <wp:extent cx="0" cy="450850"/>
                <wp:effectExtent l="1905" t="0" r="1905" b="0"/>
                <wp:wrapNone/>
                <wp:docPr id="13" name=""/>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8.9pt,90pt" to="758.9pt,125.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9643745</wp:posOffset>
                </wp:positionH>
                <wp:positionV relativeFrom="paragraph">
                  <wp:posOffset>-243840</wp:posOffset>
                </wp:positionV>
                <wp:extent cx="0" cy="411480"/>
                <wp:effectExtent l="1905" t="0" r="1905" b="0"/>
                <wp:wrapNone/>
                <wp:docPr id="14" name=""/>
                <a:graphic xmlns:a="http://schemas.openxmlformats.org/drawingml/2006/main">
                  <a:graphicData uri="http://schemas.microsoft.com/office/word/2010/wordprocessingShape">
                    <wps:wsp>
                      <wps:cNvSpPr/>
                      <wps:spPr>
                        <a:xfrm>
                          <a:off x="0" y="0"/>
                          <a:ext cx="0" cy="41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9.35pt,-19.2pt" to="759.35pt,13.15pt" stroked="t" o:allowincell="f" style="position:absolute;mso-position-horizontal-relative:margin">
                <v:stroke color="black" weight="3240" joinstyle="miter" endcap="flat"/>
                <v:fill o:detectmouseclick="t" on="false"/>
                <w10:wrap type="none"/>
              </v:line>
            </w:pict>
          </mc:Fallback>
        </mc:AlternateContent>
      </w:r>
      <w:r>
        <w:rPr>
          <w:sz w:val="28"/>
          <w:szCs w:val="28"/>
        </w:rPr>
        <w:t>Відвар квітів конвалії</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Взяти 15 г квітів на склянку окропу. Приймати по дві чайні ложки тричі на день. Застосовують не тільки при базедовій хворобі, а ще й як сечогінний засіб.</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Можна використовувати також і настоянку квітів: 15 г квітів на 100 мл спирту. Приймати по п'ять крапель 3 рази на день.</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Лимони та апельсини</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Корисні при збільшенні щитовидної залози. Половину лимону (або апельсину) натерти з шкіркою, змішати з цукром. Приймати по одній чайній ложці тричі на день.</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Сік собачої кропиви</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Свіжий сік приймати по 10 крапель на ложку води 3 рази на день при базедовій хворобі.</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На зиму свіжий сік трави собачої кропиви зазвичай консервують: сік (дві частини) з'єднують зі спиртом (три частини), приймають по 5-10 крапель.</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За вживання цих ліків уповільнюється серцебиття, зумовлене підвищеною діяльністю щитовидної залози, знижується нервове збудження.</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Ліки з актеї колосистої</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Чайну ложку подрібненого кореня актеї колосистої залити півлітра окропу, нагрівати на водяній бані 20-40 хвилин, дати охолонути. Приймати по столовій ложці тричі на день. Рослина отруйна! Сік рослини спричиняє на шкірі пухирці і навіть виразки - будьте уважні та обережні.</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Ліки з суміші рослин</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Приготувати суміш: трава конвалії звичайної - 10 г, насіння фенхелю звичайного - 20 г, листя м'яти перцевої - ЗО г, коріння валеріани лікарської - 40 г. Столову ложку суміші заливають склянкою окропу, настоюють 15 хвилин, проціджують. Приймають по столовій ложці 3-4 рази на день. Ліки з саротамнусу візникового.</w:t>
      </w:r>
    </w:p>
    <w:p>
      <w:pPr>
        <w:pStyle w:val="Normal"/>
        <w:shd w:fill="FFFFFF" w:val="clear"/>
        <w:tabs>
          <w:tab w:val="clear" w:pos="708"/>
          <w:tab w:val="left" w:pos="9214" w:leader="none"/>
        </w:tabs>
        <w:spacing w:lineRule="auto" w:line="360" w:before="0" w:after="0"/>
        <w:ind w:firstLine="709"/>
        <w:contextualSpacing/>
        <w:jc w:val="both"/>
        <w:rPr>
          <w:sz w:val="28"/>
          <w:szCs w:val="28"/>
        </w:rPr>
      </w:pPr>
      <w:r>
        <w:rPr>
          <w:sz w:val="28"/>
          <w:szCs w:val="28"/>
        </w:rPr>
        <w:t>Півчайної ложки трави заливають склянкою окропу, настоюють до охолодження і випивають протягом дня рівними порціями. Саротамнус віниковий містить сильнодіючі речовини, тому застосовувати його треба лише з дозволу і під наглядом лікаря.</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cs="Times New Roman"/>
      <w:b/>
      <w:bCs/>
      <w:kern w:val="2"/>
      <w:sz w:val="32"/>
      <w:szCs w:val="32"/>
    </w:rPr>
  </w:style>
  <w:style w:type="character" w:styleId="Emphasis">
    <w:name w:val="Emphasis"/>
    <w:qFormat/>
    <w:rPr>
      <w:rFonts w:cs="Times New Roman"/>
      <w:i/>
      <w:iCs/>
    </w:rPr>
  </w:style>
  <w:style w:type="character" w:styleId="Style15">
    <w:name w:val="Подзаголовок Знак"/>
    <w:qFormat/>
    <w:rPr>
      <w:rFonts w:ascii="Cambria" w:hAnsi="Cambria" w:cs="Times New Roman"/>
      <w:sz w:val="24"/>
      <w:szCs w:val="24"/>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8">
    <w:name w:val="оля"/>
    <w:basedOn w:val="Normal"/>
    <w:qFormat/>
    <w:pPr>
      <w:spacing w:lineRule="auto" w:line="360"/>
      <w:jc w:val="center"/>
    </w:pPr>
    <w:rPr>
      <w:b/>
      <w:i/>
      <w:sz w:val="36"/>
      <w:szCs w:val="36"/>
      <w:u w:val="doub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52:00Z</dcterms:created>
  <dc:creator>Customer</dc:creator>
  <dc:description/>
  <cp:keywords/>
  <dc:language>en-US</dc:language>
  <cp:lastModifiedBy>SYSTEM</cp:lastModifiedBy>
  <dcterms:modified xsi:type="dcterms:W3CDTF">2011-09-07T15:52:00Z</dcterms:modified>
  <cp:revision>2</cp:revision>
  <dc:subject/>
  <dc:title>Захворювання щитовидної залози</dc:title>
</cp:coreProperties>
</file>