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  <w:t>Тема: «Грязелечебницы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ебные свойства грязи известны с давних времен. В древнем Египте больные обмазывались грязью, которую выносил во время разливов Нил, и лежали на берегу под горячими лучами солнца. Этот способ использования грязи с лечебной целью является самым простым, удобовыполнимым и, вероятно, самым древним. Уже в настоящее время иногда можно увидеть, как местные жители используют некоторые грязевые озера в летнее время для лечении по «египетскому» способу. Этот способ грязелечения не лишен лечебного значения, однако по целому ряду причин он не вошел и широкую практику наших грязевых курортов. Напротив, здесь сравнительно давно методика грязелечения пошла по другим путям В этом отношении большое значение имели труды врачей, работавших на курортах Крыма, Одессы, Кавказских Минеральных Вод. Благодаря работе, проделанной на этих курортах, наметились и оформились три основные типа грязелечения – крымский, одесский и кавказский (аппликационны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лечебном применении грязи имеются указания у древних писателей: у Плиния, который говорил о «земле, излечивающей раны», у Диоскорида, Галена, Павла Эгинского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цвет грязелечения после эпохи средневековья относится к Италии, где с XVI в. до настоящего времени пользуются грязью вулканического происхождения. Эту грязь курортов Акви, Баталия и др., носившую общее наименование фанго, с целью восстановления ее лечебных свойств после использования издавна возвращали в те места, откуда она была взята. До нашего времени метод восстановления свойств грязи, использованной для лечения больных, в естественных условиях грязевого озера является наиболее эффективным и общепризнанным. В этом же веке и Падуанском университете читал лекции по грязелечению известный в те времена и в наше время профессор Фаллопиус. В других странах, например во Франции, грязелечение начали применять и XVI в., в Германии – в XVII 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язелечебницы</w:t>
      </w:r>
      <w:r>
        <w:rPr>
          <w:color w:val="000000"/>
          <w:sz w:val="28"/>
          <w:szCs w:val="28"/>
        </w:rPr>
        <w:t xml:space="preserve"> – мед. учреждения для лечения грязями. В устройстве грязелечебниц различают два основных типа: с нагревом грязи искусственным путем, водой или паром, и с нагревом грязи естественным способом–солнц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рязелечебницы с искусственным нагревом гряз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кабин, раздевален, взаимное расположение помещений грязелечебниц этого типа имеет много общего с ванными зданиями минеральных ванн, но отличается от них рядом существенных деталей, которые обусловливаются способами предоставления больному грязевой процедуры. Поэтому такие грязелечебницы следует разбить на две подгруппы: а) грязелечебницы с применением местного грязелечения (например, Ессентукская, Пятигорская) и б) с отпуском больному грязевой ванны, аналогичной ванне минеральной. К этому типу относятся грязелечебницы Славянская, Одесские, Старорусская, Эльтонская, на Сергиевских минеральных водах, Карачинская (Сибирь), Тинакская, Анапская и ряд других, менее значительных. Начавшие функционировать в последние годы и вновь сооружаемые в ряде городов грязелечебницы для внекурортного применения лечебной грязи по своему устройству относятся к подгруппе «а». Наиболее совершенный тип грязелечебниц первой подгруппы представляет Ессентукская грязелечебница. Здание имеет три рабочих яруса. В среднем ярусе находятся хранилища для свежей грязи, из которых она самотеком поступает в нижний этаж, где происходит приготовление грязи, прогревание ее в особых барабанах (см. ниже) и подача в ведрах на подъемнике в «рабочие» коридоры второго этажа. Рабочие коридоры находятся в середине здания между рядом кабин. Каждая кабина состоит из помещения, в котором установлена кушетка для приема грязевой лепешки, и из раздевальни. На каждые две подобного устройства кабины установлена одна ванна для обмывания. Между кабинами и наружной стеной идут коридоры для прохода больных. Преимущества подобного расположения коридоров заключаются в полном отделении рабочей грязевой части от чистой, которой пользуются больные. В здании кроме этого имеются прекрасные помещения для ожидания и отдыха, а также ряд подсобных и служебных комнат. Недочетом такой грязелечебницы следует считать малое экономическое использование площади, вызывающее высокую построечную стоимость здания. Подогрев грязи происходит в нижнем этаже, откуда нагретая грязь подается лифтом в рабочие коридоры. Сюда же доставляется и холодная грязь, смешивая которую с горячей, получают продукт определенной t°. Спуск отработанной грязи производится через особые трубы в специальные бассейны, находящиеся во дворе грязелечебницы. Пятигорская грязелечебница менее совершенного типа и более проста во всех своих частях. Грязелечебница второй подгруппы с отпуском грязевых ванн жидкой консистенции имеют существенное отличие, заключающееся: а) в установке в кабинах добавочных ванн для обмывания больного после приема им грязевой процедуры; б) таких же ванн или душей в общих ванных помещениях и в) в особых приспособлениях для наполнения грязевой ванны грязью. Последнее производится или путем устройства специальных люков, через которые грязь из вагонетки или грязевого бака, находящихся вне ванного здания, попадает в неподвижную ванну в кабине (Славянск, Карачи, Сергиевские минеральные воды и др.), или же путем продвижения грязи из грязевого бака в ванну с помощью особого парового эжектора (Старая Русса), или же наконец путем вкатывания ванны в кабину через особый люк, проделанный в стене на уровне пола или ниже его, с предварительным наполнением ванны грязью на «грязевом» дворе, смежном с ванным зданием (Липецк, Тинаки, Эльто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о существенным и неразрешенным еще до настоящего времени в полной мере моментом для грязелечебницы с искусственным нагревом следует считать нагрев грязи. Основными условиями совершенного нагрева грязи нужно считать следующие: а) грязь не должна приходить в соприкосновение с легко окисляемыми или перегреваемыми стенками, чтобы изменения ее физ.-хим. свойств были минимальными и в частности чтобы не происходило ее присыхания к стенкам и потери коллоидальности; б) процесс прогревания должен происходить достаточно быстро, чтобы не вызвать окисления грязи, что обнаруживается уменьшением сероводорода, свободное содержание которого не должно уменьшаться более чем на 10–15% наличия; в) нагрев грязи не должен превышать допустимую с бальнеологической точки зрения t°, т.е. не должен превышать 50–55°; г) содержание воды не должно увеличиваться или уменьшаться более чем на 4%; д) прогревание грязи не должно быть дорогим, и количество расходуемого на подогрев тепла на единицу веса грязи должно быть минимальным. Практически согревание грязи до необходимой температуры осуществляется одним из следующих приемов: а) впуском пара через особый шланг непосредственно в грязь; б) эжектором; в) паром в особых барабанах с полыми стенками и г) помощью водяной б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овой нагрев, как показали специальные обследования, обладает огромным преимуществом быстроты действия при легкости проводки пара в любые отделы грязелечебницы, но он неизбежно разбавляет грязь пресной водой вследствие конденсации пара, что однако не вносит существенных изменений в ее физ. и хим. свойства, если t° нагрева не превышает 50°. Опасения, связанные с возможностью улетучивания из грязи аминных оснований при нагреве ее паром, нельзя считать серьезными. При этом возможность производить паровой нагрев для каждой ванны отдельно до требуемой t° в баках и ваннах, не разрушающихся от действия грязи и в свою очередь не действующих на нее химически, заставляет признать паровой нагрев весьма практичным методом. Нагрев паром свыше 50° приводит к все увеличивающемуся с возрастанием t° разжижению, изменяющему консистенцию грязи, и к связанным с этим процессом изменениям хим. и физ. ее свойств, вследствие чего не может быть рекомендован в практике грязелечебниц. Нагрев грязи водяной баней до t° ок. 50° наименее отражается на ее физ.-хим. свойствах. Дальнейший нагрев вызывает изменения, связанные с более значительной потерей воды, что однако может быть устранено путем устройства закрытой камеры с механической мешалкой внутри. Недостатком нагрева водяной баней является медленность процесса подъема t° грязи при необходимости постоянного ее перемешивания. Основным недочетом всех имеющихся сейчас в грязелечебницах устройств по нагреву грязи является трудность получения равномерного прогревания ее во всех частях ванны или лепешки и затруднительность точной регулировки нагрева. Поэтому наиболее целесообразным следует считать предварительный нагрев грязи одним из перечисленных выше методов с последующим затем догреванием грязи в термостатах, имеющих постоянную t°. В существующих грязелечебницах для нагрева грязи применяются следующие технические установки: а) в Ессентуках пользуются специальными барабанами с полыми стенками, между которыми циркулирует пар высокого давления. Грязь поступает в один конец барабана, навстречу движению пара, и передвигается к противоположному концу особыми лопастями, сидящими на валу барабана. Во время своего продвижения от одного конца барабана к другому грязь нагревается до определенной t° и затем ведрами подается к местам изготовления лепешки. Сюда же доставляется и холодная грязь. Путем смешивания вручную порций холодной и горячей грязи достигается получение лепешки определенной t°. б) в Пятигорске применяется горячая водяная баня. Ведра с холодной грязью ставятся в кипящую воду, подогреваемую паром. Здесь грязь медленно нагревается до требуемой t° за счет тепла от воды, в) в Старой Руссе нагрев производится с помощью эжекторов–особых приборов, через которые прорывается струя пара (способ применен частично). При прохождении пара увлекаются частицы грязи, благодаря чему грязь не только быстро согревается, но и получает поступательное движение в нужном направлении, г) Эльтон, Тинаки, Сергиевские минеральные воды и др. пользуются паром давления от 4 до 8 атмосфер, который вводится с помощью особого шланга или вилок в грязь. (В случаях «в» и «г» согревание идет за счет конденсации пара в более холодной, чем поступающий пар, грязи. При этом получается некоторое разжижение грязи, чего не бывает при нагреве, указанном в пп. «а» и «б»), д) Одесса–во всех трех грязелечебницах, функционирующих на обоих лиманах, грязь прогревается паром через рукав непосредственно в каждой ванне (см. рисунок 1). Такой же способ применен в Карачах. Весьма важным и серьезным для каждой грязелечебницы является вопрос о повторном использовании отработанной грязи. К этому побуждают а) прогрессирующая убыль грязи из озер; б) затруднения и дороговизна добычи грязи из озер и в) необходимость каждый раз спец. обработки грязи (процеживание, протирание и т.д. для удаления из нее кристаллов гипса, небольших камней, ракушек, сора и т.п.). Устройства, дающие возможность использовать уже побывавшую в ваннах грязь, носят название грязерегенеративных бассей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ытки к их сооружению существуют давно (Майнаки, Эльтон и др.), но до последнего времени успеха не имели, т. к. весьма поверхностным было знание биохим. процессов, происходящих в грязевых озерах. Первая попытка сооружения грязерегенеративных бассейнов, базирующаяся на серьезном научном исследовании, была выполнена в 1925 и в 1926 гг. в Старой Руссе на основании специального эксперимента, изучения старорусских лечебных грязей на месте путем сочетания биологических исследований с физико-химическими (работы Перфильева и Щукарева-в 1923, 1924, 1925 г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оследнее время (1925–1928) подобные же работы произведены или ведутся по озерам Тамбуканскому, Сакскому, Майнакскому и некоторым другим. Старорусские грязерегенераторы (см. рисунок 2) представляют собой 4 бассейна с деревянными стенами и естественным глинистым дном, размерами 53,34x32,00 м каждый. Глубина бассейнов 1,55 м. Т. о. емкость каждого бассейна равна 2.645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 количество помещающейся в нем грязи около 2.13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Каждый лечебный сезон грязь забирается из одной пары бассейнов и в отработанном виде, выйдя из ванн, наполняет другую пару. В них она находится под слоем минеральной воды в течение года и за этот срок восстанавливает полностью все свои лечебные свойства. Поступление жидкой грязи из ванн идет по деревянным лоткам (см. рисунок 3), самотеком, при чем с помощью заслонок, имеющихся в лотках, грязь можно по желанию направлять в любой из 4 бассейнов, где она оседает и откуда получающаяся в избытке вода стекает способом, указанным ниже. Сюда же поступает по особым лоткам из источников свежая минеральная вода, которая постоянно омывает грязь и создает этим наилучшие условия, как для ее хранения, так и для реген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ротекания воды по бассейнам рассчитана так, что вынос частиц грязи из них невозможен. После прохождения через бассейны минеральная вода свободно выливается наружу через водосливы и отводится в реку. Забор грязи из бассейнов выполняется путем грязесоса: – центробежного насоса, создающего вакуум в приемных трубах и нагнетающего затем грязь в отстойные бассейны (установка 1928 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рязелечебницы с нагревом грязи солнц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ичной грязелечебницей такого вида следует считать Сакскую (см. рис. 4). Она состоит из трех зданий для грязелечения, в которых размещены ванны для обмывания и залы для потения и отдыха. Прием грязевого медальона производится на специальных грязевых площадках, куда доставляется грязь и где на специальном досчатом настиле она нагревается солнцем. Доставка грязи на площадки производится с озера на рассвете с помощью вагонеток. Доставленная грязь раскладывается в виде медальонов и нагревается затем солнцем до требующейся t°. Размер медальонов – 1,85 х 1,25 м при толщине около 35 см (см. рисунок 5). Добыча в Саках грязи со дна озера производится с плотов черпаками в ящики, которые затем подвозятся к эстакаде с проложенным на ней рельсовым путем и движущимися по нему вагонетками. Грязь с плотов перегружается в вагонетки и с их помощью отвозится на грязевые площадки, где изготовляются медальоны. Расположение путей и зданий ясно видно на рис. 6. Быстрота нагрева грязевого медальона солнцем находится в зависимости от содержания соли в рапе, из которой была добыта гряз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в рапе соли менее чем 15–17» по Боме (см. Ареометр) грязь солнцем не нагревается и требует «подсолки», т.е. добавления соли. Роль соли, по мнению Бурксера, заключается в образовании на поверхности грязи теплопрозрачной корки, препятствующей окислению и испарению воды, а следовательно и охлаждению грязи. Подсолка должна производиться исключительно NaCl; ни глауберовые, ни магнезиальные соли того же эффекта не дают. Грязевые медальоны в Саках, благодаря высокому содержанию соли в рапе, подсолки не требуют. Эта операция применяется обычно в Бердянске. Благодаря тому, что солнечный нагрев зависит от наличия солнца и высокой наружной температуры воздуха. Поэтому в облачные, ветреные или прохладные дни, в особенности в начале и конце сезона, приходится прибегать к нагреву искусственному, обычно паровому, по указанным выше методам. При сооружении новых грязелечебниц естественного нагрева желательно соблюдение следующих норм, принимая их на 1 медальон грязевой площадки. Ожидальня, около 0,3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раздевальня, 0,55 – 0,60м2, потельная 1,5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грязевые площадки 12–13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ысота потельной не ниже 6 – 7 метров при наличии усиленной венти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олнечный нагрев, по опытам на Куяльницком лимане, достигался при прибавлении соли до 8% от веса грязи. Дальнейшее прибавление соли значения не имеет. Для всех грязелечебниц с солнечным нагревом обычным является наличие ряда ванн для предоставления больным грязевых процедур с искусственным нагревом грязи. Это происходит для предохранения больного от сквозняков. Промежутки между смежными медальонами 0,35 – 0,40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лощадь помоста для одного медальона около 3,65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Желательный уклон помоста от 5° до 6°. Помосты следует располагать параллельными рядами, при чем в каждом ряду должно быть не более 20 медальонов. Между помостами устраиваются проходы шириной 1,4 м. Для ограждения изголовья больного делается особая (по всей длине между медальонами) переборка высотой около 0,8 л (см. рисунок 6). Добывание грязи из озер для наших грязелечебниц производится пока почти повсюду, за исключением Старой Руссы и Куяльницкого лимана, примитивными путями, обычно вручную, черпаками с плотов или мостков. Применение механических способов подъема грязи со дна озера м. б. технически осуществлено весьма легко и просто, но пока не производится по причинам относительно высокой стоимости устройств, не находящих себе оправдания в количествах поднимаемой со дна озер грязи, достигающей по крупным грязелечебницам нормы не свыше 300–40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за весь лечебный сезон. В виду этого эксплуатационно оказывается гораздо более выгодным подъем грязи ручным путем. Однако подобный способ, будучи экономичным по отношению к массе добываемой грязи, является тяжелым для занятых выволочкой грязи рабочих, принужденных работать в насыщенной солью воде. Обычно принимаемые при этом рабочими меры защиты (брезентовые костюмы, резиновые сапоги) достигают цели лишь в слабой степени, и вопрос механизации добычи грязи следует считать назревшим. Отмеченный выше способ подъема грязи путем грязесоса (рефулера), впервые примененный в Старой Руссе, имеет все шансы на широкое распространение. Обычный способ доставки грязи от озера до ванного здания – вручную, вагонетками по рельсовым путям. В Славянске состав в 5–6 вагонеток доставляется танковым паровозом – «кукушкой». Емкость вагонетки различна – от 0,6 до 1,5–2,0 тонн. В последнее время в Сакской грязелечебнице, применен удобный тип вагонетки с выпуском грязи из отверстия сбоку. Отверстие перекрывается особой заслонкой, легко открываемой, отчего возможен выпуск грязи из вагонетки в любом количестве, от небольшой порции до полного опоражнивания вагонет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фессиональные вредности работы в грязелечебниц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ывальщикам грязи приходится зачастую стоять босыми ногами по колено и выше в рапе и грязи озера. Добывается грязь лопатами, часто в согнутом положении тела, нередко на солнцепеке, при чем на одного чел. приходится добыча до 1.300 кг и больше грязи за рабочий день и обратный спуск в озеро такого же количества отработанной грязи. Персоналу, приготовляющему и отпускающему грязевые процедуры (грязевикам, мазальщикам), приходится, в зависимости от существующей на курорте системы грязелечения (крымская, одесская, кавказская), либо стоять в грязи, разминая ее ногами, либо погружать в нее руки, перемешивая ее, выбирая из нее комки, кристаллы соли, гипса и т.п. и обмазывая ею больных. На некоторых курортах практикуется перемешивание горячей грязи с холодной, контролируемое на ощупь рукой рабочего и причиняющее часто ожоги. Среди проф. заболеваний грязевиков первое место занимают различные дерматозы конечностей, обусловленные ожогами, ранением острыми кристаллами и раздражением кожи концентрированной рапой и грязью. Гуткин отмечает у рабочих Илецкой грязелечебницы частые закупорки лотовых желез и язвочки кожи (величиной в серебряный гривенник с красными приподнятыми краями и глубоким дном), долго не заживающие и оставляющие после себя глубокие рубцы. Самтер обнаружил у 40% рабочих Пятигорской грязелечебницы, преимущественно на коже голеностопных сочленений, периодически повторяющуюся зудящую сыпь из красных пятен и экскориации, диаметром около 1 см. Из 74 майнакских грязевиков, обследованных Салтыковским в конце сезона, обнаружены язвы и рубцы от них в 52 случаях, трещины кожи-в 9 случаях и фурункулез-в 6 случаях. На втором месте стоят заболевания, вызываемые раздражением слизистых оболочек сероводородом (конъюнктивиты, блефариты, фарингиты, ла-ринго-трахеиты и бронхиты), а также отравлением сероводородом (головные боли, головокружения, обмороки). Нередки ревматические заболевания, обусловленные работой в сырости, и болезни сердца, отчасти осложняющие заболевания суставов, отчасти возникающие в результате тяжелой физ. работы. Меры борьбы с проф. вредностями грязевиков: 1) предварительный осмотр рабочих и недопущение к работе лиц, предрасположенных к заболеваниям кожи, слизистых оболочек и суставов или с недостаточностью сердечно-сосудистой системы; 2) снабжение рабочих целесообразной спецодеждой в виде резиновых сапог, штанов и рукавиц; 3) механизация добычи, нагрева и размешивания грязи; 4) устройство достаточной вентиляции в грязелечебных и служебных помещениях; 5) санитарное просвещение рабочих и ознакомление их с необходимыми мерами предосторожности и личной гигиены; 6) перевод на другую, менее вредную работу заболевших и своевременное лечение 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6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Гаврилов Н. Лит.: Звоницкий Н., Грязелечение, М.-Л., 1928 (лит.); Труды V Всесоюзного научно-организационного съезда по курортному делу, М., 1926. См. также лит. к статьям Грязелечение и Гряз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Лит.: Гуткин А., Условия труда и быта рабочих Илецкой грязелечебницы, Врач, дело, 1926, №9; Салтыковский В., Опыт обследования труда рабочих – грязевиков Майнакской грязелечебницы, Гигиена труда, 1925, №8; Самтер Я., Санитарные условия труда и состояние здоровья рабочих Пятигорской грязелечебницы, Гигиена труда, 1924, №2–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Голубинин А., Минеральные воды и лечебные грязи, Москва, 1912; Дик В., О грязевой реакции в гинекологии, Курортное дело, 1927, №7; 3 в о н и ц-к и й Н., Грязелечение ревматизма в свете учения о неспецифическом иммунитете, 1924, №6; он же, К вопросу о влиянии грязелечения на азотистый метаморфоз у ревматиков, Врачебная газета, 1913, №16; он же, Грязелечение, М.-Л., 1928 (лит.); Л и б о в Б., О грязелечени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cs="Times New Roman;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cs="Times New Roman;Times New Roman"/>
      <w:sz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39:00Z</dcterms:created>
  <dc:creator>Тимур</dc:creator>
  <dc:description/>
  <cp:keywords/>
  <dc:language>en-US</dc:language>
  <cp:lastModifiedBy>SYSTEM</cp:lastModifiedBy>
  <cp:lastPrinted>2011-01-15T10:12:00Z</cp:lastPrinted>
  <dcterms:modified xsi:type="dcterms:W3CDTF">2011-09-07T15:39:00Z</dcterms:modified>
  <cp:revision>2</cp:revision>
  <dc:subject/>
  <dc:title>ГРЯЗЕЛЕЧЕБНИЦЫ, мед</dc:title>
</cp:coreProperties>
</file>