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щій навчальний заклад</w:t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ий міжнародний університет розвитку людини «Україна»</w:t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лівський регіональний інститут</w:t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ЕРАТ</w:t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дисципліни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ікувальна фізична культура</w:t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</w:t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>Особливості побудови занять фізичного виховання. для студентів СМГ із захворюваннями дихальної, серцево-судинної (ССС) та травної систем</w:t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0 р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/>
        <w:rPr>
          <w:rStyle w:val="FontStyle122"/>
          <w:b w:val="false"/>
          <w:b w:val="false"/>
          <w:bCs w:val="false"/>
          <w:spacing w:val="0"/>
          <w:sz w:val="28"/>
          <w:szCs w:val="28"/>
          <w:lang w:val="uk-UA"/>
        </w:rPr>
      </w:pPr>
      <w:r>
        <w:rPr>
          <w:rStyle w:val="FontStyle122"/>
          <w:b w:val="false"/>
          <w:spacing w:val="0"/>
          <w:sz w:val="28"/>
          <w:szCs w:val="28"/>
          <w:lang w:val="uk-UA" w:eastAsia="uk-UA"/>
        </w:rPr>
        <w:t>1. ЗАХВОРЮВАННЯ ОРГАНІВ ДИХАННЯ</w:t>
      </w:r>
    </w:p>
    <w:p>
      <w:pPr>
        <w:pStyle w:val="Style20"/>
        <w:widowControl w:val="false"/>
        <w:spacing w:lineRule="auto" w:line="360"/>
        <w:rPr>
          <w:rStyle w:val="FontStyle122"/>
          <w:b w:val="false"/>
          <w:b w:val="false"/>
          <w:bCs w:val="false"/>
          <w:spacing w:val="0"/>
          <w:sz w:val="28"/>
          <w:szCs w:val="28"/>
          <w:lang w:val="uk-UA"/>
        </w:rPr>
      </w:pPr>
      <w:r>
        <w:rPr>
          <w:rStyle w:val="FontStyle122"/>
          <w:b w:val="false"/>
          <w:spacing w:val="0"/>
          <w:sz w:val="28"/>
          <w:szCs w:val="28"/>
          <w:lang w:val="uk-UA" w:eastAsia="uk-UA"/>
        </w:rPr>
        <w:t>1.1 Морфо фізіологічні особливості при захворюваннях органів дихання.</w:t>
      </w:r>
    </w:p>
    <w:p>
      <w:pPr>
        <w:pStyle w:val="Style20"/>
        <w:widowControl w:val="false"/>
        <w:spacing w:lineRule="auto" w:line="360"/>
        <w:rPr/>
      </w:pPr>
      <w:r>
        <w:rPr>
          <w:rStyle w:val="FontStyle122"/>
          <w:b w:val="false"/>
          <w:spacing w:val="0"/>
          <w:sz w:val="28"/>
          <w:szCs w:val="28"/>
          <w:lang w:val="uk-UA" w:eastAsia="uk-UA"/>
        </w:rPr>
        <w:t>1.2 Роль фізичних вправ у комплексному лікуванні захворювань органів дихання.</w:t>
      </w:r>
    </w:p>
    <w:p>
      <w:pPr>
        <w:pStyle w:val="Style20"/>
        <w:widowControl w:val="false"/>
        <w:spacing w:lineRule="auto" w:line="360"/>
        <w:rPr>
          <w:rStyle w:val="FontStyle122"/>
          <w:b w:val="false"/>
          <w:b w:val="false"/>
          <w:bCs w:val="false"/>
          <w:spacing w:val="0"/>
          <w:sz w:val="28"/>
          <w:szCs w:val="28"/>
          <w:lang w:val="uk-UA"/>
        </w:rPr>
      </w:pPr>
      <w:r>
        <w:rPr>
          <w:rStyle w:val="FontStyle122"/>
          <w:b w:val="false"/>
          <w:spacing w:val="0"/>
          <w:sz w:val="28"/>
          <w:szCs w:val="28"/>
          <w:lang w:val="uk-UA" w:eastAsia="uk-UA"/>
        </w:rPr>
        <w:t>1.3 Особливості методики занять.</w:t>
      </w:r>
    </w:p>
    <w:p>
      <w:pPr>
        <w:pStyle w:val="Style20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ХВОРЮВАННЯ СЕРЦЕВО-СУДИННОЇ СИСТЕМИ</w:t>
      </w:r>
    </w:p>
    <w:p>
      <w:pPr>
        <w:pStyle w:val="Style20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Спостереження дітей з гіпертонічними реакціями і гіпертонічною хворобою.</w:t>
      </w:r>
    </w:p>
    <w:p>
      <w:pPr>
        <w:pStyle w:val="Style20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Спостереження дітей зі зниженим артеріальним тиском.</w:t>
      </w:r>
    </w:p>
    <w:p>
      <w:pPr>
        <w:pStyle w:val="Style20"/>
        <w:widowControl w:val="false"/>
        <w:spacing w:lineRule="auto" w:line="360"/>
        <w:rPr>
          <w:rStyle w:val="FontStyle12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123"/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3. ЗАХВОРЮВАННЯ ОРГАНІВ ТРАВЛЕННЯ </w:t>
      </w:r>
    </w:p>
    <w:p>
      <w:pPr>
        <w:pStyle w:val="Style20"/>
        <w:widowControl w:val="false"/>
        <w:spacing w:lineRule="auto" w:line="360"/>
        <w:rPr>
          <w:rStyle w:val="FontStyle119"/>
          <w:spacing w:val="0"/>
          <w:sz w:val="28"/>
          <w:szCs w:val="28"/>
          <w:lang w:val="uk-UA" w:eastAsia="uk-UA"/>
        </w:rPr>
      </w:pPr>
      <w:r>
        <w:rPr>
          <w:rStyle w:val="FontStyle119"/>
          <w:spacing w:val="0"/>
          <w:sz w:val="28"/>
          <w:szCs w:val="28"/>
          <w:lang w:val="uk-UA" w:eastAsia="uk-UA"/>
        </w:rPr>
        <w:t xml:space="preserve">3.1 Роль фізичних вправ </w:t>
      </w:r>
      <w:r>
        <w:rPr>
          <w:rStyle w:val="FontStyle122"/>
          <w:b w:val="false"/>
          <w:spacing w:val="0"/>
          <w:sz w:val="28"/>
          <w:szCs w:val="28"/>
          <w:lang w:val="uk-UA" w:eastAsia="uk-UA"/>
        </w:rPr>
        <w:t xml:space="preserve">у комплексному лікуванні захворювань органів травлення. </w:t>
      </w:r>
    </w:p>
    <w:p>
      <w:pPr>
        <w:pStyle w:val="Style20"/>
        <w:widowControl w:val="false"/>
        <w:spacing w:lineRule="auto" w:line="360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3.2 Особливості методики фізичного виховання при окремих захворюваннях системи травлення.</w:t>
      </w:r>
      <w:r>
        <w:br w:type="page"/>
      </w:r>
    </w:p>
    <w:p>
      <w:pPr>
        <w:pStyle w:val="Normal"/>
        <w:rPr>
          <w:rStyle w:val="FontStyle122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0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FontStyle122"/>
          <w:spacing w:val="0"/>
          <w:sz w:val="28"/>
          <w:szCs w:val="28"/>
          <w:lang w:val="uk-UA" w:eastAsia="uk-UA"/>
        </w:rPr>
        <w:t>ЗАХВОРЮВАННЯ ОРГАНІВ ДИХАННЯ</w:t>
      </w:r>
    </w:p>
    <w:p>
      <w:pPr>
        <w:pStyle w:val="Style20"/>
        <w:widowControl w:val="false"/>
        <w:spacing w:lineRule="auto" w:line="360"/>
        <w:ind w:firstLine="709"/>
        <w:jc w:val="both"/>
        <w:rPr>
          <w:rStyle w:val="FontStyle122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22"/>
          <w:spacing w:val="0"/>
          <w:sz w:val="28"/>
          <w:szCs w:val="28"/>
          <w:lang w:val="uk-UA" w:eastAsia="uk-UA"/>
        </w:rPr>
        <w:t>1.1 Морфо фізіологічні особливості при захворюваннях органів дихання</w:t>
      </w:r>
    </w:p>
    <w:p>
      <w:pPr>
        <w:pStyle w:val="Style20"/>
        <w:widowControl w:val="false"/>
        <w:spacing w:lineRule="auto" w:line="360"/>
        <w:ind w:firstLine="709"/>
        <w:jc w:val="both"/>
        <w:rPr>
          <w:rStyle w:val="FontStyle122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Серед студентів, віднесених до спеціальної медичної групи, зустрічається чимало осіб, яким поставлений той чи інший діагноз: хронічний бронхіт, хронічна пневмонія, астматичний бронхіт, бронхіальна астма та інші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Патологічний процес у легенях під час таких захворювань органів дихання порушують нормальну діяльність функції всіх основних компонентів, які складають апарат зовнішнього дихання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При захворюваннях органів дихання уражається не тільки слизова оболонка органів, а охоплюється вся стінка і передбронхіальна клітковина, що призводить до анатомічних і функціональних порушень бронхіального дерева. Різко знижується еластичність бронхів і легень, порушується обмін дихальних газів (кисню і вуглекислого газу) між альвеолярним повітрям і кров'ю, яка тече в альвеолярних капілярах. Дифузія кисню і вуглекислого газу залежить і від опору, який створюється альвеолярною мембраною, і від умов кровопостачання легеневої тканини. Хронічний запальний процес, що викликає склерозування альвеолярної мембрани і звуження просвіту легеневих судин, призводить до порушення дифузійних процесів, особливо руху кисню. Тому при хронічних запальних захворюваннях легень і бронхів кров, яка йде від легень, недостатньо насичена киснем. Цей недолік особливо відчувається при м'язовому навантаженні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Студенти, які мають таку патологію, на перших етапах занять фізичною культурою в спеціальній медичній групі легше переносять короткочасні навантаження швидкісно-силового характеру з достатніми періодами відпочинку, ніж циклічні вправи на витривалість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При стійких і виражених змінах в легенях фізичні вправи компенсують порушену вентиляцію й різко знижену еластичність тканини легень, а також сприяють зміцненню дихальної мускулатури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 xml:space="preserve">Захворювання органів дихання, зокрема, хронічний бронхіт, хронічна пневмонія, нерідко супроводжуються вираженим в різній ступені астматичним синдромом, аж до типової клінічної картини бронхіальної </w:t>
      </w:r>
      <w:r>
        <w:rPr>
          <w:rStyle w:val="FontStyle124"/>
          <w:spacing w:val="0"/>
          <w:sz w:val="28"/>
          <w:szCs w:val="28"/>
          <w:lang w:val="uk-UA" w:eastAsia="uk-UA"/>
        </w:rPr>
        <w:t xml:space="preserve">астми 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в зв'язку із створенням патологічного коркового </w:t>
      </w:r>
      <w:r>
        <w:rPr>
          <w:rStyle w:val="FontStyle124"/>
          <w:spacing w:val="0"/>
          <w:sz w:val="28"/>
          <w:szCs w:val="28"/>
          <w:lang w:val="uk-UA" w:eastAsia="uk-UA"/>
        </w:rPr>
        <w:t xml:space="preserve">стереотипу. Поступово 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виникає і прогресує дихальна недостатність, </w:t>
      </w:r>
      <w:r>
        <w:rPr>
          <w:rStyle w:val="FontStyle124"/>
          <w:spacing w:val="0"/>
          <w:sz w:val="28"/>
          <w:szCs w:val="28"/>
          <w:lang w:val="uk-UA" w:eastAsia="uk-UA"/>
        </w:rPr>
        <w:t xml:space="preserve">яка 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обумовлена різними патологічними проявами у дихальному апараті і </w:t>
      </w:r>
      <w:r>
        <w:rPr>
          <w:rStyle w:val="FontStyle124"/>
          <w:spacing w:val="0"/>
          <w:sz w:val="28"/>
          <w:szCs w:val="28"/>
          <w:lang w:val="uk-UA" w:eastAsia="uk-UA"/>
        </w:rPr>
        <w:t xml:space="preserve">поза 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ним. Страждає увесь організм, працездатність різко </w:t>
      </w:r>
      <w:r>
        <w:rPr>
          <w:rStyle w:val="FontStyle124"/>
          <w:spacing w:val="0"/>
          <w:sz w:val="28"/>
          <w:szCs w:val="28"/>
          <w:lang w:val="uk-UA" w:eastAsia="uk-UA"/>
        </w:rPr>
        <w:t xml:space="preserve">падає, 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погіршується пам'ять. Крім серйозних порушень кардіореспіпаторної системи, наступають аміни рухливості нервових процесів у ЦНС. Інколи відбуваються деформації опірно-рухового апарату (хребта, грудної клітки), порушення з боку </w:t>
      </w:r>
      <w:r>
        <w:rPr>
          <w:rStyle w:val="FontStyle130"/>
          <w:spacing w:val="0"/>
          <w:sz w:val="28"/>
          <w:szCs w:val="28"/>
          <w:lang w:val="uk-UA" w:eastAsia="uk-UA"/>
        </w:rPr>
        <w:t xml:space="preserve">внутрішніх </w:t>
      </w:r>
      <w:r>
        <w:rPr>
          <w:rStyle w:val="FontStyle119"/>
          <w:spacing w:val="0"/>
          <w:sz w:val="28"/>
          <w:szCs w:val="28"/>
          <w:lang w:val="uk-UA" w:eastAsia="uk-UA"/>
        </w:rPr>
        <w:t>органів. Вимушена гіподинамія в процесі частих загострювань, особливо, простудних, веде за собою відставання у фізичному розвиткові.</w:t>
      </w:r>
    </w:p>
    <w:p>
      <w:pPr>
        <w:pStyle w:val="Style20"/>
        <w:widowControl w:val="false"/>
        <w:spacing w:lineRule="auto" w:line="360"/>
        <w:ind w:firstLine="709"/>
        <w:jc w:val="both"/>
        <w:rPr>
          <w:rStyle w:val="FontStyle119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22"/>
          <w:spacing w:val="0"/>
          <w:sz w:val="28"/>
          <w:szCs w:val="28"/>
          <w:lang w:val="uk-UA" w:eastAsia="uk-UA"/>
        </w:rPr>
        <w:t>1.2 Роль фізичних вправ у комплексному лікуванні захворювань органів дихання</w:t>
      </w:r>
    </w:p>
    <w:p>
      <w:pPr>
        <w:pStyle w:val="Style20"/>
        <w:widowControl w:val="false"/>
        <w:spacing w:lineRule="auto" w:line="360"/>
        <w:ind w:firstLine="709"/>
        <w:jc w:val="both"/>
        <w:rPr>
          <w:rStyle w:val="FontStyle119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Фізична культура широко застосовується у всі періоди, при всіх ступенях захворювань органів дихання з врахуванням протипоказань, як один з потужних засобів відновлювальної терапії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Цілеспрямоване застосування фізичних вправ сприяє відновленню порушеної рівноваги між основними процесами ЦНС (збудженням і гальмуванням)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За допомогою систематичних фізичних вправ створюється можливість переводити поверхневе дихання у більш глибоке, поліпшувати режим дихання при задишці, збільшувати вентиляцію легень і газообміну, знижувати і ліквідувати гіпоксію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 xml:space="preserve">Фізичні вправи, викликаючи посилення крово- </w:t>
      </w:r>
      <w:r>
        <w:rPr>
          <w:rStyle w:val="FontStyle139"/>
          <w:rFonts w:cs="Times New Roman" w:ascii="Times New Roman" w:hAnsi="Times New Roman"/>
          <w:sz w:val="28"/>
          <w:szCs w:val="28"/>
          <w:lang w:val="uk-UA" w:eastAsia="uk-UA"/>
        </w:rPr>
        <w:t xml:space="preserve">і 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лімфообігу, сприяють більш швидкому і повноцінному розсмоктуванню запального інфільтрату, утворюваного ексудату в легенях і в плевральній порожнині. Під їх впливом спостерігається значне морфологічне і функціональне збільшення можливостей організму, які проявляються у значному збільшенні об'єму грудної клітки, збільшенні легень </w:t>
      </w:r>
      <w:r>
        <w:rPr>
          <w:rStyle w:val="FontStyle139"/>
          <w:rFonts w:cs="Times New Roman" w:ascii="Times New Roman" w:hAnsi="Times New Roman"/>
          <w:sz w:val="28"/>
          <w:szCs w:val="28"/>
          <w:lang w:val="uk-UA" w:eastAsia="uk-UA"/>
        </w:rPr>
        <w:t xml:space="preserve">і </w:t>
      </w:r>
      <w:r>
        <w:rPr>
          <w:rStyle w:val="FontStyle119"/>
          <w:spacing w:val="0"/>
          <w:sz w:val="28"/>
          <w:szCs w:val="28"/>
          <w:lang w:val="uk-UA" w:eastAsia="uk-UA"/>
        </w:rPr>
        <w:t>фізіологічних легеневих показників. Із збільшенням функціонального стану органів дихання, серцево-судинної системи хворий студент набуває великої впевненості у своєму видужуванні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Таким чином, застосовування засобів фізичної культури у комплексній терапії органів дихання є клінічно обґрунтованим. Ефект, одержаний від їх застосування, не може бути досягнутий іншими засобами.</w:t>
      </w:r>
    </w:p>
    <w:p>
      <w:pPr>
        <w:pStyle w:val="Style20"/>
        <w:widowControl w:val="false"/>
        <w:spacing w:lineRule="auto" w:line="360"/>
        <w:ind w:firstLine="709"/>
        <w:jc w:val="both"/>
        <w:rPr>
          <w:rStyle w:val="FontStyle119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22"/>
          <w:spacing w:val="0"/>
          <w:sz w:val="28"/>
          <w:szCs w:val="28"/>
          <w:lang w:val="uk-UA" w:eastAsia="uk-UA"/>
        </w:rPr>
        <w:t>1.3 Особливості методики занять</w:t>
      </w:r>
    </w:p>
    <w:p>
      <w:pPr>
        <w:pStyle w:val="Style20"/>
        <w:widowControl w:val="false"/>
        <w:spacing w:lineRule="auto" w:line="360"/>
        <w:ind w:firstLine="709"/>
        <w:jc w:val="both"/>
        <w:rPr>
          <w:rStyle w:val="FontStyle122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При захворюваннях дихальної системи треба особливо ретельно стежити за чистотою і провітрюванням залу, уникати переохолодження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 xml:space="preserve">В перші тижні занять необхідно обмежувати вправи на витривалість, швидкість, силу, щоб зменшити задишку. При бронхіальній астмі основне завдання занять полягає у виробленні правильного дихання (повного, глибокого, з акцентом на видиху) з підняттям ребер і опусканням діафрагми </w:t>
      </w:r>
      <w:r>
        <w:rPr>
          <w:rStyle w:val="FontStyle124"/>
          <w:spacing w:val="0"/>
          <w:sz w:val="28"/>
          <w:szCs w:val="28"/>
          <w:lang w:val="uk-UA" w:eastAsia="uk-UA"/>
        </w:rPr>
        <w:t xml:space="preserve">при 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помітній рухливості грудної клітини і передньої стінки, живота. При проведенні таких занять слід дотримуватися принципу «розсіювання» навантаження з поступовим включенням у роботу всіх м'язових </w:t>
      </w:r>
      <w:r>
        <w:rPr>
          <w:rStyle w:val="FontStyle124"/>
          <w:spacing w:val="0"/>
          <w:sz w:val="28"/>
          <w:szCs w:val="28"/>
          <w:lang w:val="uk-UA" w:eastAsia="uk-UA"/>
        </w:rPr>
        <w:t xml:space="preserve">груп, 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дотримуючись хвилеподібної фізичної кривої занять. На перших заняттях застосовуються вправи </w:t>
      </w:r>
      <w:r>
        <w:rPr>
          <w:rStyle w:val="FontStyle130"/>
          <w:spacing w:val="0"/>
          <w:sz w:val="28"/>
          <w:szCs w:val="28"/>
          <w:lang w:val="uk-UA" w:eastAsia="uk-UA"/>
        </w:rPr>
        <w:t xml:space="preserve">прості </w:t>
      </w:r>
      <w:r>
        <w:rPr>
          <w:rStyle w:val="FontStyle119"/>
          <w:spacing w:val="0"/>
          <w:sz w:val="28"/>
          <w:szCs w:val="28"/>
          <w:lang w:val="uk-UA" w:eastAsia="uk-UA"/>
        </w:rPr>
        <w:t>за координацією і без вираженого м'язового напруження. Через 4</w:t>
      </w:r>
      <w:r>
        <w:rPr>
          <w:rStyle w:val="FontStyle143"/>
          <w:rFonts w:cs="Times New Roman" w:ascii="Times New Roman" w:hAnsi="Times New Roman"/>
          <w:sz w:val="28"/>
          <w:szCs w:val="28"/>
          <w:lang w:val="uk-UA" w:eastAsia="uk-UA"/>
        </w:rPr>
        <w:t>—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6 вправ — відпочинок, ходьба і розслаблюючі вправи, поглиблене дихання. </w:t>
      </w:r>
      <w:r>
        <w:rPr>
          <w:rStyle w:val="FontStyle130"/>
          <w:spacing w:val="0"/>
          <w:sz w:val="28"/>
          <w:szCs w:val="28"/>
          <w:lang w:val="uk-UA" w:eastAsia="uk-UA"/>
        </w:rPr>
        <w:t xml:space="preserve">Поступово </w:t>
      </w:r>
      <w:r>
        <w:rPr>
          <w:rStyle w:val="FontStyle119"/>
          <w:spacing w:val="0"/>
          <w:sz w:val="28"/>
          <w:szCs w:val="28"/>
          <w:lang w:val="uk-UA" w:eastAsia="uk-UA"/>
        </w:rPr>
        <w:t>вправи ускладнюються як за координацією, так і за їх зусиллям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Основними формами фізичного, виховання студентів спеціальної медичної групи із захворюваннями органів дихання є: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Обов'язкові учбові заняття з фізичного виховання не менше 4-х годин на тиждень у формі уроку.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Ранкова гігієнічна гімнастика, виконана студентами самостійно, за узгодженим з викладачем або лікарем комплексом.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Фізкультурна пауза в процесі навчання під керівництвом громадських інструкторів.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Самостійні заняття фізичною культурою.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Прогулянки пішки і ближній теренкур.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Заходи з метою загартування організму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22"/>
          <w:spacing w:val="0"/>
          <w:sz w:val="28"/>
          <w:szCs w:val="28"/>
          <w:lang w:val="uk-UA" w:eastAsia="uk-UA"/>
        </w:rPr>
        <w:t>Загартовуючі процедури і заходи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Загартовування відіграє величезну роль у профілактиці простудних захворювань, які не тільки знижують стійкість і опір організму, а й провокують приховано протікаючі захворювання і призводять до загострення хронічних захворювань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Людина — система, підпорядкована єдиному для всієї природи закону, але система саморегулююча, самостійно підтримуюча, відновлююча, спрямовуюча і навіть вдосконалююча. Ця саморегуляція визначає постійне пристосовування організму до різних несприятливих впливів зовнішнього середовища, забезпечуючи при цьому підтримання температури тіла на одному рівні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Фізіологічна суть загартовування полягає у вдосконаленні терморегулюючих механізмів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40"/>
          <w:spacing w:val="0"/>
          <w:sz w:val="28"/>
          <w:szCs w:val="28"/>
          <w:lang w:val="uk-UA" w:eastAsia="uk-UA"/>
        </w:rPr>
        <w:t xml:space="preserve">Загартовування </w:t>
      </w:r>
      <w:r>
        <w:rPr>
          <w:rStyle w:val="FontStyle119"/>
          <w:b/>
          <w:spacing w:val="0"/>
          <w:sz w:val="28"/>
          <w:szCs w:val="28"/>
          <w:lang w:val="uk-UA" w:eastAsia="uk-UA"/>
        </w:rPr>
        <w:t>повітрям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. Воно доступне всім і його можна проводити цілий рік. Види загартовування: сон при відкритих вікнах, а </w:t>
      </w:r>
      <w:r>
        <w:rPr>
          <w:rStyle w:val="FontStyle130"/>
          <w:spacing w:val="0"/>
          <w:sz w:val="28"/>
          <w:szCs w:val="28"/>
          <w:lang w:val="uk-UA" w:eastAsia="uk-UA"/>
        </w:rPr>
        <w:t xml:space="preserve">взимку 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при напіввідкритих кватирках, зимові види спорту, оздоровчий біг цілорічно, повітряні ванни і </w:t>
      </w:r>
      <w:r>
        <w:rPr>
          <w:rStyle w:val="FontStyle122"/>
          <w:spacing w:val="0"/>
          <w:sz w:val="28"/>
          <w:szCs w:val="28"/>
          <w:lang w:val="uk-UA" w:eastAsia="uk-UA"/>
        </w:rPr>
        <w:t xml:space="preserve">т. </w:t>
      </w:r>
      <w:r>
        <w:rPr>
          <w:rStyle w:val="FontStyle119"/>
          <w:spacing w:val="0"/>
          <w:sz w:val="28"/>
          <w:szCs w:val="28"/>
          <w:lang w:val="uk-UA" w:eastAsia="uk-UA"/>
        </w:rPr>
        <w:t>д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b/>
          <w:spacing w:val="0"/>
          <w:sz w:val="28"/>
          <w:szCs w:val="28"/>
          <w:lang w:val="uk-UA" w:eastAsia="uk-UA"/>
        </w:rPr>
        <w:t>Ходіння босоніж</w:t>
      </w:r>
      <w:r>
        <w:rPr>
          <w:rStyle w:val="FontStyle119"/>
          <w:spacing w:val="0"/>
          <w:sz w:val="28"/>
          <w:szCs w:val="28"/>
          <w:lang w:val="uk-UA" w:eastAsia="uk-UA"/>
        </w:rPr>
        <w:t>. Рекомендуються такі види загартовування: ходьба по кімнаті босими ногами, ванни для ніг з поступовим зниженням темпеоатури води від -1-30°С до + 8°С; ходьба босоніж по краю водойми і мокрому піску, траві, сухому піску, нерівній' землі і гальпі; контрастні холодно-гарячі ванни для ніг; біг босоніж на снігу або льоду з поступовим збільшенням їх тривалості від 1 до 10 хв-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b/>
          <w:spacing w:val="0"/>
          <w:sz w:val="28"/>
          <w:szCs w:val="28"/>
          <w:lang w:val="uk-UA" w:eastAsia="uk-UA"/>
        </w:rPr>
        <w:t>Загартовування водою.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 У порядку зростання сила впливу на організм розподіляється таким чином: вмивання, обтирання, обливання, ванни, душ, купання в закритих і відкритих водоймах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b/>
          <w:spacing w:val="0"/>
          <w:sz w:val="28"/>
          <w:szCs w:val="28"/>
          <w:lang w:val="uk-UA" w:eastAsia="uk-UA"/>
        </w:rPr>
        <w:t>Вмивання.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 Добрий загартовуючий ефект має щоденне вмивання водою контрастних температур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22"/>
          <w:spacing w:val="0"/>
          <w:sz w:val="28"/>
          <w:szCs w:val="28"/>
          <w:lang w:val="uk-UA" w:eastAsia="uk-UA"/>
        </w:rPr>
        <w:t xml:space="preserve">Обтирання. </w:t>
      </w:r>
      <w:r>
        <w:rPr>
          <w:rStyle w:val="FontStyle119"/>
          <w:spacing w:val="0"/>
          <w:sz w:val="28"/>
          <w:szCs w:val="28"/>
          <w:lang w:val="uk-UA" w:eastAsia="uk-UA"/>
        </w:rPr>
        <w:t>Обтирання тіла здійснюється за допомогою губки або рушника, змочених у воді, температура якої поступово знижується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b/>
          <w:spacing w:val="0"/>
          <w:sz w:val="28"/>
          <w:szCs w:val="28"/>
          <w:lang w:val="uk-UA" w:eastAsia="uk-UA"/>
        </w:rPr>
        <w:t>Обливання.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 Обливання починають при температурі води 34—35°С. Через кожні 3—4 дні температуру знижують на 1—2°С, доводячи її до кімнатної температури (водопровідної)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22"/>
          <w:spacing w:val="0"/>
          <w:sz w:val="28"/>
          <w:szCs w:val="28"/>
          <w:lang w:val="uk-UA" w:eastAsia="uk-UA"/>
        </w:rPr>
        <w:t xml:space="preserve">Ванни. </w:t>
      </w:r>
      <w:r>
        <w:rPr>
          <w:rStyle w:val="FontStyle119"/>
          <w:spacing w:val="0"/>
          <w:sz w:val="28"/>
          <w:szCs w:val="28"/>
          <w:lang w:val="uk-UA" w:eastAsia="uk-UA"/>
        </w:rPr>
        <w:t>Ванни можуть бути місцеві й загальні. Можна рекомендувати місцеві контрасні ванни для загартування ніг. Після прийому ванни (34—37°С) протягом 10—15 хв слід робити обливання водою на 2° прохолоднішою. В подальшому температуру води у ванні можна не знижувати, а температуру води для обливань можна поступово знижувати на Г і доводити до температури водопровідної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b/>
          <w:spacing w:val="0"/>
          <w:sz w:val="28"/>
          <w:szCs w:val="28"/>
          <w:lang w:val="uk-UA" w:eastAsia="uk-UA"/>
        </w:rPr>
        <w:t>Душ.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 Душ чинить сильний вплив на організм. Температура води на початку загартування повинна бути ЗО—35°С, тривалість душу — не більше 1 хв. Через кожні 3—4 дні температуру води знижують на 1—2°С, доводячи до температури водопровідної. Після досягнення високого ступеня загартованості можна приймати контрастний душ, чергуючи гарячу воду з холодною. Це чергування повторюють З—4,рази протягом 3 хв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b/>
          <w:spacing w:val="0"/>
          <w:sz w:val="28"/>
          <w:szCs w:val="28"/>
          <w:lang w:val="uk-UA" w:eastAsia="uk-UA"/>
        </w:rPr>
        <w:t>Купання.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 Тут термічний ефект загартовування холодною водою поєднується з одночасним впливом повітря і сонячної радіації, а також ефектом дії фізичних вправ (плавання)'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b/>
          <w:spacing w:val="0"/>
          <w:sz w:val="28"/>
          <w:szCs w:val="28"/>
          <w:lang w:val="uk-UA" w:eastAsia="uk-UA"/>
        </w:rPr>
        <w:t xml:space="preserve">Лазня </w:t>
      </w:r>
      <w:r>
        <w:rPr>
          <w:rStyle w:val="FontStyle119"/>
          <w:spacing w:val="0"/>
          <w:sz w:val="28"/>
          <w:szCs w:val="28"/>
          <w:lang w:val="uk-UA" w:eastAsia="uk-UA"/>
        </w:rPr>
        <w:t>— чудовий засіб, який дає змогу підвищувати опір організму простудним захворюванням, знижувати нервово-психічне перенапруження і підтримувати працездатність на високому рівні. Перебування в парильному відділенні або в тепловій камері сауни викликає розширення судин, посилює кровообіг у всіх органах і тканинах. Під впливом високої температури і масажу деркачем активізуються діяльність потових і сальних залоз, що сприяє виділенню з організму шкідливих продуктів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FontStyle119"/>
          <w:b/>
          <w:spacing w:val="0"/>
          <w:sz w:val="28"/>
          <w:szCs w:val="28"/>
          <w:lang w:val="uk-UA" w:eastAsia="uk-UA"/>
        </w:rPr>
        <w:t>Загартування сонячним промінням.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 Доцільно починати загартування сонцем з перших теплих днів і продовжувати його все літо. Якщо прийом сонячних ванн починається з середини літа, то їх слід збільшувати особливо обережно. Загартована, загоріла шкіра більш стійка до опіків, запалень, шкіряних захворювань. Під впливом сонячної радіації стимулюється діяльність нервової системи, підвищується загальний тонус і працездатність. У залежності від пори року ці процедури починають з 5—10-хвилинного перебування на сонці, а потім тривалість кожної збільшують на 5—10 хв поступово доводячи до 2—3 годин з 15-хвилинними перервами для перебування в тіні після кожної процедур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FontStyle119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ВОРЮВАННЯ СЕРЦЕВО-СУДИННОЇ СИСТЕМИ</w:t>
      </w:r>
    </w:p>
    <w:p>
      <w:pPr>
        <w:pStyle w:val="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і стани методики проведення занять з школярами, захворюваннями серцево-судинної системи:</w:t>
      </w:r>
    </w:p>
    <w:p>
      <w:pPr>
        <w:pStyle w:val="1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уповий метод занять (бажано на свіжому повітрі, в парку або в сквері, тобто необхідність гартуючого ефекту занять);</w:t>
      </w:r>
    </w:p>
    <w:p>
      <w:pPr>
        <w:pStyle w:val="1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рок будується так, щоб переважали циклічні вправи (різні види ходьби, перегони, поєднання бігу і ходьби, лижні прогулянки, катання на ковзанах та ін.);</w:t>
      </w:r>
    </w:p>
    <w:p>
      <w:pPr>
        <w:pStyle w:val="1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ключаються вправи із затримкою дихання, натуженням, на тренажерах і тому подібне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процесі занять потрібний контроль за частотою сердечних скорочень і диханням, кольором шкіри і загальним станом хворого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uk-UA"/>
        </w:rPr>
        <w:t>Діти, що перенесли ревматичну атаку (хворі ревматизмом), із стаціонару переводяться на доліковування в кардіологічний санаторій. Потім кожні 3 місяці школяра оглядає кардіоревматолог, проводиться аналіз крові, знімається ЕКГ та ін. Для профілактики загострень санують ротову порожнину, осередки хронічної інфекції (гланди та ін.), проводять сезонні бициллинопрофилактику. Двічі в рік школяра повинні оглядати стоматолог і отоларинголог. Виписка в школу можлива, якщо у дитини в нормі ШОЕ, лейкоцити і немає негативної динаміки на електрокардіограмі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іти, хворі на ревматизм в неактивній фазі, в перший рік спостереження займаються фізкультурою в спеціальній медичній групі. Якщо немає ознак формування вади серця, то на другому році можна дозволити їм займатися в підготовчій групі. З диспансеризації дитини знімають, якщо у нього протягом 5 років не було загострення ревматичного процесу і не сформувалася вада серц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 w:eastAsia="ru-RU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>2.1 Спостереження дітей з гіпертонічними реакціями і гіпертонічною хворобою</w:t>
      </w:r>
    </w:p>
    <w:p>
      <w:pPr>
        <w:pStyle w:val="1"/>
        <w:shd w:fill="FFFFFF" w:val="clear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я артеріального тиску нерідко спостерігається у дітей шкільного віку. Основне завдання лікаря-педіатра - з'ясувати причину підвищення артеріального тиску. Тут потрібні консультації з ендокринологом, отоларингологом, урологом і іншими фахівцями, анамнез подібних захворювань у батьків. Діти з підвищеним АТ майже ніколи не пред'являють скарг, хоча у них порушений сон, часто болить голова, вони дратівливі, швидко стомлюються. Зазвичай захворювання виявляється при масових оглядах школярів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рідко АТ підвищується у школярів з порушеннями темпів статевого і фізичного розвитку. Для них слід організувати правильний режим з достатнім сном і перебуванням на повітрі, заняття фізкультурою, особливо лижні або велопрогулки, ігри на вулиці, в парку та ін. Виключається участь в змаганнях до приведення АТ в норму. Корисні гартуючі процедури. Хворим дітям слід обмежити прийом жирної і солоної їжі.</w:t>
      </w:r>
    </w:p>
    <w:p>
      <w:pPr>
        <w:pStyle w:val="1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>2.2 Спостереження дітей зі зниженим артеріальним тиском</w:t>
      </w:r>
    </w:p>
    <w:p>
      <w:pPr>
        <w:pStyle w:val="1"/>
        <w:shd w:fill="FFFFFF" w:val="clear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uk-UA"/>
        </w:rPr>
        <w:t>У дітей нерідко відзначається понижений артеріальний тиск (нейроциркуляторна дистонія). Але це не завжди є патологією. Гіпотонія характерна для сучасних школярів - з великими розумовими навантаженнями, гіподинамією і ін. При гіпотонії характерні швидка стомлюваність, сонливість, головний біль, запаморочення, поганий апетит, нерідко болі в серці та ін. Причинами гіпотонії є хронічні інфекції (захворювання ЛОР-органів і тому подібне), негативні емоції, мала рухова активність та ін. Рекомендується руховий режим, корисні гартуючі процедури (обтирання, душі, ванни, сауна та ін.). Показано санаторне лікування на півдні.</w:t>
      </w:r>
    </w:p>
    <w:p>
      <w:pPr>
        <w:pStyle w:val="Style27"/>
        <w:numPr>
          <w:ilvl w:val="0"/>
          <w:numId w:val="1"/>
        </w:numPr>
        <w:spacing w:lineRule="auto" w:line="360"/>
        <w:ind w:left="0" w:firstLine="709"/>
        <w:jc w:val="both"/>
        <w:rPr>
          <w:rStyle w:val="FontStyle123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23"/>
          <w:rFonts w:cs="Times New Roman"/>
          <w:sz w:val="28"/>
          <w:szCs w:val="28"/>
          <w:lang w:val="uk-UA" w:eastAsia="uk-UA"/>
        </w:rPr>
        <w:t xml:space="preserve">ЗАХВОРЮВАННЯ ОРГАНІВ ТРАВЛЕННЯ </w:t>
      </w:r>
    </w:p>
    <w:p>
      <w:pPr>
        <w:pStyle w:val="Style25"/>
        <w:spacing w:lineRule="auto" w:line="360"/>
        <w:ind w:firstLine="709"/>
        <w:rPr>
          <w:rStyle w:val="FontStyle123"/>
          <w:rFonts w:ascii="Times New Roman" w:hAnsi="Times New Roman" w:cs="Times New Roman"/>
          <w:sz w:val="28"/>
          <w:szCs w:val="20"/>
          <w:lang w:val="uk-UA" w:eastAsia="uk-UA"/>
        </w:rPr>
      </w:pPr>
      <w:r>
        <w:rPr/>
      </w:r>
    </w:p>
    <w:p>
      <w:pPr>
        <w:pStyle w:val="Style25"/>
        <w:spacing w:lineRule="auto" w:line="360"/>
        <w:ind w:firstLine="709"/>
        <w:rPr>
          <w:rStyle w:val="FontStyle119"/>
          <w:spacing w:val="0"/>
          <w:sz w:val="28"/>
          <w:szCs w:val="28"/>
          <w:lang w:val="uk-UA" w:eastAsia="uk-UA"/>
        </w:rPr>
      </w:pPr>
      <w:r>
        <w:rPr>
          <w:rStyle w:val="FontStyle119"/>
          <w:b/>
          <w:spacing w:val="0"/>
          <w:sz w:val="28"/>
          <w:szCs w:val="28"/>
          <w:lang w:val="uk-UA" w:eastAsia="uk-UA"/>
        </w:rPr>
        <w:t>3.1 Роль фізичних вправ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 </w:t>
      </w:r>
      <w:r>
        <w:rPr>
          <w:rStyle w:val="FontStyle122"/>
          <w:spacing w:val="0"/>
          <w:sz w:val="28"/>
          <w:szCs w:val="28"/>
          <w:lang w:val="uk-UA" w:eastAsia="uk-UA"/>
        </w:rPr>
        <w:t>у комплексному лікуванні захворювань органів травлення</w:t>
      </w:r>
    </w:p>
    <w:p>
      <w:pPr>
        <w:pStyle w:val="Style25"/>
        <w:spacing w:lineRule="auto" w:line="360"/>
        <w:ind w:firstLine="709"/>
        <w:rPr>
          <w:rStyle w:val="FontStyle119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5"/>
        <w:spacing w:lineRule="auto" w:line="360"/>
        <w:ind w:firstLine="709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Фізична культура для студентів із захворюваннями органів травлення є не тільки засобом виховання, поліпшення фізичного розвитку і фізичної підготовки, а й важливим фактором відновлення здоров'я. Це зумовлено тим, що фізичні вправи допомагають усунути порушення, характерні для цих захворювань, і сприятливо впливати на організм. Зокрема:</w:t>
      </w:r>
    </w:p>
    <w:p>
      <w:pPr>
        <w:pStyle w:val="Style40"/>
        <w:numPr>
          <w:ilvl w:val="0"/>
          <w:numId w:val="6"/>
        </w:numPr>
        <w:tabs>
          <w:tab w:val="clear" w:pos="708"/>
          <w:tab w:val="left" w:pos="590" w:leader="none"/>
        </w:tabs>
        <w:spacing w:lineRule="auto" w:line="360"/>
        <w:ind w:left="0" w:firstLine="709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Фізичні вправи чинять зміцнюючу і нормалізуючу дію на нервову систему. Під впливом помірної м'язової роботи кровопостачання нервових клітин кори головного мозку збільшуються на 33%, що свідчить про поліпшення їх живлення. Застосування різних форм фізичної культури сприяє згасанню «патологічної домінанти» в ЦНС, так як при виконанні фізичних вправ виникають осередки збудження у рухових зонах кори головного мозку і у вегетативних центрах, розташованих у підкоркових утвореннях. Осередки збудження, які виникли, здатні за законом негативної індукції викликати гальмування у нервових центрах, втягнутих у «патологічну домінанту», і таким чином сприяти її згасанню. Використовуючи фізичні вправи, можна підвищити тонус ЦНС, збільшувати рухливість і силу нервових процесів і знижувати гальмування. Велике значення у поліпшенні стану нервової системи мають позитивні емоції, які виникають у процесі занять фізичною культурою.</w:t>
      </w:r>
    </w:p>
    <w:p>
      <w:pPr>
        <w:pStyle w:val="Style25"/>
        <w:spacing w:lineRule="auto" w:line="360"/>
        <w:ind w:firstLine="709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По мірі відновлення функціонального стану кори головного мозку посилюється її коригуючий вплив на підкоркові утворення, в результаті чого нормалізується вегетативна регуляція органів травлення.</w:t>
      </w:r>
    </w:p>
    <w:p>
      <w:pPr>
        <w:pStyle w:val="Style40"/>
        <w:numPr>
          <w:ilvl w:val="0"/>
          <w:numId w:val="5"/>
        </w:numPr>
        <w:tabs>
          <w:tab w:val="clear" w:pos="708"/>
          <w:tab w:val="left" w:pos="590" w:leader="none"/>
        </w:tabs>
        <w:spacing w:lineRule="auto" w:line="360"/>
        <w:ind w:left="0" w:firstLine="709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Спеціально підібрані і суворо дозовані фізичні вправи сприяють нормалізації моторної і секреторної функцій шлунково-кишкового тракту. Дослідженнями встановлено, що невтомлююче фізичне навантаження стимулює моторику і секрецію шлунку (при одночасному підвищенні збудженості кори головного мозку), а втомлююче навантаження знижує його функції. Це положення поширюється як на здорових, так і на хворих людей. Фізичні вправи також активізують перистальтику шлунку і кишечника.</w:t>
      </w:r>
    </w:p>
    <w:p>
      <w:pPr>
        <w:pStyle w:val="Style40"/>
        <w:numPr>
          <w:ilvl w:val="0"/>
          <w:numId w:val="5"/>
        </w:numPr>
        <w:tabs>
          <w:tab w:val="clear" w:pos="708"/>
          <w:tab w:val="left" w:pos="590" w:leader="none"/>
        </w:tabs>
        <w:spacing w:lineRule="auto" w:line="360"/>
        <w:ind w:left="0" w:firstLine="709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Фізичні вправи сприяють нормалізації органів черевної порожнини, зміщених донизу (при спланхноптозі). Регулярні заняття протягом кількох місяців зміцнюють м'язи черевного пресу, підвищують тонус шлунку і кишечника, тим самим сприяють зміцненню органів черевної порожнини доверху якраз до нормального положення.</w:t>
      </w:r>
    </w:p>
    <w:p>
      <w:pPr>
        <w:pStyle w:val="Style171"/>
        <w:spacing w:lineRule="auto" w:line="360"/>
        <w:ind w:firstLine="709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4. Фізичні вправи стимулюють окислювально-відновлюючі процеси. Дослідженнями доведено, що під впливом тренування м'язова система збагачується потенціальними елементами і посилюються пластичні процеси в тканинах. Ось чому під впливом оздоровчо-лікувальної фізичної культури у хворих з гіпотрофією збільшується м'язова маса і відновлюється вага.</w:t>
      </w:r>
    </w:p>
    <w:p>
      <w:pPr>
        <w:pStyle w:val="Style40"/>
        <w:numPr>
          <w:ilvl w:val="0"/>
          <w:numId w:val="3"/>
        </w:numPr>
        <w:tabs>
          <w:tab w:val="clear" w:pos="708"/>
          <w:tab w:val="left" w:pos="595" w:leader="none"/>
        </w:tabs>
        <w:spacing w:lineRule="auto" w:line="360"/>
        <w:ind w:left="0" w:firstLine="709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Фізичні вправи активізують кровообіг у черевній порожнині і сприяють усуненню функціональних відхилень з боку серцево-судинної системи, які часто зустрічаються у людей із захворюваннями системи травлення. При м'язовій роботі збільшується кількість циркулюючої крові і зменшується венозний застій. Активізація кровообігу у черевній порожнині за рахунок періодичної зміни внутрішньочеревного тиску і масажуючої дії діафрагми поліпшує харчування стінок шлунку і кишечника. Посилення кровообігу, прискорення серцевих скорочень, підвищення АТ, зникнення ангіоспазмів при виконанні фізичних вправ — це якраз ті зміни, які необхідні у даному випадку.</w:t>
      </w:r>
    </w:p>
    <w:p>
      <w:pPr>
        <w:pStyle w:val="Style40"/>
        <w:numPr>
          <w:ilvl w:val="0"/>
          <w:numId w:val="3"/>
        </w:numPr>
        <w:tabs>
          <w:tab w:val="clear" w:pos="708"/>
          <w:tab w:val="left" w:pos="595" w:leader="none"/>
        </w:tabs>
        <w:spacing w:lineRule="auto" w:line="360"/>
        <w:ind w:left="0" w:firstLine="709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Фізичні вправи, підвищуючи функціональний стан всіх систем організму, зберігаючи і вдосконалюючи рухові навички, є основним методом відновлення здоров'я.</w:t>
      </w:r>
    </w:p>
    <w:p>
      <w:pPr>
        <w:pStyle w:val="Style25"/>
        <w:spacing w:lineRule="auto" w:line="360"/>
        <w:ind w:firstLine="709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Для студентів спецмедгруп і груп ЛФК із захворюваннями органів травлення важливе значення мають додаткові форми занять, таких, як ранкова гігієнічна гімнастика із включенням до неї спеціальних вправ, індивідуальні домашні завдання, дозовані прогулянки пішки.</w:t>
      </w:r>
    </w:p>
    <w:p>
      <w:pPr>
        <w:pStyle w:val="Style25"/>
        <w:spacing w:lineRule="auto" w:line="360"/>
        <w:ind w:firstLine="709"/>
        <w:rPr>
          <w:rStyle w:val="FontStyle119"/>
          <w:b/>
          <w:b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5"/>
        <w:spacing w:lineRule="auto" w:line="360"/>
        <w:ind w:firstLine="709"/>
        <w:rPr/>
      </w:pPr>
      <w:r>
        <w:rPr>
          <w:rStyle w:val="FontStyle119"/>
          <w:b/>
          <w:spacing w:val="0"/>
          <w:sz w:val="28"/>
          <w:szCs w:val="28"/>
          <w:lang w:val="uk-UA" w:eastAsia="uk-UA"/>
        </w:rPr>
        <w:t>3.2 Особливості методики фізичного виховання при окремих захворюваннях системи травлення</w:t>
      </w:r>
    </w:p>
    <w:p>
      <w:pPr>
        <w:pStyle w:val="Style25"/>
        <w:spacing w:lineRule="auto" w:line="360"/>
        <w:ind w:firstLine="709"/>
        <w:rPr>
          <w:rStyle w:val="FontStyle119"/>
          <w:b/>
          <w:b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5"/>
        <w:spacing w:lineRule="auto" w:line="360"/>
        <w:ind w:firstLine="709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Захворювання органів травлення у більшості випадків носять хронічний характер. Періоди пригасання тієї чи іншої хвороби під впливом несприятливих факторів зовнішнього середовища (порушення режиму праці і відпочинку, харчування, перевтома і ін.) можуть змінюватись періодами загострення захворювань. У такі періоди студенти звільняються від занять фізичною культурою і за призначенням лікаря проходять курс лікування. Студентів, які страждають захворюваннями органів травлення, бажано виділяти в окрему групу з тим ,щоб па заняттях оздоровчо-лікувальною Фізкультурою можна було враховувати особливості протікання окремих захворювань і застосування фізичних вправ при них.</w:t>
      </w:r>
    </w:p>
    <w:p>
      <w:pPr>
        <w:pStyle w:val="Style25"/>
        <w:spacing w:lineRule="auto" w:line="360"/>
        <w:ind w:firstLine="709"/>
        <w:rPr/>
      </w:pPr>
      <w:r>
        <w:rPr>
          <w:rStyle w:val="FontStyle119"/>
          <w:b/>
          <w:spacing w:val="0"/>
          <w:sz w:val="28"/>
          <w:szCs w:val="28"/>
          <w:lang w:val="uk-UA" w:eastAsia="uk-UA"/>
        </w:rPr>
        <w:t>Гастрит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 — загострення слизової оболонки шлунку — може бути з секреторною недостатністю (гіпоцидний), з нормальною (нормоцидний) і підвищеною (гіперацидний) секреціями.</w:t>
      </w:r>
    </w:p>
    <w:p>
      <w:pPr>
        <w:pStyle w:val="Style171"/>
        <w:spacing w:lineRule="auto" w:line="360"/>
        <w:ind w:firstLine="709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При гіпоцидному гастриті в період загострення найбільш характерні тупі болі або важкість в ямці під грудьми після прийому їжі, відрижка, нудота. При нормоцидиому і гіперацидному гастритах більш яскраво виявлені функціональні розлади нервової системи (підвищена збудливість,- емоційність, лабільність пульсу і ін.), помічаються болі в ямці під грудьми після прийому їжі й ночами, печія і кислі відрижки.</w:t>
      </w:r>
    </w:p>
    <w:p>
      <w:pPr>
        <w:pStyle w:val="Style25"/>
        <w:spacing w:lineRule="auto" w:line="360"/>
        <w:ind w:firstLine="709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До занять фізичною культурою дозволяється приступати через 7—10 днів після ліквідації загострення. Засоби і форми фізичної культури визначаються станом студентів у даний період, їх фізичною підготовкою, роком навчання. Треба пам'ятати, що зручним положенням для них є горизонтальне. Тому на заняттях доцільно здійснювати вправи у положенні лежачи. Використовуються вправи за участю всіх груп м'язів, проте необхідно враховувати, що спеціальними є вправи для м'язів черевного пресу. Можна поступово включати вправи з гімнастичними палицями, м'ячами, гантелями і іншими предметами (вагою до 2—3кг). Необхідно використати дихальні вправи, особливо діафрагмальне дихання, а також вправи на розслаблення м'язів. Фізичне навантаження не повинне викликати явного втомлювання. Темп виконання частіше всього — середній. У заняття треба вводити ігри, естафети, вправи на увагу і координацію з тим, щоб сприяти підвищенню емоційного стану студентів.</w:t>
      </w:r>
    </w:p>
    <w:p>
      <w:pPr>
        <w:pStyle w:val="Style25"/>
        <w:spacing w:lineRule="auto" w:line="360"/>
        <w:ind w:firstLine="709"/>
        <w:rPr/>
      </w:pPr>
      <w:r>
        <w:rPr>
          <w:rStyle w:val="FontStyle119"/>
          <w:b/>
          <w:spacing w:val="0"/>
          <w:sz w:val="28"/>
          <w:szCs w:val="28"/>
          <w:lang w:val="uk-UA" w:eastAsia="uk-UA"/>
        </w:rPr>
        <w:t>Виразкова хвороба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 — розглядається як захворювання всього організму з утворенням своєрідного виразкового процесу у шлунку і дванадцятипалій кишці. Ознаками хвороби є біль у ямці під грудьми і діспептичні розлади (печія, відрижки, нудота, блювання і ін.); як правило, спостерігаються функціональні порушення нервової, серцево-судинної і дихальної систем.</w:t>
      </w:r>
    </w:p>
    <w:p>
      <w:pPr>
        <w:pStyle w:val="Style25"/>
        <w:spacing w:lineRule="auto" w:line="360"/>
        <w:ind w:firstLine="709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До оздоровчо-лікувальної фізичної культури рекомендується приступати через 1</w:t>
      </w:r>
      <w:r>
        <w:rPr>
          <w:rStyle w:val="FontStyle143"/>
          <w:rFonts w:cs="Times New Roman"/>
          <w:sz w:val="28"/>
          <w:szCs w:val="28"/>
          <w:lang w:val="uk-UA" w:eastAsia="uk-UA"/>
        </w:rPr>
        <w:t>—</w:t>
      </w:r>
      <w:r>
        <w:rPr>
          <w:rStyle w:val="FontStyle119"/>
          <w:spacing w:val="0"/>
          <w:sz w:val="28"/>
          <w:szCs w:val="28"/>
          <w:lang w:val="uk-UA" w:eastAsia="uk-UA"/>
        </w:rPr>
        <w:t>2 місяці після того як виразка зарубцюється. Спочатку слід уникати значних м'язових напружень, великого фізичного навантаження, стресів і напруження. За такими студентами необхідний ретельний контроль з боку викладача, так як вони схильні переоцінювати свої можливості. Обов'язковим вихідним положенням в заняттях повинне бути положення лежачи на спині — у цьому положенні створюються кращі умови для кровообігу у черевній порожнині рухливості діафрагми і знижується навантаження на м'язи живота. Допускаються вправи для всіх м'язових груп. Спеціальними вправами є такі, при виконанні яких беруть участь м'язи живота, тулуба і таза, а також вправи па розслаблення і дихальні вправи. Для стимуляції коркових процесів і вегетативних функцій, створення позитивних емоцій вводяться ігрові елементи. Через 2—3 місяці після лікування зі сприятливим кінцем можна використовувати різноманітний біг, плавання, ігри тощо.</w:t>
      </w:r>
    </w:p>
    <w:p>
      <w:pPr>
        <w:pStyle w:val="Style25"/>
        <w:spacing w:lineRule="auto" w:line="360"/>
        <w:ind w:firstLine="709"/>
        <w:rPr/>
      </w:pPr>
      <w:r>
        <w:rPr>
          <w:rStyle w:val="FontStyle119"/>
          <w:b/>
          <w:spacing w:val="0"/>
          <w:sz w:val="28"/>
          <w:szCs w:val="28"/>
          <w:lang w:val="uk-UA" w:eastAsia="uk-UA"/>
        </w:rPr>
        <w:t>Коліт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 — запалення товстого кишечника, яке супроводжується порушенням моторної, всмоктувальної і екскреторної функцій. Основні скарги в період загострення — болі по ходу товстого кишечника, здіймання живота, бурчання і ін. Запори, як правило, змінюються поносами. З'являються головні болі, дратівливість, безсоння, знижується працездатність.</w:t>
      </w:r>
    </w:p>
    <w:p>
      <w:pPr>
        <w:pStyle w:val="Style25"/>
        <w:spacing w:lineRule="auto" w:line="360"/>
        <w:ind w:firstLine="709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Оздоровчо-лікувальною фізкультурою можна займатися через кілька днів після ліквідації загострення хвороби. Для цього використовуються всі засоби і форми фізичного виховання, передбачені програмою, проте слід проявляти обережність у стрибках, уникати різких рухів. Обсяг та інтенсивність фізичного навантаження — середні. Спеціальними вправами є вправи в положенні лежачи на спині, стоячи рачки, вправи із втягуванням живота на видиху, на розслаблення.</w:t>
      </w:r>
    </w:p>
    <w:p>
      <w:pPr>
        <w:pStyle w:val="Style25"/>
        <w:spacing w:lineRule="auto" w:line="360"/>
        <w:ind w:firstLine="709"/>
        <w:rPr/>
      </w:pPr>
      <w:r>
        <w:rPr>
          <w:rStyle w:val="FontStyle119"/>
          <w:b/>
          <w:spacing w:val="0"/>
          <w:sz w:val="28"/>
          <w:szCs w:val="28"/>
          <w:lang w:val="uk-UA" w:eastAsia="uk-UA"/>
        </w:rPr>
        <w:t>Спланхноптоз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 — захворювання, яке характерне розташуванням органів черевної порожнини нижче звичайного рівня і супроводжується порушенням функції шлунково-кишечного тракту. Частіше він буває у людей фізично слабких, астенічної конституції й високого зросту. Скарги на загальну слабість, швидку втомлюваність, головні болі, запори, болі у ділянці живота. Рентгенологічно визначається зниження тонусу і перистальтики шлунка і кишечника, розташування їх у ділянці малого таза.</w:t>
      </w:r>
    </w:p>
    <w:p>
      <w:pPr>
        <w:pStyle w:val="Style25"/>
        <w:spacing w:lineRule="auto" w:line="360"/>
        <w:ind w:firstLine="709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Оздоровчо-лікувальна фізична культура в даному випадку повинна змінити всі м'язові групи і особливо м'язи живота, створюючи «м'язовий корсет». Дослідниками доведено, що фізичні вправи підвищують тонус і перистальтику шлунка. Через 6 місяців регулярних занять у хворих спостерігались зміщення шлунка на 6—8 см догори і нормалізація його моторики. Особливо ефективні вправи з вираженим м'язовим зусиллям (з гантелями 2—3 кг), вправи для зміцнення м'язів черевного пресу. Деякі вправи слід виконувати у положенні лежачи на спині (піднімання ніг, таза, стійка на лопатках і ін.). Перевага при цьому віддається таким вправам, при виконанні яких органи черевної порожнини зміщуються до діафрагми, а не навпаки. При переході з положення лежачи у положення сидячи шлунок зміщується вниз. Тому дана вправа, як і нахили вперед в положенні стоячи і стрибки, не рекомендується. Слід підходити з обережністю до всіх вправ, які викликають струси тіла. Займатися краще перед їдою або не раніше 2-х годин після неї. Особливо корисне плавання.</w:t>
      </w:r>
    </w:p>
    <w:p>
      <w:pPr>
        <w:pStyle w:val="Style25"/>
        <w:spacing w:lineRule="auto" w:line="360"/>
        <w:ind w:firstLine="709"/>
        <w:rPr/>
      </w:pPr>
      <w:r>
        <w:rPr>
          <w:rStyle w:val="FontStyle119"/>
          <w:b/>
          <w:spacing w:val="0"/>
          <w:sz w:val="28"/>
          <w:szCs w:val="28"/>
          <w:lang w:val="uk-UA" w:eastAsia="uk-UA"/>
        </w:rPr>
        <w:t>Г е п а т и т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 — запалення печінки: першопричина — хвороба Боткіна, хвороба Вейля-Васильєва жовта пропасниця; вторинна — пневмонія, інтоксикація різними отрутами, серцева недостатність і ін. У студентів гепатит частіше буває наслідком хвороби Боткіна. При гострому запальному процесі спостерігаються висока температура тіла, збільшення печінки, болі у правому підребер'ї, жовтий колір шкіри, диспастичні розлади і ін., при хронічних формах захворювання — збільшення печінки, важкість і болі у правому підребер'ї, диспептичні розлади (відрижка, нудота, гіркість у роті і т. д.)</w:t>
      </w:r>
    </w:p>
    <w:p>
      <w:pPr>
        <w:pStyle w:val="Style25"/>
        <w:spacing w:lineRule="auto" w:line="360"/>
        <w:ind w:firstLine="709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Займатися оздоровчо-лікувальною фізкультурою дозволяється через 3—5 місяців після видужування. Фізичне навантаження слід підвищувати поступово, не викликаючи неприємних відчуттів, бо-лей у правому підребер'ї. Використовувати можна всі вправи, передбачені програмою з фізичного виховання для студентів спецмедгруп, але з обмеженим обсягом і інтенсивністю фізичного навантаження.</w:t>
      </w:r>
    </w:p>
    <w:p>
      <w:pPr>
        <w:pStyle w:val="Style25"/>
        <w:spacing w:lineRule="auto" w:line="360"/>
        <w:ind w:firstLine="709"/>
        <w:rPr/>
      </w:pPr>
      <w:r>
        <w:rPr>
          <w:rStyle w:val="FontStyle119"/>
          <w:b/>
          <w:spacing w:val="0"/>
          <w:sz w:val="28"/>
          <w:szCs w:val="28"/>
          <w:lang w:val="uk-UA" w:eastAsia="uk-UA"/>
        </w:rPr>
        <w:t>Холецистит</w:t>
      </w:r>
      <w:r>
        <w:rPr>
          <w:rStyle w:val="FontStyle119"/>
          <w:spacing w:val="0"/>
          <w:sz w:val="28"/>
          <w:szCs w:val="28"/>
          <w:lang w:val="uk-UA" w:eastAsia="uk-UA"/>
        </w:rPr>
        <w:t xml:space="preserve"> — запалення жовчного міхура. Загострення супроводжується сильними болями в правому підребер'ї, високою температурою тіла, блюванням. При хронічних формах холециститу хворі скаржаться на короткочасні болі у правому підребер'ї й дисептичні розлади.</w:t>
      </w:r>
    </w:p>
    <w:p>
      <w:pPr>
        <w:pStyle w:val="Style25"/>
        <w:spacing w:lineRule="auto" w:line="360"/>
        <w:ind w:firstLine="709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До оздоровчо-лікувальної фізкультури можна приступати через 1—2 тижні після видужування. На перших порах слід уникати нахилів і поворотів з великою амплітудою, стрибків, натужувань і різких рухів, щоб недопустити появи неприємних відчуттів у правому підребер'ї. Поступово фізичне навантаження можна збільшувати. При поліпшенні загального стану треба виконувати всі вправи, які передбачені програмою для студентів спецмедгруп. Спеціальними вправами є вправи в положенні лежачи на лівому боці, на спині, на животі, стоячи рачки, нахили, повороти, колові рухи тулубом Ці вправи сприяють відтоку жовчі і активізації кровообігу в черевній порожнині. Після 5—7 вправ необхідно виконувати дихальні вправи.</w:t>
      </w:r>
    </w:p>
    <w:p>
      <w:pPr>
        <w:pStyle w:val="Style25"/>
        <w:spacing w:lineRule="auto" w:line="360"/>
        <w:ind w:firstLine="709"/>
        <w:rPr/>
      </w:pPr>
      <w:r>
        <w:rPr>
          <w:rStyle w:val="FontStyle119"/>
          <w:spacing w:val="0"/>
          <w:sz w:val="28"/>
          <w:szCs w:val="28"/>
          <w:lang w:val="uk-UA" w:eastAsia="uk-UA"/>
        </w:rPr>
        <w:t>Узагальнюючи вищевикладене, можна відмітити часткові особливості методики занять фізичними вправами зі студентами які страждають захворюваннями органів травлення. При запальних процесах органів травлення не можна включати у заняття вправи, що викликають різкі струси тіла. Рухи рекомендується виконувати у середньому темпі, втягуючи в роботу всі м'язові групи. Використовуються вправи для м'язів черевного пресу. Проте при появі неприємних відчуттів у ділянці живота необхідно знизити загальне навантаження і виключити рухи, що підвищують внутрішньочеревний тиск. Оптимальним вихідним положенням треба вважати горизонтальне положення тулуба (лежачи на спині, на животі, на боці, стоячи рачки і ін.). Вихідне положення доцільно часто змінювати. Вправи з вираженим м'язовим зусиллям і обтяженням необхідно чергувати з рухами на розслаблення скелетної мускулатури. Вправи на координацію, увагу і рівновагу, як і рухливі ігри (без різких струсів тулуба) створюють позитивні емоції і підвищують настрій студентів, які страждають захворюваннями органів травлення. Для зниження фізіологічної кривої, навантаження і масажуючого впливу на органи черевної порожнини необхідно застосовувати на заняттях повиє дихання з втягуванням живота на видиху. Щільність занять —середня: від 40—50% У перші дні і до 60—70% у наступні.</w:t>
      </w:r>
      <w:r>
        <w:br w:type="page"/>
      </w:r>
    </w:p>
    <w:p>
      <w:pPr>
        <w:pStyle w:val="Normal"/>
        <w:rPr>
          <w:rStyle w:val="FontStyle119"/>
          <w:rFonts w:ascii="Times New Roman" w:hAnsi="Times New Roman" w:cs="Times New Roman"/>
          <w:b/>
          <w:b/>
          <w:spacing w:val="0"/>
          <w:sz w:val="28"/>
          <w:szCs w:val="28"/>
          <w:lang w:val="uk-UA" w:eastAsia="ru-RU"/>
        </w:rPr>
      </w:pPr>
      <w:r>
        <w:rPr/>
      </w:r>
    </w:p>
    <w:p>
      <w:pPr>
        <w:pStyle w:val="Style18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ЛІТЕРАТУРИ</w:t>
      </w:r>
    </w:p>
    <w:p>
      <w:pPr>
        <w:pStyle w:val="Style18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851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ая Н.А. Лечебная физкультура и массаж. Учебно-методическое пособие для медицинских работников. – М.: Советский спорт, 2001. – 272 с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-426" w:leader="none"/>
          <w:tab w:val="left" w:pos="540" w:leader="none"/>
          <w:tab w:val="left" w:pos="709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улич Э.Г., Физическое воспитание в специальных медицинских группах: Учеб пособие для техникумов. –М.: Высш.шк., 1986. – 255с.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tabs>
          <w:tab w:val="clear" w:pos="708"/>
          <w:tab w:val="left" w:pos="-709" w:leader="none"/>
          <w:tab w:val="left" w:pos="-426" w:leader="none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0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убогай О.Д., Завацький В.І, Короп Ю.О. Методика фізичного виховання студентів, віднесених за станом здоров'я до спеціальної медичної групи: Навчальний посібник. – Луцьк: Надстир’я, 1995. – 220с.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tabs>
          <w:tab w:val="clear" w:pos="708"/>
          <w:tab w:val="left" w:pos="-709" w:leader="none"/>
          <w:tab w:val="left" w:pos="-426" w:leader="none"/>
          <w:tab w:val="left" w:pos="0" w:leader="none"/>
          <w:tab w:val="left" w:pos="90" w:leader="none"/>
          <w:tab w:val="left" w:pos="284" w:leader="none"/>
          <w:tab w:val="left" w:pos="709" w:leader="none"/>
          <w:tab w:val="left" w:pos="851" w:leader="none"/>
          <w:tab w:val="left" w:pos="900" w:leader="none"/>
          <w:tab w:val="left" w:pos="1025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ский В.И. Спортивная медицина: Учеб. для студ. высш. учеб. заведений. – 2-е изд., доп. – М.: Гуманит. изд. центр ВЛАДОС, 2002. – 512 с.: ил. </w:t>
      </w:r>
      <w:r>
        <w:rPr>
          <w:rFonts w:cs="Times New Roman" w:ascii="Times New Roman" w:hAnsi="Times New Roman"/>
          <w:bCs/>
          <w:vanish/>
          <w:sz w:val="28"/>
          <w:szCs w:val="28"/>
        </w:rPr>
        <w:t>еологіїри, 1981 р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tabs>
          <w:tab w:val="clear" w:pos="708"/>
          <w:tab w:val="left" w:pos="-709" w:leader="none"/>
          <w:tab w:val="left" w:pos="-426" w:leader="none"/>
          <w:tab w:val="left" w:pos="0" w:leader="none"/>
          <w:tab w:val="left" w:pos="90" w:leader="none"/>
          <w:tab w:val="left" w:pos="284" w:leader="none"/>
          <w:tab w:val="left" w:pos="709" w:leader="none"/>
          <w:tab w:val="left" w:pos="851" w:leader="none"/>
          <w:tab w:val="left" w:pos="900" w:leader="none"/>
          <w:tab w:val="left" w:pos="1025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кувальна фізична культура: Підручник / Соколовський В.С., Романова Н.О., Юшковська О.Г. – Одеса: Одес. держ. мед. ун-т, 2005. – 234 с.</w:t>
      </w:r>
    </w:p>
    <w:p>
      <w:pPr>
        <w:pStyle w:val="TextBody"/>
        <w:widowControl w:val="false"/>
        <w:numPr>
          <w:ilvl w:val="3"/>
          <w:numId w:val="2"/>
        </w:numPr>
        <w:tabs>
          <w:tab w:val="clear" w:pos="708"/>
          <w:tab w:val="left" w:pos="-426" w:leader="none"/>
          <w:tab w:val="left" w:pos="90" w:leader="none"/>
          <w:tab w:val="left" w:pos="709" w:leader="none"/>
          <w:tab w:val="left" w:pos="851" w:leader="none"/>
          <w:tab w:val="left" w:pos="900" w:leader="none"/>
          <w:tab w:val="left" w:pos="1025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Мухін В.М. Фізична реабілітація. – Видання друге, перероблене та доповнене. – Київ: Олімпійська література, 2005. – 248 с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851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портивная медицина. </w:t>
      </w:r>
      <w:r>
        <w:rPr>
          <w:rFonts w:cs="Times New Roman" w:ascii="Times New Roman" w:hAnsi="Times New Roman"/>
          <w:bCs/>
          <w:sz w:val="28"/>
          <w:szCs w:val="28"/>
        </w:rPr>
        <w:t>Учебник / Макарова Г.А. – М.: Советский спорт, 2003. – 480 с.</w:t>
      </w:r>
    </w:p>
    <w:p>
      <w:pPr>
        <w:pStyle w:val="TextBody"/>
        <w:widowControl w:val="false"/>
        <w:numPr>
          <w:ilvl w:val="3"/>
          <w:numId w:val="2"/>
        </w:numPr>
        <w:shd w:fill="FFFFFF" w:val="clear"/>
        <w:tabs>
          <w:tab w:val="clear" w:pos="708"/>
          <w:tab w:val="left" w:pos="-709" w:leader="none"/>
          <w:tab w:val="left" w:pos="-426" w:leader="none"/>
          <w:tab w:val="left" w:pos="0" w:leader="none"/>
          <w:tab w:val="left" w:pos="90" w:leader="none"/>
          <w:tab w:val="left" w:pos="284" w:leader="none"/>
          <w:tab w:val="left" w:pos="709" w:leader="none"/>
          <w:tab w:val="left" w:pos="851" w:leader="none"/>
          <w:tab w:val="left" w:pos="900" w:leader="none"/>
          <w:tab w:val="left" w:pos="1025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ru-RU"/>
        </w:rPr>
        <w:t>Физическая реабилитация: Учебник для студентов высших учебных заведений / Под общей ред. С.Н. Попова. – Ростов-н/Дону: Феникс, 2004. – 608 с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19">
    <w:name w:val="Font Style119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30">
    <w:name w:val="Font Style130"/>
    <w:qFormat/>
    <w:rPr>
      <w:rFonts w:ascii="Times New Roman" w:hAnsi="Times New Roman" w:cs="Times New Roman"/>
      <w:smallCaps/>
      <w:spacing w:val="20"/>
      <w:sz w:val="18"/>
      <w:szCs w:val="18"/>
    </w:rPr>
  </w:style>
  <w:style w:type="character" w:styleId="FontStyle139">
    <w:name w:val="Font Style139"/>
    <w:qFormat/>
    <w:rPr>
      <w:rFonts w:ascii="Cambria" w:hAnsi="Cambria" w:cs="Cambria"/>
      <w:sz w:val="22"/>
      <w:szCs w:val="22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143">
    <w:name w:val="Font Style143"/>
    <w:qFormat/>
    <w:rPr>
      <w:rFonts w:ascii="Cambria" w:hAnsi="Cambria" w:cs="Cambria"/>
      <w:sz w:val="20"/>
      <w:szCs w:val="20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FontStyle123">
    <w:name w:val="Font Style123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26" w:before="0" w:after="0"/>
      <w:ind w:firstLine="341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16" w:before="0" w:after="0"/>
      <w:ind w:firstLine="283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26" w:before="0" w:after="0"/>
      <w:ind w:firstLine="355"/>
      <w:jc w:val="both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34:00Z</dcterms:created>
  <dc:creator>Иван</dc:creator>
  <dc:description/>
  <cp:keywords/>
  <dc:language>en-US</dc:language>
  <cp:lastModifiedBy>SYSTEM</cp:lastModifiedBy>
  <dcterms:modified xsi:type="dcterms:W3CDTF">2011-09-07T15:34:00Z</dcterms:modified>
  <cp:revision>2</cp:revision>
  <dc:subject/>
  <dc:title/>
</cp:coreProperties>
</file>