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опросы и типовые задачи к экзамен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Управлению и экономике фарм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на 5 курсе фармацевтического факультета ТМУ (очн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8"/>
          <w:tab w:val="left" w:pos="1498" w:leader="none"/>
        </w:tabs>
        <w:spacing w:lineRule="auto" w:line="360"/>
        <w:ind w:left="0" w:firstLine="709"/>
        <w:jc w:val="both"/>
        <w:rPr>
          <w:b/>
          <w:b/>
          <w:i/>
          <w:i/>
          <w:spacing w:val="4"/>
          <w:sz w:val="28"/>
          <w:szCs w:val="28"/>
        </w:rPr>
      </w:pPr>
      <w:r>
        <w:rPr>
          <w:b/>
          <w:i/>
          <w:spacing w:val="4"/>
          <w:sz w:val="28"/>
          <w:szCs w:val="28"/>
        </w:rPr>
        <w:t>Вопросы к экзамену по «Управлению и экономике фармации» для студентов-очников 5 курса фармацевтического факультета ТМУ.</w:t>
      </w:r>
    </w:p>
    <w:p>
      <w:pPr>
        <w:pStyle w:val="Normal"/>
        <w:tabs>
          <w:tab w:val="clear" w:pos="708"/>
          <w:tab w:val="left" w:pos="1498" w:leader="none"/>
        </w:tabs>
        <w:spacing w:lineRule="auto" w:line="360" w:before="0" w:after="0"/>
        <w:ind w:firstLine="709"/>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211"/>
        <w:numPr>
          <w:ilvl w:val="0"/>
          <w:numId w:val="5"/>
        </w:numPr>
        <w:spacing w:lineRule="auto" w:line="360"/>
        <w:ind w:left="0" w:firstLine="709"/>
        <w:rPr>
          <w:sz w:val="28"/>
          <w:szCs w:val="28"/>
        </w:rPr>
      </w:pPr>
      <w:r>
        <w:rPr>
          <w:sz w:val="28"/>
          <w:szCs w:val="28"/>
        </w:rPr>
        <w:t>Системы в здравоохранении, моделирование систем. Методология системного анализа. Здравоохранение как система. Принципы здравоохранен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рмацевтическая служба как составная часть системы “Здравоохранение”; вертикальная и горизонтальная структуры управления. Министерство здравоохранения, задачи, структур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стемы создания, воспроизводства, аптечного и промышленного производства, распределения лекарственных препаратов и других аптечных товар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ы государственной политики в здравоохранении и фармац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 о лекарственных средствах.</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 о наркотических средствах и психотропных веществах.</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 о рекламе.</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и другие законодательные акты, регулирующие правовые отношения в фармацевтической практике.</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Научный характер фармации. </w:t>
      </w:r>
      <w:r>
        <w:rPr>
          <w:rFonts w:cs="Times New Roman" w:ascii="Times New Roman" w:hAnsi="Times New Roman"/>
          <w:spacing w:val="-2"/>
          <w:sz w:val="28"/>
          <w:szCs w:val="28"/>
        </w:rPr>
        <w:t>Основные достижения фармацевтической науки и практики. Общественные фармацевтические организац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и международная фармацевтическая федерац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товародвижения: формирование логистических каналов распределения товаров.</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Харак</w:t>
      </w:r>
      <w:r>
        <w:rPr>
          <w:rFonts w:cs="Times New Roman" w:ascii="Times New Roman" w:hAnsi="Times New Roman"/>
          <w:spacing w:val="4"/>
          <w:sz w:val="28"/>
          <w:szCs w:val="28"/>
        </w:rPr>
        <w:t>теристика прямых и косвенных каналов товародвижения, уровни</w:t>
      </w:r>
      <w:r>
        <w:rPr>
          <w:rFonts w:cs="Times New Roman" w:ascii="Times New Roman" w:hAnsi="Times New Roman"/>
          <w:sz w:val="28"/>
          <w:szCs w:val="28"/>
        </w:rPr>
        <w:t xml:space="preserve"> логистических каналов на фармацевтическом рынке.</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pacing w:val="2"/>
          <w:sz w:val="28"/>
          <w:szCs w:val="28"/>
          <w:u w:val="single"/>
        </w:rPr>
      </w:pPr>
      <w:r>
        <w:rPr>
          <w:rFonts w:cs="Times New Roman" w:ascii="Times New Roman" w:hAnsi="Times New Roman"/>
          <w:spacing w:val="2"/>
          <w:sz w:val="28"/>
          <w:szCs w:val="28"/>
        </w:rPr>
        <w:t xml:space="preserve">Аптека как основное звено системы доведения ЛС до потребителя. </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ая задача и функции. Формы собственности и организационно-правовые формы. Общие принципы размещения аптечной сети. Нормативы развития сети аптек.</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открытия аптеки. Виды деятельности. Аптека производственного и непроизводственного тип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став помещений аптеки в зависимости от видов деятельности. Организационная структура: понятие, принципы построения. Основные типы структур. Примерная организационная структура аптек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оменклатура должностей аптечных работников, рекомендуемые штатные нормативы.</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ЛС как товар: характерные черты и особенности. Ассортимент аптечных товаров и факторы его формирования. Определение рационального набора одновременно обращаемых на рынке ЛС с </w:t>
      </w:r>
      <w:r>
        <w:rPr>
          <w:rFonts w:cs="Times New Roman" w:ascii="Times New Roman" w:hAnsi="Times New Roman"/>
          <w:spacing w:val="4"/>
          <w:sz w:val="28"/>
          <w:szCs w:val="28"/>
        </w:rPr>
        <w:t>учетом стадии их жизненного цикла.</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Установление перечней ЛС (необходимых и жизненно-важнейших лекарственных средств, обязательный ассортимент и др.). Оптимизация ассортимента аптеки с учетом скорости реализации ЛС.</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Факторы, формирующие потребление ЛС. Методики определения потребности в лекарственных средствах различных фармакотерапевтических групп. </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4"/>
          <w:sz w:val="28"/>
          <w:szCs w:val="28"/>
        </w:rPr>
        <w:t>Организация работы аптеки по приему рецептов и отпуску</w:t>
      </w:r>
      <w:r>
        <w:rPr>
          <w:rFonts w:cs="Times New Roman" w:ascii="Times New Roman" w:hAnsi="Times New Roman"/>
          <w:sz w:val="28"/>
          <w:szCs w:val="28"/>
        </w:rPr>
        <w:t xml:space="preserve"> лекарст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pacing w:val="2"/>
          <w:sz w:val="28"/>
          <w:szCs w:val="28"/>
          <w:lang w:val="ro-RO"/>
        </w:rPr>
      </w:pPr>
      <w:r>
        <w:rPr>
          <w:rFonts w:cs="Times New Roman" w:ascii="Times New Roman" w:hAnsi="Times New Roman"/>
          <w:spacing w:val="-2"/>
          <w:sz w:val="28"/>
          <w:szCs w:val="28"/>
        </w:rPr>
        <w:t>Номенклатура должностей специалистов аптеки, осуществляющих прием рецептов и отпуск по ним лекарств</w:t>
      </w:r>
      <w:r>
        <w:rPr>
          <w:rFonts w:cs="Times New Roman" w:ascii="Times New Roman" w:hAnsi="Times New Roman"/>
          <w:sz w:val="28"/>
          <w:szCs w:val="28"/>
        </w:rPr>
        <w:t xml:space="preserve">; оборудование и </w:t>
      </w:r>
      <w:r>
        <w:rPr>
          <w:rFonts w:cs="Times New Roman" w:ascii="Times New Roman" w:hAnsi="Times New Roman"/>
          <w:spacing w:val="2"/>
          <w:sz w:val="28"/>
          <w:szCs w:val="28"/>
        </w:rPr>
        <w:t>оснащение их рабочих мест.</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2"/>
          <w:sz w:val="28"/>
          <w:szCs w:val="28"/>
        </w:rPr>
        <w:t>Использование современных технологий</w:t>
      </w:r>
      <w:r>
        <w:rPr>
          <w:rFonts w:cs="Times New Roman" w:ascii="Times New Roman" w:hAnsi="Times New Roman"/>
          <w:sz w:val="28"/>
          <w:szCs w:val="28"/>
        </w:rPr>
        <w:t xml:space="preserve"> рационализации труда; штрихового кодирования; АРМ провизора; оформление первичной документации.</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Фармацевтическая экспертиза рецепта: определение соответствия формы рецептурного бланка, наличие основных (обязательных) и дополнительных реквизитов рецепта; установление правомочности лица, выписавшего рецепт; определение сроков действия рецептов.</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2"/>
          <w:sz w:val="28"/>
          <w:szCs w:val="28"/>
        </w:rPr>
        <w:t>Таксировка рецептов и порядок их регистрации. Правила оформления</w:t>
      </w:r>
      <w:r>
        <w:rPr>
          <w:rFonts w:cs="Times New Roman" w:ascii="Times New Roman" w:hAnsi="Times New Roman"/>
          <w:sz w:val="28"/>
          <w:szCs w:val="28"/>
        </w:rPr>
        <w:t xml:space="preserve"> и сроки хранения изготовленных в аптеке лекарств.</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Отпуск лекарств из аптеки. Сроки хранения рецептов в аптеке.</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обенности аптечного изготовления лекарств. Рациональная организация и аттестация рабочих мест. Основные принципы нормирования труда и охраны профессионального здоровь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хема технологического процесса изготовления лекарств в аптеках. Организация изготовления в аптеках концентратов, полуфабрикатов, внутриаптечной заготовки и их документальное оформление.</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е принципы хранения лекарст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обые правила хранения наркотических ЛС, ядовитых, сильнодействующих ЛС, психотропных и прекурсор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метно-количественный учет в аптеках. Естественная убыль (трата) товаров в аптеке. Порядок уничтожения ЛС, пришедших в негодность.</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4"/>
          <w:sz w:val="28"/>
          <w:szCs w:val="28"/>
        </w:rPr>
        <w:t>Организация безрецептурного отпуска аптечных товаров.</w:t>
      </w:r>
      <w:r>
        <w:rPr>
          <w:rFonts w:cs="Times New Roman" w:ascii="Times New Roman" w:hAnsi="Times New Roman"/>
          <w:sz w:val="28"/>
          <w:szCs w:val="28"/>
        </w:rPr>
        <w:t xml:space="preserve"> Требования к оформлению торгового зала аптеки. Организация рабочих мест сотрудников аптеки, занятых безрецептурным отпуском.</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работы мелкорозничной сети.</w:t>
      </w:r>
    </w:p>
    <w:p>
      <w:pPr>
        <w:pStyle w:val="21"/>
        <w:widowControl/>
        <w:numPr>
          <w:ilvl w:val="0"/>
          <w:numId w:val="1"/>
        </w:numPr>
        <w:spacing w:lineRule="auto" w:line="360"/>
        <w:ind w:left="0" w:firstLine="709"/>
        <w:rPr/>
      </w:pPr>
      <w:r>
        <w:rPr>
          <w:szCs w:val="28"/>
        </w:rPr>
        <w:t xml:space="preserve">Организация внутриаптечного контроля качества ЛС, отпускаемых из аптеки. Предупредительные мероприятия, повышающие </w:t>
      </w:r>
      <w:r>
        <w:rPr>
          <w:spacing w:val="4"/>
          <w:szCs w:val="28"/>
        </w:rPr>
        <w:t>качество лекарств.</w:t>
      </w:r>
    </w:p>
    <w:p>
      <w:pPr>
        <w:pStyle w:val="21"/>
        <w:widowControl/>
        <w:numPr>
          <w:ilvl w:val="0"/>
          <w:numId w:val="1"/>
        </w:numPr>
        <w:spacing w:lineRule="auto" w:line="360"/>
        <w:ind w:left="0" w:firstLine="709"/>
        <w:rPr/>
      </w:pPr>
      <w:r>
        <w:rPr>
          <w:spacing w:val="4"/>
          <w:szCs w:val="28"/>
        </w:rPr>
        <w:t>Оборудование и оснащение рабочих мест по</w:t>
      </w:r>
      <w:r>
        <w:rPr>
          <w:szCs w:val="28"/>
        </w:rPr>
        <w:t xml:space="preserve"> контролю качества лекарств в аптеках; документация. Виды внутриаптечного контроля качества. Изъятие на анализ лекарств КАЛ (центрам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ro-RO"/>
        </w:rPr>
      </w:pPr>
      <w:r>
        <w:rPr>
          <w:rFonts w:cs="Times New Roman" w:ascii="Times New Roman" w:hAnsi="Times New Roman"/>
          <w:sz w:val="28"/>
          <w:szCs w:val="28"/>
        </w:rPr>
        <w:t>Основные формы лекарственного обеспечения стационарных больных. Межбольничная аптека; больничная аптека, работающая на основе самоокупаемости; больничная аптека, являющаяся отделением больницы.</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Основная задача, функции, порядок организации, </w:t>
      </w:r>
      <w:r>
        <w:rPr>
          <w:rFonts w:cs="Times New Roman" w:ascii="Times New Roman" w:hAnsi="Times New Roman"/>
          <w:spacing w:val="-4"/>
          <w:sz w:val="28"/>
          <w:szCs w:val="28"/>
        </w:rPr>
        <w:t>классификация больничных аптек. Штаты. Примерная организационная структура.</w:t>
      </w:r>
      <w:r>
        <w:rPr>
          <w:rFonts w:cs="Times New Roman" w:ascii="Times New Roman" w:hAnsi="Times New Roman"/>
          <w:sz w:val="28"/>
          <w:szCs w:val="28"/>
        </w:rPr>
        <w:t xml:space="preserve"> Оборудование и оснащение аптек, обслуживающих стационарных больных.</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снабжения, хранения, учета в аптеках товаров и порядок их отпуска в ЛПУ. Запасы, порядок хранения, учет и контроль ЛС в отделениях ЛПУ.</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уляры ЛС. Стандартизация системы рационального использования ЛС.</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ды сбыта. Основные типы сбытовой сети. Оптовые посредники: задача, функции, классификация. Сбытовая логистика. Логистика складирован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птечный склад: задачи и функции, принципы размещения и проектирования, варианты организационной структуры, штаты, оснащение и оборудование.</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ханизация работ и автоматизация учета на складе. Особенности хранения наркотических, ядовитых, сильнодействующих лекарственных средств и прекурсоров. Особенности хранения огнеопасных и взрывоопасных веществ.</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Порядок отпуска медицинских товаров аптекам и лечебно-профилактическим учреждениям. Транспортная </w:t>
      </w:r>
      <w:r>
        <w:rPr>
          <w:rFonts w:cs="Times New Roman" w:ascii="Times New Roman" w:hAnsi="Times New Roman"/>
          <w:spacing w:val="4"/>
          <w:sz w:val="28"/>
          <w:szCs w:val="28"/>
        </w:rPr>
        <w:t>логистика. Договоры на поставку. Документы, подтверждающие</w:t>
      </w:r>
      <w:r>
        <w:rPr>
          <w:rFonts w:cs="Times New Roman" w:ascii="Times New Roman" w:hAnsi="Times New Roman"/>
          <w:sz w:val="28"/>
          <w:szCs w:val="28"/>
        </w:rPr>
        <w:t xml:space="preserve"> законность реализации и качества продукц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бор поставщика аптечной продукции. Обеспечение конкурентоспособности ЛС. Порядок составления основных документов по поставке продукц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щие и частные принципы фармацевтической экономики. Стратегическое и оперативное планирование. Формы текущих планов: годовые планы, планы производства, финансовый план, план маркетинга и др.</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4"/>
          <w:sz w:val="28"/>
          <w:szCs w:val="28"/>
        </w:rPr>
        <w:t>Особенности экономики аптеки. Основные экономические</w:t>
      </w:r>
      <w:r>
        <w:rPr>
          <w:rFonts w:cs="Times New Roman" w:ascii="Times New Roman" w:hAnsi="Times New Roman"/>
          <w:sz w:val="28"/>
          <w:szCs w:val="28"/>
        </w:rPr>
        <w:t xml:space="preserve"> показатели деятельности аптек: общая характеристика, методы планирован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йствие основных экономических законов и особенности теории потребительского поведения на фармацевтическом рынке. Влияние ценовых и неценовых детерминант спроса на величину экономических показателей деятельности аптек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кономика аптеки и эффект дохода, эффект замещения. Закон убывающей предельной полезност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Ценообразование на ЛС, виды и функции цен, влияющие факторы. Разработка ценовой стратег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бор стратегии в зависимости от стадии жизненного цикла ЛС. Ценовая эластичность спроса.</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огнозирование сбыта. Реализация как основная компонента сбыт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ъем реализации: понятие, цели анализа и планирования, влияющие факторы, методика планирования. Зависимость объема реализации от выбора варианта организации сбыта (по видам потребителей, продукции, группам товаров, по регионам и др.).</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варное обеспечение объема реализации. Запасы товаров: классификация, нормирование. Факторы, влияющие на размер запас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нализ и планирование запасов товаров. Использование методов теории управления запасами. Определение оптимального размера </w:t>
      </w:r>
      <w:r>
        <w:rPr>
          <w:rFonts w:cs="Times New Roman" w:ascii="Times New Roman" w:hAnsi="Times New Roman"/>
          <w:spacing w:val="-4"/>
          <w:sz w:val="28"/>
          <w:szCs w:val="28"/>
        </w:rPr>
        <w:t>заказа, частоты поставки, точки заказ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здержки: общая характеристика, состав (постоянные и переменные). Закон убывающей отдачи. Средние издержки. Предельные издержк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став издержек, включенных в себестоимость продукции: затраты на основные материалы, вспомогательные материалы, затраты труда (прямые и косвенные), накладные расходы (аренда, страхование, освещение), амортизация, налоги и т.д..</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Методы анализа и планирования отдельных статей, общей суммы и среднего уровня расходов аптек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аловая и чистая прибыль, проблемы максимизации прибыли. Валовый доход и прибыль. Анализ и планирование валового дохода. </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4"/>
          <w:sz w:val="28"/>
          <w:szCs w:val="28"/>
        </w:rPr>
        <w:t>Влияние основных факторов на валовый доход (изменение</w:t>
      </w:r>
      <w:r>
        <w:rPr>
          <w:rFonts w:cs="Times New Roman" w:ascii="Times New Roman" w:hAnsi="Times New Roman"/>
          <w:sz w:val="28"/>
          <w:szCs w:val="28"/>
        </w:rPr>
        <w:t xml:space="preserve"> цены, реализации, спроса и др.) Факторы, влияющие на прибыль.</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pacing w:val="4"/>
          <w:sz w:val="28"/>
          <w:szCs w:val="28"/>
        </w:rPr>
        <w:t>Определение прибыли. Анализ сбалансирования между объемом</w:t>
      </w:r>
      <w:r>
        <w:rPr>
          <w:rFonts w:cs="Times New Roman" w:ascii="Times New Roman" w:hAnsi="Times New Roman"/>
          <w:sz w:val="28"/>
          <w:szCs w:val="28"/>
        </w:rPr>
        <w:t xml:space="preserve"> производства, издержками, прибылью (точка безубыточности производств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озяйственный учет и его роль в системе управления. Учет как информационная система для принятия управленческих решений.</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авовая база учета. Задачи, требования, предъявляемые к учету. Виды учета (оперативный, статистический, бухгалтерский, финансовый и управленческий); учетные измерител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Бухгалтерский учет: предмет и метод.</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Хозяйственные средства аптеки: состав, размещение, использование и источники образования. Хозяйственные процессы.</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е элементы метода бухгалтерского учета: документация хозяйственной деятельности; инвентаризация имущества и финансовых обязательств; оценка и калькуляц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Бухгалтерский баланс. Виды балансов: вступительный, текущий.</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уктура, статьи бухгалтерского баланса. План счетов. Система синтетических и аналитических счет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стые и сложные бухгалтерские проводки. Двойная запись. Оборотные ведомости. Учетные регистры.</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ипы изменений в балансе. Формирование учетной политики аптеки. Организация бухгалтерского учет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е средства: определение, классификация, задачи учета, документальное оформление движени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знос (амортизация) основных средств, синтетический и аналитический учет, учет нематериальных актив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т материально-производственных запасов. Учет движения материалов, малоценных и быстроизнашивающихся предметов (МБП).</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т вспомогательных материалов, тары, лекарственного растительного сырья (ЛРС) и прочих ценностей.</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т движения товаров в аптеке. Приход и расход товаров; в т.ч.: реализация и прочий документированный расход.</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ы первичной документации по приходу и расходу товаров. Синтетический и аналитический учет прихода и расхода товаров.</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Учет денежных средств и расчетов. Приходные и расходные кассовые операции. Оформление первичных кассовых документ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чет расчетов. Положение о безналичных расчетах. Оформление первичных документов по расчетам с бюджетом, поставщиками и покупателями. </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т труда и заработной платы. Учет отработанного времени. Виды заработной платы и формы оплаты труд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говора и трудовые соглашения. Выплата пособий за счет средств социального страхования и пенсионного фонда.</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держания из заработной платы. Оформление первичной документации по учету заработной платы.</w:t>
      </w:r>
    </w:p>
    <w:p>
      <w:pPr>
        <w:pStyle w:val="21"/>
        <w:widowControl/>
        <w:numPr>
          <w:ilvl w:val="0"/>
          <w:numId w:val="1"/>
        </w:numPr>
        <w:spacing w:lineRule="auto" w:line="360"/>
        <w:ind w:left="0" w:firstLine="709"/>
        <w:rPr>
          <w:szCs w:val="28"/>
        </w:rPr>
      </w:pPr>
      <w:r>
        <w:rPr>
          <w:szCs w:val="28"/>
        </w:rPr>
        <w:t>Учет издержек обращения аптеки. Издержки, включаемые в себестоимость и относимые на финансовые результаты. Особенности определения издержек обращения на остаток товар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т финансовых результатов и их использование. Налоговая система в ПМР. Использование прибыли.</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Отчетность аптек. Виды отчетности: оперативная, финансовая и статистическая.</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вентаризация товарно-материальных ценностей.</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нализ хозяйственно-финансовой деятельности аптеки. Экономический анализ деятельности аптечной организации: этапы, методы, приемы.</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нализ внутренней и внешней среды организации, основных показателей хозяйственно-финансовой деятельности; критерии оценк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е термины и определения информатики. Научная и деловая информация. Свойства и виды научной информации.</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нформационно-справочные системы о ЛС. </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рмацевтическая информация и реклама ЛС. Особенности рекламы ОТС-препаратов.</w:t>
      </w:r>
    </w:p>
    <w:p>
      <w:pPr>
        <w:pStyle w:val="Normal"/>
        <w:numPr>
          <w:ilvl w:val="0"/>
          <w:numId w:val="1"/>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ирование, основные формы, оценка эффективности рекламы ЛС. Основные этические критерии продвижения Л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Федеральный закон " О рекламе " от 13.03.2006 N 38-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Статья 1. Цели настоящего Федерального закона </w:t>
      </w:r>
    </w:p>
    <w:p>
      <w:pPr>
        <w:pStyle w:val="Normal"/>
        <w:spacing w:lineRule="auto" w:line="360" w:before="0" w:after="0"/>
        <w:ind w:firstLine="709"/>
        <w:jc w:val="both"/>
        <w:rPr/>
      </w:pPr>
      <w:r>
        <w:rPr>
          <w:rFonts w:cs="Times New Roman" w:ascii="Times New Roman" w:hAnsi="Times New Roman"/>
          <w:sz w:val="28"/>
          <w:szCs w:val="28"/>
        </w:rPr>
        <w:t>Целями настоящего Федерального закона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Российской Федерации о рекламе, а также пресечение фактов ненадлежащей рекламы</w:t>
      </w:r>
    </w:p>
    <w:p>
      <w:pPr>
        <w:pStyle w:val="Normal"/>
        <w:spacing w:lineRule="auto" w:line="360" w:before="0" w:after="0"/>
        <w:ind w:firstLine="709"/>
        <w:jc w:val="both"/>
        <w:rPr/>
      </w:pPr>
      <w:r>
        <w:rPr>
          <w:rFonts w:cs="Times New Roman" w:ascii="Times New Roman" w:hAnsi="Times New Roman"/>
          <w:sz w:val="28"/>
          <w:szCs w:val="28"/>
        </w:rPr>
        <w:t xml:space="preserve">Статья 2. Сфера применения настоящего Федерального закона </w:t>
      </w:r>
    </w:p>
    <w:p>
      <w:pPr>
        <w:pStyle w:val="Normal"/>
        <w:spacing w:lineRule="auto" w:line="360" w:before="0" w:after="0"/>
        <w:ind w:firstLine="709"/>
        <w:jc w:val="both"/>
        <w:rPr/>
      </w:pPr>
      <w:r>
        <w:rPr>
          <w:rFonts w:cs="Times New Roman" w:ascii="Times New Roman" w:hAnsi="Times New Roman"/>
          <w:sz w:val="28"/>
          <w:szCs w:val="28"/>
        </w:rPr>
        <w:t>1. Настоящий Федеральный закон применяется к отношениям в сфере рекламы независимо от места ее производства</w:t>
      </w:r>
    </w:p>
    <w:p>
      <w:pPr>
        <w:pStyle w:val="Normal"/>
        <w:spacing w:lineRule="auto" w:line="360" w:before="0" w:after="0"/>
        <w:ind w:firstLine="709"/>
        <w:jc w:val="both"/>
        <w:rPr/>
      </w:pPr>
      <w:r>
        <w:rPr>
          <w:rFonts w:cs="Times New Roman" w:ascii="Times New Roman" w:hAnsi="Times New Roman"/>
          <w:sz w:val="28"/>
          <w:szCs w:val="28"/>
        </w:rPr>
        <w:t>2. Настоящий Федеральный закон не распространяе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ую рекламу, в том числе предвыборную агитацию и агитацию по вопросам референдума</w:t>
      </w:r>
    </w:p>
    <w:p>
      <w:pPr>
        <w:pStyle w:val="Normal"/>
        <w:spacing w:lineRule="auto" w:line="360" w:before="0" w:after="0"/>
        <w:ind w:firstLine="709"/>
        <w:jc w:val="both"/>
        <w:rPr/>
      </w:pPr>
      <w:r>
        <w:rPr>
          <w:rFonts w:cs="Times New Roman" w:ascii="Times New Roman" w:hAnsi="Times New Roman"/>
          <w:sz w:val="28"/>
          <w:szCs w:val="28"/>
        </w:rPr>
        <w:t>2) информацию, раскрытие или распространение либо доведение до потребителя которой является обязательным в соответствии с федеральным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очно-информационные и аналитические материалы не имеющие в качестве основной цели продвижение товара на рынке и не являющиеся социальной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вески и указатели, не содержащие сведений реклам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ъявления физических лиц или юридических лиц, не связанные с осуществление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формацию о товаре, его изготовителе, об импортере или экспортере, размещенную на товаре или его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юбые элементы оформления товара, помещенные на товаре или его упаковке и не относящиеся к другому товару;</w:t>
      </w:r>
    </w:p>
    <w:p>
      <w:pPr>
        <w:pStyle w:val="Normal"/>
        <w:spacing w:lineRule="auto" w:line="360" w:before="0" w:after="0"/>
        <w:ind w:firstLine="709"/>
        <w:jc w:val="both"/>
        <w:rPr/>
      </w:pPr>
      <w:r>
        <w:rPr>
          <w:rFonts w:cs="Times New Roman" w:ascii="Times New Roman" w:hAnsi="Times New Roman"/>
          <w:sz w:val="28"/>
          <w:szCs w:val="28"/>
        </w:rPr>
        <w:t>3. Положения настоящего Федерального закона, относящиеся к изготовителю товара, распространяются также на лиц, выполняющих работы или оказывающих услуг</w:t>
      </w:r>
    </w:p>
    <w:p>
      <w:pPr>
        <w:pStyle w:val="Normal"/>
        <w:spacing w:lineRule="auto" w:line="360" w:before="0" w:after="0"/>
        <w:ind w:firstLine="709"/>
        <w:jc w:val="both"/>
        <w:rPr/>
      </w:pPr>
      <w:r>
        <w:rPr>
          <w:rFonts w:cs="Times New Roman" w:ascii="Times New Roman" w:hAnsi="Times New Roman"/>
          <w:sz w:val="28"/>
          <w:szCs w:val="28"/>
        </w:rPr>
        <w:t xml:space="preserve">Статья 3. Основные понятия, </w:t>
      </w:r>
    </w:p>
    <w:p>
      <w:pPr>
        <w:pStyle w:val="Normal"/>
        <w:spacing w:lineRule="auto" w:line="360" w:before="0" w:after="0"/>
        <w:ind w:firstLine="709"/>
        <w:jc w:val="both"/>
        <w:rPr/>
      </w:pPr>
      <w:r>
        <w:rPr>
          <w:rFonts w:cs="Times New Roman" w:ascii="Times New Roman" w:hAnsi="Times New Roman"/>
          <w:sz w:val="28"/>
          <w:szCs w:val="28"/>
        </w:rPr>
        <w:t>В целях настоящего Федерального закона используются следующие 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 рекламирования -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вар - продукт деятельности (в том числе работа, услуга), предназначенный для продажи, обмена или иного введения в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надлежащая реклама - реклама, не соответствующая требованиям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одатель - изготовитель или продавец товара либо иное определившее объект рекламирования и (или) содержание рекламы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требители рекламы - лица, на привлечение внимания которых к объекту рекламирования направлена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понсорская реклама - реклама, распространяемая на условии обязательного упоминания в ней об определенном лице как о спонс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нтимонопольный орган - федеральный антимонопольный орган и его территориа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 Общие требования к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клама должна быть добросовестной и достовер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бросовестной признается реклама, кото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очит честь, достоинство или деловую репутацию лица, в том числе конку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ется актом недобросовестной конкуренции в соответствии с антимонополь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лама не дол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буждать к совершению противоправ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ывать к насилию и жесто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ть негативное отношение к лицам, не пользующимся рекламируемыми товарами, или осуждать та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рекламе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иностранных слов и выражений, которые могут привести к искажению смысл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монстрация процессов курения и потребления алкогольной продукции, а также пива и напитков, изготавливаемых на его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 Товары, реклама которых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котических средств, психотропных веществ и их прекур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рывчатых веществ и материалов, за исключением пиротехниче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ов и (или) тканей человека в качестве объектов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ов, подлежащих государственной регистрации, в случае отсутствия так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Здравоохранение, как социально-экономическая структура, представляет собой специфическую систему, по удовлетворению определенных человеческих потребностей, обобщено именуемых медицинскими.</w:t>
      </w:r>
    </w:p>
    <w:p>
      <w:pPr>
        <w:pStyle w:val="Normal"/>
        <w:spacing w:lineRule="auto" w:line="360" w:before="0" w:after="0"/>
        <w:ind w:firstLine="709"/>
        <w:jc w:val="both"/>
        <w:rPr/>
      </w:pPr>
      <w:r>
        <w:rPr>
          <w:rFonts w:cs="Times New Roman" w:ascii="Times New Roman" w:hAnsi="Times New Roman"/>
          <w:sz w:val="28"/>
          <w:szCs w:val="28"/>
        </w:rPr>
        <w:t xml:space="preserve">В поле рыночных отношений сфера медицинских услуг приобретает маркетинговую сущность. Одной из актуальных задач настоящего времени является адаптация к потребностям здравоохранения методов организации и управления маркетин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ленение и исследование структурных и функциональных взаимосвязей элементов предполагаемой модели маркетинга медицинских услуг позволяет приблизиться к решению проблемы по разработке единой концепции, оптимально соотносящей интересы пациента и врача, и в тоже время сбалансировано учитывающей возможную деятельность конку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нимания сущности излагаемого материала методологически правомерно привести перечисление элементов маркетинговой системы, условно разделенных на дв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есены элементы, характеризующие субъекты маркетинговой системы (потребитель и производитель) и объекты маркетинговой системы (фактор внешней среды, образ товара, стандарт, экономическая группа, потребительская группа, профессиональная группа, платежеспособность, заработная плата, стоимость товара, случай обслуживания, расценка труда, единица товара, единица труда, эффе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назовем элементы этой группы - категор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й группе отнесены элементы, характеризующие определенные состояния и действия субъектов в поле рыночных отношений. Это - нужда, потребность, предложение, благосостояние, сделка, квалификация, спрос, деятельность, удовлетвор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элементы второй группы назовем - предик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убъектам маркетинговой системы медицинских услуг отнесены: пациент (клиент) и вр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маркетинговой системы медицинских услуг являются: медико - социальная проблема, медицинская услуга, медицинский стандарт, медико - экономическая группа, медико-диагностическая группа, медико - профессиональная группа, платежеспособность пациента, заработная плата врача, стоимость медицинской процедуры, случай медицинского обслуживания (амбулаторно-поликлинический либо госпитальный), расценка врачебного труда, медицинская процедура, единица врачебного труда, эффективность оказания медицинск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характеристикам (состояниям) субъектов маркетинговой системы медицинских услуг относятся: болезнь (состояние) пациента, потребность в медицинской помощи, врачебные медицинские рекомендации (предложения), благосостояние пациента, цель медицинского обслуживания, врачебная квалификация, востребование медицинской процедуры (спрос), врачебная медицинская помощь, результат медицинск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маркетинговой системе занимает сделка. Именно в этой категории-предикате концентрируются в той либо иной степени, прямо либо косвенно все функции каждого элемента системы. Исключение понятия “сделка” из модели маркетинговой системы лишает сущности функционирование системы, как целостного организма. В реализованной сделке по существу уравновешиваются внутренние противоречия всех элементов маркетинговой системы, как категорий, так и предикат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ный анализ в широком смысле слова представляет собой синтез методологии теории систем, системного подхода и системных методов обоснований принятия реш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ный анализ - это методология решения крупных проблем, основанная на концепции систем. В системном анализе решение проблемы определяется как деятельность, которая сохраняет или улучшает характеристики системы. Приемы и методы системного анализа направлены на выдвижение альтернативных вариантов решения проблемы, выявление масштабов неопределенности по каждому варианту и сопоставление вариантов по их эффектив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е этой методологии обусловлено, прежде всего,тем, что приходится осуществлять выбор в условиях неопределенности, вызванной наличием факторов, не поддающихся строгой количественной оценк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ный анализ может применяться в области бизнеса, социологии, здравоохранения и практической медицины, политики и идеологии, в которых могут существовать свои специфические проблем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системного анализа является упорядочение последовательности действий при решении крупных проблем, основываясь на системном подходе. Системный анализ предназначен для решения того класса проблем, который находится вне короткого диапазона ежеднев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ный анализ как методология решения проблем претендует на то, чтобы исполнять роль каркаса, объединяющего все необходимые знания, методы и действия для решения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дравоохранение как система: общие принцип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ОЗ оценивает вклад медицинской помощи в поддержание здоровья населения в 20 процентов, отдавая решающую роль образу и условиям жизни, экологии, питанию и т.д. Однако в последнее время появились исследования, которые показывают, что роль медицинской помощи, ее возможности в связи с развитием новых технологий возможно, больше. В связи с этим появилось понятие «смертей, которые можно избежать» (avoidable mortality). Это важно, так как обеспечение доступа к медицинской помощи – своевременно и качественно — это задача, которая поддается управлению со стороны государства, в то время как другие включают сферу личной жизни человека, на которую влиять гораздо сложнее. Обеспечение доступа к медицинской помощи вместе с развитием систем здравоохранения стало задачей не только социальной, но и политической. </w:t>
      </w:r>
    </w:p>
    <w:p>
      <w:pPr>
        <w:pStyle w:val="Normal"/>
        <w:spacing w:lineRule="auto" w:line="360" w:before="0" w:after="0"/>
        <w:ind w:firstLine="709"/>
        <w:jc w:val="both"/>
        <w:rPr/>
      </w:pPr>
      <w:r>
        <w:rPr>
          <w:rFonts w:cs="Times New Roman" w:ascii="Times New Roman" w:hAnsi="Times New Roman"/>
          <w:sz w:val="28"/>
          <w:szCs w:val="28"/>
        </w:rPr>
        <w:t xml:space="preserve">Поэтому принципиальной задачей системы здравоохранения является обеспечение права на охрану здо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гражданам получить достойную медицинскую помощь качественно и своевременно.</w:t>
      </w:r>
    </w:p>
    <w:p>
      <w:pPr>
        <w:pStyle w:val="Normal"/>
        <w:spacing w:lineRule="auto" w:line="360" w:before="0" w:after="0"/>
        <w:ind w:firstLine="709"/>
        <w:jc w:val="both"/>
        <w:rPr/>
      </w:pPr>
      <w:r>
        <w:rPr>
          <w:rFonts w:cs="Times New Roman" w:ascii="Times New Roman" w:hAnsi="Times New Roman"/>
          <w:sz w:val="28"/>
          <w:szCs w:val="28"/>
        </w:rPr>
        <w:t xml:space="preserve">Под доступом понимается возможность гражданином получить необходимый набор медицинских услуг в соответствии с потребностью. Доступ имеет различные аспекты, среди которых обычно выделяют территориальный, финансовый и культурный. При этом даже если в стране поставлена политическая задача обеспечить всеобщий доступ населения, ее практическое воплощение может столкнуться с серьезными трудностями: существуют барьеры, которые препятствуют ее реализации.Важным фактором является и удовлетворенность пациентов полученной медицинской помощью. В качестве основных показателей доступа специалисты выделяют долю населения, охваченную системой здравоохранения, содержание набора предоставляемых услуг, наличие так называемого разделения расходов, географические, организационные барьеры и уровень использования доступ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такое понятие как всеобщий (universal) доступ населения к медицинским услугам. Это означает, что все граждане имеют доступ к системе здравоохранения и могут претендовать на получение медицинской помощи. Потребность категория достаточно сложная, она подразумевает, что человеку реально необходима помощь по медицинским показаниям. Она может существовать у человека, но не быть выявленной и осознанной. Например, рост заболеваемости можно отнести за счет повышения качества и возможностей диагностических средств—раньше просто не было технических возможностей для диагностики. </w:t>
      </w:r>
    </w:p>
    <w:p>
      <w:pPr>
        <w:pStyle w:val="Normal"/>
        <w:spacing w:lineRule="auto" w:line="360" w:before="0" w:after="0"/>
        <w:ind w:firstLine="709"/>
        <w:jc w:val="both"/>
        <w:rPr/>
      </w:pPr>
      <w:r>
        <w:rPr>
          <w:rFonts w:cs="Times New Roman" w:ascii="Times New Roman" w:hAnsi="Times New Roman"/>
          <w:sz w:val="28"/>
          <w:szCs w:val="28"/>
        </w:rPr>
        <w:t>Спрос в строгом экономическом смысле подразумевает способность и готовность населения платить, в нашем случае за медицинскую помощь. Он корреспондируется с такой категорией как предложение. Однако при анализе систем здравоохранения понятие спрос используется скорее как осознанная человеком потребность (не всегда необходимая) в получении медицинской услуги, которую он пытается реализовать практически. Повышение уровня жизни населения, прогресс в медицинских технологиях, старение населения и его растущие ожидания приводят к росту спроса на медицинскую помощь Равный или неравный доступ—еще одна проблема. Должны ли и могут ли отдельные категории населения иметь преимущества при получении медицинских услуг? Возникает проблема справедливости. В развитых странах принимается как аксиома, что ресурсы здравоохранения должны распределяться справедливо. При этом можно выделить два подхода к справедливости- справедливость возможности иметь доступ и использовать ресурсы здравоохранения и финансовая справедливость, оцениваемая как бремя финансовых взносов, получаемых системой здравоохранения от различных социально-экономических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уждении проблемы доступа, традиционно рассматриваются два параметра — своевременность и качество. Система здравоохранения обеспечивает доступ, если медицинская помощь надлежащего качества может быть получена гражданином вовремя. Поэтому существующая система медицинских учреждений, их территориальное распределение и организация работы должны быть оценены с этой точки зрения. Очевидно, что для оценки доступа относительные показатели развития здравоохранения более полезны, чем абсолютные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казателей доступности услуг часто называют возможность выбора врача или медицинск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сновополагающей чертой каждой организации является разделение труда внутри ее. Это разделение бывает двух типов: горизонтальное и вертикальное. Горизонтальное разделение труда предполагает дифференциацию трудового процесса, что приводит к образованию подразделений организации, выполняющих специфические конкретные задания. Вертикальное разделение труда используется для дифференциации управленческой работы по координированию всех видов деятельности организации, предпринимаемых для достижения ее целей. Такое вертикальное разделение труда руководителей образует уровни управления. Основными элементами структуры управления являются звенья (по горизонтали) и ступени, или уровни (по вертикали). Под звеном управления подразумевается самостоятельный функциональный орган управления, непосредственно подчиняющийся линейному руководителю. Ступень (уровень) управления – это определенный уровень иерархии менеджмента, на котором может находиться один или несколько линейных руководителей и функциональ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находящиеся на техническом уровне, в основном занимаются ежедневными операциями и действиями, необходимыми для обеспечения эффективной работы по выполнению основных задач организации. Руководители управленческого уровня, как правило, обеспечивают управление и координацию всех видов деятельности различных подразделений внутри организации. Руководители на институциональном уровне заняты в основном разработкой долгосрочных (перспективных) планов, формулированием целей, управлением отношениями между организацией и внешней средой, обществом, в котором существует и функционирует организация.</w:t>
      </w:r>
    </w:p>
    <w:p>
      <w:pPr>
        <w:pStyle w:val="Normal"/>
        <w:spacing w:lineRule="auto" w:line="360" w:before="0" w:after="0"/>
        <w:ind w:firstLine="709"/>
        <w:jc w:val="both"/>
        <w:rPr/>
      </w:pPr>
      <w:r>
        <w:rPr>
          <w:rFonts w:cs="Times New Roman" w:ascii="Times New Roman" w:hAnsi="Times New Roman"/>
          <w:sz w:val="28"/>
          <w:szCs w:val="28"/>
        </w:rPr>
        <w:t>Другой способ описания уровней управления состоит в выделении руководителей (управленцев) низового звена, или операционных управленцев; руководителей среднего звена, или функциональных управленцев и руководителей высш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уководители — это организационный уровень, находящийся непосредственно над рабочими и другими работниками. К данной группе руководителей можно отнести заведующих аптек; заведующих отделами; на производствах: мастера, начальника смены, в вузе – заведующего кафедрой.</w:t>
      </w:r>
    </w:p>
    <w:p>
      <w:pPr>
        <w:pStyle w:val="Normal"/>
        <w:spacing w:lineRule="auto" w:line="360" w:before="0" w:after="0"/>
        <w:ind w:firstLine="709"/>
        <w:jc w:val="both"/>
        <w:rPr/>
      </w:pPr>
      <w:r>
        <w:rPr>
          <w:rFonts w:cs="Times New Roman" w:ascii="Times New Roman" w:hAnsi="Times New Roman"/>
          <w:sz w:val="28"/>
          <w:szCs w:val="28"/>
        </w:rPr>
        <w:t>Работа младших руководителей координируется и контролируется руководителями среднего звена. За последние десятилетия среднее звено управления значительно выросло и по своей численности, и по своей значимости. Содержание работы руководителей среднего звена заметно варьирует от организации к организации и даже внутри одной и той же организации. Руководитель среднего звена часто возглавляет крупное подразделение или отдел в организации. Характер его работы в значительной степени определяется содержанием работы подразделения, а не организа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должностями руководителей среднего звена управления являются: руководители отдельных фармацевтических организаций, входящих в состав объединения (например, акционерного общества, ассоциации, холдинга и т.п.), заведующие центральными районными аптеками.</w:t>
      </w:r>
    </w:p>
    <w:p>
      <w:pPr>
        <w:pStyle w:val="Normal"/>
        <w:spacing w:lineRule="auto" w:line="360" w:before="0" w:after="0"/>
        <w:ind w:firstLine="709"/>
        <w:jc w:val="both"/>
        <w:rPr/>
      </w:pPr>
      <w:r>
        <w:rPr>
          <w:rFonts w:cs="Times New Roman" w:ascii="Times New Roman" w:hAnsi="Times New Roman"/>
          <w:sz w:val="28"/>
          <w:szCs w:val="28"/>
        </w:rPr>
        <w:t>Функциональные управленцы или руководители среднего звена преимущественно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руководителям. Основная работа руководителей среднего звена проходит в форме бесед с руководителями низового звена, что занимает около 80% времени. По другим данным, эти руководители проводят только 34% времени в одиночестве.</w:t>
      </w:r>
    </w:p>
    <w:p>
      <w:pPr>
        <w:pStyle w:val="Normal"/>
        <w:spacing w:lineRule="auto" w:line="360" w:before="0" w:after="0"/>
        <w:ind w:firstLine="709"/>
        <w:jc w:val="both"/>
        <w:rPr/>
      </w:pPr>
      <w:r>
        <w:rPr>
          <w:rFonts w:cs="Times New Roman" w:ascii="Times New Roman" w:hAnsi="Times New Roman"/>
          <w:sz w:val="28"/>
          <w:szCs w:val="28"/>
        </w:rPr>
        <w:t xml:space="preserve">Современные подходы к управлению, в частности, системный, рассматривают организацию как открытую систему, главные предпосылки успеха которой отыскиваются не внутри, а вне ее. Традиционно фармацевтическая служба рассматривается как составная часть системы здравоохранения. Однако, если принять во внимание все имеющиеся в ней типы фармацевтических предприятий и учреждений, наличие субъекта и объекта управления можно рассматривать в качестве самостоятельной системы. </w:t>
      </w:r>
    </w:p>
    <w:p>
      <w:pPr>
        <w:pStyle w:val="Normal"/>
        <w:spacing w:lineRule="auto" w:line="360" w:before="0" w:after="0"/>
        <w:ind w:firstLine="709"/>
        <w:jc w:val="both"/>
        <w:rPr/>
      </w:pPr>
      <w:r>
        <w:rPr>
          <w:rFonts w:cs="Times New Roman" w:ascii="Times New Roman" w:hAnsi="Times New Roman"/>
          <w:sz w:val="28"/>
          <w:szCs w:val="28"/>
        </w:rPr>
        <w:t xml:space="preserve">Принципы и организационная структура фармации, масштабы ее централизации или децентрализации на уровне страны, административно-территориальных единиц формируются в соответствии с общественными моделями и системами. Выделяют государственное, отраслевое, территориальное и корпоративное управление фармацией. Государственное управление фармацией базируется на формировании государственной политики, координации, контроля и надзора за соблюдением всеми фармацевтическими организациями, как субъектами хозяйствования, так и контролирующими и местными органами власти, действующих нормативно-правовых актов. Средствами регуляторного воздействия государства на деятельность субъектов хозяйствования в фармацевтической отрасли являются государственный заказ и задание, лицензирование, патентование,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а также дотаций, компенсаций, субсидий. Важное место в этих процессах как координирующий и контролирующий орган центральной исполнительной власти занимает Министерство здравоохранения Украины и его структурные подразделения. На уровне страны и регионов за годы независимости Украины проведены реорганизации управленческих структур в фармации, изменены их полномочия. </w:t>
      </w:r>
    </w:p>
    <w:p>
      <w:pPr>
        <w:pStyle w:val="Normal"/>
        <w:spacing w:lineRule="auto" w:line="360" w:before="0" w:after="0"/>
        <w:ind w:firstLine="709"/>
        <w:jc w:val="both"/>
        <w:rPr/>
      </w:pPr>
      <w:r>
        <w:rPr>
          <w:rFonts w:cs="Times New Roman" w:ascii="Times New Roman" w:hAnsi="Times New Roman"/>
          <w:sz w:val="28"/>
          <w:szCs w:val="28"/>
        </w:rPr>
        <w:t>Территориальное управление фармацевтической (преимущественно аптечной) службой является динамичным, гибким, предусматривает в основном регулирование и координирование деятельности фармацевтических организаций. Такое управление осуществляется в различных регионах структурами разного типа: фармацевтическими отделами при облгосадминистрациях или при управлениях здравоохранения, областным коммунальным предприятием, акционерными обществами, областные производственными объединениями – фирмами «Фармация», холдингами, корпорациями, концернами и т.п.</w:t>
      </w:r>
    </w:p>
    <w:p>
      <w:pPr>
        <w:pStyle w:val="Normal"/>
        <w:spacing w:lineRule="auto" w:line="360" w:before="0" w:after="0"/>
        <w:ind w:firstLine="709"/>
        <w:jc w:val="both"/>
        <w:rPr/>
      </w:pPr>
      <w:r>
        <w:rPr>
          <w:rFonts w:cs="Times New Roman" w:ascii="Times New Roman" w:hAnsi="Times New Roman"/>
          <w:sz w:val="28"/>
          <w:szCs w:val="28"/>
        </w:rPr>
        <w:t>Государственная инспекция по контролю качества лекарственных средств осуществляет государственный контроль за качеством лекарств в процессе их производства, хранения, оптовой и розничной реализации. Имеет в структуре территориальные (областные) государственные инспекции.</w:t>
      </w:r>
    </w:p>
    <w:p>
      <w:pPr>
        <w:pStyle w:val="Normal"/>
        <w:spacing w:lineRule="auto" w:line="360" w:before="0" w:after="0"/>
        <w:ind w:firstLine="709"/>
        <w:jc w:val="both"/>
        <w:rPr/>
      </w:pPr>
      <w:r>
        <w:rPr>
          <w:rFonts w:cs="Times New Roman" w:ascii="Times New Roman" w:hAnsi="Times New Roman"/>
          <w:sz w:val="28"/>
          <w:szCs w:val="28"/>
        </w:rPr>
        <w:t>В структуру Министерства здравоохранения входят следующие под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онатная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медицинский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управление организации медпомощ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санитарно-эпидемиологическ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филактики социально-опасных болезней, СПИДа и формирования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управление медицинских кадров и государств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епартамент контроля по качеству, безопасностью и производством врачебных средств и изделий медицинского назначения.</w:t>
      </w:r>
    </w:p>
    <w:p>
      <w:pPr>
        <w:pStyle w:val="Normal"/>
        <w:spacing w:lineRule="auto" w:line="360" w:before="0" w:after="0"/>
        <w:ind w:firstLine="709"/>
        <w:jc w:val="both"/>
        <w:rPr/>
      </w:pPr>
      <w:r>
        <w:rPr>
          <w:rFonts w:cs="Times New Roman" w:ascii="Times New Roman" w:hAnsi="Times New Roman"/>
          <w:sz w:val="28"/>
          <w:szCs w:val="28"/>
        </w:rPr>
        <w:t>Основными задачами являются:</w:t>
      </w:r>
    </w:p>
    <w:p>
      <w:pPr>
        <w:pStyle w:val="Normal"/>
        <w:spacing w:lineRule="auto" w:line="360" w:before="0" w:after="0"/>
        <w:ind w:firstLine="709"/>
        <w:jc w:val="both"/>
        <w:rPr/>
      </w:pPr>
      <w:r>
        <w:rPr>
          <w:rFonts w:cs="Times New Roman" w:ascii="Times New Roman" w:hAnsi="Times New Roman"/>
          <w:sz w:val="28"/>
          <w:szCs w:val="28"/>
        </w:rPr>
        <w:t>обеспечение реализации государственной политики в сферах здравоохранения, санитарного и эпидемического благополучия населения, создание, производства, контроля качества и реализации лечебных средств и изделий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ординация и контроль по выполнению государственных программ развития здравоохранения, в частности профилактики заболеваний, предоставления медпомощи, развития медицинской и микробиологиче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государственными и коммунальными учреждениями охраны здоровья безвозмездной медпомощи населени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для достижения целей государственной политики по совершенствованию медицинского обслуживания предполагается решить гораздо больше задач, чем в сфере повышения качества лекарственного обеспечения. Быть может, здесь меньше проблем? Вряд ли. Ведь в сфере фармации находятся в тесной взаимосвязи научная разработка, промышленное производство, торговля ЛС. Фармация как отрасль здравоохранения одновременно включает в себя экономику и промышленность, снабжение и торговлю, медицинские и фармацевтические научные дисциплины и, наконец, собственно фармацевтическую деятельность. Кроме того, при обозначенных главных задачах государственной политики в области ЛС (отбор жизненно важных ЛС, обеспечение их безопасности и качества, рациональное применение и т.д.) зафиксированы далеко не все из средств, имеющихся в арсенале управления, организации и экономики производства, и основное внимание сосредоточено на конечных результатах, а не на действиях по их дост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деятельности Государственного комитета являются реализация государственной политики в сфере здравоохранения и фармации, обеспечение в пределах компетенции реализации конституционных прав граждан в сфере охраны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еятельности Государственного комит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рганов исполнительной власти области, субъектов государственной, муниципальной и частной систем здравоохранения, хозяйствующих субъектов в сфере охраны здоровь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еспечения граждан гарантированной бесплатной медицинской помощью, лекарственными средствами, изделиями медицинского назначения в рамках территориальной программы государственных гарантий оказания гражданам Российской Федерации бесплатной медицинской помощи на соответств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пределах компетенции оказания специализированной медицинской помощи на территори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осуществление мероприятий по развитию организаций здравоохранения, находящихся в ведении области, аптечной сети на территори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по кадровому обеспечению организаций государственной и муниципальной систем здравоохранения на территори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лицензирование следующи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ической деятельности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и, связанной с оборотом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 рамках своей компетенции производство по делам об административных правонарушениях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Цель и сфера применения настояще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ю настоящего закона является обеспечение на национальном уровне доступа</w:t>
      </w:r>
    </w:p>
    <w:p>
      <w:pPr>
        <w:pStyle w:val="Normal"/>
        <w:spacing w:lineRule="auto" w:line="360" w:before="0" w:after="0"/>
        <w:ind w:firstLine="709"/>
        <w:jc w:val="both"/>
        <w:rPr/>
      </w:pPr>
      <w:r>
        <w:rPr>
          <w:rFonts w:cs="Times New Roman" w:ascii="Times New Roman" w:hAnsi="Times New Roman"/>
          <w:sz w:val="28"/>
          <w:szCs w:val="28"/>
        </w:rPr>
        <w:t>Населения через систему снабжения лекарственными препаратами к качественным, эффективным и безвредным лекарствам с сохранением доступных цен на них, недопущение бесконтрольного применения лекарств.</w:t>
      </w:r>
    </w:p>
    <w:p>
      <w:pPr>
        <w:pStyle w:val="Normal"/>
        <w:spacing w:lineRule="auto" w:line="360" w:before="0" w:after="0"/>
        <w:ind w:firstLine="709"/>
        <w:jc w:val="both"/>
        <w:rPr/>
      </w:pPr>
      <w:r>
        <w:rPr>
          <w:rFonts w:cs="Times New Roman" w:ascii="Times New Roman" w:hAnsi="Times New Roman"/>
          <w:sz w:val="28"/>
          <w:szCs w:val="28"/>
        </w:rPr>
        <w:t>Настоящий закон применяется во всех сферах деятельности, имеющих в качестве объекта лекарства: их исследовании, регистрации, производстве, внедрении в практику, применении, импорте, экспорте, хранении, распределении, отпуске, контроле.</w:t>
      </w:r>
    </w:p>
    <w:p>
      <w:pPr>
        <w:pStyle w:val="Normal"/>
        <w:spacing w:lineRule="auto" w:line="360" w:before="0" w:after="0"/>
        <w:ind w:firstLine="709"/>
        <w:jc w:val="both"/>
        <w:rPr/>
      </w:pPr>
      <w:r>
        <w:rPr>
          <w:rFonts w:cs="Times New Roman" w:ascii="Times New Roman" w:hAnsi="Times New Roman"/>
          <w:sz w:val="28"/>
          <w:szCs w:val="28"/>
        </w:rPr>
        <w:t>Действие настоящего закона не распространяется на пищевые добавки, вещества для наружного применения в косметических целях, на диетические и питательные компоненты для животных (витамины, минеральные вещества и др.).</w:t>
      </w:r>
    </w:p>
    <w:p>
      <w:pPr>
        <w:pStyle w:val="Normal"/>
        <w:spacing w:lineRule="auto" w:line="360" w:before="0" w:after="0"/>
        <w:ind w:firstLine="709"/>
        <w:jc w:val="both"/>
        <w:rPr/>
      </w:pPr>
      <w:r>
        <w:rPr>
          <w:rFonts w:cs="Times New Roman" w:ascii="Times New Roman" w:hAnsi="Times New Roman"/>
          <w:sz w:val="28"/>
          <w:szCs w:val="28"/>
        </w:rPr>
        <w:t>Министерство здравоохранения вправе подвести вышеназванные вещества под действие настоящего закона, если они обладают некоторыми биологически активными свойствами или оказывают побочное действие на организм человека.</w:t>
      </w:r>
    </w:p>
    <w:p>
      <w:pPr>
        <w:pStyle w:val="Normal"/>
        <w:spacing w:lineRule="auto" w:line="360" w:before="0" w:after="0"/>
        <w:ind w:firstLine="709"/>
        <w:jc w:val="both"/>
        <w:rPr/>
      </w:pPr>
      <w:r>
        <w:rPr>
          <w:rFonts w:cs="Times New Roman" w:ascii="Times New Roman" w:hAnsi="Times New Roman"/>
          <w:sz w:val="28"/>
          <w:szCs w:val="28"/>
        </w:rPr>
        <w:t>Министерство здравоохранения вправе разрешить частичное или полное применение настоящего закона в отношении одного вещества или группы веществ, не являющихся лекарствами, но оказывающих подобное им действие, если это требуется с точки зрения здоровья человека или оказания ему медицинской помощи.</w:t>
      </w:r>
    </w:p>
    <w:p>
      <w:pPr>
        <w:pStyle w:val="Normal"/>
        <w:spacing w:lineRule="auto" w:line="360" w:before="0" w:after="0"/>
        <w:ind w:firstLine="709"/>
        <w:jc w:val="both"/>
        <w:rPr/>
      </w:pPr>
      <w:r>
        <w:rPr>
          <w:rFonts w:cs="Times New Roman" w:ascii="Times New Roman" w:hAnsi="Times New Roman"/>
          <w:sz w:val="28"/>
          <w:szCs w:val="28"/>
        </w:rPr>
        <w:t>Положения настоящего закона не противоречат положениям законодательства, которые касаются наркотиков и лекарственных препаратов, являющихся допинговыми агентами. Статья 2. Законодательство о лекарствах</w:t>
      </w:r>
    </w:p>
    <w:p>
      <w:pPr>
        <w:pStyle w:val="Normal"/>
        <w:spacing w:lineRule="auto" w:line="360" w:before="0" w:after="0"/>
        <w:ind w:firstLine="709"/>
        <w:jc w:val="both"/>
        <w:rPr/>
      </w:pPr>
      <w:r>
        <w:rPr>
          <w:rFonts w:cs="Times New Roman" w:ascii="Times New Roman" w:hAnsi="Times New Roman"/>
          <w:sz w:val="28"/>
          <w:szCs w:val="28"/>
        </w:rPr>
        <w:t>Законодательство о лекарствах состоит из настоящего закона, Закона о фармацевтической деятельности, Закона об обороте наркотических, психотропных веществ и прекурсоров, Закона о ветеринарной деятельности и других нормативных актов, регламентирующих деятельность в области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 Основные понятия</w:t>
      </w:r>
    </w:p>
    <w:p>
      <w:pPr>
        <w:pStyle w:val="Normal"/>
        <w:spacing w:lineRule="auto" w:line="360" w:before="0" w:after="0"/>
        <w:ind w:firstLine="709"/>
        <w:jc w:val="both"/>
        <w:rPr/>
      </w:pPr>
      <w:r>
        <w:rPr>
          <w:rFonts w:cs="Times New Roman" w:ascii="Times New Roman" w:hAnsi="Times New Roman"/>
          <w:sz w:val="28"/>
          <w:szCs w:val="28"/>
        </w:rPr>
        <w:t>В настоящем законе используются следующие основные понятия: лекарства (лекарственные средства и препараты) вещества или смеси веществ, разрешенные в установленном порядке к производству, импорту, экспорту и использованию для лечения, облегчения состояния, профилактики и диагностики заболеваний, анормального физического или психического состояния либо их симптомов у человека или животного, а также для восстановления, корригирования и модификации их органических функций; лекарственное вещество (активное) – биологически активное вещество естественного, синтетического или биотехнологического происхождения, используемое для производства или приготовления лекарств;</w:t>
      </w:r>
    </w:p>
    <w:p>
      <w:pPr>
        <w:pStyle w:val="Normal"/>
        <w:spacing w:lineRule="auto" w:line="360" w:before="0" w:after="0"/>
        <w:ind w:firstLine="709"/>
        <w:jc w:val="both"/>
        <w:rPr/>
      </w:pPr>
      <w:r>
        <w:rPr>
          <w:rFonts w:cs="Times New Roman" w:ascii="Times New Roman" w:hAnsi="Times New Roman"/>
          <w:sz w:val="28"/>
          <w:szCs w:val="28"/>
        </w:rPr>
        <w:t>радиоактивный лекарственный препарат - лекарство, действие которого основывается на использовании радиационно-ионизирующего излучения клиническое исследование лекарства - изучение действия лекарства на человеческий организм с целью подтверждения его эффективности и безопасности, а также обеспечения его правильного применения; непатентованное международное название (НМН) - название, используемое в официальных регламентах для лекарственных препаратов. Эти названия не могут быть зарегистрированы как оригинальные.</w:t>
      </w:r>
    </w:p>
    <w:p>
      <w:pPr>
        <w:pStyle w:val="Normal"/>
        <w:spacing w:lineRule="auto" w:line="360" w:before="0" w:after="0"/>
        <w:ind w:firstLine="709"/>
        <w:jc w:val="both"/>
        <w:rPr/>
      </w:pPr>
      <w:r>
        <w:rPr>
          <w:rFonts w:cs="Times New Roman" w:ascii="Times New Roman" w:hAnsi="Times New Roman"/>
          <w:sz w:val="28"/>
          <w:szCs w:val="28"/>
        </w:rPr>
        <w:t>Фальсифицированное лекарство - лекарство, которое имеет фальшивую маркировку, намеренно искажающую его подлинность и/или его происхождение, что проявляется в искажении как торговых наименований, так и международного непатентованного наименования, и которое может содержать необходимые ингред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 Требования к лекарствам</w:t>
      </w:r>
    </w:p>
    <w:p>
      <w:pPr>
        <w:pStyle w:val="Normal"/>
        <w:spacing w:lineRule="auto" w:line="360" w:before="0" w:after="0"/>
        <w:ind w:firstLine="709"/>
        <w:jc w:val="both"/>
        <w:rPr/>
      </w:pPr>
      <w:r>
        <w:rPr>
          <w:rFonts w:cs="Times New Roman" w:ascii="Times New Roman" w:hAnsi="Times New Roman"/>
          <w:sz w:val="28"/>
          <w:szCs w:val="28"/>
        </w:rPr>
        <w:t>Лекарство должно быть хорошего качества и соответствовать назначению. Лекарство соответствует назначению, если применение его согласно инструкции дает ожидаемый эффект и не вызывает побочных реакций.</w:t>
      </w:r>
    </w:p>
    <w:p>
      <w:pPr>
        <w:pStyle w:val="Normal"/>
        <w:spacing w:lineRule="auto" w:line="360" w:before="0" w:after="0"/>
        <w:ind w:firstLine="709"/>
        <w:jc w:val="both"/>
        <w:rPr/>
      </w:pPr>
      <w:r>
        <w:rPr>
          <w:rFonts w:cs="Times New Roman" w:ascii="Times New Roman" w:hAnsi="Times New Roman"/>
          <w:sz w:val="28"/>
          <w:szCs w:val="28"/>
        </w:rPr>
        <w:t>Лекарство должно иметь наименование, отличающее его от других лекарств, полное описание состава и соответствующую этикетку.</w:t>
      </w:r>
    </w:p>
    <w:p>
      <w:pPr>
        <w:pStyle w:val="Normal"/>
        <w:spacing w:lineRule="auto" w:line="360" w:before="0" w:after="0"/>
        <w:ind w:firstLine="709"/>
        <w:jc w:val="both"/>
        <w:rPr/>
      </w:pPr>
      <w:r>
        <w:rPr>
          <w:rFonts w:cs="Times New Roman" w:ascii="Times New Roman" w:hAnsi="Times New Roman"/>
          <w:sz w:val="28"/>
          <w:szCs w:val="28"/>
        </w:rPr>
        <w:t>Информация на упаковках лекарств, произведенных отечественными производителями, излагается на государственном языке или на государственном языке и на одном из языков международного общения, а информация на упаковках импортных лекарств - на государственном языке или на одном из языков международного общения.</w:t>
      </w:r>
    </w:p>
    <w:p>
      <w:pPr>
        <w:pStyle w:val="Normal"/>
        <w:spacing w:lineRule="auto" w:line="360" w:before="0" w:after="0"/>
        <w:ind w:firstLine="709"/>
        <w:jc w:val="both"/>
        <w:rPr/>
      </w:pPr>
      <w:r>
        <w:rPr>
          <w:rFonts w:cs="Times New Roman" w:ascii="Times New Roman" w:hAnsi="Times New Roman"/>
          <w:sz w:val="28"/>
          <w:szCs w:val="28"/>
        </w:rPr>
        <w:t>Инструкции по применению лекарств излагаются на государственном языке или на государственном и русском языках. Проверка достоверности информации, изложенной в инструкциях по применению лекарств, обеспечивается на этапе выдачи документов, подтверждающих качество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КЛАССИФИКАЦИЯ НАРКОТИЧЕСКИХ, ПСИХОТРОПНЫХ ВЕЩЕСТВ И ПРЕКУРСОРОВ</w:t>
      </w:r>
    </w:p>
    <w:p>
      <w:pPr>
        <w:pStyle w:val="Normal"/>
        <w:spacing w:lineRule="auto" w:line="360" w:before="0" w:after="0"/>
        <w:ind w:firstLine="709"/>
        <w:jc w:val="both"/>
        <w:rPr/>
      </w:pPr>
      <w:r>
        <w:rPr>
          <w:rFonts w:cs="Times New Roman" w:ascii="Times New Roman" w:hAnsi="Times New Roman"/>
          <w:sz w:val="28"/>
          <w:szCs w:val="28"/>
        </w:rPr>
        <w:t>ВЫРАЩИВАНИЕ МАКА СНОТВОРНОГО (PAPAVER SOMNIFERUM L.), КОНОПЛИ (CANNABIS) И КОКАИНОВОГО КУСТА (ERYTHROXYLON COCA)</w:t>
      </w:r>
    </w:p>
    <w:p>
      <w:pPr>
        <w:pStyle w:val="Normal"/>
        <w:spacing w:lineRule="auto" w:line="360" w:before="0" w:after="0"/>
        <w:ind w:firstLine="709"/>
        <w:jc w:val="both"/>
        <w:rPr/>
      </w:pPr>
      <w:r>
        <w:rPr>
          <w:rFonts w:cs="Times New Roman" w:ascii="Times New Roman" w:hAnsi="Times New Roman"/>
          <w:sz w:val="28"/>
          <w:szCs w:val="28"/>
        </w:rPr>
        <w:t>Ст.9. - (1) Выращивание мака снотворного (Papaver Somniferum L.), конопли (Cannabis), кокаинового куста (Erythroxylon coca), других растений, содержащих наркотические или психотропные вещества, в целях изготовления таких веществ запрещается.</w:t>
      </w:r>
    </w:p>
    <w:p>
      <w:pPr>
        <w:pStyle w:val="Normal"/>
        <w:spacing w:lineRule="auto" w:line="360" w:before="0" w:after="0"/>
        <w:ind w:firstLine="709"/>
        <w:jc w:val="both"/>
        <w:rPr/>
      </w:pPr>
      <w:r>
        <w:rPr>
          <w:rFonts w:cs="Times New Roman" w:ascii="Times New Roman" w:hAnsi="Times New Roman"/>
          <w:sz w:val="28"/>
          <w:szCs w:val="28"/>
        </w:rPr>
        <w:t>(2) Выращивание мака снотворного разрешается только в научных целях и для производства семян. (3) Выращивание конопли разрешается только в научных целях и для производства семян и волокон. (4) Выращивание кокаинового куста, других растений, содержащих наркотические и психотропные вещества, разрешается только в науч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10. - (1) Лица, получившие разрешение на выращивание мака снотворного, конопли и кокаинового куста, заключают с комитетом договор о выращивании и в установленные комитетом сроки обязаны уничтожить остатки и отходы, указанных растений.</w:t>
      </w:r>
    </w:p>
    <w:p>
      <w:pPr>
        <w:pStyle w:val="Normal"/>
        <w:spacing w:lineRule="auto" w:line="360" w:before="0" w:after="0"/>
        <w:ind w:firstLine="709"/>
        <w:jc w:val="both"/>
        <w:rPr/>
      </w:pPr>
      <w:r>
        <w:rPr>
          <w:rFonts w:cs="Times New Roman" w:ascii="Times New Roman" w:hAnsi="Times New Roman"/>
          <w:sz w:val="28"/>
          <w:szCs w:val="28"/>
        </w:rPr>
        <w:t xml:space="preserve">ОБОРОТ НАРКОТИЧЕСКИХ И ПСИХОТРОПНЫХ ВЕЩЕСТВ </w:t>
      </w:r>
    </w:p>
    <w:p>
      <w:pPr>
        <w:pStyle w:val="Normal"/>
        <w:spacing w:lineRule="auto" w:line="360" w:before="0" w:after="0"/>
        <w:ind w:firstLine="709"/>
        <w:jc w:val="both"/>
        <w:rPr/>
      </w:pPr>
      <w:r>
        <w:rPr>
          <w:rFonts w:cs="Times New Roman" w:ascii="Times New Roman" w:hAnsi="Times New Roman"/>
          <w:sz w:val="28"/>
          <w:szCs w:val="28"/>
        </w:rPr>
        <w:t>Ст.12. - (1)Количество каждого наркотического и психотропного вещества, находящегося в обороте в течение года, не должно превышать сумму его количеств: а) предназначенных для медицинских и научных целей;</w:t>
      </w:r>
    </w:p>
    <w:p>
      <w:pPr>
        <w:pStyle w:val="Normal"/>
        <w:spacing w:lineRule="auto" w:line="360" w:before="0" w:after="0"/>
        <w:ind w:firstLine="709"/>
        <w:jc w:val="both"/>
        <w:rPr/>
      </w:pPr>
      <w:r>
        <w:rPr>
          <w:rFonts w:cs="Times New Roman" w:ascii="Times New Roman" w:hAnsi="Times New Roman"/>
          <w:sz w:val="28"/>
          <w:szCs w:val="28"/>
        </w:rPr>
        <w:t>b) использованных для изготовления других наркотических и психотропных веществ, а также препаратов и веществ, которые не подпадают под действие настоящего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спортированных;</w:t>
      </w:r>
    </w:p>
    <w:p>
      <w:pPr>
        <w:pStyle w:val="Normal"/>
        <w:spacing w:lineRule="auto" w:line="360" w:before="0" w:after="0"/>
        <w:ind w:firstLine="709"/>
        <w:jc w:val="both"/>
        <w:rPr/>
      </w:pPr>
      <w:r>
        <w:rPr>
          <w:rFonts w:cs="Times New Roman" w:ascii="Times New Roman" w:hAnsi="Times New Roman"/>
          <w:sz w:val="28"/>
          <w:szCs w:val="28"/>
        </w:rPr>
        <w:t>d) необходимых для пополнения специальных складских запасов наркотических и психотропных веществ до достижения уровня, определяемого соответствующими расчетами.</w:t>
      </w:r>
    </w:p>
    <w:p>
      <w:pPr>
        <w:pStyle w:val="Normal"/>
        <w:spacing w:lineRule="auto" w:line="360" w:before="0" w:after="0"/>
        <w:ind w:firstLine="709"/>
        <w:jc w:val="both"/>
        <w:rPr/>
      </w:pPr>
      <w:r>
        <w:rPr>
          <w:rFonts w:cs="Times New Roman" w:ascii="Times New Roman" w:hAnsi="Times New Roman"/>
          <w:sz w:val="28"/>
          <w:szCs w:val="28"/>
        </w:rPr>
        <w:t>Ст.13. - Распределение и реализация наркотических и психотропных веществ для профессиональных целей или личного потребления осуществляются только лицами, имеющими на это разрешение.</w:t>
      </w:r>
    </w:p>
    <w:p>
      <w:pPr>
        <w:pStyle w:val="Normal"/>
        <w:spacing w:lineRule="auto" w:line="360" w:before="0" w:after="0"/>
        <w:ind w:firstLine="709"/>
        <w:jc w:val="both"/>
        <w:rPr/>
      </w:pPr>
      <w:r>
        <w:rPr>
          <w:rFonts w:cs="Times New Roman" w:ascii="Times New Roman" w:hAnsi="Times New Roman"/>
          <w:sz w:val="28"/>
          <w:szCs w:val="28"/>
        </w:rPr>
        <w:t>Ст.14. – Приобретение наркотических и психотропных веществ для профессиональных целей осуществляется по предварительному заказу лицами,имеющими на это разрешение.</w:t>
      </w:r>
    </w:p>
    <w:p>
      <w:pPr>
        <w:pStyle w:val="Normal"/>
        <w:spacing w:lineRule="auto" w:line="360" w:before="0" w:after="0"/>
        <w:ind w:firstLine="709"/>
        <w:jc w:val="both"/>
        <w:rPr/>
      </w:pPr>
      <w:r>
        <w:rPr>
          <w:rFonts w:cs="Times New Roman" w:ascii="Times New Roman" w:hAnsi="Times New Roman"/>
          <w:sz w:val="28"/>
          <w:szCs w:val="28"/>
        </w:rPr>
        <w:t>Ст.15. - (1) Отпуск наркотических и психотропных веществ для личного потребления осуществляется только по предъявлении специального медицинского рецепта.</w:t>
      </w:r>
    </w:p>
    <w:p>
      <w:pPr>
        <w:pStyle w:val="Normal"/>
        <w:spacing w:lineRule="auto" w:line="360" w:before="0" w:after="0"/>
        <w:ind w:firstLine="709"/>
        <w:jc w:val="both"/>
        <w:rPr/>
      </w:pPr>
      <w:r>
        <w:rPr>
          <w:rFonts w:cs="Times New Roman" w:ascii="Times New Roman" w:hAnsi="Times New Roman"/>
          <w:sz w:val="28"/>
          <w:szCs w:val="28"/>
        </w:rPr>
        <w:t>(2) В стационарных лечебных учреждениях наркотические и психотропные вещества отпускаются и используются в соответствии с назначением врача лечебного учреждения.</w:t>
      </w:r>
    </w:p>
    <w:p>
      <w:pPr>
        <w:pStyle w:val="Normal"/>
        <w:spacing w:lineRule="auto" w:line="360" w:before="0" w:after="0"/>
        <w:ind w:firstLine="709"/>
        <w:jc w:val="both"/>
        <w:rPr/>
      </w:pPr>
      <w:r>
        <w:rPr>
          <w:rFonts w:cs="Times New Roman" w:ascii="Times New Roman" w:hAnsi="Times New Roman"/>
          <w:sz w:val="28"/>
          <w:szCs w:val="28"/>
        </w:rPr>
        <w:t>Ст.16. - (1)Рецепты на наркотические и психотропные вещества выписываются тольков терапевтических целях компетентным органом или уполномоченным на то лицом.Тип рецепта и порядок его выписки определяются Министерством здравоохранения.</w:t>
      </w:r>
    </w:p>
    <w:p>
      <w:pPr>
        <w:pStyle w:val="Normal"/>
        <w:spacing w:lineRule="auto" w:line="360" w:before="0" w:after="0"/>
        <w:ind w:firstLine="709"/>
        <w:jc w:val="both"/>
        <w:rPr/>
      </w:pPr>
      <w:r>
        <w:rPr>
          <w:rFonts w:cs="Times New Roman" w:ascii="Times New Roman" w:hAnsi="Times New Roman"/>
          <w:sz w:val="28"/>
          <w:szCs w:val="28"/>
        </w:rPr>
        <w:t>(2) Рецепты на наркотические и психотропные вещества выписываются только после обследования и установления личности больного.</w:t>
      </w:r>
    </w:p>
    <w:p>
      <w:pPr>
        <w:pStyle w:val="Normal"/>
        <w:spacing w:lineRule="auto" w:line="360" w:before="0" w:after="0"/>
        <w:ind w:firstLine="709"/>
        <w:jc w:val="both"/>
        <w:rPr/>
      </w:pPr>
      <w:r>
        <w:rPr>
          <w:rFonts w:cs="Times New Roman" w:ascii="Times New Roman" w:hAnsi="Times New Roman"/>
          <w:sz w:val="28"/>
          <w:szCs w:val="28"/>
        </w:rPr>
        <w:t>Ст.10. - (1)Лица, получившие разрешение на выращивание мака снотворного, конопли и кокаинового куста, заключают с комитетом договор о выращивании и в установленные комитетом сроки обязаны уничтожить остатки и отходы, указанных растений.</w:t>
      </w:r>
    </w:p>
    <w:p>
      <w:pPr>
        <w:pStyle w:val="Normal"/>
        <w:spacing w:lineRule="auto" w:line="360" w:before="0" w:after="0"/>
        <w:ind w:firstLine="709"/>
        <w:jc w:val="both"/>
        <w:rPr/>
      </w:pPr>
      <w:r>
        <w:rPr>
          <w:rFonts w:cs="Times New Roman" w:ascii="Times New Roman" w:hAnsi="Times New Roman"/>
          <w:sz w:val="28"/>
          <w:szCs w:val="28"/>
        </w:rPr>
        <w:t>Ст.17. - (1)Перевозка наркотических и психотропных веществ осуществляется специализированными организациями, имеющими на то разрешение. Охрана грузов с наркотическими и психотропными веществами обеспечивается организацией, осуществляющей перевозку.(2) Лица, осуществляющие перевозку наркотических и психотропных веществ, обязаны:</w:t>
      </w:r>
    </w:p>
    <w:p>
      <w:pPr>
        <w:pStyle w:val="Normal"/>
        <w:spacing w:lineRule="auto" w:line="360" w:before="0" w:after="0"/>
        <w:ind w:firstLine="709"/>
        <w:jc w:val="both"/>
        <w:rPr/>
      </w:pPr>
      <w:r>
        <w:rPr>
          <w:rFonts w:cs="Times New Roman" w:ascii="Times New Roman" w:hAnsi="Times New Roman"/>
          <w:sz w:val="28"/>
          <w:szCs w:val="28"/>
        </w:rPr>
        <w:t>а) своевременно представлять компетентным органам декларацию о перевозимом грузе;</w:t>
      </w:r>
    </w:p>
    <w:p>
      <w:pPr>
        <w:pStyle w:val="Normal"/>
        <w:spacing w:lineRule="auto" w:line="360" w:before="0" w:after="0"/>
        <w:ind w:firstLine="709"/>
        <w:jc w:val="both"/>
        <w:rPr/>
      </w:pPr>
      <w:r>
        <w:rPr>
          <w:rFonts w:cs="Times New Roman" w:ascii="Times New Roman" w:hAnsi="Times New Roman"/>
          <w:sz w:val="28"/>
          <w:szCs w:val="28"/>
        </w:rPr>
        <w:t>b) хранить перевозимый груз в надежно закрытых, опечатанных индивидуальной контролькой контейнерах;</w:t>
      </w:r>
    </w:p>
    <w:p>
      <w:pPr>
        <w:pStyle w:val="Normal"/>
        <w:spacing w:lineRule="auto" w:line="360" w:before="0" w:after="0"/>
        <w:ind w:firstLine="709"/>
        <w:jc w:val="both"/>
        <w:rPr/>
      </w:pPr>
      <w:r>
        <w:rPr>
          <w:rFonts w:cs="Times New Roman" w:ascii="Times New Roman" w:hAnsi="Times New Roman"/>
          <w:sz w:val="28"/>
          <w:szCs w:val="28"/>
        </w:rPr>
        <w:t>с) предпринимать меры по предупреждению хищения наркотических и психотропных веществ или использования транспортных средств для их нелегальной перевозки;</w:t>
      </w:r>
    </w:p>
    <w:p>
      <w:pPr>
        <w:pStyle w:val="Normal"/>
        <w:spacing w:lineRule="auto" w:line="360" w:before="0" w:after="0"/>
        <w:ind w:firstLine="709"/>
        <w:jc w:val="both"/>
        <w:rPr/>
      </w:pPr>
      <w:r>
        <w:rPr>
          <w:rFonts w:cs="Times New Roman" w:ascii="Times New Roman" w:hAnsi="Times New Roman"/>
          <w:sz w:val="28"/>
          <w:szCs w:val="28"/>
        </w:rPr>
        <w:t>Ст.18. - Перевозка наркотических и психотропных веществ, необходимых для оказания скорой медицинской помощи, в специализированных санитарных транспортных средствах осуществляется в объемах, установленных Министерством здравоохранения.</w:t>
      </w:r>
    </w:p>
    <w:p>
      <w:pPr>
        <w:pStyle w:val="Normal"/>
        <w:spacing w:lineRule="auto" w:line="360" w:before="0" w:after="0"/>
        <w:ind w:firstLine="709"/>
        <w:jc w:val="both"/>
        <w:rPr/>
      </w:pPr>
      <w:r>
        <w:rPr>
          <w:rFonts w:cs="Times New Roman" w:ascii="Times New Roman" w:hAnsi="Times New Roman"/>
          <w:sz w:val="28"/>
          <w:szCs w:val="28"/>
        </w:rPr>
        <w:t>Ст.21. - (1)Импорт и экспорт наркотических и психотропных веществ осуществляются на основании разрешения комитета, под его надзором и контролем.</w:t>
      </w:r>
    </w:p>
    <w:p>
      <w:pPr>
        <w:pStyle w:val="Normal"/>
        <w:spacing w:lineRule="auto" w:line="360" w:before="0" w:after="0"/>
        <w:ind w:firstLine="709"/>
        <w:jc w:val="both"/>
        <w:rPr/>
      </w:pPr>
      <w:r>
        <w:rPr>
          <w:rFonts w:cs="Times New Roman" w:ascii="Times New Roman" w:hAnsi="Times New Roman"/>
          <w:sz w:val="28"/>
          <w:szCs w:val="28"/>
        </w:rPr>
        <w:t>Ст.22. - (1)Импорт и экспорт наркотических и психотропных веществ осуществляются одной или несколькими партиями.</w:t>
      </w:r>
    </w:p>
    <w:p>
      <w:pPr>
        <w:pStyle w:val="Normal"/>
        <w:spacing w:lineRule="auto" w:line="360" w:before="0" w:after="0"/>
        <w:ind w:firstLine="709"/>
        <w:jc w:val="both"/>
        <w:rPr/>
      </w:pPr>
      <w:r>
        <w:rPr>
          <w:rFonts w:cs="Times New Roman" w:ascii="Times New Roman" w:hAnsi="Times New Roman"/>
          <w:sz w:val="28"/>
          <w:szCs w:val="28"/>
        </w:rPr>
        <w:t>Ст.18. - Перевозка наркотических и психотропных веществ, необходимых для оказания скорой медицинской помощи, в специализированных санитарных транспортных средствах осуществляется в объемах, установленных Министерством здравоохранения.</w:t>
      </w:r>
    </w:p>
    <w:p>
      <w:pPr>
        <w:pStyle w:val="Normal"/>
        <w:spacing w:lineRule="auto" w:line="360" w:before="0" w:after="0"/>
        <w:ind w:firstLine="709"/>
        <w:jc w:val="both"/>
        <w:rPr/>
      </w:pPr>
      <w:r>
        <w:rPr>
          <w:rFonts w:cs="Times New Roman" w:ascii="Times New Roman" w:hAnsi="Times New Roman"/>
          <w:sz w:val="28"/>
          <w:szCs w:val="28"/>
        </w:rPr>
        <w:t>Ст.21. - (1)Импорт и экспорт наркотических и психотропных веществ осуществляются на основании разрешения комитета, под его надзором и контролем.</w:t>
      </w:r>
    </w:p>
    <w:p>
      <w:pPr>
        <w:pStyle w:val="Normal"/>
        <w:spacing w:lineRule="auto" w:line="360" w:before="0" w:after="0"/>
        <w:ind w:firstLine="709"/>
        <w:jc w:val="both"/>
        <w:rPr/>
      </w:pPr>
      <w:r>
        <w:rPr>
          <w:rFonts w:cs="Times New Roman" w:ascii="Times New Roman" w:hAnsi="Times New Roman"/>
          <w:sz w:val="28"/>
          <w:szCs w:val="28"/>
        </w:rPr>
        <w:t>Ст.29. - (1)Хранение и складирование наркотических и психотропных веществ разрешаются только в медицинских и научных целях.(2) Хранение наркотических и психотропных веществ осуществляется в специально оборудованных помещениях в количествах и в течение сроков, установленных комитетом.</w:t>
      </w:r>
    </w:p>
    <w:p>
      <w:pPr>
        <w:pStyle w:val="Normal"/>
        <w:spacing w:lineRule="auto" w:line="360" w:before="0" w:after="0"/>
        <w:ind w:firstLine="709"/>
        <w:jc w:val="both"/>
        <w:rPr/>
      </w:pPr>
      <w:r>
        <w:rPr>
          <w:rFonts w:cs="Times New Roman" w:ascii="Times New Roman" w:hAnsi="Times New Roman"/>
          <w:sz w:val="28"/>
          <w:szCs w:val="28"/>
        </w:rPr>
        <w:t>Ст.30. - Наркотические и психотропные вещества могут использоваться</w:t>
      </w:r>
    </w:p>
    <w:p>
      <w:pPr>
        <w:pStyle w:val="Normal"/>
        <w:spacing w:lineRule="auto" w:line="360" w:before="0" w:after="0"/>
        <w:ind w:firstLine="709"/>
        <w:jc w:val="both"/>
        <w:rPr/>
      </w:pPr>
      <w:r>
        <w:rPr>
          <w:rFonts w:cs="Times New Roman" w:ascii="Times New Roman" w:hAnsi="Times New Roman"/>
          <w:sz w:val="28"/>
          <w:szCs w:val="28"/>
        </w:rPr>
        <w:t>Для нужд ветеринарии и для ловли животных. Список веществ, используемых в этих целях, и правила их использования устанавливаются комитетом.</w:t>
      </w:r>
    </w:p>
    <w:p>
      <w:pPr>
        <w:pStyle w:val="Normal"/>
        <w:spacing w:lineRule="auto" w:line="360" w:before="0" w:after="0"/>
        <w:ind w:firstLine="709"/>
        <w:jc w:val="both"/>
        <w:rPr/>
      </w:pPr>
      <w:r>
        <w:rPr>
          <w:rFonts w:cs="Times New Roman" w:ascii="Times New Roman" w:hAnsi="Times New Roman"/>
          <w:sz w:val="28"/>
          <w:szCs w:val="28"/>
        </w:rPr>
        <w:t>Ст.31. - Наркотические и психотропные вещества могут использоваться в научных целях и в процессе обучения в учебных заведениях.</w:t>
      </w:r>
    </w:p>
    <w:p>
      <w:pPr>
        <w:pStyle w:val="Normal"/>
        <w:spacing w:lineRule="auto" w:line="360" w:before="0" w:after="0"/>
        <w:ind w:firstLine="709"/>
        <w:jc w:val="both"/>
        <w:rPr/>
      </w:pPr>
      <w:r>
        <w:rPr>
          <w:rFonts w:cs="Times New Roman" w:ascii="Times New Roman" w:hAnsi="Times New Roman"/>
          <w:sz w:val="28"/>
          <w:szCs w:val="28"/>
        </w:rPr>
        <w:t>Ст.34. - (1) Наркотические и психотропные вещества,использование которых считается нецелесообразным, уничтожаются в установленном комиссией порядке.</w:t>
      </w:r>
    </w:p>
    <w:p>
      <w:pPr>
        <w:pStyle w:val="Normal"/>
        <w:spacing w:lineRule="auto" w:line="360" w:before="0" w:after="0"/>
        <w:ind w:firstLine="709"/>
        <w:jc w:val="both"/>
        <w:rPr/>
      </w:pPr>
      <w:r>
        <w:rPr>
          <w:rFonts w:cs="Times New Roman" w:ascii="Times New Roman" w:hAnsi="Times New Roman"/>
          <w:sz w:val="28"/>
          <w:szCs w:val="28"/>
        </w:rPr>
        <w:t>(2) Уничтожение наркотических и психотропных веществ производится в случае,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тек срок их годности;</w:t>
      </w:r>
    </w:p>
    <w:p>
      <w:pPr>
        <w:pStyle w:val="Normal"/>
        <w:spacing w:lineRule="auto" w:line="360" w:before="0" w:after="0"/>
        <w:ind w:firstLine="709"/>
        <w:jc w:val="both"/>
        <w:rPr/>
      </w:pPr>
      <w:r>
        <w:rPr>
          <w:rFonts w:cs="Times New Roman" w:ascii="Times New Roman" w:hAnsi="Times New Roman"/>
          <w:sz w:val="28"/>
          <w:szCs w:val="28"/>
        </w:rPr>
        <w:t>b) они подверглись химическому или физическому воздействию в такой степени, что это привело к невозможности их использования</w:t>
      </w:r>
    </w:p>
    <w:p>
      <w:pPr>
        <w:pStyle w:val="Normal"/>
        <w:spacing w:lineRule="auto" w:line="360" w:before="0" w:after="0"/>
        <w:ind w:firstLine="709"/>
        <w:jc w:val="both"/>
        <w:rPr/>
      </w:pPr>
      <w:r>
        <w:rPr>
          <w:rFonts w:cs="Times New Roman" w:ascii="Times New Roman" w:hAnsi="Times New Roman"/>
          <w:sz w:val="28"/>
          <w:szCs w:val="28"/>
        </w:rPr>
        <w:t>с) будучи выявленными и изъятыми из нелегального оборота</w:t>
      </w:r>
    </w:p>
    <w:p>
      <w:pPr>
        <w:pStyle w:val="Normal"/>
        <w:spacing w:lineRule="auto" w:line="360" w:before="0" w:after="0"/>
        <w:ind w:firstLine="709"/>
        <w:jc w:val="both"/>
        <w:rPr/>
      </w:pPr>
      <w:r>
        <w:rPr>
          <w:rFonts w:cs="Times New Roman" w:ascii="Times New Roman" w:hAnsi="Times New Roman"/>
          <w:sz w:val="28"/>
          <w:szCs w:val="28"/>
        </w:rPr>
        <w:t>Ст.35. - (1)Любая деятельность, связанная с наркотическими и психотропными веществами, строго учитывается в специальных журналах, которые хранятся в течение 10лет с момента последней записи и представляются по первому требованию компетентного органа.</w:t>
      </w:r>
    </w:p>
    <w:p>
      <w:pPr>
        <w:pStyle w:val="Normal"/>
        <w:spacing w:lineRule="auto" w:line="360" w:before="0" w:after="0"/>
        <w:ind w:firstLine="709"/>
        <w:jc w:val="both"/>
        <w:rPr/>
      </w:pPr>
      <w:r>
        <w:rPr>
          <w:rFonts w:cs="Times New Roman" w:ascii="Times New Roman" w:hAnsi="Times New Roman"/>
          <w:sz w:val="28"/>
          <w:szCs w:val="28"/>
        </w:rPr>
        <w:t>Ст.29. - (1)Хранение и складирование наркотических и психотропных веществ разрешаются только в медицинских и научных целях.</w:t>
      </w:r>
    </w:p>
    <w:p>
      <w:pPr>
        <w:pStyle w:val="Normal"/>
        <w:spacing w:lineRule="auto" w:line="360" w:before="0" w:after="0"/>
        <w:ind w:firstLine="709"/>
        <w:jc w:val="both"/>
        <w:rPr/>
      </w:pPr>
      <w:r>
        <w:rPr>
          <w:rFonts w:cs="Times New Roman" w:ascii="Times New Roman" w:hAnsi="Times New Roman"/>
          <w:sz w:val="28"/>
          <w:szCs w:val="28"/>
        </w:rPr>
        <w:t>(2) Хранение наркотических и психотропных веществ осуществляется в специально оборудованных помещениях в количествах и в течение сроков, установленных комит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35. - (1)Любая деятельность, связанная с наркотическими и психотропными веществами, строго учитывается в специальных журналах, которые хранятся в течение 10 лет с момента последней запи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Закон " О защите прав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озникающие между потребителями и изготовителями, импортера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настоящем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Правовое регулирование отношений в области защиты прав потребителей</w:t>
      </w:r>
    </w:p>
    <w:p>
      <w:pPr>
        <w:pStyle w:val="Normal"/>
        <w:spacing w:lineRule="auto" w:line="360" w:before="0" w:after="0"/>
        <w:ind w:firstLine="709"/>
        <w:jc w:val="both"/>
        <w:rPr/>
      </w:pPr>
      <w:r>
        <w:rPr>
          <w:rFonts w:cs="Times New Roman" w:ascii="Times New Roman" w:hAnsi="Times New Roman"/>
          <w:sz w:val="28"/>
          <w:szCs w:val="28"/>
        </w:rPr>
        <w:t>Статья 2. Право потребителей на просвещение в области защиты прав потребителей</w:t>
      </w:r>
    </w:p>
    <w:p>
      <w:pPr>
        <w:pStyle w:val="Normal"/>
        <w:spacing w:lineRule="auto" w:line="360" w:before="0" w:after="0"/>
        <w:ind w:firstLine="709"/>
        <w:jc w:val="both"/>
        <w:rPr/>
      </w:pPr>
      <w:r>
        <w:rPr>
          <w:rFonts w:cs="Times New Roman" w:ascii="Times New Roman" w:hAnsi="Times New Roman"/>
          <w:sz w:val="28"/>
          <w:szCs w:val="28"/>
        </w:rPr>
        <w:t>Статья 3. Качество товара (работы, услуги)</w:t>
      </w:r>
    </w:p>
    <w:p>
      <w:pPr>
        <w:pStyle w:val="Normal"/>
        <w:spacing w:lineRule="auto" w:line="360" w:before="0" w:after="0"/>
        <w:ind w:firstLine="709"/>
        <w:jc w:val="both"/>
        <w:rPr/>
      </w:pPr>
      <w:r>
        <w:rPr>
          <w:rFonts w:cs="Times New Roman" w:ascii="Times New Roman" w:hAnsi="Times New Roman"/>
          <w:sz w:val="28"/>
          <w:szCs w:val="28"/>
        </w:rPr>
        <w:t>Статья 4.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spacing w:lineRule="auto" w:line="360" w:before="0" w:after="0"/>
        <w:ind w:firstLine="709"/>
        <w:jc w:val="both"/>
        <w:rPr/>
      </w:pPr>
      <w:r>
        <w:rPr>
          <w:rFonts w:cs="Times New Roman" w:ascii="Times New Roman" w:hAnsi="Times New Roman"/>
          <w:sz w:val="28"/>
          <w:szCs w:val="28"/>
        </w:rPr>
        <w:t>Статья 5. Обязанность изготовителя обеспечить возможность ремонта и технического обслуживания товара</w:t>
      </w:r>
    </w:p>
    <w:p>
      <w:pPr>
        <w:pStyle w:val="Normal"/>
        <w:spacing w:lineRule="auto" w:line="360" w:before="0" w:after="0"/>
        <w:ind w:firstLine="709"/>
        <w:jc w:val="both"/>
        <w:rPr/>
      </w:pPr>
      <w:r>
        <w:rPr>
          <w:rFonts w:cs="Times New Roman" w:ascii="Times New Roman" w:hAnsi="Times New Roman"/>
          <w:sz w:val="28"/>
          <w:szCs w:val="28"/>
        </w:rPr>
        <w:t>Статья 6. Право потребителя на безопасность товара (работы, услуги)</w:t>
      </w:r>
    </w:p>
    <w:p>
      <w:pPr>
        <w:pStyle w:val="Normal"/>
        <w:spacing w:lineRule="auto" w:line="360" w:before="0" w:after="0"/>
        <w:ind w:firstLine="709"/>
        <w:jc w:val="both"/>
        <w:rPr/>
      </w:pPr>
      <w:r>
        <w:rPr>
          <w:rFonts w:cs="Times New Roman" w:ascii="Times New Roman" w:hAnsi="Times New Roman"/>
          <w:sz w:val="28"/>
          <w:szCs w:val="28"/>
        </w:rPr>
        <w:t>Статья 7. Право потребителя на информацию об изготовителе (исполнителе, продавце) и о товарах (работах, услугах)</w:t>
      </w:r>
    </w:p>
    <w:p>
      <w:pPr>
        <w:pStyle w:val="Normal"/>
        <w:spacing w:lineRule="auto" w:line="360" w:before="0" w:after="0"/>
        <w:ind w:firstLine="709"/>
        <w:jc w:val="both"/>
        <w:rPr/>
      </w:pPr>
      <w:r>
        <w:rPr>
          <w:rFonts w:cs="Times New Roman" w:ascii="Times New Roman" w:hAnsi="Times New Roman"/>
          <w:sz w:val="28"/>
          <w:szCs w:val="28"/>
        </w:rPr>
        <w:t>Статья 8. Информация об изготовителе (исполнителе, продавце)</w:t>
      </w:r>
    </w:p>
    <w:p>
      <w:pPr>
        <w:pStyle w:val="Normal"/>
        <w:spacing w:lineRule="auto" w:line="360" w:before="0" w:after="0"/>
        <w:ind w:firstLine="709"/>
        <w:jc w:val="both"/>
        <w:rPr/>
      </w:pPr>
      <w:r>
        <w:rPr>
          <w:rFonts w:cs="Times New Roman" w:ascii="Times New Roman" w:hAnsi="Times New Roman"/>
          <w:sz w:val="28"/>
          <w:szCs w:val="28"/>
        </w:rPr>
        <w:t>Статья 9. Информация о товарах (работах, услугах)</w:t>
      </w:r>
    </w:p>
    <w:p>
      <w:pPr>
        <w:pStyle w:val="Normal"/>
        <w:spacing w:lineRule="auto" w:line="360" w:before="0" w:after="0"/>
        <w:ind w:firstLine="709"/>
        <w:jc w:val="both"/>
        <w:rPr/>
      </w:pPr>
      <w:r>
        <w:rPr>
          <w:rFonts w:cs="Times New Roman" w:ascii="Times New Roman" w:hAnsi="Times New Roman"/>
          <w:sz w:val="28"/>
          <w:szCs w:val="28"/>
        </w:rPr>
        <w:t>Статья 10. Режим работы продавца (исполнителя)</w:t>
      </w:r>
    </w:p>
    <w:p>
      <w:pPr>
        <w:pStyle w:val="Normal"/>
        <w:spacing w:lineRule="auto" w:line="360" w:before="0" w:after="0"/>
        <w:ind w:firstLine="709"/>
        <w:jc w:val="both"/>
        <w:rPr/>
      </w:pPr>
      <w:r>
        <w:rPr>
          <w:rFonts w:cs="Times New Roman" w:ascii="Times New Roman" w:hAnsi="Times New Roman"/>
          <w:sz w:val="28"/>
          <w:szCs w:val="28"/>
        </w:rPr>
        <w:t>Статья 11. Ответственность изготовителя (исполнителя, продавца) за ненадлежащую информацию о товаре (работе, услуге)</w:t>
      </w:r>
    </w:p>
    <w:p>
      <w:pPr>
        <w:pStyle w:val="Normal"/>
        <w:spacing w:lineRule="auto" w:line="360" w:before="0" w:after="0"/>
        <w:ind w:firstLine="709"/>
        <w:jc w:val="both"/>
        <w:rPr/>
      </w:pPr>
      <w:r>
        <w:rPr>
          <w:rFonts w:cs="Times New Roman" w:ascii="Times New Roman" w:hAnsi="Times New Roman"/>
          <w:sz w:val="28"/>
          <w:szCs w:val="28"/>
        </w:rPr>
        <w:t>Статья 12.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spacing w:lineRule="auto" w:line="360" w:before="0" w:after="0"/>
        <w:ind w:firstLine="709"/>
        <w:jc w:val="both"/>
        <w:rPr/>
      </w:pPr>
      <w:r>
        <w:rPr>
          <w:rFonts w:cs="Times New Roman" w:ascii="Times New Roman" w:hAnsi="Times New Roman"/>
          <w:sz w:val="28"/>
          <w:szCs w:val="28"/>
        </w:rPr>
        <w:t>Статья 13 Имущественная ответственность за вред, причиненный вследствие недостатков товара (работы, услуги)</w:t>
      </w:r>
    </w:p>
    <w:p>
      <w:pPr>
        <w:pStyle w:val="Normal"/>
        <w:spacing w:lineRule="auto" w:line="360" w:before="0" w:after="0"/>
        <w:ind w:firstLine="709"/>
        <w:jc w:val="both"/>
        <w:rPr/>
      </w:pPr>
      <w:r>
        <w:rPr>
          <w:rFonts w:cs="Times New Roman" w:ascii="Times New Roman" w:hAnsi="Times New Roman"/>
          <w:sz w:val="28"/>
          <w:szCs w:val="28"/>
        </w:rPr>
        <w:t>Статья 14. Компенсация морального вреда</w:t>
      </w:r>
    </w:p>
    <w:p>
      <w:pPr>
        <w:pStyle w:val="Normal"/>
        <w:spacing w:lineRule="auto" w:line="360" w:before="0" w:after="0"/>
        <w:ind w:firstLine="709"/>
        <w:jc w:val="both"/>
        <w:rPr/>
      </w:pPr>
      <w:r>
        <w:rPr>
          <w:rFonts w:cs="Times New Roman" w:ascii="Times New Roman" w:hAnsi="Times New Roman"/>
          <w:sz w:val="28"/>
          <w:szCs w:val="28"/>
        </w:rPr>
        <w:t>Статья 15. Судебная защита пра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Формирование каналов распределения является одним из сложных вопросов организации товародвижения, что объясняется многообразием факторов (отдельные из которых были рассмотрены нами ранее), зачастую разнонаправлено влияющих на формирование каналов сбыта. </w:t>
      </w:r>
    </w:p>
    <w:p>
      <w:pPr>
        <w:pStyle w:val="Normal"/>
        <w:spacing w:lineRule="auto" w:line="360" w:before="0" w:after="0"/>
        <w:ind w:firstLine="709"/>
        <w:jc w:val="both"/>
        <w:rPr/>
      </w:pPr>
      <w:r>
        <w:rPr>
          <w:rFonts w:cs="Times New Roman" w:ascii="Times New Roman" w:hAnsi="Times New Roman"/>
          <w:sz w:val="28"/>
          <w:szCs w:val="28"/>
        </w:rPr>
        <w:t xml:space="preserve">Сложность формирования каналов распределения и управления ими состоит также и в том, что в условиях обостряющейся конкуренции в сфере обращения товаров, в том числе конкуренции между каналами распределения, при быстром развитии технологических и экономических инноваций в сфере обращения, ее субъекты вынуждены адаптировать всю систему распределения товаров к изменениям среды. В противном случае эта система окажется неконкурентоспособ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ость и контроль, должны оцениваться с двух точек зрения: взаимного соответствия между основными конкурентными стратегиями, реализуемыми участниками канала распределения, и способностью участников канала совместно реализовывать разработанную стратегию маркетинга. При этом каждый альтернативный участник канала распределения товара должен оцениваться по критериям компетентности, издержек и контроля применительно к каждой функции маркетинговой деятельности в процессе сбыта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этих факторов при выборе каналов распределения товаров позволит не только сформировать оптимальную систему распределения, но и в целом будет способствовать развитию инфраструктуры товарного рынка, активизации маркетинговой деятельности субъектов сферы обращения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методологии формирования системы распределения товаров следует исходить из критерия оптимизации развития инфраструктуры товарного рынка, поскольку основой ее формирования выступает система распределения товаров в сфере обращения, определяющая размещение объектов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методологии формирования системы распределения товаров исходим из того, что выбор каналов и участников распределения влияет на эффективность реализации сбытовой стратегии субъекта сферы обращения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аналов распределения и определение состава его участников выступает основой планирования логистических операций в соответствии с маркетинговыми функциями участников канала распределения, на базе которого выбираются стратегии распределения и формы сбыта товаров, определяется структура каналов распределения по участникам, длине и ширине канала, объемам реализуемых товаров.</w:t>
      </w:r>
    </w:p>
    <w:p>
      <w:pPr>
        <w:pStyle w:val="Normal"/>
        <w:spacing w:lineRule="auto" w:line="360" w:before="0" w:after="0"/>
        <w:ind w:firstLine="709"/>
        <w:jc w:val="both"/>
        <w:rPr/>
      </w:pPr>
      <w:r>
        <w:rPr>
          <w:rFonts w:cs="Times New Roman" w:ascii="Times New Roman" w:hAnsi="Times New Roman"/>
          <w:sz w:val="28"/>
          <w:szCs w:val="28"/>
        </w:rPr>
        <w:t xml:space="preserve">При выборе каналов распределения необходимо особое внимание уделять учету возможного участия посредников, которые могут изменить границы сегмента в связи с изменением цен, условий продаж, территориального размещения оптовых баз и др. </w:t>
      </w:r>
    </w:p>
    <w:p>
      <w:pPr>
        <w:pStyle w:val="Normal"/>
        <w:spacing w:lineRule="auto" w:line="360" w:before="0" w:after="0"/>
        <w:ind w:firstLine="709"/>
        <w:jc w:val="both"/>
        <w:rPr/>
      </w:pPr>
      <w:r>
        <w:rPr>
          <w:rFonts w:cs="Times New Roman" w:ascii="Times New Roman" w:hAnsi="Times New Roman"/>
          <w:sz w:val="28"/>
          <w:szCs w:val="28"/>
        </w:rPr>
        <w:t xml:space="preserve">Особое внимание при этом следует уделять выбору типа посредника на основе характеристик реализуемых товаров по цене, объемам закупок, срокам поставки и концентрации потребителей. </w:t>
      </w:r>
    </w:p>
    <w:p>
      <w:pPr>
        <w:pStyle w:val="Normal"/>
        <w:spacing w:lineRule="auto" w:line="360" w:before="0" w:after="0"/>
        <w:ind w:firstLine="709"/>
        <w:jc w:val="both"/>
        <w:rPr/>
      </w:pPr>
      <w:r>
        <w:rPr>
          <w:rFonts w:cs="Times New Roman" w:ascii="Times New Roman" w:hAnsi="Times New Roman"/>
          <w:sz w:val="28"/>
          <w:szCs w:val="28"/>
        </w:rPr>
        <w:t xml:space="preserve">В свою очередь, система распределения товаров позволяет определить структуру каналов распределения по основным ее параметрам: участники каналов, длина и ширина каналов и объемы распределяемых товар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процесса распределения и товародвижения предусматривает выполнение участниками каналов распределения логистических и маркетинговых функций по транспортировке, складированию, сортировке, комплектации, стимулированию сбыта и продвижению товаров. </w:t>
      </w:r>
    </w:p>
    <w:p>
      <w:pPr>
        <w:pStyle w:val="Normal"/>
        <w:spacing w:lineRule="auto" w:line="360" w:before="0" w:after="0"/>
        <w:ind w:firstLine="709"/>
        <w:jc w:val="both"/>
        <w:rPr/>
      </w:pPr>
      <w:r>
        <w:rPr>
          <w:rFonts w:cs="Times New Roman" w:ascii="Times New Roman" w:hAnsi="Times New Roman"/>
          <w:sz w:val="28"/>
          <w:szCs w:val="28"/>
        </w:rPr>
        <w:t xml:space="preserve">Завершающим этапом формирования системы распределения товаров является оценка эффективности их распределения. </w:t>
      </w:r>
    </w:p>
    <w:p>
      <w:pPr>
        <w:pStyle w:val="Normal"/>
        <w:spacing w:lineRule="auto" w:line="360" w:before="0" w:after="0"/>
        <w:ind w:firstLine="709"/>
        <w:jc w:val="both"/>
        <w:rPr/>
      </w:pPr>
      <w:r>
        <w:rPr>
          <w:rFonts w:cs="Times New Roman" w:ascii="Times New Roman" w:hAnsi="Times New Roman"/>
          <w:sz w:val="28"/>
          <w:szCs w:val="28"/>
        </w:rPr>
        <w:t xml:space="preserve">Обоснованность выбора каналов распределения подтверждается расчетами показателей эффективности затрат на товародвижение, определением уровня стабильности каналов, расчета показателей эффективной загрузки скл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распределения товаров предполагает выполнение конкретных мероприятий по оценке существующей товарной и ценовой политики субъекта сферы обращения, системы распределения продукции, оценке инфраструктуры товарного рынка и его сегментов, а также формирование на этой основе качественных и количественных показателей, позволяющих оценить эффективность действующей системы распреде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Распределительные каналы: понятие, основные характеристики и виды</w:t>
      </w:r>
    </w:p>
    <w:p>
      <w:pPr>
        <w:pStyle w:val="Normal"/>
        <w:spacing w:lineRule="auto" w:line="360" w:before="0" w:after="0"/>
        <w:ind w:firstLine="709"/>
        <w:jc w:val="both"/>
        <w:rPr/>
      </w:pPr>
      <w:r>
        <w:rPr>
          <w:rFonts w:cs="Times New Roman" w:ascii="Times New Roman" w:hAnsi="Times New Roman"/>
          <w:sz w:val="28"/>
          <w:szCs w:val="28"/>
        </w:rPr>
        <w:t xml:space="preserve">Поставщик и потребитель продукции представляют собой две микросистемы, связанные между собой распределительным кан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й канал в разных литературных источниках может называться маркетинговым, или логистическим.</w:t>
      </w:r>
    </w:p>
    <w:p>
      <w:pPr>
        <w:pStyle w:val="Normal"/>
        <w:spacing w:lineRule="auto" w:line="360" w:before="0" w:after="0"/>
        <w:ind w:firstLine="709"/>
        <w:jc w:val="both"/>
        <w:rPr/>
      </w:pPr>
      <w:r>
        <w:rPr>
          <w:rFonts w:cs="Times New Roman" w:ascii="Times New Roman" w:hAnsi="Times New Roman"/>
          <w:sz w:val="28"/>
          <w:szCs w:val="28"/>
        </w:rPr>
        <w:t>Такие каналы служат ареной, на которой в системе свободного рынка происходит обмен собственности на продукты и услуги. Это своего рода поле экономической битвы, где в конечном итоге определяются деловой успех, преимущества или недостатки отдельных организаций. Из-за разнообразия и сложной структуры таких каналов теоретически и практически чрезвычайно сложно описать всю совокупность проблем, с которыми сталкивается каждый участник сбытовой сети при разработке комплексной стратегии распределения. На практике установлению окончательной структуры каналов распределения предшествует длительный процесс планирования и переговоров. Но даже когда стратегия выработана и принята к исполнению, участники распределительной сети продолжают непрерывно пересматривать ее и вносить изменения на тех или иных участках канала. Таким образом, хозяйственные связи внутри канала весьма динамичны, поскольку компании стараются постоянно улучшать свои конкурентные позиции. Методически обоснованная и практически реализованная рациональная структура распределительного канала дает организациям явные конкурентные преимущества.</w:t>
      </w:r>
    </w:p>
    <w:p>
      <w:pPr>
        <w:pStyle w:val="Normal"/>
        <w:spacing w:lineRule="auto" w:line="360" w:before="0" w:after="0"/>
        <w:ind w:firstLine="709"/>
        <w:jc w:val="both"/>
        <w:rPr/>
      </w:pPr>
      <w:r>
        <w:rPr>
          <w:rFonts w:cs="Times New Roman" w:ascii="Times New Roman" w:hAnsi="Times New Roman"/>
          <w:sz w:val="28"/>
          <w:szCs w:val="28"/>
        </w:rPr>
        <w:t xml:space="preserve">В материальном (техническом) плане канал представляет собой группу организаций, обладающих правом собственности на продукт или содействующих передаче собственности от первоначального владельца конечному покупателю в процессе рыночного обмена. </w:t>
      </w:r>
    </w:p>
    <w:p>
      <w:pPr>
        <w:pStyle w:val="Normal"/>
        <w:spacing w:lineRule="auto" w:line="360" w:before="0" w:after="0"/>
        <w:ind w:firstLine="709"/>
        <w:jc w:val="both"/>
        <w:rPr/>
      </w:pPr>
      <w:r>
        <w:rPr>
          <w:rFonts w:cs="Times New Roman" w:ascii="Times New Roman" w:hAnsi="Times New Roman"/>
          <w:sz w:val="28"/>
          <w:szCs w:val="28"/>
        </w:rPr>
        <w:t xml:space="preserve">Общеизвестны количественные характеристики распределительных каналов: </w:t>
      </w:r>
    </w:p>
    <w:p>
      <w:pPr>
        <w:pStyle w:val="Normal"/>
        <w:spacing w:lineRule="auto" w:line="360" w:before="0" w:after="0"/>
        <w:ind w:firstLine="709"/>
        <w:jc w:val="both"/>
        <w:rPr/>
      </w:pPr>
      <w:r>
        <w:rPr>
          <w:rFonts w:cs="Times New Roman" w:ascii="Times New Roman" w:hAnsi="Times New Roman"/>
          <w:sz w:val="28"/>
          <w:szCs w:val="28"/>
        </w:rPr>
        <w:t xml:space="preserve">Уровень канала (главная характеристика ) - это посредник, который выполняет работу по приближению товара и права собственника на него к конечному потребителю. </w:t>
      </w:r>
    </w:p>
    <w:p>
      <w:pPr>
        <w:pStyle w:val="Normal"/>
        <w:spacing w:lineRule="auto" w:line="360" w:before="0" w:after="0"/>
        <w:ind w:firstLine="709"/>
        <w:jc w:val="both"/>
        <w:rPr/>
      </w:pPr>
      <w:r>
        <w:rPr>
          <w:rFonts w:cs="Times New Roman" w:ascii="Times New Roman" w:hAnsi="Times New Roman"/>
          <w:sz w:val="28"/>
          <w:szCs w:val="28"/>
        </w:rPr>
        <w:t>И длина, и ширина каналов характеризуются числом посредников (оптовых и розничных, торговых или функциональных) на любом этапе реализации продукции предприятия (например, количество всех оптовых фирм, закупающих товары у производителя), рассматриваемых в вертикальном (ширина канала ) или горизонтальном (длина канала ) разрезах.</w:t>
      </w:r>
    </w:p>
    <w:p>
      <w:pPr>
        <w:pStyle w:val="Normal"/>
        <w:spacing w:lineRule="auto" w:line="360" w:before="0" w:after="0"/>
        <w:ind w:firstLine="709"/>
        <w:jc w:val="both"/>
        <w:rPr/>
      </w:pPr>
      <w:r>
        <w:rPr>
          <w:rFonts w:cs="Times New Roman" w:ascii="Times New Roman" w:hAnsi="Times New Roman"/>
          <w:sz w:val="28"/>
          <w:szCs w:val="28"/>
        </w:rPr>
        <w:t>Мощность канала характеризуется количеством продукции (в стоимостном или натуральном выражении в случае ее однородности), продвигаемой через него.</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перечисленных характеристик распределительные каналы подразделяются на два вида: </w:t>
      </w:r>
    </w:p>
    <w:p>
      <w:pPr>
        <w:pStyle w:val="Normal"/>
        <w:spacing w:lineRule="auto" w:line="360" w:before="0" w:after="0"/>
        <w:ind w:firstLine="709"/>
        <w:jc w:val="both"/>
        <w:rPr/>
      </w:pPr>
      <w:r>
        <w:rPr>
          <w:rFonts w:cs="Times New Roman" w:ascii="Times New Roman" w:hAnsi="Times New Roman"/>
          <w:sz w:val="28"/>
          <w:szCs w:val="28"/>
        </w:rPr>
        <w:t>канал товародвижения нулевого уровня (прямой сбыт); многоуровневый канал товародвижения (косвенный сбыт).</w:t>
      </w:r>
    </w:p>
    <w:p>
      <w:pPr>
        <w:pStyle w:val="Normal"/>
        <w:spacing w:lineRule="auto" w:line="360" w:before="0" w:after="0"/>
        <w:ind w:firstLine="709"/>
        <w:jc w:val="both"/>
        <w:rPr/>
      </w:pPr>
      <w:r>
        <w:rPr>
          <w:rFonts w:cs="Times New Roman" w:ascii="Times New Roman" w:hAnsi="Times New Roman"/>
          <w:sz w:val="28"/>
          <w:szCs w:val="28"/>
        </w:rPr>
        <w:t xml:space="preserve">Канал товародвижения нулевого уровня (прямой сбыт) не предполагает наличия посредников, так как продажа товара осуществляется непосредственно потребителям на основе прямых контактов с ними. К прямому сбыту относится и реализация продукции через собственную торговую сеть, а также продажа по объявлениям в средствах массовой информации, через Интернет-магазины. Этот вариант наиболее часто используется при сбыте товаров производственно-технического назначения, реже - товаров народного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уровневый канал товародвижения (косвенный сбыт) подразумевает продажу товаров через посредн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70) </w:t>
      </w:r>
      <w:r>
        <w:rPr>
          <w:rFonts w:cs="Times New Roman" w:ascii="Times New Roman" w:hAnsi="Times New Roman"/>
          <w:sz w:val="28"/>
          <w:szCs w:val="28"/>
        </w:rPr>
        <w:t xml:space="preserve">Задачи, классификация и оценка основных средств </w:t>
      </w:r>
    </w:p>
    <w:p>
      <w:pPr>
        <w:pStyle w:val="Normal"/>
        <w:spacing w:lineRule="auto" w:line="360" w:before="0" w:after="0"/>
        <w:ind w:firstLine="709"/>
        <w:jc w:val="both"/>
        <w:rPr/>
      </w:pPr>
      <w:r>
        <w:rPr>
          <w:rFonts w:cs="Times New Roman" w:ascii="Times New Roman" w:hAnsi="Times New Roman"/>
          <w:sz w:val="28"/>
          <w:szCs w:val="28"/>
        </w:rPr>
        <w:t>К основным средствам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их стоимости, со сроком полезного использования более 12 месяцев. Указанные объекты должны относиться к основным средствам по Общероссийскому классификатору основных фондов.</w:t>
      </w:r>
    </w:p>
    <w:p>
      <w:pPr>
        <w:pStyle w:val="Normal"/>
        <w:spacing w:lineRule="auto" w:line="360" w:before="0" w:after="0"/>
        <w:ind w:firstLine="709"/>
        <w:jc w:val="both"/>
        <w:rPr/>
      </w:pPr>
      <w:r>
        <w:rPr>
          <w:rFonts w:cs="Times New Roman" w:ascii="Times New Roman" w:hAnsi="Times New Roman"/>
          <w:sz w:val="28"/>
          <w:szCs w:val="28"/>
        </w:rPr>
        <w:t>Основными задачами бухгалтерского учета основных средств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верное определение результатов от реализации и прочего выбытия основных средст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чное определение затрат, связанных с поддержанием основных средств в рабочем состоянии, правильное исчисление и отражение в учете суммы амортизации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хранностью основных средств, принятых к бухгалтерскому учету, и эффективностью их использования.</w:t>
      </w:r>
    </w:p>
    <w:p>
      <w:pPr>
        <w:pStyle w:val="Normal"/>
        <w:spacing w:lineRule="auto" w:line="360" w:before="0" w:after="0"/>
        <w:ind w:firstLine="709"/>
        <w:jc w:val="both"/>
        <w:rPr/>
      </w:pPr>
      <w:r>
        <w:rPr>
          <w:rFonts w:cs="Times New Roman" w:ascii="Times New Roman" w:hAnsi="Times New Roman"/>
          <w:sz w:val="28"/>
          <w:szCs w:val="28"/>
        </w:rPr>
        <w:t>Основные средства группируют по следующим признакам: видам, принадлежности,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основные средства организаций подразделяются на следующие группы: жилые помещения, нежилые помещения, сооружения, машины и оборудование, транспортные средства, производственный и хозяйственный инвентарь, мягкий инвента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сновных средств по видам положена в основу их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спользования основные средства подразделяются на находя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е (резер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и достройки, дооборудования, реконструкции и частичной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нсервации.</w:t>
      </w:r>
    </w:p>
    <w:p>
      <w:pPr>
        <w:pStyle w:val="Normal"/>
        <w:spacing w:lineRule="auto" w:line="360" w:before="0" w:after="0"/>
        <w:ind w:firstLine="709"/>
        <w:jc w:val="both"/>
        <w:rPr/>
      </w:pPr>
      <w:r>
        <w:rPr>
          <w:rFonts w:cs="Times New Roman" w:ascii="Times New Roman" w:hAnsi="Times New Roman"/>
          <w:sz w:val="28"/>
          <w:szCs w:val="28"/>
        </w:rPr>
        <w:t>В зависимости от имеющихся прав на объекты основные средства подразделяются 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основных средств, принадлежащие организации на праве собственности (в том числе сданные в аренд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основных средств, находящиеся у организации в оперативном управлении или хозяйственном 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основных средств, полученные организацией в аренду.</w:t>
      </w:r>
    </w:p>
    <w:p>
      <w:pPr>
        <w:pStyle w:val="Normal"/>
        <w:spacing w:lineRule="auto" w:line="360" w:before="0" w:after="0"/>
        <w:ind w:firstLine="709"/>
        <w:jc w:val="both"/>
        <w:rPr/>
      </w:pPr>
      <w:r>
        <w:rPr>
          <w:rFonts w:cs="Times New Roman" w:ascii="Times New Roman" w:hAnsi="Times New Roman"/>
          <w:sz w:val="28"/>
          <w:szCs w:val="28"/>
        </w:rPr>
        <w:t>Различают первоначальную, остаточную и восстановительную стоимость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их первоначальной стоимости.</w:t>
      </w:r>
    </w:p>
    <w:p>
      <w:pPr>
        <w:pStyle w:val="Normal"/>
        <w:spacing w:lineRule="auto" w:line="360" w:before="0" w:after="0"/>
        <w:ind w:firstLine="709"/>
        <w:jc w:val="both"/>
        <w:rPr/>
      </w:pPr>
      <w:r>
        <w:rPr>
          <w:rFonts w:cs="Times New Roman" w:ascii="Times New Roman" w:hAnsi="Times New Roman"/>
          <w:sz w:val="28"/>
          <w:szCs w:val="28"/>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Всемирная организация здравоохранения (ВОЗ) и Международная фармацевтическая федерация (МФФ) подготовили первое методическое пособие для фармацевтов «Разработка фармацевтической политики, направленной на заботу о пациенте». В ней изложены основные принципы и подходы, которыми должны руководствоваться представители этой отрасли.</w:t>
      </w:r>
    </w:p>
    <w:p>
      <w:pPr>
        <w:pStyle w:val="Normal"/>
        <w:spacing w:lineRule="auto" w:line="360" w:before="0" w:after="0"/>
        <w:ind w:firstLine="709"/>
        <w:jc w:val="both"/>
        <w:rPr/>
      </w:pPr>
      <w:r>
        <w:rPr>
          <w:rFonts w:cs="Times New Roman" w:ascii="Times New Roman" w:hAnsi="Times New Roman"/>
          <w:sz w:val="28"/>
          <w:szCs w:val="28"/>
        </w:rPr>
        <w:t>Придя в аптеку, человек должен быть уверены в том, что перед ними не просто продавец, а специалист, который предоставит необходимую информацию о прописанном лекарстве и обстоятельно обсудит с ним как его принимать, сообщает пресс-служба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мира, особенно в развивающихся, почти половина пациентов не соблюдают курс лечения, что приводит к тому, что их заболевания становятся хрон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ВОЗ и МФФ документе отмечается, что фармацевт является неотъемлемым участником медицинской команды, который выполняет разнообразные функции: от снабжения и поставок лекарств до оказания консультативной помощи населению. </w:t>
      </w:r>
    </w:p>
    <w:p>
      <w:pPr>
        <w:pStyle w:val="Normal"/>
        <w:spacing w:lineRule="auto" w:line="360" w:before="0" w:after="0"/>
        <w:ind w:firstLine="709"/>
        <w:jc w:val="both"/>
        <w:rPr/>
      </w:pPr>
      <w:r>
        <w:rPr>
          <w:rFonts w:cs="Times New Roman" w:ascii="Times New Roman" w:hAnsi="Times New Roman"/>
          <w:sz w:val="28"/>
          <w:szCs w:val="28"/>
        </w:rPr>
        <w:t>« Фармацевтическое обслуживание является основой эффективного, рационального и безопасного использования лекарств. Это руководство является своевременным и доступным ресурсом для фармацевтов, преподавателей и студентов во всем мире, предназначенным для получения навыков и развития служб, нацеленных на пациентов», — заявил Генеральный секретарь и Главный исполнительный директор Международной фармацевтической федерации Тон Х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развития сети аптек должна начинаться с анализа ее состояния. Для оценки фактической обеспеченности населения учреждениями аптечной сети и фармацевтическими кадрами рекомендуется применять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основании статистических данных о числе аптек и штатной численности фармацевтических кадров, следует определять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тности сети хозрасчетных аптек путем исчисления среднего числа населения, приходящегося на одну апт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и населения фармацевтическими кадрами путем исчисления числа фармацевтических должностей в аптеках на 100 тыс.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следует сделать вывод об уровне обеспеченности населения аптечной сетью и определить потребное число аптек и фармацевтических кадров для данного населенного пункта или отдельного административного и жилого района по соответствующим норма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ртографический анализ. Для этого всю существующую сеть аптек, киосков и аптечных пунктов, а также амбулаторно-поликлинических учреждений следует нанести на карту-схему населенного пункта или отдельного района. По результатам картографического анализа необходимо установить взаимосвязь лечебно-профилактических и аптеч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графический анализ размещения сети аптечных учреждений позволит более правильно определить территориальное размещение вновь открываемых аптек и спланировать развитие аптек на ближайший период и на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пространственной организации сети хозрасчетных аптек необходимо учитывать: радиус обслуживания аптек в км., т.е. величину пути, проходимую населением от наиболее отдаленной части обслуживаемой территории до аптеки. Средний радиус обслуживания определяется как средняя арифметическая всех расстояний от аптеки до ближайших 3 - 4 аптечных учреждений, осуществляющих отпуск лекарств по рецептам (аптек, аптечных пунктов I группы). Например, расстояние до ближайших четырех аптек составляет 3 км; 1 км; 2 км; 4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радиус обслуживания аптеки не должен превышать радиуса обслуживания поликлиники, т.е. 1,5 - 2 км при пешеходном сообщении. Но принимая во внимание, что в жилом районе имеется несколько аптек радиус обслуживания аптек в городе должен быть не более 1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 радиус обслуживания аптек в основном не должен превышать 5 - 10 км при средней плотности населения 50 - 70 жителей на 1 кв.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ети аптек следует учитывать не только длину пешеходного пути до аптеки, но и транспортную доступность аптеч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но-транспортная доступность измеряется временем передвижения населения до аптеч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пешеходно-транспортная доступность начинается с величины передвижения боле 300 м и не должна превышать 10 - 1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 при расстоянии от населенного пункта до аптеки от 3 до 10 км - пешеходно-транспортная доступность не должна превышать 30 - 4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 составлении плана развития сети аптечных учреждений и определении территориального размещения вновь открываемых аптек необходимо принимать во внимание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ую обеспеченность населения аптеками и фармацевтическими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территориальное устройство республики, края, област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городов, поселков городского типа и сельскохозяйственных поселений по числу жителей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е абсолютные показатели плотности населения, степень заселения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амбулаторно-поликлинической медицинской помощ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ко-географические, социально-экономические и другие особенности различных зон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при планировании рационального размещения аптек в сельской местности, необходимо учитывать дополнительно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ое значение отдельных населе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ленность населенных пунктов от районного центра, города, краевого, област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редоточенность мест приложения труда в сельскохозяйственном производстве и сезонность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рортное или туристское значение отдельных населенных пунк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факторы могут действовать на территории всей республики, края, области, однако степень их проявления в отдельных районах может быть разли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w:t>
      </w:r>
    </w:p>
    <w:p>
      <w:pPr>
        <w:pStyle w:val="Normal"/>
        <w:spacing w:lineRule="auto" w:line="360" w:before="0" w:after="0"/>
        <w:ind w:firstLine="709"/>
        <w:jc w:val="both"/>
        <w:rPr/>
      </w:pPr>
      <w:r>
        <w:rPr>
          <w:rFonts w:cs="Times New Roman" w:ascii="Times New Roman" w:hAnsi="Times New Roman"/>
          <w:sz w:val="28"/>
          <w:szCs w:val="28"/>
        </w:rPr>
        <w:t>Технические требования предусматривают, в частности, что аптека должна размещаться в отдельно стоящих зданиях либо в зданиях, блокируемых или кооперируемых с учреждениями, предприятиями и жилыми домами, либо на первом этаже многоэтажных, общественных и жилых домов; находиться в помещении, изолированном от помещений другого назначения, и иметь отдельный вход; аптека готовых лекарственных форм должна иметь торговый зал, помещения для хранения лекарственных средств и изделий медицинского назначения, административно-бытовые помещения; общая площадь аптеки должна быть не менее 60 кв.м и др.</w:t>
      </w:r>
    </w:p>
    <w:p>
      <w:pPr>
        <w:pStyle w:val="Normal"/>
        <w:spacing w:lineRule="auto" w:line="360" w:before="0" w:after="0"/>
        <w:ind w:firstLine="709"/>
        <w:jc w:val="both"/>
        <w:rPr/>
      </w:pPr>
      <w:r>
        <w:rPr>
          <w:rFonts w:cs="Times New Roman" w:ascii="Times New Roman" w:hAnsi="Times New Roman"/>
          <w:sz w:val="28"/>
          <w:szCs w:val="28"/>
        </w:rPr>
        <w:t>Условия, относящиеся к определению месторасположения, предусматривают, что аптека производственная и готовых лекарственных форм может быть открыта в городах и поселках, сельской местности с радиусом обслуживания не менее 1000 м.</w:t>
      </w:r>
    </w:p>
    <w:p>
      <w:pPr>
        <w:pStyle w:val="Normal"/>
        <w:spacing w:lineRule="auto" w:line="360" w:before="0" w:after="0"/>
        <w:ind w:firstLine="709"/>
        <w:jc w:val="both"/>
        <w:rPr/>
      </w:pPr>
      <w:r>
        <w:rPr>
          <w:rFonts w:cs="Times New Roman" w:ascii="Times New Roman" w:hAnsi="Times New Roman"/>
          <w:sz w:val="28"/>
          <w:szCs w:val="28"/>
        </w:rPr>
        <w:t>В жилых микрорайонах с застройкой жилыми зданиями повышенной этажности расстояние между аптеками может быть сокращено до 500 м при предоставлении письменного обоснования местных исполнительных и распорядительных органов о необходимости открытия аптеки. Аптечный киоск организуется на расстоянии не менее 500 м от ближайшей аптеки иди аптечного ки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здравоохранения от 21 декабря 1998 г.</w:t>
      </w:r>
    </w:p>
    <w:p>
      <w:pPr>
        <w:pStyle w:val="Normal"/>
        <w:spacing w:lineRule="auto" w:line="360" w:before="0" w:after="0"/>
        <w:ind w:firstLine="709"/>
        <w:jc w:val="both"/>
        <w:rPr/>
      </w:pPr>
      <w:r>
        <w:rPr>
          <w:rFonts w:cs="Times New Roman" w:ascii="Times New Roman" w:hAnsi="Times New Roman"/>
          <w:sz w:val="28"/>
          <w:szCs w:val="28"/>
        </w:rPr>
        <w:t>N 366 соблюдение названных требований является необходимым условием получения субъектами хозяйствования лицензии на оптовую и розничную реализацию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открытия аптек устанавливает не только технические требования, но и определяет целесообразность открытия названных аптечных учреждений как государственной, так и частной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фармацевтической деятельности, осуществляемые аптеч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зависимости от типа аптечного объекта аптечные организации могут осуществлять следующие виды фармацев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аптеке - розничная реализация лекарственных препаратов, изготовление лекарственных препаратов, отпуск лекарственных препаратов медицинским организациям и другим организациям для медицин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аптечном пункте - розничная реализация лекарственных препаратовв) в аптечном киоске - розничная реализация безрецептурных лекарственных препаратов;</w:t>
      </w:r>
    </w:p>
    <w:p>
      <w:pPr>
        <w:pStyle w:val="Normal"/>
        <w:spacing w:lineRule="auto" w:line="360" w:before="0" w:after="0"/>
        <w:ind w:firstLine="709"/>
        <w:jc w:val="both"/>
        <w:rPr/>
      </w:pPr>
      <w:r>
        <w:rPr>
          <w:rFonts w:cs="Times New Roman" w:ascii="Times New Roman" w:hAnsi="Times New Roman"/>
          <w:sz w:val="28"/>
          <w:szCs w:val="28"/>
        </w:rPr>
        <w:t xml:space="preserve">в) больничная, межбольничная аптека - изготовление лекарственных препаратов, отпуск лекарственных препаратов медицинским организ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птечные организации вне зависимости от типа аптечного объекта могут также осуществлять реализацию медицинских изделий, дезинфицирующих средств, предметов личной гигиены, оптики, натуральных и искусственных минеральных вод, лечебного, детского и диетического питания, биологически активных добавок к пище, косметической и парфюмерной продукции, других товаров, связанных со здоровьем и его поддержанием, а также оказывать связанные со здоровьем и его поддержанием услуги, не требующие наличия лицензии на медицинск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птечные организации по заказу потребителя могут осуществлять доставку лекарственных препаратов на дом или в иное, указанное потребителем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вка потребителю должна осуществляться способом, не допускающим изменения свойств лекарственных препаратов в процессе их транспорт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согласованию с органами исполнительной власти субъектов Российской Федерации аптечные организации могут осуществлять выездную (вне стационарных аптечных объектов) торговлю лекарственными препа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а - особая специализированная организация системы здравоохранения, занимающееся изготовлением, фасовкой, анализом и продажей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 производственных</w:t>
      </w:r>
      <w:r>
        <w:rPr>
          <w:rFonts w:cs="Times New Roman" w:ascii="Times New Roman" w:hAnsi="Times New Roman"/>
          <w:sz w:val="28"/>
          <w:szCs w:val="28"/>
        </w:rPr>
        <w:t xml:space="preserve"> аптеках находятся производственные помещения (ассистентские, моечные, дистилляционные (коктории), боксы и проч.), где изготавливаются лекарства и торговый зал. Изготовлением лекарств по рецептам и назначениям врачей могут заниматься фармацевты и провизоры, под контролем провизора-технолога и провизора-аналитика. Последний проводит качественный и количественный анализ приготовленых форм. Глазные капли и инъекционные растворы изготавливают в асептических условиях бо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и готовых лекарственных форм - аптеки данного типа занимаются только продажей лекарств, изготовленных на заводах фирм-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6) Состав производственной ап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 обслуживания населения: - зона размещения рабочих мест по реализации лекарственных средств и изделий медицинского назначения - зона размещения рабочего места по реализации оптики - зона размещения рабочего места по реализации парафармацевтической продукции - зона обслуживания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ната для обслуживания населения в ночное время Производственные по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истентская: - без учета рабочих мест по обслуживанию прикрепленных ЛПУ - с учетом рабочих мест по обслуживанию прикрепленных Л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ская - анали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очная концентратов и полуфабрикатов (со шлю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ечная - стерилизационная (с зоной для обработки посуды асептического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илляционная (с зоной размещения аппаратов для получения воды для инъ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инфекционная (со шлю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ков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ковочная 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урно-экспеди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иготовления лекарственных форм в асептически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ская - асептическая (со шлю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илизационная лекарстве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 учета рабочего места по стерилизации лекарственны форм для Л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учетом рабочего места по стерилизации лекарственных форм для Л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маркиров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х лекарственных средств, отпускаемых по рецептам</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непроизводственной ап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обслужи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размещения рабочих мест по реализации лекарственных средств и изделий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размещения рабочего места по реализации оп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обслуживания парафармацевтическ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обслужи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для обслуживания населения в н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урно-экспеди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х лекарственных средств, отпускаемых по рецеп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овитых и наркотических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х лекарственных средств безрецептурн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х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медици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лабильных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фармацевтической продукции,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еральных вод, диетического питания, соков, сиро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хучих средств (шампуней, мыла, крем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ов санитарии и гиги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ков и других предметов оп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о-бытовые по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завед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ия (с арх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деробная уличной одежды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деробная персонала для рабочей и домашне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вая хранения хозяйственного инвентаря и предметов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узел (со шлюзом и умывальником в шлю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е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ведующий - провиз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Заместитель заведующего провиз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 ¦Заведующий отделом - провизор (кроме отделов, ¦(отделов оптики, по отпуску лекарств без ре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ующего отделом-фар- ¦ных трав, предметов ухода 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цевта) ¦больными, санитарии и гиги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Заместитель заведующего ¦Заместитель заведующего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ом - провизор (кроме¦- фармацевт (отделов оптики, 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ов, где вводится ¦отпуску лекарств без ре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ь заведующего ¦лекарственных трав,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ом - фармацевта) ¦ухода за больными, санитарии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гиги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 ¦Провизор - технол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6 ¦Провизор - анали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7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 ¦ - ¦Младший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9 ¦ - ¦Продавец оп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РАЙОННАЯ АПТ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Должности, предусмотренные в разделе I для апт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Старший провизор - ¦</w:t>
      </w:r>
    </w:p>
    <w:p>
      <w:pPr>
        <w:pStyle w:val="Normal"/>
        <w:spacing w:lineRule="auto" w:line="360" w:before="0" w:after="0"/>
        <w:ind w:firstLine="709"/>
        <w:jc w:val="both"/>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II. АПТЕЧНАЯ БАЗА, АПТЕЧНЫЙ СКЛ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Заведующий - провизор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Заместитель заведующего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изор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Заведующий отделом - про-¦Заведующий отделом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ор (приемным отделом ¦(кроме отделов, где ввод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отделом ядовитых и ¦должность заведующего отделом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котических лекарст- ¦провиз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нных средст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 - ¦Заместитель заведующего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Провизор - технолог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Провизор - аналитик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7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 ¦ - ¦Младший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IV. АПТЕЧНЫЙ МАГАЗ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 - ¦Заведующий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 - ¦Заместитель заведующего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 - ¦Заведующий отделом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 - ¦Заместитель заведующего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 - ¦Младший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V. МАГАЗИН МЕДИЦИНСКОЙ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Заведующий - провизор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Заместитель заведующего-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изор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 - ¦Заведующий отделом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 - ¦Заместитель заведующего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 - ¦Младший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VI. МАГАЗИН ОП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 - ¦Заведующий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 - ¦Заместитель заведующего - фармаце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 ¦ - ¦Заведующий отделом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 ¦Заместитель заведующего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 - ¦Продавец оп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VII. АПТЕЧНЫЙ КИОС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 - ¦Заведующий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 - ¦Заместитель заведующего - фармаце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 - ¦Продавец кио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лияющие на формирование аптечного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инструментов коммерческой деятельности торгового предприятия ассортиментная политика занимает особое место. Ассортимент подвержен постоянным изменениям, зависящим от различных факторов, действующих на рынке с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факторы можно подразделить на общие - не зависящие от конкретных условий работы того или иного торгового предприятия и специфические - отражающие конкретные условия работы данного торгов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формирования торгового ассортимента – производственные возможности изготовителей, специализация предприятия оптовой или розничной торговли, каналы распределения, методы стимулирования сбыта и формирования спроса. Ассортимент предприятий оптовой торговли и аптек неизбежно формируется под воздействием промышленного ассортимента, поскольку производственные возможности изготовителя определяют состав предложения. Однако, существует и обратная связь, когда потребительский спрос выступает в качестве стимула производства нов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факторам, влияющим на формирование ассортимента товаров в аптеках, относятся покупательский спрос и производство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еским факторам, оказывающим влияние на построение ассортимента товаров в каждой конкретной аптеке относятся: размер аптечного учереждения, тип аптеки, условия товароснабжения, техническая оснащенность аптеки, транспортные условия, наличие других розничных торговых предприятий по данному профилю в зоне деятельности данной аптеки, численность и состав обслуживаемого населения, квалификация сотрудников.</w:t>
      </w:r>
    </w:p>
    <w:p>
      <w:pPr>
        <w:pStyle w:val="Normal"/>
        <w:spacing w:lineRule="auto" w:line="360" w:before="0" w:after="0"/>
        <w:ind w:firstLine="709"/>
        <w:jc w:val="both"/>
        <w:rPr/>
      </w:pPr>
      <w:r>
        <w:rPr>
          <w:rFonts w:cs="Times New Roman" w:ascii="Times New Roman" w:hAnsi="Times New Roman"/>
          <w:sz w:val="28"/>
          <w:szCs w:val="28"/>
        </w:rPr>
        <w:t>Основная цель аптечного предприятия - получить оптимальную рентабельность. Пути достижения этой цели - удовлетворить спрос покупателей, повысить конкурентоспособность и активно развиваться дальше. Но в попытках добиться решения поставленных задач используются далеко не все методы и средства. Из литературных данных следует, что значительная часть аптечных организаций довольно неэффективно работает над ассортиментом, потому складываются ситуации, когда предложение не всегда соответствует с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факторы – это факторы, которые отражают конкретные условия работы аптеч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литературных источников показало, что к наиболее важным специфическим факторам относятся:</w:t>
      </w:r>
    </w:p>
    <w:p>
      <w:pPr>
        <w:pStyle w:val="Normal"/>
        <w:spacing w:lineRule="auto" w:line="360" w:before="0" w:after="0"/>
        <w:ind w:firstLine="709"/>
        <w:jc w:val="both"/>
        <w:rPr/>
      </w:pPr>
      <w:r>
        <w:rPr>
          <w:rFonts w:cs="Times New Roman" w:ascii="Times New Roman" w:hAnsi="Times New Roman"/>
          <w:sz w:val="28"/>
          <w:szCs w:val="28"/>
        </w:rPr>
        <w:t>· размер аптеки</w:t>
      </w:r>
    </w:p>
    <w:p>
      <w:pPr>
        <w:pStyle w:val="Normal"/>
        <w:spacing w:lineRule="auto" w:line="360" w:before="0" w:after="0"/>
        <w:ind w:firstLine="709"/>
        <w:jc w:val="both"/>
        <w:rPr/>
      </w:pPr>
      <w:r>
        <w:rPr>
          <w:rFonts w:cs="Times New Roman" w:ascii="Times New Roman" w:hAnsi="Times New Roman"/>
          <w:sz w:val="28"/>
          <w:szCs w:val="28"/>
        </w:rPr>
        <w:t>· условия товароснабжения</w:t>
      </w:r>
    </w:p>
    <w:p>
      <w:pPr>
        <w:pStyle w:val="Normal"/>
        <w:spacing w:lineRule="auto" w:line="360" w:before="0" w:after="0"/>
        <w:ind w:firstLine="709"/>
        <w:jc w:val="both"/>
        <w:rPr/>
      </w:pPr>
      <w:r>
        <w:rPr>
          <w:rFonts w:cs="Times New Roman" w:ascii="Times New Roman" w:hAnsi="Times New Roman"/>
          <w:sz w:val="28"/>
          <w:szCs w:val="28"/>
        </w:rPr>
        <w:t>· специализация аптеки</w:t>
      </w:r>
    </w:p>
    <w:p>
      <w:pPr>
        <w:pStyle w:val="Normal"/>
        <w:spacing w:lineRule="auto" w:line="360" w:before="0" w:after="0"/>
        <w:ind w:firstLine="709"/>
        <w:jc w:val="both"/>
        <w:rPr/>
      </w:pPr>
      <w:r>
        <w:rPr>
          <w:rFonts w:cs="Times New Roman" w:ascii="Times New Roman" w:hAnsi="Times New Roman"/>
          <w:sz w:val="28"/>
          <w:szCs w:val="28"/>
        </w:rPr>
        <w:t>· наличие других розничных аптечных предприятий</w:t>
      </w:r>
    </w:p>
    <w:p>
      <w:pPr>
        <w:pStyle w:val="Normal"/>
        <w:spacing w:lineRule="auto" w:line="360" w:before="0" w:after="0"/>
        <w:ind w:firstLine="709"/>
        <w:jc w:val="both"/>
        <w:rPr/>
      </w:pPr>
      <w:r>
        <w:rPr>
          <w:rFonts w:cs="Times New Roman" w:ascii="Times New Roman" w:hAnsi="Times New Roman"/>
          <w:sz w:val="28"/>
          <w:szCs w:val="28"/>
        </w:rPr>
        <w:t>· численность и состав обслуживаемого населения</w:t>
      </w:r>
    </w:p>
    <w:p>
      <w:pPr>
        <w:pStyle w:val="Normal"/>
        <w:spacing w:lineRule="auto" w:line="360" w:before="0" w:after="0"/>
        <w:ind w:firstLine="709"/>
        <w:jc w:val="both"/>
        <w:rPr/>
      </w:pPr>
      <w:r>
        <w:rPr>
          <w:rFonts w:cs="Times New Roman" w:ascii="Times New Roman" w:hAnsi="Times New Roman"/>
          <w:sz w:val="28"/>
          <w:szCs w:val="28"/>
        </w:rPr>
        <w:t>· тип аптеки</w:t>
      </w:r>
    </w:p>
    <w:p>
      <w:pPr>
        <w:pStyle w:val="Normal"/>
        <w:spacing w:lineRule="auto" w:line="360" w:before="0" w:after="0"/>
        <w:ind w:firstLine="709"/>
        <w:jc w:val="both"/>
        <w:rPr/>
      </w:pPr>
      <w:r>
        <w:rPr>
          <w:rFonts w:cs="Times New Roman" w:ascii="Times New Roman" w:hAnsi="Times New Roman"/>
          <w:sz w:val="28"/>
          <w:szCs w:val="28"/>
        </w:rPr>
        <w:t>· материальные и технические ресурсы аптеки</w:t>
      </w:r>
    </w:p>
    <w:p>
      <w:pPr>
        <w:pStyle w:val="Normal"/>
        <w:spacing w:lineRule="auto" w:line="360" w:before="0" w:after="0"/>
        <w:ind w:firstLine="709"/>
        <w:jc w:val="both"/>
        <w:rPr/>
      </w:pPr>
      <w:r>
        <w:rPr>
          <w:rFonts w:cs="Times New Roman" w:ascii="Times New Roman" w:hAnsi="Times New Roman"/>
          <w:sz w:val="28"/>
          <w:szCs w:val="28"/>
        </w:rPr>
        <w:t>· количество поставщиков</w:t>
      </w:r>
    </w:p>
    <w:p>
      <w:pPr>
        <w:pStyle w:val="Normal"/>
        <w:spacing w:lineRule="auto" w:line="360" w:before="0" w:after="0"/>
        <w:ind w:firstLine="709"/>
        <w:jc w:val="both"/>
        <w:rPr/>
      </w:pPr>
      <w:r>
        <w:rPr>
          <w:rFonts w:cs="Times New Roman" w:ascii="Times New Roman" w:hAnsi="Times New Roman"/>
          <w:sz w:val="28"/>
          <w:szCs w:val="28"/>
        </w:rPr>
        <w:t>· характерные заболевания для района деятельности аптеки</w:t>
      </w:r>
    </w:p>
    <w:p>
      <w:pPr>
        <w:pStyle w:val="Normal"/>
        <w:spacing w:lineRule="auto" w:line="360" w:before="0" w:after="0"/>
        <w:ind w:firstLine="709"/>
        <w:jc w:val="both"/>
        <w:rPr/>
      </w:pPr>
      <w:r>
        <w:rPr>
          <w:rFonts w:cs="Times New Roman" w:ascii="Times New Roman" w:hAnsi="Times New Roman"/>
          <w:sz w:val="28"/>
          <w:szCs w:val="28"/>
        </w:rPr>
        <w:t>· возможности и условия поставки товара</w:t>
      </w:r>
    </w:p>
    <w:p>
      <w:pPr>
        <w:pStyle w:val="Normal"/>
        <w:spacing w:lineRule="auto" w:line="360" w:before="0" w:after="0"/>
        <w:ind w:firstLine="709"/>
        <w:jc w:val="both"/>
        <w:rPr/>
      </w:pPr>
      <w:r>
        <w:rPr>
          <w:rFonts w:cs="Times New Roman" w:ascii="Times New Roman" w:hAnsi="Times New Roman"/>
          <w:sz w:val="28"/>
          <w:szCs w:val="28"/>
        </w:rPr>
        <w:t>· ограничение торговых и складских помещений</w:t>
      </w:r>
    </w:p>
    <w:p>
      <w:pPr>
        <w:pStyle w:val="Normal"/>
        <w:spacing w:lineRule="auto" w:line="360" w:before="0" w:after="0"/>
        <w:ind w:firstLine="709"/>
        <w:jc w:val="both"/>
        <w:rPr/>
      </w:pPr>
      <w:r>
        <w:rPr>
          <w:rFonts w:cs="Times New Roman" w:ascii="Times New Roman" w:hAnsi="Times New Roman"/>
          <w:sz w:val="28"/>
          <w:szCs w:val="28"/>
        </w:rPr>
        <w:t>· процентное соотношение групп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факторы (оборачиваемость запасов, возможные размеры торговых надбавок, налогоёмкость итд)</w:t>
      </w:r>
    </w:p>
    <w:p>
      <w:pPr>
        <w:pStyle w:val="Normal"/>
        <w:spacing w:lineRule="auto" w:line="360" w:before="0" w:after="0"/>
        <w:ind w:firstLine="709"/>
        <w:jc w:val="both"/>
        <w:rPr/>
      </w:pPr>
      <w:r>
        <w:rPr>
          <w:rFonts w:cs="Times New Roman" w:ascii="Times New Roman" w:hAnsi="Times New Roman"/>
          <w:sz w:val="28"/>
          <w:szCs w:val="28"/>
        </w:rPr>
        <w:t>· взаимная дополняемость товаров</w:t>
      </w:r>
    </w:p>
    <w:p>
      <w:pPr>
        <w:pStyle w:val="Normal"/>
        <w:spacing w:lineRule="auto" w:line="360" w:before="0" w:after="0"/>
        <w:ind w:firstLine="709"/>
        <w:jc w:val="both"/>
        <w:rPr/>
      </w:pPr>
      <w:r>
        <w:rPr>
          <w:rFonts w:cs="Times New Roman" w:ascii="Times New Roman" w:hAnsi="Times New Roman"/>
          <w:sz w:val="28"/>
          <w:szCs w:val="28"/>
        </w:rPr>
        <w:t>· финансовая устойчивость и авторитет аптеки</w:t>
      </w:r>
    </w:p>
    <w:p>
      <w:pPr>
        <w:pStyle w:val="Normal"/>
        <w:spacing w:lineRule="auto" w:line="360" w:before="0" w:after="0"/>
        <w:ind w:firstLine="709"/>
        <w:jc w:val="both"/>
        <w:rPr/>
      </w:pPr>
      <w:r>
        <w:rPr>
          <w:rFonts w:cs="Times New Roman" w:ascii="Times New Roman" w:hAnsi="Times New Roman"/>
          <w:sz w:val="28"/>
          <w:szCs w:val="28"/>
        </w:rPr>
        <w:t>· методы обслуживания населения</w:t>
      </w:r>
    </w:p>
    <w:p>
      <w:pPr>
        <w:pStyle w:val="Normal"/>
        <w:spacing w:lineRule="auto" w:line="360" w:before="0" w:after="0"/>
        <w:ind w:firstLine="709"/>
        <w:jc w:val="both"/>
        <w:rPr/>
      </w:pPr>
      <w:r>
        <w:rPr>
          <w:rFonts w:cs="Times New Roman" w:ascii="Times New Roman" w:hAnsi="Times New Roman"/>
          <w:sz w:val="28"/>
          <w:szCs w:val="28"/>
        </w:rPr>
        <w:t>· степень обновления товарного ассортимента</w:t>
      </w:r>
    </w:p>
    <w:p>
      <w:pPr>
        <w:pStyle w:val="Normal"/>
        <w:spacing w:lineRule="auto" w:line="360" w:before="0" w:after="0"/>
        <w:ind w:firstLine="709"/>
        <w:jc w:val="both"/>
        <w:rPr/>
      </w:pPr>
      <w:r>
        <w:rPr>
          <w:rFonts w:cs="Times New Roman" w:ascii="Times New Roman" w:hAnsi="Times New Roman"/>
          <w:sz w:val="28"/>
          <w:szCs w:val="28"/>
        </w:rPr>
        <w:t>· уровень квалификации персонала</w:t>
      </w:r>
    </w:p>
    <w:p>
      <w:pPr>
        <w:pStyle w:val="Normal"/>
        <w:spacing w:lineRule="auto" w:line="360" w:before="0" w:after="0"/>
        <w:ind w:firstLine="709"/>
        <w:jc w:val="both"/>
        <w:rPr/>
      </w:pPr>
      <w:r>
        <w:rPr>
          <w:rFonts w:cs="Times New Roman" w:ascii="Times New Roman" w:hAnsi="Times New Roman"/>
          <w:sz w:val="28"/>
          <w:szCs w:val="28"/>
        </w:rPr>
        <w:t>· возможность сбыта и продвижения товара</w:t>
      </w:r>
    </w:p>
    <w:p>
      <w:pPr>
        <w:pStyle w:val="Normal"/>
        <w:spacing w:lineRule="auto" w:line="360" w:before="0" w:after="0"/>
        <w:ind w:firstLine="709"/>
        <w:jc w:val="both"/>
        <w:rPr/>
      </w:pPr>
      <w:r>
        <w:rPr>
          <w:rFonts w:cs="Times New Roman" w:ascii="Times New Roman" w:hAnsi="Times New Roman"/>
          <w:sz w:val="28"/>
          <w:szCs w:val="28"/>
        </w:rPr>
        <w:t>· территориальное расположение</w:t>
      </w:r>
    </w:p>
    <w:p>
      <w:pPr>
        <w:pStyle w:val="Normal"/>
        <w:spacing w:lineRule="auto" w:line="360" w:before="0" w:after="0"/>
        <w:ind w:firstLine="709"/>
        <w:jc w:val="both"/>
        <w:rPr/>
      </w:pPr>
      <w:r>
        <w:rPr>
          <w:rFonts w:cs="Times New Roman" w:ascii="Times New Roman" w:hAnsi="Times New Roman"/>
          <w:sz w:val="28"/>
          <w:szCs w:val="28"/>
        </w:rPr>
        <w:t>· информационный круговорот в системе «пациент–врач – аптека»</w:t>
      </w:r>
    </w:p>
    <w:p>
      <w:pPr>
        <w:pStyle w:val="Normal"/>
        <w:spacing w:lineRule="auto" w:line="360" w:before="0" w:after="0"/>
        <w:ind w:firstLine="709"/>
        <w:jc w:val="both"/>
        <w:rPr/>
      </w:pPr>
      <w:r>
        <w:rPr>
          <w:rFonts w:cs="Times New Roman" w:ascii="Times New Roman" w:hAnsi="Times New Roman"/>
          <w:sz w:val="28"/>
          <w:szCs w:val="28"/>
        </w:rPr>
        <w:t>· устойчивость и гибкость ассорти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w:t>
      </w:r>
    </w:p>
    <w:p>
      <w:pPr>
        <w:pStyle w:val="Normal"/>
        <w:spacing w:lineRule="auto" w:line="360" w:before="0" w:after="0"/>
        <w:ind w:firstLine="709"/>
        <w:jc w:val="both"/>
        <w:rPr/>
      </w:pPr>
      <w:r>
        <w:rPr>
          <w:rFonts w:cs="Times New Roman" w:ascii="Times New Roman" w:hAnsi="Times New Roman"/>
          <w:sz w:val="28"/>
          <w:szCs w:val="28"/>
        </w:rPr>
        <w:t>Изучение спроса связано с установлением фактического потребления лекарственных средств, выявлением закономерностей спроса с учетом динамики и целого комплекса факторов, влияющих на их потребление. Поэтому основной целью из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пределения потребности в ЛС можно условно разделить на три состав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тре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взаимодействие участников лекарственного обесп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ционального прогнозирования потребности в ЛС учитываются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и объемы реализации ЛС в предыдущие пери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б остатках ЛС в аптеках и на скла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количестве пациентов с определенной нозологией забол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ужно принимать во внимание, что потребность – это конкретная форма нужд потребителей, обусловленная их индивидуальными запросами и возможностями. Объемы потребления ЛС по льготным рецептам обусловлены численностью потребителей (т.е. льготников), уровнем и структурой заболеваемости в конкретном регионе, номенклатурой ЛС по международным непатентованным наименованиям (МНН) и по торговым наименованиям (ТН). При определении потребности необходимо учитывать данные персонифицированного учета по отпущенным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ая потребность в ЛС, то есть потребность, подкрепленная финансовыми возможностями потребителя (в программе ОНЛС – это бюджетные возможности) по возмещению стоимости ЛС, предназначенных для льготных категорий граждан, формирует фактический спрос. Следовательно, в конкретной ситуации прогнозируется объем спроса на необходимые лекарственные средства, оплачиваемые из государственного бюджета. Объем финансовых средств на льготное лекарственное обеспечение определяется Федеральным законом о бюд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птимизации определения потребности лекарственные препараты можно условно разделить на три группы с учетом особенностей их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с нормируемым потреблением (к данной группе можно отнести наркотические лекарствен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специфического действия (лекарственные препараты для лечения диабета, гемофилии, новообразований, рассеянного склероза, болезни Гоше, гипофизарного нанизма, состояний после пересадки органов, муковисцидоза, ревматоидного артрита, миелолейкоз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широкого, общетерапевтическ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препаратах с нормируемым потреблением осуществляется с учетом данных о фактическом расходе при строгом соблюдении правил назначения, прописывания и отпуска. При нормативном методе определения потребности можно использовать следующи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 = N х Q (1), или P = (N х Q) : 1000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P – потребность в препар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 норматив потребления на одного пациента: в 1-м варианте - согласно утвержденному стандарту, протоколу или методу лечения или данным эмпирических исследований, во 2-м варианте – норматив потребления на 1000 пациентов (1000 ре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фактическое количество пациентов (рецеп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лекарственных препаратах специфического действия полностью зависит от заболевания и существующего уровня лечебной помощи. Для определения потребности в специфических лекарственных препаратах используются данные статистики заболеваемости, а также утвержденные Минздравсоцразвития РФ стандарты медицинской помощи больным с определенной нозологией или протоколы ведения больных. Расчеты потребности в специфических ЛС рекомендуется согласовывать с главными специалистами по данному виду заболеваемости. Одновременно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сопоставление расчетной потребности с реальным расходом, используя данные персонифицированного учета отпуска ЛС предыдущего периода. В случае большого расхождения между расчетной потребностью и фактическим потреблением препаратов рекомендуется провести детальный анализ расхождений с привлечением главных специалистов и вывести оптимальный размер потре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ть и вести регистры (списки) больных по высокозатратным нозологиям. Чтобы ведение регистров не противоречило существующему законодательству, следует запрашивать согласие пациентов через общественные организации или зашифровывать спи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гнозирования потребности в препаратах специфического действия можно использовать расчет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R x Qк x Qб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R - расход препарата на одного пациента на курс лечения в соответствии со стандартом (протоколом или методикой) 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Qк - количество курсов в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б - количество пациентов в го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Правила отпуска лекарств из апте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средства, разрешенные к применению в нашей стране, можно приобрести в аптеках и аптечных киосках. Значительное количество лечебных препаратов продается без рецептов. Они перечислены в специальных утвержденных списках. С ними можно ознакомиться у заведующих аптеками. Другая часть лекарств отпускается только по рецептам. Право выписывать рецепт принадлежит только практикующим вр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 является документом. Его форма и оформление должны соответствовать приказам Министерства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формление рецеп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 должен содержать следующие сведения: дату выписки, фамилию, инициалы и возраст больного, в некоторых случаях его домашний адрес или номер медицинской карты; фамилию и инициалы врача, выписавшего рецепт; название лекарства, его количество и лекарственную форму, а также способ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 должен быть оформлен штампом лечебного учреждения, подписью и личной печатью врача, а в некоторых случаях дополнительной печатью лечебного учреждения и специальными надпи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формы рецептурных бланков для разных групп лекарственных препаратов и различных категорий бо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рецепта и возможность замены отсутствующих в аптеках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омнить, что рецепт имеет ограниченный срок действия: на большинство препаратов - в течение 2 месяцев, на отдельные группы, например, ядовитые лекарственные средства, снотворные, транквилизаторы, этиловый спирт и другие - 10 дней, наркотические препараты - 5-дней. На отдельные лекарства, например глазные капли для лечения катаракты и глаукомы, рецепт действителен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пуске лекарств по рецептам длительного действия рецепт возвращается больному с указанием на обороте количества отпущенного препарата и даты отпуска. При очередном обращении больного в аптеку учитывается пометка о предыдущем получении лекарства. По истечении срока действия рецепт гасится штампом "Рецепт недействителен" и оставляется в ап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отсутствия в аптеке нужного лекарства работник аптеки может его заменить на тот же препарат, произведенный другой фирмой, но под иным названием, то есть синонимом. Замена необходимого лекарства на сходный по действию препарат, то есть аналог, может осуществляться только после консультации с врачом, на основании нового реце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парат в аптеке временно отсутствует и нельзя его заменить на другое лекарство, больной может сделать заказ в аптеку. При поступлении необходимого лекарства его можно получить на основании рецепта в порядке очер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лекарственные средства отпускаются только из аптек, прикрепленных для этих целей к территориальным лечебно-профилактическим учре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теке остаются рецепты на наркотические, ядовитые вещества, этиловый спирт, снотворные, транквилизирующие и некоторые другие препараты, а также рецепты, по которым лекарства отпущены на льготных условиях или бесплатно. Взамен рецепта больному выдают этикетку, или так называемую сигнатуру, с указаниями способа применения лекарства. Кроме того, и аптеке остаются неправильно выписанные рецепты, которые погашаются штампом "Рецепт недействи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ым считается рецепт, не отвечающий хотя бы одному из требований приказов Министерства здравоохранения и содержащий несовместимые лекарственные вещества. В этом случае работник ацтеки обязан связаться с врачом, выписавшим рецепт, уточнить название препарата, его дозировку, фармакологическую совместимость, после чего отпустить лекарство боль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I</w:t>
      </w:r>
      <w:r>
        <w:rPr>
          <w:rFonts w:cs="Times New Roman" w:ascii="Times New Roman" w:hAnsi="Times New Roman"/>
          <w:sz w:val="28"/>
          <w:szCs w:val="28"/>
        </w:rPr>
        <w:t>. Общая часть</w:t>
      </w:r>
    </w:p>
    <w:p>
      <w:pPr>
        <w:pStyle w:val="Normal"/>
        <w:spacing w:lineRule="auto" w:line="360" w:before="0" w:after="0"/>
        <w:ind w:firstLine="709"/>
        <w:jc w:val="both"/>
        <w:rPr/>
      </w:pPr>
      <w:r>
        <w:rPr>
          <w:rFonts w:cs="Times New Roman" w:ascii="Times New Roman" w:hAnsi="Times New Roman"/>
          <w:sz w:val="28"/>
          <w:szCs w:val="28"/>
        </w:rPr>
        <w:t>1. Основной задачей провизора - технолога рецептурно - производственного отдела является прием рецептов и отпуск по ним лекарств индивидуального приготовления.</w:t>
      </w:r>
    </w:p>
    <w:p>
      <w:pPr>
        <w:pStyle w:val="Normal"/>
        <w:spacing w:lineRule="auto" w:line="360" w:before="0" w:after="0"/>
        <w:ind w:firstLine="709"/>
        <w:jc w:val="both"/>
        <w:rPr/>
      </w:pPr>
      <w:r>
        <w:rPr>
          <w:rFonts w:cs="Times New Roman" w:ascii="Times New Roman" w:hAnsi="Times New Roman"/>
          <w:sz w:val="28"/>
          <w:szCs w:val="28"/>
        </w:rPr>
        <w:t>2. Назначается на должность в соответствии с квалификационным требованием типового положения о провизоре - технологе и может быть освобожден от работы заведующим аптекой в установленном трудовым законодательством порядке.</w:t>
      </w:r>
    </w:p>
    <w:p>
      <w:pPr>
        <w:pStyle w:val="Normal"/>
        <w:spacing w:lineRule="auto" w:line="360" w:before="0" w:after="0"/>
        <w:ind w:firstLine="709"/>
        <w:jc w:val="both"/>
        <w:rPr/>
      </w:pPr>
      <w:r>
        <w:rPr>
          <w:rFonts w:cs="Times New Roman" w:ascii="Times New Roman" w:hAnsi="Times New Roman"/>
          <w:sz w:val="28"/>
          <w:szCs w:val="28"/>
        </w:rPr>
        <w:t>3. Непосредственно подчиняется заведующему рецептурно - производственным отделом ( его замест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уководствуется в своей работе:</w:t>
      </w:r>
    </w:p>
    <w:p>
      <w:pPr>
        <w:pStyle w:val="Normal"/>
        <w:spacing w:lineRule="auto" w:line="360" w:before="0" w:after="0"/>
        <w:ind w:firstLine="709"/>
        <w:jc w:val="both"/>
        <w:rPr/>
      </w:pPr>
      <w:r>
        <w:rPr>
          <w:rFonts w:cs="Times New Roman" w:ascii="Times New Roman" w:hAnsi="Times New Roman"/>
          <w:sz w:val="28"/>
          <w:szCs w:val="28"/>
        </w:rPr>
        <w:t>- Типовым положением о хозрасчетной аптеке ;</w:t>
      </w:r>
    </w:p>
    <w:p>
      <w:pPr>
        <w:pStyle w:val="Normal"/>
        <w:spacing w:lineRule="auto" w:line="360" w:before="0" w:after="0"/>
        <w:ind w:firstLine="709"/>
        <w:jc w:val="both"/>
        <w:rPr/>
      </w:pPr>
      <w:r>
        <w:rPr>
          <w:rFonts w:cs="Times New Roman" w:ascii="Times New Roman" w:hAnsi="Times New Roman"/>
          <w:sz w:val="28"/>
          <w:szCs w:val="28"/>
        </w:rPr>
        <w:t>- Правилами внутреннего трудового распорядка, пожарной безопасности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ей функционально - должностно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овым положением о провизоре - технологе;</w:t>
      </w:r>
    </w:p>
    <w:p>
      <w:pPr>
        <w:pStyle w:val="Normal"/>
        <w:spacing w:lineRule="auto" w:line="360" w:before="0" w:after="0"/>
        <w:ind w:firstLine="709"/>
        <w:jc w:val="both"/>
        <w:rPr/>
      </w:pPr>
      <w:r>
        <w:rPr>
          <w:rFonts w:cs="Times New Roman" w:ascii="Times New Roman" w:hAnsi="Times New Roman"/>
          <w:sz w:val="28"/>
          <w:szCs w:val="28"/>
        </w:rPr>
        <w:t>- Правилами выписывания рецептов для амбулаторных больных и отпуска по ним лекарств ;</w:t>
      </w:r>
    </w:p>
    <w:p>
      <w:pPr>
        <w:pStyle w:val="Normal"/>
        <w:spacing w:lineRule="auto" w:line="360" w:before="0" w:after="0"/>
        <w:ind w:firstLine="709"/>
        <w:jc w:val="both"/>
        <w:rPr/>
      </w:pPr>
      <w:r>
        <w:rPr>
          <w:rFonts w:cs="Times New Roman" w:ascii="Times New Roman" w:hAnsi="Times New Roman"/>
          <w:sz w:val="28"/>
          <w:szCs w:val="28"/>
        </w:rPr>
        <w:t>- Правилами и сроками хранения лек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ующим прейскурантом розничных цен;</w:t>
      </w:r>
    </w:p>
    <w:p>
      <w:pPr>
        <w:pStyle w:val="Normal"/>
        <w:spacing w:lineRule="auto" w:line="360" w:before="0" w:after="0"/>
        <w:ind w:firstLine="709"/>
        <w:jc w:val="both"/>
        <w:rPr/>
      </w:pPr>
      <w:r>
        <w:rPr>
          <w:rFonts w:cs="Times New Roman" w:ascii="Times New Roman" w:hAnsi="Times New Roman"/>
          <w:sz w:val="28"/>
          <w:szCs w:val="28"/>
        </w:rPr>
        <w:t>- Инструкцией о порядке ведения учета и составлению отчетности по отпущенным из аптек лекарствам ;</w:t>
      </w:r>
    </w:p>
    <w:p>
      <w:pPr>
        <w:pStyle w:val="Normal"/>
        <w:spacing w:lineRule="auto" w:line="360" w:before="0" w:after="0"/>
        <w:ind w:firstLine="709"/>
        <w:jc w:val="both"/>
        <w:rPr/>
      </w:pPr>
      <w:r>
        <w:rPr>
          <w:rFonts w:cs="Times New Roman" w:ascii="Times New Roman" w:hAnsi="Times New Roman"/>
          <w:sz w:val="28"/>
          <w:szCs w:val="28"/>
        </w:rPr>
        <w:t>- Требованиями санитарного режима в аптеках ;</w:t>
      </w:r>
    </w:p>
    <w:p>
      <w:pPr>
        <w:pStyle w:val="Normal"/>
        <w:spacing w:lineRule="auto" w:line="360" w:before="0" w:after="0"/>
        <w:ind w:firstLine="709"/>
        <w:jc w:val="both"/>
        <w:rPr/>
      </w:pPr>
      <w:r>
        <w:rPr>
          <w:rFonts w:cs="Times New Roman" w:ascii="Times New Roman" w:hAnsi="Times New Roman"/>
          <w:sz w:val="28"/>
          <w:szCs w:val="28"/>
        </w:rPr>
        <w:t>- Рекомендациями по рациональной организации труда рецептаров - контролеров хозрасчетных аптек, утвержденными ГАПУ Минздрава СССР и другими нормативными документами, регламентирующими деятельность аптеч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Функции</w:t>
      </w:r>
    </w:p>
    <w:p>
      <w:pPr>
        <w:pStyle w:val="Normal"/>
        <w:spacing w:lineRule="auto" w:line="360" w:before="0" w:after="0"/>
        <w:ind w:firstLine="709"/>
        <w:jc w:val="both"/>
        <w:rPr/>
      </w:pPr>
      <w:r>
        <w:rPr>
          <w:rFonts w:cs="Times New Roman" w:ascii="Times New Roman" w:hAnsi="Times New Roman"/>
          <w:sz w:val="28"/>
          <w:szCs w:val="28"/>
        </w:rPr>
        <w:t>1. Принимает, таксирует и оформляет для исполнения рецепты на лекарства индивидуального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пускает больным приготовленные в аптеке лек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итывает индивидуальную рецептуру.</w:t>
      </w:r>
    </w:p>
    <w:p>
      <w:pPr>
        <w:pStyle w:val="Normal"/>
        <w:spacing w:lineRule="auto" w:line="360" w:before="0" w:after="0"/>
        <w:ind w:firstLine="709"/>
        <w:jc w:val="both"/>
        <w:rPr/>
      </w:pPr>
      <w:r>
        <w:rPr>
          <w:rFonts w:cs="Times New Roman" w:ascii="Times New Roman" w:hAnsi="Times New Roman"/>
          <w:sz w:val="28"/>
          <w:szCs w:val="28"/>
        </w:rPr>
        <w:t>4. Изымает невостребованные лекарства после истечения установленных сроков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Должностные обязанности</w:t>
      </w:r>
    </w:p>
    <w:p>
      <w:pPr>
        <w:pStyle w:val="Normal"/>
        <w:spacing w:lineRule="auto" w:line="360" w:before="0" w:after="0"/>
        <w:ind w:firstLine="709"/>
        <w:jc w:val="both"/>
        <w:rPr/>
      </w:pPr>
      <w:r>
        <w:rPr>
          <w:rFonts w:cs="Times New Roman" w:ascii="Times New Roman" w:hAnsi="Times New Roman"/>
          <w:sz w:val="28"/>
          <w:szCs w:val="28"/>
        </w:rPr>
        <w:t>Провизор - технолог для выполнения возложенных на него функций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ть, таксировать и оформлять для исполнения рецепты в соответствии с установленными правилами, обеспечивая при этом равномерность и полноту загрузки фармацевтов, занятых приготовлением индивидуальных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ях сомнения в правильности оформления рецепта связаться с врачом, выписавшим его, уточнить возникшие вопросы, после чего принять рецепт для исполнения. Неправильно выписанные рецепты, по которым не может быть приготовлено лекарство, гасить штампом " Рецепт недействителен" и регистрировать в Журнале учета неправильно выписанных рецептов.</w:t>
      </w:r>
    </w:p>
    <w:p>
      <w:pPr>
        <w:pStyle w:val="Normal"/>
        <w:spacing w:lineRule="auto" w:line="360" w:before="0" w:after="0"/>
        <w:ind w:firstLine="709"/>
        <w:jc w:val="both"/>
        <w:rPr/>
      </w:pPr>
      <w:r>
        <w:rPr>
          <w:rFonts w:cs="Times New Roman" w:ascii="Times New Roman" w:hAnsi="Times New Roman"/>
          <w:sz w:val="28"/>
          <w:szCs w:val="28"/>
        </w:rPr>
        <w:t>3. В соответствии с установленными правилами отпускать лекарства, приготовленные в аптеке, объясняя при этом больному способ употребления и режим хранения лекарств в домашних условиях.</w:t>
      </w:r>
    </w:p>
    <w:p>
      <w:pPr>
        <w:pStyle w:val="Normal"/>
        <w:spacing w:lineRule="auto" w:line="360" w:before="0" w:after="0"/>
        <w:ind w:firstLine="709"/>
        <w:jc w:val="both"/>
        <w:rPr/>
      </w:pPr>
      <w:r>
        <w:rPr>
          <w:rFonts w:cs="Times New Roman" w:ascii="Times New Roman" w:hAnsi="Times New Roman"/>
          <w:sz w:val="28"/>
          <w:szCs w:val="28"/>
        </w:rPr>
        <w:t>4. Ежедневно подсчитывать количество принятых за смену рецептов и общую стоимость отпущенных по ним лекарств индивидуального приготовления.</w:t>
      </w:r>
    </w:p>
    <w:p>
      <w:pPr>
        <w:pStyle w:val="Normal"/>
        <w:spacing w:lineRule="auto" w:line="360" w:before="0" w:after="0"/>
        <w:ind w:firstLine="709"/>
        <w:jc w:val="both"/>
        <w:rPr/>
      </w:pPr>
      <w:r>
        <w:rPr>
          <w:rFonts w:cs="Times New Roman" w:ascii="Times New Roman" w:hAnsi="Times New Roman"/>
          <w:sz w:val="28"/>
          <w:szCs w:val="28"/>
        </w:rPr>
        <w:t>5. В конце смены произвести выборку рецептов, по которым были приготовлены и отпущены лекарства, содержащие наркотические, ядовитые вещества и этиловый спирт, а также рецепты, по которым были отпущены лекарства бесплатно или на льготных условиях.</w:t>
      </w:r>
    </w:p>
    <w:p>
      <w:pPr>
        <w:pStyle w:val="Normal"/>
        <w:spacing w:lineRule="auto" w:line="360" w:before="0" w:after="0"/>
        <w:ind w:firstLine="709"/>
        <w:jc w:val="both"/>
        <w:rPr/>
      </w:pPr>
      <w:r>
        <w:rPr>
          <w:rFonts w:cs="Times New Roman" w:ascii="Times New Roman" w:hAnsi="Times New Roman"/>
          <w:sz w:val="28"/>
          <w:szCs w:val="28"/>
        </w:rPr>
        <w:t>6. Обеспечивать правильное хранение приготовленных в аптеке лекарств. Изымать невостребованные больными лекарства сразу же после истечения установленных сроков хранения, регистрировать изъятие в Журнале учета лекарств, изъятых по истечении сроков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блюдать в работе принципы фармацевтической деон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ого соблюдать правила внутреннего трудового распорядка, пожарной безопасности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полнять требования санитарного режима на свое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истематически повышать квалификацию, изучая специальную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зор - технолог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ть от врачей правильного оформления рецеп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вать указания фармацевтам, фасовщикам, связанные с приготовлением лекарств.</w:t>
      </w:r>
    </w:p>
    <w:p>
      <w:pPr>
        <w:pStyle w:val="Normal"/>
        <w:spacing w:lineRule="auto" w:line="360" w:before="0" w:after="0"/>
        <w:ind w:firstLine="709"/>
        <w:jc w:val="both"/>
        <w:rPr/>
      </w:pPr>
      <w:r>
        <w:rPr>
          <w:rFonts w:cs="Times New Roman" w:ascii="Times New Roman" w:hAnsi="Times New Roman"/>
          <w:sz w:val="28"/>
          <w:szCs w:val="28"/>
        </w:rPr>
        <w:t>3. Вносить предложения руководству аптеки по вопросам улучшения лекарственного обслуживания населения, организации условий сво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зор - технолог несет персональ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выполнение установленных правил приема рецептов и отпуска по ним индивидуально приготовленных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облюдение в работе принципов фармацевтической деон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санитарное состояние своего рабочего места.</w:t>
      </w:r>
    </w:p>
    <w:p>
      <w:pPr>
        <w:pStyle w:val="Normal"/>
        <w:spacing w:lineRule="auto" w:line="360" w:before="0" w:after="0"/>
        <w:ind w:firstLine="709"/>
        <w:jc w:val="both"/>
        <w:rPr/>
      </w:pPr>
      <w:r>
        <w:rPr>
          <w:rFonts w:cs="Times New Roman" w:ascii="Times New Roman" w:hAnsi="Times New Roman"/>
          <w:sz w:val="28"/>
          <w:szCs w:val="28"/>
        </w:rPr>
        <w:t>VI. Взаимоотношения (связи по дол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готовленные по индивидуальным прописям врачей лекарства получает у провизора - технолога, осуществляющего внутриаптечный контроль качества индивидуально приготовленных лекарств.</w:t>
      </w:r>
    </w:p>
    <w:p>
      <w:pPr>
        <w:pStyle w:val="Normal"/>
        <w:spacing w:lineRule="auto" w:line="360" w:before="0" w:after="0"/>
        <w:ind w:firstLine="709"/>
        <w:jc w:val="both"/>
        <w:rPr/>
      </w:pPr>
      <w:r>
        <w:rPr>
          <w:rFonts w:cs="Times New Roman" w:ascii="Times New Roman" w:hAnsi="Times New Roman"/>
          <w:sz w:val="28"/>
          <w:szCs w:val="28"/>
        </w:rPr>
        <w:t>2. Необходимые в работе вспомогательные материалы (квитанционную книжку, журнал учета неправильно выписанных рецептов и т.д.) получает у заведующего рецептурно - производственным отделом.</w:t>
      </w:r>
    </w:p>
    <w:p>
      <w:pPr>
        <w:pStyle w:val="Normal"/>
        <w:spacing w:lineRule="auto" w:line="360" w:before="0" w:after="0"/>
        <w:ind w:firstLine="709"/>
        <w:jc w:val="both"/>
        <w:rPr/>
      </w:pPr>
      <w:r>
        <w:rPr>
          <w:rFonts w:cs="Times New Roman" w:ascii="Times New Roman" w:hAnsi="Times New Roman"/>
          <w:sz w:val="28"/>
          <w:szCs w:val="28"/>
        </w:rPr>
        <w:t>3. В конце смены информирует заведующего рецептурно - производственным отделом о всех случаях нарушения врачами правил прописывания рецептов, представляет ему сведения о количестве и сумме отпущенных индивидуально приготовленных лекарств, дневную выборку рецептов, по которым были отпущены лекарства, содержащие ядовитые и наркотические вещества, этиловый спирт, а также рецептов, по которым были отпущены лекарства бесплатно или на льготных условиях.</w:t>
      </w:r>
    </w:p>
    <w:p>
      <w:pPr>
        <w:pStyle w:val="Normal"/>
        <w:spacing w:lineRule="auto" w:line="360" w:before="0" w:after="0"/>
        <w:ind w:firstLine="709"/>
        <w:jc w:val="both"/>
        <w:rPr/>
      </w:pPr>
      <w:r>
        <w:rPr>
          <w:rFonts w:cs="Times New Roman" w:ascii="Times New Roman" w:hAnsi="Times New Roman"/>
          <w:sz w:val="28"/>
          <w:szCs w:val="28"/>
        </w:rPr>
        <w:t>4. Замещает в случае производственной необходимости провизора - технолога, осуществляющего внутриаптечный контроль качества индивидуально приготовленных лекарств (провизора - технолога, осуществляющего прием рецептов и отпуск по ним готовых лекарств и т.д.).</w:t>
      </w:r>
    </w:p>
    <w:p>
      <w:pPr>
        <w:pStyle w:val="Normal"/>
        <w:spacing w:lineRule="auto" w:line="360" w:before="0" w:after="0"/>
        <w:ind w:firstLine="709"/>
        <w:jc w:val="both"/>
        <w:rPr/>
      </w:pPr>
      <w:r>
        <w:rPr>
          <w:rFonts w:cs="Times New Roman" w:ascii="Times New Roman" w:hAnsi="Times New Roman"/>
          <w:sz w:val="28"/>
          <w:szCs w:val="28"/>
        </w:rPr>
        <w:t xml:space="preserve">Оснащенность аптеки </w:t>
      </w:r>
    </w:p>
    <w:p>
      <w:pPr>
        <w:pStyle w:val="Normal"/>
        <w:spacing w:lineRule="auto" w:line="360" w:before="0" w:after="0"/>
        <w:ind w:firstLine="709"/>
        <w:jc w:val="both"/>
        <w:rPr/>
      </w:pPr>
      <w:r>
        <w:rPr>
          <w:rFonts w:cs="Times New Roman" w:ascii="Times New Roman" w:hAnsi="Times New Roman"/>
          <w:sz w:val="28"/>
          <w:szCs w:val="28"/>
        </w:rPr>
        <w:t>4.1. Техническое и хозяйственное оснащение аптеки должно осуществляться в соответствии с нормативными документами.</w:t>
      </w:r>
    </w:p>
    <w:p>
      <w:pPr>
        <w:pStyle w:val="Normal"/>
        <w:spacing w:lineRule="auto" w:line="360" w:before="0" w:after="0"/>
        <w:ind w:firstLine="709"/>
        <w:jc w:val="both"/>
        <w:rPr/>
      </w:pPr>
      <w:r>
        <w:rPr>
          <w:rFonts w:cs="Times New Roman" w:ascii="Times New Roman" w:hAnsi="Times New Roman"/>
          <w:sz w:val="28"/>
          <w:szCs w:val="28"/>
        </w:rPr>
        <w:t>4.2. На все приборы и аппараты, имеющиеся в аптеке, должны быть технические паспорта, своевременно производиться их техническое обслуживание и ремонт.</w:t>
      </w:r>
    </w:p>
    <w:p>
      <w:pPr>
        <w:pStyle w:val="Normal"/>
        <w:spacing w:lineRule="auto" w:line="360" w:before="0" w:after="0"/>
        <w:ind w:firstLine="709"/>
        <w:jc w:val="both"/>
        <w:rPr/>
      </w:pPr>
      <w:r>
        <w:rPr>
          <w:rFonts w:cs="Times New Roman" w:ascii="Times New Roman" w:hAnsi="Times New Roman"/>
          <w:sz w:val="28"/>
          <w:szCs w:val="28"/>
        </w:rPr>
        <w:t>4.3. Аптека должна быть оснащена оборудованием и инвентарем в соответствии с выполняемыми фун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ой аптечной меб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лодильниками или холодильными кам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орами, аппаратами для отвешивания, изготовления, смешения, фильтрования, фасовки, укупорки, стерилизации, упаковки, этике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орами и реактивами для проведения внутриаптечного контроля качества изготовляемых в аптеке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зинфекционными средствами и хозяйственным инвентарем для обеспечения санитарн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овым 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орами для регистрации параметров воздуха;</w:t>
      </w:r>
    </w:p>
    <w:p>
      <w:pPr>
        <w:pStyle w:val="Normal"/>
        <w:spacing w:lineRule="auto" w:line="360" w:before="0" w:after="0"/>
        <w:ind w:firstLine="709"/>
        <w:jc w:val="both"/>
        <w:rPr/>
      </w:pPr>
      <w:r>
        <w:rPr>
          <w:rFonts w:cs="Times New Roman" w:ascii="Times New Roman" w:hAnsi="Times New Roman"/>
          <w:sz w:val="28"/>
          <w:szCs w:val="28"/>
        </w:rPr>
        <w:t>- справочной и нормативной литературой.</w:t>
      </w:r>
    </w:p>
    <w:p>
      <w:pPr>
        <w:pStyle w:val="Normal"/>
        <w:spacing w:lineRule="auto" w:line="360" w:before="0" w:after="0"/>
        <w:ind w:firstLine="709"/>
        <w:jc w:val="both"/>
        <w:rPr/>
      </w:pPr>
      <w:r>
        <w:rPr>
          <w:rFonts w:cs="Times New Roman" w:ascii="Times New Roman" w:hAnsi="Times New Roman"/>
          <w:sz w:val="28"/>
          <w:szCs w:val="28"/>
        </w:rPr>
        <w:t>4.4. В аптеке должно быть оборудовано необходимое число рабочих мест для специалистов в зависимости от объема и характера выполняе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Рабочие места персонала аптеки должны быть отделены от покупателей двойным стеклом, предохраняющим от прямой капельной инфе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3)</w:t>
      </w:r>
      <w:r>
        <w:rPr>
          <w:rFonts w:cs="Times New Roman" w:ascii="Times New Roman" w:hAnsi="Times New Roman"/>
          <w:sz w:val="28"/>
          <w:szCs w:val="28"/>
        </w:rPr>
        <w:t xml:space="preserve"> Мелкорозничная торговая сеть - это торговая сеть, осуществляющая розничную торговлю через павильоны, киоски, палатки, а также передвижные средства развозной и разносной торговли.</w:t>
      </w:r>
    </w:p>
    <w:p>
      <w:pPr>
        <w:pStyle w:val="Normal"/>
        <w:spacing w:lineRule="auto" w:line="360" w:before="0" w:after="0"/>
        <w:ind w:firstLine="709"/>
        <w:jc w:val="both"/>
        <w:rPr/>
      </w:pPr>
      <w:r>
        <w:rPr>
          <w:rFonts w:cs="Times New Roman" w:ascii="Times New Roman" w:hAnsi="Times New Roman"/>
          <w:sz w:val="28"/>
          <w:szCs w:val="28"/>
        </w:rPr>
        <w:t>Предприятия мелкорозничной торговли делятся на стационарные и передвижные.</w:t>
      </w:r>
    </w:p>
    <w:p>
      <w:pPr>
        <w:pStyle w:val="Normal"/>
        <w:spacing w:lineRule="auto" w:line="360" w:before="0" w:after="0"/>
        <w:ind w:firstLine="709"/>
        <w:jc w:val="both"/>
        <w:rPr/>
      </w:pPr>
      <w:r>
        <w:rPr>
          <w:rFonts w:cs="Times New Roman" w:ascii="Times New Roman" w:hAnsi="Times New Roman"/>
          <w:sz w:val="28"/>
          <w:szCs w:val="28"/>
        </w:rPr>
        <w:t>Предприятия стационарные мелкорозничной торговли размещаются с вооружениях из облегченных сборно-разборных конструкций. Мелкорозничная торговая сеть  обладает большой гибкостью и мобильностью, т. е. возможностью быстрого развертывания и максимального приближения к населению; не требует больших затрат при сооружении и эксплуатации. Она дополняет сеть магазинов.</w:t>
      </w:r>
    </w:p>
    <w:p>
      <w:pPr>
        <w:pStyle w:val="Normal"/>
        <w:spacing w:lineRule="auto" w:line="360" w:before="0" w:after="0"/>
        <w:ind w:firstLine="709"/>
        <w:jc w:val="both"/>
        <w:rPr/>
      </w:pPr>
      <w:r>
        <w:rPr>
          <w:rFonts w:cs="Times New Roman" w:ascii="Times New Roman" w:hAnsi="Times New Roman"/>
          <w:sz w:val="28"/>
          <w:szCs w:val="28"/>
        </w:rPr>
        <w:t>Недостатками мелкорозничной торговой сети являются узость ассортимента, отсутствие удобств для покупателей при выборе товара, сложность в создании надлежащих условий для хранения товаров и удобств для торгового пер совала.</w:t>
      </w:r>
    </w:p>
    <w:p>
      <w:pPr>
        <w:pStyle w:val="Normal"/>
        <w:spacing w:lineRule="auto" w:line="360" w:before="0" w:after="0"/>
        <w:ind w:firstLine="709"/>
        <w:jc w:val="both"/>
        <w:rPr/>
      </w:pPr>
      <w:r>
        <w:rPr>
          <w:rFonts w:cs="Times New Roman" w:ascii="Times New Roman" w:hAnsi="Times New Roman"/>
          <w:sz w:val="28"/>
          <w:szCs w:val="28"/>
        </w:rPr>
        <w:t>Передвижная мелкорозничная торговля может осуществляться в развоз и вразнос.</w:t>
      </w:r>
    </w:p>
    <w:p>
      <w:pPr>
        <w:pStyle w:val="Normal"/>
        <w:spacing w:lineRule="auto" w:line="360" w:before="0" w:after="0"/>
        <w:ind w:firstLine="709"/>
        <w:jc w:val="both"/>
        <w:rPr/>
      </w:pPr>
      <w:r>
        <w:rPr>
          <w:rFonts w:cs="Times New Roman" w:ascii="Times New Roman" w:hAnsi="Times New Roman"/>
          <w:sz w:val="28"/>
          <w:szCs w:val="28"/>
        </w:rPr>
        <w:t>Для передвижной мелкорозничной торговли используются специально оборудованные приспособленные к торговле автомашины, ручные тележки, лотки и др. Их использование наиболее эффективно при обслуживании населения сельских районов и в местах массового скопления людей в городах.</w:t>
      </w:r>
    </w:p>
    <w:p>
      <w:pPr>
        <w:pStyle w:val="Normal"/>
        <w:spacing w:lineRule="auto" w:line="360" w:before="0" w:after="0"/>
        <w:ind w:firstLine="709"/>
        <w:jc w:val="both"/>
        <w:rPr/>
      </w:pPr>
      <w:r>
        <w:rPr>
          <w:rFonts w:cs="Times New Roman" w:ascii="Times New Roman" w:hAnsi="Times New Roman"/>
          <w:sz w:val="28"/>
          <w:szCs w:val="28"/>
        </w:rPr>
        <w:t>Автомагазины нашли широкое применение при продаже тканей, хозяйственных товаров, книг, галантерейных и парфюмерно-косметических товаров, обуви и др., а также при продаже основных групп продовольственных товаров.</w:t>
      </w:r>
    </w:p>
    <w:p>
      <w:pPr>
        <w:pStyle w:val="Normal"/>
        <w:spacing w:lineRule="auto" w:line="360" w:before="0" w:after="0"/>
        <w:ind w:firstLine="709"/>
        <w:jc w:val="both"/>
        <w:rPr/>
      </w:pPr>
      <w:r>
        <w:rPr>
          <w:rFonts w:cs="Times New Roman" w:ascii="Times New Roman" w:hAnsi="Times New Roman"/>
          <w:sz w:val="28"/>
          <w:szCs w:val="28"/>
        </w:rPr>
        <w:t>Салон автомагазина оснащается специальным оборудованием, предохраняющим товар от порчи и смешения при транспортировании.</w:t>
      </w:r>
    </w:p>
    <w:p>
      <w:pPr>
        <w:pStyle w:val="Normal"/>
        <w:spacing w:lineRule="auto" w:line="360" w:before="0" w:after="0"/>
        <w:ind w:firstLine="709"/>
        <w:jc w:val="both"/>
        <w:rPr/>
      </w:pPr>
      <w:r>
        <w:rPr>
          <w:rFonts w:cs="Times New Roman" w:ascii="Times New Roman" w:hAnsi="Times New Roman"/>
          <w:sz w:val="28"/>
          <w:szCs w:val="28"/>
        </w:rPr>
        <w:t>В последнее время наибольшее распространение получает торговля через автомагазины предприятиями, производящими молочные, мясные и некоторые другие продовольственные товары.</w:t>
      </w:r>
    </w:p>
    <w:p>
      <w:pPr>
        <w:pStyle w:val="Normal"/>
        <w:spacing w:lineRule="auto" w:line="360" w:before="0" w:after="0"/>
        <w:ind w:firstLine="709"/>
        <w:jc w:val="both"/>
        <w:rPr/>
      </w:pPr>
      <w:r>
        <w:rPr>
          <w:rFonts w:cs="Times New Roman" w:ascii="Times New Roman" w:hAnsi="Times New Roman"/>
          <w:sz w:val="28"/>
          <w:szCs w:val="28"/>
        </w:rPr>
        <w:t>Это современные, хорошо оснащенные кассовым и холодильным оборудованием, автомагазины. Их устройство позволяет покупателям легко и беспрепятственно ознакомиться с предлагаемым ассортиментом.</w:t>
      </w:r>
    </w:p>
    <w:p>
      <w:pPr>
        <w:pStyle w:val="Normal"/>
        <w:spacing w:lineRule="auto" w:line="360" w:before="0" w:after="0"/>
        <w:ind w:firstLine="709"/>
        <w:jc w:val="both"/>
        <w:rPr/>
      </w:pPr>
      <w:r>
        <w:rPr>
          <w:rFonts w:cs="Times New Roman" w:ascii="Times New Roman" w:hAnsi="Times New Roman"/>
          <w:sz w:val="28"/>
          <w:szCs w:val="28"/>
        </w:rPr>
        <w:t>Торговля вразнос осуществляется с лотков, сборно-разборных столиков и других простейших устройств. Мелкорозничные торговые предприятия размещаются на рынках, вокзалах, в зоне приложения сил, в зоне отдыха и в других местах наибольшего сосредоточения населения. Они также располагаются там, где магазины отсутствуют и их строительство нецелесообразно.</w:t>
      </w:r>
    </w:p>
    <w:p>
      <w:pPr>
        <w:pStyle w:val="Normal"/>
        <w:spacing w:lineRule="auto" w:line="360" w:before="0" w:after="0"/>
        <w:ind w:firstLine="709"/>
        <w:jc w:val="both"/>
        <w:rPr/>
      </w:pPr>
      <w:r>
        <w:rPr>
          <w:rFonts w:cs="Times New Roman" w:ascii="Times New Roman" w:hAnsi="Times New Roman"/>
          <w:sz w:val="28"/>
          <w:szCs w:val="28"/>
        </w:rPr>
        <w:t>При размещении мелкорозничных торговых точек учитывается их профиль, наличие других предприятий торговли, плотность населения и другие факторы.</w:t>
      </w:r>
    </w:p>
    <w:p>
      <w:pPr>
        <w:pStyle w:val="Normal"/>
        <w:spacing w:lineRule="auto" w:line="360" w:before="0" w:after="0"/>
        <w:ind w:firstLine="709"/>
        <w:jc w:val="both"/>
        <w:rPr/>
      </w:pPr>
      <w:r>
        <w:rPr>
          <w:rFonts w:cs="Times New Roman" w:ascii="Times New Roman" w:hAnsi="Times New Roman"/>
          <w:sz w:val="28"/>
          <w:szCs w:val="28"/>
        </w:rPr>
        <w:t>Через мелкорозничную сеть производится продажа про</w:t>
        <w:softHyphen/>
        <w:t>довольственных и непродовольственных товаров (кроме товаров технически сложного ассортимента и товаров, требующих определенных условий продажи), продукции массового питания (хлебобулочные, кондитерские и кулинарные изделия, полуфабрикаты, бутерброды и др.).</w:t>
      </w:r>
    </w:p>
    <w:p>
      <w:pPr>
        <w:pStyle w:val="Normal"/>
        <w:spacing w:lineRule="auto" w:line="360" w:before="0" w:after="0"/>
        <w:ind w:firstLine="709"/>
        <w:jc w:val="both"/>
        <w:rPr/>
      </w:pPr>
      <w:r>
        <w:rPr>
          <w:rFonts w:cs="Times New Roman" w:ascii="Times New Roman" w:hAnsi="Times New Roman"/>
          <w:sz w:val="28"/>
          <w:szCs w:val="28"/>
        </w:rPr>
        <w:t>Запрещается реализация через мелкорозничную сеть скоропортящихся товаров при отсутствии средств охлаждения. Каждое предприятие мелкорозничной торговли открывается с разрешения органа исполнительной власти и на отведенном ему месте. На право торговой деятельности предприятие приобретает лицензию.</w:t>
      </w:r>
    </w:p>
    <w:p>
      <w:pPr>
        <w:pStyle w:val="Normal"/>
        <w:spacing w:lineRule="auto" w:line="360" w:before="0" w:after="0"/>
        <w:ind w:firstLine="709"/>
        <w:jc w:val="both"/>
        <w:rPr/>
      </w:pPr>
      <w:r>
        <w:rPr>
          <w:rFonts w:cs="Times New Roman" w:ascii="Times New Roman" w:hAnsi="Times New Roman"/>
          <w:sz w:val="28"/>
          <w:szCs w:val="28"/>
        </w:rPr>
        <w:t>Физические лица, реализующие товары через мелкорозничную сеть, должны быть зарегистрированы как граждане-предприниматели и иметь лицензию на право торговой деятельности.</w:t>
      </w:r>
    </w:p>
    <w:p>
      <w:pPr>
        <w:pStyle w:val="Normal"/>
        <w:spacing w:lineRule="auto" w:line="360" w:before="0" w:after="0"/>
        <w:ind w:firstLine="709"/>
        <w:jc w:val="both"/>
        <w:rPr/>
      </w:pPr>
      <w:r>
        <w:rPr>
          <w:rFonts w:cs="Times New Roman" w:ascii="Times New Roman" w:hAnsi="Times New Roman"/>
          <w:sz w:val="28"/>
          <w:szCs w:val="28"/>
        </w:rPr>
        <w:t>Часы торговли в мелкорозничной сети муниципальной собственности</w:t>
      </w:r>
    </w:p>
    <w:p>
      <w:pPr>
        <w:pStyle w:val="Normal"/>
        <w:spacing w:lineRule="auto" w:line="360" w:before="0" w:after="0"/>
        <w:ind w:firstLine="709"/>
        <w:jc w:val="both"/>
        <w:rPr/>
      </w:pPr>
      <w:r>
        <w:rPr>
          <w:rFonts w:cs="Times New Roman" w:ascii="Times New Roman" w:hAnsi="Times New Roman"/>
          <w:sz w:val="28"/>
          <w:szCs w:val="28"/>
        </w:rPr>
        <w:t>устанавливаются местными органами исполнительной власти в зависимости от размещения и товарной специализации предприятий, с учетом необходимости обслуживания населения в утренние и вечерние часы, когда закрыты магазины.</w:t>
      </w:r>
    </w:p>
    <w:p>
      <w:pPr>
        <w:pStyle w:val="Normal"/>
        <w:spacing w:lineRule="auto" w:line="360" w:before="0" w:after="0"/>
        <w:ind w:firstLine="709"/>
        <w:jc w:val="both"/>
        <w:rPr/>
      </w:pPr>
      <w:r>
        <w:rPr>
          <w:rFonts w:cs="Times New Roman" w:ascii="Times New Roman" w:hAnsi="Times New Roman"/>
          <w:sz w:val="28"/>
          <w:szCs w:val="28"/>
        </w:rPr>
        <w:t>Часы торговли мелкорозничных предприятий иных форм собственности определяются собственником.</w:t>
      </w:r>
    </w:p>
    <w:p>
      <w:pPr>
        <w:pStyle w:val="Normal"/>
        <w:spacing w:lineRule="auto" w:line="360" w:before="0" w:after="0"/>
        <w:ind w:firstLine="709"/>
        <w:jc w:val="both"/>
        <w:rPr/>
      </w:pPr>
      <w:r>
        <w:rPr>
          <w:rFonts w:cs="Times New Roman" w:ascii="Times New Roman" w:hAnsi="Times New Roman"/>
          <w:sz w:val="28"/>
          <w:szCs w:val="28"/>
        </w:rPr>
        <w:t>Предприятие стационарной мелкорозничной торговли (павильоны, киоски) должно иметь вывеску (или трафарет), в корой указывается его наименование (если оно имеется), профиль, режим работы, организационно-правовая форма (принадлежность), номер лицензии и дата ее выдачи.</w:t>
      </w:r>
    </w:p>
    <w:p>
      <w:pPr>
        <w:pStyle w:val="Normal"/>
        <w:spacing w:lineRule="auto" w:line="360" w:before="0" w:after="0"/>
        <w:ind w:firstLine="709"/>
        <w:jc w:val="both"/>
        <w:rPr/>
      </w:pPr>
      <w:r>
        <w:rPr>
          <w:rFonts w:cs="Times New Roman" w:ascii="Times New Roman" w:hAnsi="Times New Roman"/>
          <w:sz w:val="28"/>
          <w:szCs w:val="28"/>
        </w:rPr>
        <w:t>Для передвижной мелкорозничной торговли обязателен трафарет с указанием принадлежности, номера и даты выдачи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3)</w:t>
      </w:r>
      <w:r>
        <w:rPr>
          <w:rFonts w:cs="Times New Roman" w:ascii="Times New Roman" w:hAnsi="Times New Roman"/>
          <w:sz w:val="28"/>
          <w:szCs w:val="28"/>
        </w:rPr>
        <w:t xml:space="preserve"> Предметом бухгалтерского учета в обобщенном виде выступает хозяйственная деятельность предприятия с точки зрения системы учета ресурсов и результатов финансовой и 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Составными частями предмета являются многочисленные и разнообразные объекты, которые можно свести в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обеспечивающие хозяйственную деятельность предприят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рганизации – хозяйственные средства, функционирующи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организации-источники формирования ее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оставляющие хозяйственную деятельность предприятия-</w:t>
      </w:r>
    </w:p>
    <w:p>
      <w:pPr>
        <w:pStyle w:val="Normal"/>
        <w:spacing w:lineRule="auto" w:line="360" w:before="0" w:after="0"/>
        <w:ind w:firstLine="709"/>
        <w:jc w:val="both"/>
        <w:rPr/>
      </w:pPr>
      <w:r>
        <w:rPr>
          <w:rFonts w:cs="Times New Roman" w:ascii="Times New Roman" w:hAnsi="Times New Roman"/>
          <w:sz w:val="28"/>
          <w:szCs w:val="28"/>
        </w:rPr>
        <w:t>-хозяйственные операции, вызывающие изменение имущества и источников их формирования.</w:t>
      </w:r>
    </w:p>
    <w:p>
      <w:pPr>
        <w:pStyle w:val="Normal"/>
        <w:spacing w:lineRule="auto" w:line="360" w:before="0" w:after="0"/>
        <w:ind w:firstLine="709"/>
        <w:jc w:val="both"/>
        <w:rPr/>
      </w:pPr>
      <w:r>
        <w:rPr>
          <w:rFonts w:cs="Times New Roman" w:ascii="Times New Roman" w:hAnsi="Times New Roman"/>
          <w:sz w:val="28"/>
          <w:szCs w:val="28"/>
        </w:rPr>
        <w:t>Хозяйственные средства любого предприятия можно рассматривать с двух сторон. С одной стороны состав имущества, из каких видов состоят средства (активный капитал), с другой – за счет каких источников это имущество приобреталось и сформировалось (пассивный капитал).</w:t>
      </w:r>
    </w:p>
    <w:p>
      <w:pPr>
        <w:pStyle w:val="Normal"/>
        <w:spacing w:lineRule="auto" w:line="360" w:before="0" w:after="0"/>
        <w:ind w:firstLine="709"/>
        <w:jc w:val="both"/>
        <w:rPr/>
      </w:pPr>
      <w:r>
        <w:rPr>
          <w:rFonts w:cs="Times New Roman" w:ascii="Times New Roman" w:hAnsi="Times New Roman"/>
          <w:sz w:val="28"/>
          <w:szCs w:val="28"/>
        </w:rPr>
        <w:t>Метод бухгалтерского учета - это способ познания и отражения предмета бухгалтерского учета. Задачи бухгалтерского учета решаются посредством использования различных способов и приемов, совокупность этих приемов и называется методом бухгалтерского учета. К способам и приемам изучения и регистрации информации об объектах бухгалтерского учет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е за объектами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е объектов учета в денеж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уппировка и отражение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а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ие информации о результатах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ы бухгалтерского учета :</w:t>
      </w:r>
    </w:p>
    <w:p>
      <w:pPr>
        <w:pStyle w:val="Normal"/>
        <w:spacing w:lineRule="auto" w:line="360" w:before="0" w:after="0"/>
        <w:ind w:firstLine="709"/>
        <w:jc w:val="both"/>
        <w:rPr/>
      </w:pPr>
      <w:r>
        <w:rPr>
          <w:rFonts w:cs="Times New Roman" w:ascii="Times New Roman" w:hAnsi="Times New Roman"/>
          <w:sz w:val="28"/>
          <w:szCs w:val="28"/>
        </w:rPr>
        <w:t>Документирование - все хозяйственные операции, проводимые организацией должны оформляться оправдательными документами; включает в себя обработку и движение первичных документов до сдачи их в архив.</w:t>
      </w:r>
    </w:p>
    <w:p>
      <w:pPr>
        <w:pStyle w:val="Normal"/>
        <w:spacing w:lineRule="auto" w:line="360" w:before="0" w:after="0"/>
        <w:ind w:firstLine="709"/>
        <w:jc w:val="both"/>
        <w:rPr/>
      </w:pPr>
      <w:r>
        <w:rPr>
          <w:rFonts w:cs="Times New Roman" w:ascii="Times New Roman" w:hAnsi="Times New Roman"/>
          <w:sz w:val="28"/>
          <w:szCs w:val="28"/>
        </w:rPr>
        <w:t>Инвентаризация - средства контроля за сохранностью имущества предприятия; проверка соответствия фактического наличия имущества данным бухгалтерского учета и полноты отражения в учете обязательств.</w:t>
      </w:r>
    </w:p>
    <w:p>
      <w:pPr>
        <w:pStyle w:val="Normal"/>
        <w:spacing w:lineRule="auto" w:line="360" w:before="0" w:after="0"/>
        <w:ind w:firstLine="709"/>
        <w:jc w:val="both"/>
        <w:rPr/>
      </w:pPr>
      <w:r>
        <w:rPr>
          <w:rFonts w:cs="Times New Roman" w:ascii="Times New Roman" w:hAnsi="Times New Roman"/>
          <w:sz w:val="28"/>
          <w:szCs w:val="28"/>
        </w:rPr>
        <w:t>Оценка - денежное выражение имущества, обязательств и иных фактов хозяйственной деятельности; осуществляется путем суммирования фактически произведенных расходов.</w:t>
      </w:r>
    </w:p>
    <w:p>
      <w:pPr>
        <w:pStyle w:val="Normal"/>
        <w:spacing w:lineRule="auto" w:line="360" w:before="0" w:after="0"/>
        <w:ind w:firstLine="709"/>
        <w:jc w:val="both"/>
        <w:rPr/>
      </w:pPr>
      <w:r>
        <w:rPr>
          <w:rFonts w:cs="Times New Roman" w:ascii="Times New Roman" w:hAnsi="Times New Roman"/>
          <w:sz w:val="28"/>
          <w:szCs w:val="28"/>
        </w:rPr>
        <w:t>Калькуляция - служит основой для определения себестоимости единицы продукции (работ), а также для определения средних издержек производства; включает как прямые (прямо относимые), так и косвенные расходы (имеющие отношение ко всему производству и не связанные непосредственно с изготовлением конкретной продукции).</w:t>
      </w:r>
    </w:p>
    <w:p>
      <w:pPr>
        <w:pStyle w:val="Normal"/>
        <w:spacing w:lineRule="auto" w:line="360" w:before="0" w:after="0"/>
        <w:ind w:firstLine="709"/>
        <w:jc w:val="both"/>
        <w:rPr/>
      </w:pPr>
      <w:r>
        <w:rPr>
          <w:rFonts w:cs="Times New Roman" w:ascii="Times New Roman" w:hAnsi="Times New Roman"/>
          <w:sz w:val="28"/>
          <w:szCs w:val="28"/>
        </w:rPr>
        <w:t>Счета - предназначены для группировки и текущего учета однородных хозяйственных операций; отдельный счет открывается на каждый вид хозяйственных средств и их источников; делятся на активные и пассивные счета в соответствии с делением баланса на актив и пассив.</w:t>
      </w:r>
    </w:p>
    <w:p>
      <w:pPr>
        <w:pStyle w:val="Normal"/>
        <w:spacing w:lineRule="auto" w:line="360" w:before="0" w:after="0"/>
        <w:ind w:firstLine="709"/>
        <w:jc w:val="both"/>
        <w:rPr/>
      </w:pPr>
      <w:r>
        <w:rPr>
          <w:rFonts w:cs="Times New Roman" w:ascii="Times New Roman" w:hAnsi="Times New Roman"/>
          <w:sz w:val="28"/>
          <w:szCs w:val="28"/>
        </w:rPr>
        <w:t>Двойная запись - способ регистрации хозяйственных операций на счетах бухгалтерского учета; состоит в том, что сумма каждой хозяйственной операции одновременно записывается в дебет одного счета и в кредит другого.</w:t>
      </w:r>
    </w:p>
    <w:p>
      <w:pPr>
        <w:pStyle w:val="Normal"/>
        <w:spacing w:lineRule="auto" w:line="360" w:before="0" w:after="0"/>
        <w:ind w:firstLine="709"/>
        <w:jc w:val="both"/>
        <w:rPr/>
      </w:pPr>
      <w:r>
        <w:rPr>
          <w:rFonts w:cs="Times New Roman" w:ascii="Times New Roman" w:hAnsi="Times New Roman"/>
          <w:sz w:val="28"/>
          <w:szCs w:val="28"/>
        </w:rPr>
        <w:t>Баланс - способ обобщения и группировки хозяйственных средств предприятия и их источников на конкретный момент времени в денежном выражении.</w:t>
      </w:r>
    </w:p>
    <w:p>
      <w:pPr>
        <w:pStyle w:val="Normal"/>
        <w:spacing w:lineRule="auto" w:line="360" w:before="0" w:after="0"/>
        <w:ind w:firstLine="709"/>
        <w:jc w:val="both"/>
        <w:rPr/>
      </w:pPr>
      <w:r>
        <w:rPr>
          <w:rFonts w:cs="Times New Roman" w:ascii="Times New Roman" w:hAnsi="Times New Roman"/>
          <w:sz w:val="28"/>
          <w:szCs w:val="28"/>
        </w:rPr>
        <w:t>Бухгалтерская отчетность - система показателей отражающих имущественное и финансовое положение организации на определенную дату; финансовые результаты деятельности организации за отчетный пери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360" w:before="0" w:after="0"/>
        <w:ind w:firstLine="709"/>
        <w:jc w:val="both"/>
        <w:rPr/>
      </w:pPr>
      <w:r>
        <w:rPr>
          <w:rFonts w:cs="Times New Roman" w:ascii="Times New Roman" w:hAnsi="Times New Roman"/>
          <w:sz w:val="28"/>
          <w:szCs w:val="28"/>
        </w:rPr>
        <w:t>Данные аналитического учета должны соответствовать оборотам и остаткам по счетам синтетического учета на 1-ое число каждого месяца.</w:t>
      </w:r>
    </w:p>
    <w:p>
      <w:pPr>
        <w:pStyle w:val="Normal"/>
        <w:spacing w:lineRule="auto" w:line="360" w:before="0" w:after="0"/>
        <w:ind w:firstLine="709"/>
        <w:jc w:val="both"/>
        <w:rPr/>
      </w:pPr>
      <w:r>
        <w:rPr>
          <w:rFonts w:cs="Times New Roman" w:ascii="Times New Roman" w:hAnsi="Times New Roman"/>
          <w:sz w:val="28"/>
          <w:szCs w:val="28"/>
        </w:rPr>
        <w:t>В бухгалтерском учете организаций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spacing w:lineRule="auto" w:line="360" w:before="0" w:after="0"/>
        <w:ind w:firstLine="709"/>
        <w:jc w:val="both"/>
        <w:rPr/>
      </w:pPr>
      <w:r>
        <w:rPr>
          <w:rFonts w:cs="Times New Roman" w:ascii="Times New Roman" w:hAnsi="Times New Roman"/>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before="0" w:after="0"/>
        <w:ind w:firstLine="709"/>
        <w:jc w:val="both"/>
        <w:rPr/>
      </w:pPr>
      <w:r>
        <w:rPr>
          <w:rFonts w:cs="Times New Roman" w:ascii="Times New Roman" w:hAnsi="Times New Roman"/>
          <w:sz w:val="28"/>
          <w:szCs w:val="28"/>
        </w:rPr>
        <w:t>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Для решения задач бухгалтерского учета, используется ряд специальных способов. Совокупность таких способов называется методом бухгалтерского учета.</w:t>
      </w:r>
    </w:p>
    <w:p>
      <w:pPr>
        <w:pStyle w:val="Normal"/>
        <w:spacing w:lineRule="auto" w:line="360" w:before="0" w:after="0"/>
        <w:ind w:firstLine="709"/>
        <w:jc w:val="both"/>
        <w:rPr/>
      </w:pPr>
      <w:r>
        <w:rPr>
          <w:rFonts w:cs="Times New Roman" w:ascii="Times New Roman" w:hAnsi="Times New Roman"/>
          <w:sz w:val="28"/>
          <w:szCs w:val="28"/>
        </w:rPr>
        <w:t>К способам ведения бухгалтерского учет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uto" w:line="360" w:before="0" w:after="0"/>
        <w:ind w:firstLine="709"/>
        <w:jc w:val="both"/>
        <w:rPr/>
      </w:pPr>
      <w:r>
        <w:rPr>
          <w:rFonts w:cs="Times New Roman" w:ascii="Times New Roman" w:hAnsi="Times New Roman"/>
          <w:sz w:val="28"/>
          <w:szCs w:val="28"/>
        </w:rPr>
        <w:t>счета бухгалтерского учета и двойная запись</w:t>
      </w:r>
    </w:p>
    <w:p>
      <w:pPr>
        <w:pStyle w:val="Normal"/>
        <w:spacing w:lineRule="auto" w:line="360" w:before="0" w:after="0"/>
        <w:ind w:firstLine="709"/>
        <w:jc w:val="both"/>
        <w:rPr/>
      </w:pPr>
      <w:r>
        <w:rPr>
          <w:rFonts w:cs="Times New Roman" w:ascii="Times New Roman" w:hAnsi="Times New Roman"/>
          <w:sz w:val="28"/>
          <w:szCs w:val="28"/>
        </w:rPr>
        <w:t>бухгалтерский баланс и бухгалтерская отчетность</w:t>
      </w:r>
    </w:p>
    <w:p>
      <w:pPr>
        <w:pStyle w:val="Normal"/>
        <w:spacing w:lineRule="auto" w:line="360" w:before="0" w:after="0"/>
        <w:ind w:firstLine="709"/>
        <w:jc w:val="both"/>
        <w:rPr/>
      </w:pPr>
      <w:r>
        <w:rPr>
          <w:rFonts w:cs="Times New Roman" w:ascii="Times New Roman" w:hAnsi="Times New Roman"/>
          <w:sz w:val="28"/>
          <w:szCs w:val="28"/>
        </w:rPr>
        <w:t>Все перечисленные способы ведения бухгалтерского учета представляют собой единую систему.</w:t>
      </w:r>
    </w:p>
    <w:p>
      <w:pPr>
        <w:pStyle w:val="Normal"/>
        <w:spacing w:lineRule="auto" w:line="360" w:before="0" w:after="0"/>
        <w:ind w:firstLine="709"/>
        <w:jc w:val="both"/>
        <w:rPr/>
      </w:pPr>
      <w:r>
        <w:rPr>
          <w:rFonts w:cs="Times New Roman" w:ascii="Times New Roman" w:hAnsi="Times New Roman"/>
          <w:sz w:val="28"/>
          <w:szCs w:val="28"/>
        </w:rPr>
        <w:t>Документация, инвентаризация, оценка и калькуляция применяются на этапе сбора информации. Посредством метода счетов бухгалтерского учета и двойной записи производится систематизация информации. А передача обобщенной и систематизированной информации заинтересованным пользователям осуществляется методом бухгалтерского баланса и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 это способ оформления документами хозяйственных операций. Все хозяйственные операции в организации должны оформляться специальными первичными документами, а право совершения этих операций подтверждено подписями ответственных лиц. Подписи главных ответственных лиц должны совпадать с подписями, указанными на банковской карточке образцов подписей. Первая подпись - это подпись руководителя организации (а в его отсутствие - его заместителя), вторая - главного бухгалтера (или заместителя главного бухгалтера).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некоторые операции нельзя оформить первичными документами, например естественная убыль (усушка, утруска и т.п.).</w:t>
      </w:r>
    </w:p>
    <w:p>
      <w:pPr>
        <w:pStyle w:val="Normal"/>
        <w:spacing w:lineRule="auto" w:line="360" w:before="0" w:after="0"/>
        <w:ind w:firstLine="709"/>
        <w:jc w:val="both"/>
        <w:rPr/>
      </w:pPr>
      <w:r>
        <w:rPr>
          <w:rFonts w:cs="Times New Roman" w:ascii="Times New Roman" w:hAnsi="Times New Roman"/>
          <w:sz w:val="28"/>
          <w:szCs w:val="28"/>
        </w:rPr>
        <w:t>Вскрыть такие операции помогает такой элемент бухгалтерского учета как инвента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 это проверка фактического наличия хозяйственных средств путем снятия натуральных остатков и сверки их с данными бухгалтерского учета.</w:t>
      </w:r>
    </w:p>
    <w:p>
      <w:pPr>
        <w:pStyle w:val="Normal"/>
        <w:spacing w:lineRule="auto" w:line="360" w:before="0" w:after="0"/>
        <w:ind w:firstLine="709"/>
        <w:jc w:val="both"/>
        <w:rPr/>
      </w:pPr>
      <w:r>
        <w:rPr>
          <w:rFonts w:cs="Times New Roman" w:ascii="Times New Roman" w:hAnsi="Times New Roman"/>
          <w:sz w:val="28"/>
          <w:szCs w:val="28"/>
        </w:rPr>
        <w:t>Оценка - это способ, с помощью которого хозяйственные средства получают денежное выражение. Оценка хозяйственных средств организации базируется на фактической их себестоимости, чем достигается реальность денежной оценки объекта. Например, в бухгалтерском учете основные средства отражают, как правило, по первоначальной стоимости.</w:t>
      </w:r>
    </w:p>
    <w:p>
      <w:pPr>
        <w:pStyle w:val="Normal"/>
        <w:spacing w:lineRule="auto" w:line="360" w:before="0" w:after="0"/>
        <w:ind w:firstLine="709"/>
        <w:jc w:val="both"/>
        <w:rPr/>
      </w:pPr>
      <w:r>
        <w:rPr>
          <w:rFonts w:cs="Times New Roman" w:ascii="Times New Roman" w:hAnsi="Times New Roman"/>
          <w:sz w:val="28"/>
          <w:szCs w:val="28"/>
        </w:rPr>
        <w:t>Первоначальная стоимость - это фактические затраты организации по возведению или приобретению объектов основных средств, включая расходы по доставке, монтажу, установке.</w:t>
      </w:r>
    </w:p>
    <w:p>
      <w:pPr>
        <w:pStyle w:val="Normal"/>
        <w:spacing w:lineRule="auto" w:line="360" w:before="0" w:after="0"/>
        <w:ind w:firstLine="709"/>
        <w:jc w:val="both"/>
        <w:rPr/>
      </w:pPr>
      <w:r>
        <w:rPr>
          <w:rFonts w:cs="Times New Roman" w:ascii="Times New Roman" w:hAnsi="Times New Roman"/>
          <w:sz w:val="28"/>
          <w:szCs w:val="28"/>
        </w:rPr>
        <w:t>Остаточная стоимость основных средств определяется вычитанием из первоначальной стоимости суммы износа основных средств.</w:t>
      </w:r>
    </w:p>
    <w:p>
      <w:pPr>
        <w:pStyle w:val="Normal"/>
        <w:spacing w:lineRule="auto" w:line="360" w:before="0" w:after="0"/>
        <w:ind w:firstLine="709"/>
        <w:jc w:val="both"/>
        <w:rPr/>
      </w:pPr>
      <w:r>
        <w:rPr>
          <w:rFonts w:cs="Times New Roman" w:ascii="Times New Roman" w:hAnsi="Times New Roman"/>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pacing w:lineRule="auto" w:line="360" w:before="0" w:after="0"/>
        <w:ind w:firstLine="709"/>
        <w:jc w:val="both"/>
        <w:rPr/>
      </w:pPr>
      <w:r>
        <w:rPr>
          <w:rFonts w:cs="Times New Roman" w:ascii="Times New Roman" w:hAnsi="Times New Roman"/>
          <w:sz w:val="28"/>
          <w:szCs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и др.). Переоценка основных средств производится на основании соответствующих решений правительства.</w:t>
      </w:r>
    </w:p>
    <w:p>
      <w:pPr>
        <w:pStyle w:val="Normal"/>
        <w:spacing w:lineRule="auto" w:line="360" w:before="0" w:after="0"/>
        <w:ind w:firstLine="709"/>
        <w:jc w:val="both"/>
        <w:rPr/>
      </w:pPr>
      <w:r>
        <w:rPr>
          <w:rFonts w:cs="Times New Roman" w:ascii="Times New Roman" w:hAnsi="Times New Roman"/>
          <w:sz w:val="28"/>
          <w:szCs w:val="28"/>
        </w:rPr>
        <w:t>Износ по основным средствам начисляется равномерно (ежемесячно) в течение всего нормативного срока службы, установленного специальными нормами.</w:t>
      </w:r>
    </w:p>
    <w:p>
      <w:pPr>
        <w:pStyle w:val="Normal"/>
        <w:spacing w:lineRule="auto" w:line="360" w:before="0" w:after="0"/>
        <w:ind w:firstLine="709"/>
        <w:jc w:val="both"/>
        <w:rPr/>
      </w:pPr>
      <w:r>
        <w:rPr>
          <w:rFonts w:cs="Times New Roman" w:ascii="Times New Roman" w:hAnsi="Times New Roman"/>
          <w:sz w:val="28"/>
          <w:szCs w:val="28"/>
        </w:rPr>
        <w:t>Себестоимость разных объектов определяется при помощи следующего элемента - метода калькуляции, т.е. исчисления затрат на изготовление одной единицы изделия.</w:t>
      </w:r>
    </w:p>
    <w:p>
      <w:pPr>
        <w:pStyle w:val="Normal"/>
        <w:spacing w:lineRule="auto" w:line="360" w:before="0" w:after="0"/>
        <w:ind w:firstLine="709"/>
        <w:jc w:val="both"/>
        <w:rPr/>
      </w:pPr>
      <w:r>
        <w:rPr>
          <w:rFonts w:cs="Times New Roman" w:ascii="Times New Roman" w:hAnsi="Times New Roman"/>
          <w:sz w:val="28"/>
          <w:szCs w:val="28"/>
        </w:rPr>
        <w:t>Объекты бухгалтерского учета группируются в учете с помощью системы счетов так, чтобы можно было получить необходимые для текущего наблюдения и контроля показатели.</w:t>
      </w:r>
    </w:p>
    <w:p>
      <w:pPr>
        <w:pStyle w:val="Normal"/>
        <w:spacing w:lineRule="auto" w:line="360" w:before="0" w:after="0"/>
        <w:ind w:firstLine="709"/>
        <w:jc w:val="both"/>
        <w:rPr/>
      </w:pPr>
      <w:r>
        <w:rPr>
          <w:rFonts w:cs="Times New Roman" w:ascii="Times New Roman" w:hAnsi="Times New Roman"/>
          <w:sz w:val="28"/>
          <w:szCs w:val="28"/>
        </w:rPr>
        <w:t>С помощью метода двойной записи реализуется взаимосвязанное отражение в системе счетов различных явлений, вызываемых хозяйственными операциями. Например, снятие денег с расчетного счета организации в кассу вызывает двойную запись по следующим счетам: "Расчетный счет" уменьшается на снимаемую сумму, а счет "Касса" на эту же сумму увеличивается.</w:t>
      </w:r>
    </w:p>
    <w:p>
      <w:pPr>
        <w:pStyle w:val="Normal"/>
        <w:spacing w:lineRule="auto" w:line="360" w:before="0" w:after="0"/>
        <w:ind w:firstLine="709"/>
        <w:jc w:val="both"/>
        <w:rPr/>
      </w:pPr>
      <w:r>
        <w:rPr>
          <w:rFonts w:cs="Times New Roman" w:ascii="Times New Roman" w:hAnsi="Times New Roman"/>
          <w:sz w:val="28"/>
          <w:szCs w:val="28"/>
        </w:rPr>
        <w:t>По текущим состояниям счетов регулярно делается балансовое обобщение хозяйственной деятельности организации, т.е. подведение общей суммы по видам имущества организации и источникам его приобретения. При этом равенство (в денежном измерителе) хозяйственных средств (имущества) и их источников баланса должно всегда сохраняться независимо от того, сколько и каких операций было произведено (это обеспечивается использованием метода двойной записи).</w:t>
      </w:r>
    </w:p>
    <w:p>
      <w:pPr>
        <w:pStyle w:val="Normal"/>
        <w:spacing w:lineRule="auto" w:line="360" w:before="0" w:after="0"/>
        <w:ind w:firstLine="709"/>
        <w:jc w:val="both"/>
        <w:rPr/>
      </w:pPr>
      <w:r>
        <w:rPr>
          <w:rFonts w:cs="Times New Roman" w:ascii="Times New Roman" w:hAnsi="Times New Roman"/>
          <w:sz w:val="28"/>
          <w:szCs w:val="28"/>
        </w:rPr>
        <w:t>Заключительный элемент метода бухгалтерского учета - отчетность. Отчетность - это совокупность обобщенных (сводных) показателей, рассчитанных по данным бухгалтерского учета. Обычно отчетность составляется периодически. Например, в настоящее время отчетность в налоговые органы сдается ежеквартально. Периодичность, формы и виды отчетности устанавливаются Минфином России и могут изменяться в зависимости от потребности пользователей. Обычно годовая отчетность включает в себя: Баланс (форма № 1); Отчет о финансовых результатах (форма № 2), а также другие установленные формы бухгалтерской отчет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1) </w:t>
      </w:r>
    </w:p>
    <w:p>
      <w:pPr>
        <w:pStyle w:val="Normal"/>
        <w:spacing w:lineRule="auto" w:line="360" w:before="0" w:after="0"/>
        <w:ind w:firstLine="709"/>
        <w:jc w:val="both"/>
        <w:rPr/>
      </w:pPr>
      <w:r>
        <w:rPr>
          <w:rFonts w:cs="Times New Roman" w:ascii="Times New Roman" w:hAnsi="Times New Roman"/>
          <w:sz w:val="28"/>
          <w:szCs w:val="28"/>
        </w:rPr>
        <w:t>Лекарственные средства и изделия медицинского назначения относятся к материальным запасам бюджетных организаций и находят отражение во втором разделе актива баланса исполнения сметы расходов «Материальные запасы».</w:t>
      </w:r>
    </w:p>
    <w:p>
      <w:pPr>
        <w:pStyle w:val="Normal"/>
        <w:spacing w:lineRule="auto" w:line="360" w:before="0" w:after="0"/>
        <w:ind w:firstLine="709"/>
        <w:jc w:val="both"/>
        <w:rPr/>
      </w:pPr>
      <w:r>
        <w:rPr>
          <w:rFonts w:cs="Times New Roman" w:ascii="Times New Roman" w:hAnsi="Times New Roman"/>
          <w:sz w:val="28"/>
          <w:szCs w:val="28"/>
        </w:rPr>
        <w:t>Лекарственные средства в организациях, в сметах которых предусмотрены ассигнования по категории «Текущие расходы», предметной статье «Закупки товаров и оплата услуг», подстатье «Приобретение предметов снабжения и расходных материалов», элементу «Приобретение медикаментов и перевязочных средств», учитываются на субсчете 062 «Медикаменты и перевязочные средства». Учет их ведется в оценке по фактическим ценам приобретения без вычета предоставляемых торговых скидок. Не включаются в стоимость лекарственных средств расходы на транспортные услуги по доставке их в организацию, а также стоимость тары (упаковки), не подлежащей возврату, которые относятся на фактические расходы организации по соответствующим подразделениям бюджетной классификации при оприходовании лекарственных средств. Списание лекарственных средств производится по ценам их приобретения или по средним ценам, если они приобретались по разным ценам.</w:t>
      </w:r>
    </w:p>
    <w:p>
      <w:pPr>
        <w:pStyle w:val="Normal"/>
        <w:spacing w:lineRule="auto" w:line="360" w:before="0" w:after="0"/>
        <w:ind w:firstLine="709"/>
        <w:jc w:val="both"/>
        <w:rPr/>
      </w:pPr>
      <w:r>
        <w:rPr>
          <w:rFonts w:cs="Times New Roman" w:ascii="Times New Roman" w:hAnsi="Times New Roman"/>
          <w:sz w:val="28"/>
          <w:szCs w:val="28"/>
        </w:rPr>
        <w:t>Поставщиками лекарственных средств являются аптеки, осуществляющие розничную реализацию лекарственных средств (аптеки готовых лекарственных форм) или розничную реализацию и аптечное изготовление лекарственных средств (производственные аптеки), аптечные склады. В необходимых случаях ими могут быть производители лекарственных средств и другие организации.</w:t>
      </w:r>
    </w:p>
    <w:p>
      <w:pPr>
        <w:pStyle w:val="Normal"/>
        <w:spacing w:lineRule="auto" w:line="360" w:before="0" w:after="0"/>
        <w:ind w:firstLine="709"/>
        <w:jc w:val="both"/>
        <w:rPr/>
      </w:pPr>
      <w:r>
        <w:rPr>
          <w:rFonts w:cs="Times New Roman" w:ascii="Times New Roman" w:hAnsi="Times New Roman"/>
          <w:sz w:val="28"/>
          <w:szCs w:val="28"/>
        </w:rPr>
        <w:t>Порядок учета лекарственных средств зависит от наличия в качестве структурного подразделения организации здравоохранения аптеки. Аптеки могут иметь организации здравоохранения, оказывающие стационарную медицинскую помощь, которые в нормативных документах Минздрава называются боль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по учету лекарственных средств в организациях, имеющих аптеку.</w:t>
      </w:r>
    </w:p>
    <w:p>
      <w:pPr>
        <w:pStyle w:val="Normal"/>
        <w:spacing w:lineRule="auto" w:line="360" w:before="0" w:after="0"/>
        <w:ind w:firstLine="709"/>
        <w:jc w:val="both"/>
        <w:rPr/>
      </w:pPr>
      <w:r>
        <w:rPr>
          <w:rFonts w:cs="Times New Roman" w:ascii="Times New Roman" w:hAnsi="Times New Roman"/>
          <w:sz w:val="28"/>
          <w:szCs w:val="28"/>
        </w:rPr>
        <w:t>При наличии аптеки лекарственные средства, приобретенные больницей у поставщиков, поступают в аптеку, откуда отпускаются в отделения и кабинеты. Стоимость отпущенных лекарственных средств отделениям и кабинетам списывается на расходы организации.</w:t>
      </w:r>
    </w:p>
    <w:p>
      <w:pPr>
        <w:pStyle w:val="Normal"/>
        <w:spacing w:lineRule="auto" w:line="360" w:before="0" w:after="0"/>
        <w:ind w:firstLine="709"/>
        <w:jc w:val="both"/>
        <w:rPr/>
      </w:pPr>
      <w:r>
        <w:rPr>
          <w:rFonts w:cs="Times New Roman" w:ascii="Times New Roman" w:hAnsi="Times New Roman"/>
          <w:sz w:val="28"/>
          <w:szCs w:val="28"/>
        </w:rPr>
        <w:t>Наркотические средства и психотропные вещества приобретаются больницей в объемах, не превышающих месячную потребность.</w:t>
      </w:r>
    </w:p>
    <w:p>
      <w:pPr>
        <w:pStyle w:val="Normal"/>
        <w:spacing w:lineRule="auto" w:line="360" w:before="0" w:after="0"/>
        <w:ind w:firstLine="709"/>
        <w:jc w:val="both"/>
        <w:rPr/>
      </w:pPr>
      <w:r>
        <w:rPr>
          <w:rFonts w:cs="Times New Roman" w:ascii="Times New Roman" w:hAnsi="Times New Roman"/>
          <w:sz w:val="28"/>
          <w:szCs w:val="28"/>
        </w:rPr>
        <w:t>За ценности, поступающие в аптеку, полную материальную ответственность несет заведующий аптекой или его заместитель, с которым заключается договор о полной индивидуальной материальной ответственности. По решению руководителя организации в аптеке может вводиться коллективная (бригадная) материальная ответств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ация в аптеке. Лекарственные средства приходуются в аптеку на основании товарно-транспортных накладных, выписываемых поставщи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котические средства и психотропные вещества приобретаются на основании требования на получение наркотических средств (психотропных веществ). Требование составляется в двух экземплярах и подписывается руководителем больницы или уполномоченным им работником. Первый экземпляр требования направляется продавцу наркотических средств и психотропных веществ (аптечному складу), а второй остается у юридического лица. Требования хранятся в больнице на наркотические средства в течение трех лет; психотропные вещества - в течение одного года.</w:t>
      </w:r>
    </w:p>
    <w:p>
      <w:pPr>
        <w:pStyle w:val="Normal"/>
        <w:spacing w:lineRule="auto" w:line="360" w:before="0" w:after="0"/>
        <w:ind w:firstLine="709"/>
        <w:jc w:val="both"/>
        <w:rPr/>
      </w:pPr>
      <w:r>
        <w:rPr>
          <w:rFonts w:cs="Times New Roman" w:ascii="Times New Roman" w:hAnsi="Times New Roman"/>
          <w:sz w:val="28"/>
          <w:szCs w:val="28"/>
        </w:rPr>
        <w:t>Первичные приходные документы регистрируются заведующей аптекой в книге регистрации счетов, поступивших в аптеку (форма 6-МЗ), где записи производятся в стоимостном выражении в разрезе групп лекарственных средств. После регистрации документы передаются в бухгалтерию. Заметим, что с 1 января 2005 г. приходные и расходные документы по учету лекарственных средств должны обобщаться в разрезе групп, предусмотренных в отчете аптеки о приходе и расходе материальных ценностей в денежном (суммовом) выражении (форма 1-МЗ), утвержденном постановлением № 27. Поэтому перечень групп лекарственных средств, предусмотренный в форме 6-МЗ, необходимо привести в соответствие с формой 1-МЗ.</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пускаются лекарственные средства из аптеки материально ответственным лицам отделений (кабинетов) по накладным-требованиям (форма 434), которые выписываются в двух экземплярах и утверждаются руководителем организации. Первый экземпляр накладной-требования остается в аптеке, а второй возвращается отделению. Наркотические средства и психотропные вещества отпускаются аптеками в виде готовых лекарственных средств и в виде изготовленных лек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карственные средства, подлежащие предметно-количественному   учету, отпускаются отделениям по отдельным накладным-требованиям. В них обязательно должны быть указаны номера историй болезней, фамилия, имя, отчество больных, для которых выписаны лекарственные средства.  Накладные утверждаются руководителем организации, и на них ставятся штамп и печать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пуск вспомогательных материалов из аптеки документально не оформляется (п.24 Инструкции № 747). К вспомогательным материалам относятся бумага вощеная, пергаментная и фильтровальная, бумажные мешочки и коробки, капсулы и облатки, колпачки, пробки, нитки, этикетки, резиновые обхваты, смола и т.п. Списание их в аптеке и в бухгалтерии производится общей суммой по мере поступления в аптек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20 Инструкции № 747 накладные-требования при выдаче лекарственных средств в отделения (кабинеты) таксируются заведующим аптекой или его заместителем. Стоимость каждого наименования лекарственных средств и их общая сумма указываются в экземпляре накладной-требования аптеки. Обращаем внимание, что при использовании в учете ПЭВМ расчет средних цен приобретения и оценка введенных в компьютер количественных данных об отпуске лекарственных средств в отделения (кабинеты) делаются автоматически. В этом случае, по мнению автора, проставлять стоимость каждого наименования лекарственных средств в накладных-требованиях не обязатель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ные накладные-требования регистрируются с присвоением порядковых номеров в книге учета протаксированных накладных-требований формы 7-М3 (п.21 Инструкции № 747). Страницы в книге должны быть пронумерованы, а общее количество страниц заверено подписью главного бухгалтера. Записи в книге производятся в денежном выражении в разрезе групп лекарственных средств. Номера накладных на лекарственные средства, подлежащие предметно-количественному учету, при регистрации в книге подчеркиваются. По окончании месяца в книге подсчитывается стоимость израсходованных лекарственных средств по каждой группе и в целом по аптеке. В крупных организациях накладные в книге могут регистрироваться по каждому отделению (кабинету).</w:t>
      </w:r>
    </w:p>
    <w:p>
      <w:pPr>
        <w:pStyle w:val="Normal"/>
        <w:spacing w:lineRule="auto" w:line="360" w:before="0" w:after="0"/>
        <w:ind w:firstLine="709"/>
        <w:jc w:val="both"/>
        <w:rPr/>
      </w:pPr>
      <w:r>
        <w:rPr>
          <w:rFonts w:cs="Times New Roman" w:ascii="Times New Roman" w:hAnsi="Times New Roman"/>
          <w:sz w:val="28"/>
          <w:szCs w:val="28"/>
        </w:rPr>
        <w:t>Накладные (в сброшюрованном виде по месяцам) вместе с книгой протаксированных накладных хранятся в аптеке определенный срок: 5 лет - по лекарственным средствам, подлежащим предметно-количественному учету, 1 год - по остальным лекарственным средствам. По истечении указанных сроков они могут быть уничтожены при условии, если была проведена документальная ревизия организации.</w:t>
      </w:r>
    </w:p>
    <w:p>
      <w:pPr>
        <w:pStyle w:val="Normal"/>
        <w:spacing w:lineRule="auto" w:line="360" w:before="0" w:after="0"/>
        <w:ind w:firstLine="709"/>
        <w:jc w:val="both"/>
        <w:rPr/>
      </w:pPr>
      <w:r>
        <w:rPr>
          <w:rFonts w:cs="Times New Roman" w:ascii="Times New Roman" w:hAnsi="Times New Roman"/>
          <w:sz w:val="28"/>
          <w:szCs w:val="28"/>
        </w:rPr>
        <w:t>Об уничтожении накладных составляется акт. Перечень групп лекарственных средств, предусмотренный в форме 7-МЗ, необходимо привести в соответствие с формой 1-МЗ, утвержденной постановлением № 2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испорченные лекарственные средства специальной комиссией составляется (в двух экземплярах) акт на списание ценностей, хранящихся в аптеке и пришедших в негодность (форма 9-МЗ). Первый экземпляр акта передается в бухгалтерию, второй остается в аптеке. В состав комиссии входят бухгалтер, заведующий аптекой, представитель общественности. Комиссия определяет причины порчи ценностей и устанавливает виновных в этом лиц. Пришедшие в негодность медикаменты в присутствии комиссии уничтожаются. При этом на акте делается надпись с указанием даты и способа уничтожения за подписями всех членов комиссии (п.27 Инструкции № 74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котические средства и психотропные вещества, пришедшие в негодность, списываются на момент инвентаризации по акту на списание наркотических средств и психотропных веществ (приложение 4 к Инструкции № 51), составляемому в трех экземплярах, и подлежат  уничтожению в присутствии представителей территориальных органов внутренних дел в соответствии с инструкцией о порядке их  уничтожения, утверждаемой руководител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ные при инвентаризации расхождения фактического наличия имущества с данными бухгалтерского учета регулируются в соответствии со ст.12 Закона РБ от 18.10.1994 № 3321-XII «О бухгалтерском учете и отчетности» (в ред. Закона РБ от 25.06.2001 № 42-З). Стоимость недостачи, порчи или иной утраты лекарственных средств в пределах норм естественной убыли списывается по распоряжению руководителя организации на расходы. Нормы убыли могут применяться лишь в случаях выявления фактических недостач и только после зачета недостач излишками по пересортице. Если после зачета по пересортице все же оказалась недостача лекарственных средств, то нормы естественной  убыли должны применяться только по тому наименованию лекарственных средств, по которому установлена недостача. Недостача (порча) лекарственных средств сверх норм убыли относится на виновных лиц, а при их отсутствии - на расход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ы естественной убыли и инструкция по их применению утверждены постановлением Минздрава РБ от 26.04.2000 № 7 «Об утверждении норм естественной убыли лекарственных средств, ваты и медицинских пиявок в аптечных учреждениях и предприятиях, инструкции по их применению». Нормы естественной убыли устанавливаются к стоимости индивидуально изготовленных лекарственных форм, внутриаптечной заготовки и фасовки. </w:t>
      </w:r>
    </w:p>
    <w:p>
      <w:pPr>
        <w:pStyle w:val="Normal"/>
        <w:spacing w:lineRule="auto" w:line="360" w:before="0" w:after="0"/>
        <w:ind w:firstLine="709"/>
        <w:jc w:val="both"/>
        <w:rPr/>
      </w:pPr>
      <w:r>
        <w:rPr>
          <w:rFonts w:cs="Times New Roman" w:ascii="Times New Roman" w:hAnsi="Times New Roman"/>
          <w:sz w:val="28"/>
          <w:szCs w:val="28"/>
        </w:rPr>
        <w:t>К готовым лекарственным средствам промышленного производства нормы не применяются. Нормы естественной убыли ядовитых, наркотических лекарственных веществ и этилового спирта устанавливаются к стоимости израсходованного количества этих лекарственных средств по каждому наименованию. Естественная убыль лекарственных средств определяется исходя из нормы, установленной дифференцированно для  аптек, не имеющих самостоятельного отдела запасов, и аптек с раздельной материальной ответственностью с выделением отдела запасов и рецептурно-производственного отде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едующий аптекой ведет также предметно-количественный учет лекарственных средств, подлежащих такому учету. Какие лекарственные средства подлежат предметно-количественному учету, определено Минздравом. В частности, особому предметно-количественному учету подлежат наркотические средства и психотропные вещества, включенные в Республиканский перечень. Предметно-количественному учету подлежат также другие дорогостоящие лекарственные средства (стоимостью свыше одной базовой величины). Перечень таких лекарственных средств утверждается медицинским советом организации здравоохранения (см. постановление Минздрава РБ от 06.12.2000 № 53 «О правилах выписывания рецептов и отпуска населению лек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о-количественный учет лекарственных средств (кроме наркотических средств и психотропных веществ) ведется в книге  предметно-количественного учета медикаментов формы 8-МЗ, страницы которой должны быть пронумерованы и заверены подписью главного бухгалтера (п.15 Инструкции № 747). Предметно-количественный учет наркотических средств и психотропных веществ ведется в журнале предметно-количественного учета наркотических средств и психотропных веществ в аптеках (приложение 6 к Инструкции № 51). Основанием для ведения предметно-количественного учета являются документы поставщиков, накладные-требования, которыми оформляется выдача лекарственных средств в отделения (кабинеты), акты и т.д. При этом накладные-требования предварительно регистрируются в ежедневно составляемой ведомости выборки израсходованных лекарственных средств, подлежащих предметно-количественному учету (форма 1-МЗ), в которой записи ведутся по каждому наименованию отдельно. Итоги выборки за день по каждому наименованию лекарственных средств переносятся в формы предметно-количественного уч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о руководитель аптеки или ее ответственный работник, с которым заключен договор о полной материальной ответственности, проводит сверку фактического наличия наркотических средств и психотропных веществ с данными предметно-количественного учета (п.37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месяца заведующий аптекой составляет отчет аптеки о приходе и расходе материальных ценностей в денежном (суммовом) выражении формы 1-МЗ. В отчете в разрезе групп материальных ценностей (лекарственные средства, перевязочные средства, дезинфицирующие средства, вспомогательные материалы, тара) отражается стоимость остатка материальных ценностей на начало и конец месяца, поступивших, израсходованных за месяц (отпущенных отделениям (кабинетам) и списанных по актам). Отчет составляется в двух экземплярах. Первый экземпляр за подписью заведующего аптекой представляется в бухгалтерию, а второй остается у заведующего  аптекой. Проверенный в бухгалтерии и утвержденный руководителем организации отчет в соответствии с Инструкцией № 747 и указаниями, имеющимися в приложении 1 к постановлению № 27, служит основанием для списания лекарственных средств на расходы организации (Д-т 200 - К-т 06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ами бухгалтерии осуществляется систематический контроль (не реже одного раза в квартал) за правильностью ведения предметно-количественного учета, ведомости выборки и книги учета протаксированных накладных-требований, за таксировкой и подсчетом итогов в накладных-требованиях, что подтверждается подписью в проверенных документах проверяющего (п.21 Инструкции № 7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ция в отделениях. Лекарственные средства отпускаются аптекой отделениям в размере текущей потребности в них. </w:t>
      </w:r>
    </w:p>
    <w:p>
      <w:pPr>
        <w:pStyle w:val="Normal"/>
        <w:spacing w:lineRule="auto" w:line="360" w:before="0" w:after="0"/>
        <w:ind w:firstLine="709"/>
        <w:jc w:val="both"/>
        <w:rPr/>
      </w:pPr>
      <w:r>
        <w:rPr>
          <w:rFonts w:cs="Times New Roman" w:ascii="Times New Roman" w:hAnsi="Times New Roman"/>
          <w:sz w:val="28"/>
          <w:szCs w:val="28"/>
        </w:rPr>
        <w:t>В соответствии с Инструкцией № 51 запас в отделениях (в помещениях старших медицинских сестер) не должен превышать: для наркотических средств - пяти суток; для психотропных веществ - семи суток. Для оказания больным скорой медицинской помощи в вечернее и ночное время приказом руководителя разрешается создавать в кабинете старшей медицинской сестры одного из отделений больницы резервный 10-дневный запас наркотических средств и психотропных веществ. Резервный 10-дневный запас из указанного отделения больницы используется по разрешению ответственного дежурного врача (ответственного работника) во всех отделениях больницы. На постах медицинских сестер и в процедурных кабинетах отделений больницы запас наркотических средств и психотропных веществ не должен превышать трехсуточной потреб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стальным лекарственным средствам текущая потребность отделений установлена 10-дневной (п.19 Инструкции № 74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делениях больницы лица, ответственные за сохранность лекарственных средств (с ними заключается договор о полной индивидуальной материальной ответственности), также ведут  предметно-количественный учет лек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наркотическим средствам и психотропным веществам для этих целей предназначены журнал предметно-количественного учета наркотических средств (психотропных веществ) старшей медицинской сестрой отделения больницы и журнал предметно-количественного учета наркотических средств (психотропных веществ) процедурной (дежурной) медицинской сестрой отделения больницы (соответственно приложения 8 и 9 к Инструкции № 51). В отделении, в котором проводятся операции, такой учет ведется в журнале предметно-количественного учета наркотических средств (психотропных веществ) дежурной медицинской сестрой - анестезистом отделения анестезиологии и реанимации (приложение 10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стальным лекарственным средствам со стороны Минздрава указаний по предметно-количественному учету в отделениях больниц не имеется. Однако для организаций, состоящих на бюджете г. Минска, формы журналов предметно-количественного учета для лекарственных средств (кроме наркотических средств и психотропных веществ) утверждены приказом Комитета по здравоохранению Мингорисполкома от 05.08.2005 № 452 «О предметно-количественном учете лекарственных средств и изделий медицинского назначения в учреждениях здравоохранения» (приложения 2 и 3). Кроме того, названный приказ обязывает предметно-количественный учет этилового спирта и ядовитых препаратов вести так, как ведется учет наркотических средств и психотропных веществ (т.е. в соответствии с Инструкцией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ршая медицинская сестра отделения выдает лекарственные средства процедурным (дежурным) медицинским сестрам (ответственным работникам) отделений, о чем производятся записи в журналах  предметно-количественного учета, подтвержденные подписями лиц, осуществивших отпуск лекарственных средств и их получение (без оформления первичных документов). Наркотические средства и психотропные вещества выдаются на сутки, а также на выходные и праздничные дни - с учетом существующей потреб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делении, в котором проводятся операции, дежурная медицинская сестра - анестезист выдает наркотические средства и психотропные вещества операционным медицинским сестрам - анестезистам на операцию. Не использованные во время операции ампулы (флаконы) наркотических средств и психотропных веществ возвращаются операционными медицинскими сестрами - анестезистами дежурной медицинской сестре - анестезисту, о чем делается запись в журнале предметно-количественного учета наркотических средств (психотропных веществ) дежурной медицинской сестрой - анестезистом отделения анестезиологии и реаним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карственные средства назначаются лечащим (дежурным) врачом после осмотра больного, о чем делаются записи в истории болезни и в листе назначений. По наркотическим средствам и психотропным веществам предусмотрен лист назначений наркотических средств (психотропных веществ) (приложение 11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оральный прием наркотических средств и психотропных веществ осуществляется в присутствии медицинской сестры с указанием в истории болезни наименования лекарственного средства, дозировки и количества, времени приема, фамилии и инициалов медицинской сестры, заверенных ее подписью. Внутримышечное или внутривенное введение наркотических средств производится процедурной или дежурной медицинской сестрой, о чем делается отметка медицинской сестрой в истории болезни и в листе назначений с указанием фамилии и инициалов медицинской сестры, заверенных ее подпись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операций назначение вводимых наркотических средств и психотропных веществ регистрируется в истории болезни с указанием времени и способа их введения; дозировки и их кол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операции в истории болезни производится итоговый подсчет использованных наркотических средств и психотропных веществ, который заверяется подписью врача - анестезиолога-реаниматолога и медицинской сестры - анестезиста. При использовании неполного объема ампулы или флакона остатки разбавляются водой в соотношении 1:100 и уничтожаются, о чем делается запись в истории болезни за подписями врача и медицинской сестры (медицинской сестры - анестезиста), а в выходные и праздничные дни - дежурного врача и дежурной медицинской сестры с указанием количества и способа уничто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аждой больнице, независимо от наличия аптеки, создается постоянно действующая комиссия, назначенная приказом руководителя, которая ежемесячно производит проверку целесообразности назначения врачами наркотических средств и психотропных веществ, соответствия записей в историях болезни записям в журналах  предметно-количественного учета наркотических средств и психотропных веществ в отделениях, состояния их хранения. Результаты проверки оформляются документом проверки в одном экземпляр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ая характеризовать документацию по лекарственным средствам в отделениях больницы, имеющей аптеку, заметим, что утвержденный постановлением № 27 ежемесячный отчет о движении лекарственных, перевязочных и дезинфицирующих средств (форма 2-МЗ) применяется для учета движения лекарственных, перевязочных и дезинфицирующих средств по каждому структурному подразделению.</w:t>
      </w:r>
    </w:p>
    <w:p>
      <w:pPr>
        <w:pStyle w:val="Normal"/>
        <w:spacing w:lineRule="auto" w:line="360" w:before="0" w:after="0"/>
        <w:ind w:firstLine="709"/>
        <w:jc w:val="both"/>
        <w:rPr/>
      </w:pPr>
      <w:r>
        <w:rPr>
          <w:rFonts w:cs="Times New Roman" w:ascii="Times New Roman" w:hAnsi="Times New Roman"/>
          <w:sz w:val="28"/>
          <w:szCs w:val="28"/>
        </w:rPr>
        <w:t>Составляется он в двух экземплярах, подписывается заведующим структурным подразделением, главной (старшей) медицинской сестрой и утверждается руководителем организации. Один экземпляр отчета представляется в бухгалтерию с приложением первичных учетных документов, второй остается у главной (старшей) медицинской сестры.</w:t>
      </w:r>
    </w:p>
    <w:p>
      <w:pPr>
        <w:pStyle w:val="Normal"/>
        <w:spacing w:lineRule="auto" w:line="360" w:before="0" w:after="0"/>
        <w:ind w:firstLine="709"/>
        <w:jc w:val="both"/>
        <w:rPr/>
      </w:pPr>
      <w:r>
        <w:rPr>
          <w:rFonts w:cs="Times New Roman" w:ascii="Times New Roman" w:hAnsi="Times New Roman"/>
          <w:sz w:val="28"/>
          <w:szCs w:val="28"/>
        </w:rPr>
        <w:t>В постановлении № 27 не оговорено, для каких целей отчет используется в бухгалтерии, поэтому можно сделать вывод, что он заменил отчет о движении лекарственных средств, подлежащих  предметно-количественному учету (форма 2-МЗ), утвержденный Инструкцией № 747. Напомним, что отчет формы 2-МЗ, утвержденный Инструкцией № 747, составлялся отделениями больниц, не имеющих  аптек, и поликлиниками, представлялся в бухгалтерию и служил основанием для списания лекарственных средств на расходы организации. По мнению автора, новая форма отчета служит для этих же целей. В противном случае нужны официальные указания Минзд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автор публикации считает, что обработку документов по движению лекарственных средств для целей бухгалтерского учета и для целей формирования себестоимости медицинской помощи и других услуг следует объединить в один процесс, для чего нужны соответствующие указания Минздрава, согласованные с Минфин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омним, что порядок формирования себестоимости медицинской помощи и других услуг регламентируется Инструкцией о порядке исчисления себестоимости медицинской помощи и других услуг, оказываемых организациями здравоохранения, финансируемыми из бюджета, утвержденной постановлением Минздрава РБ от 01.04.2004 № 13 (далее - Инструкция № 13). В соответствии с п.9 Инструкции № 13 исчисление фактической себестоимости производится с учетом  фактически используемых материально-технических ресурсов, фактически произведенных организацией других затрат. Себестоимость медицинской помощи и других услуг, оказываемых организацией, согласно п.10 Инструкции № 13 исчисляется расчетным путем без отражения на счетах бухгалтерского учета. Ведение учета материально-технических ресурсов и услуг осуществляется по материально ответственным лицам и по каждому структурному подразделению организации для обеспечения реального распределения материальных затрат, связанных с организацией и оказанием медицинской помощи и друг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е обработки документов для двух целей в один процесс позволит сократить объем работы в бухгалтерии, так как исполнение требований Инструкции № 13 фактически возлагается на нее. Кроме того, в бухгалтерском учете будут отражены фактически израсходованные лекарственные средства, а не переданные в отделения из аптеки (в больницах, имеющих аптеку) или дежурным медицинским сестрам и в процедурный кабинет старшей медицинской сестрой отделения (в больницах, не имеющих аптек ). Сказанное будет способствовать более рациональному использованию лекарственных средств, а следовательно, сокращению бюджетных средств на их приобретение. Изучение практики позволило автору сделать вывод, что фактически лекарственных средств расходуется значительно меньше, чем списывается на расходы (в дебет субсчета 200) в соответствии с действующей методикой бухгалтерского уче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кументация по учету лекарственных средств в организациях, не имеющих апт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и, не имеющие аптек, приобретают лекарственные средства в аптеках готовых лекарственных форм, в производственных  аптеках, на аптечных склад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ьнице в соответствии с Инструкцией № 747 старшая медицинская сестра каждого отделения получает лекарственные средства для своего отделения в размере текущей потребности в них (названы выше). Из п.39 Инструкции № 51 вытекает, что больницы, независимо от наличия у них аптек, наркотические средства и психотропные вещества приобретают в объемах месячной потреб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наркотических средств и психотропных веществ осуществляется на основании требований на получение наркотических средств (психотропных веществ) (приложение 1 к Инструкции № 51).</w:t>
      </w:r>
    </w:p>
    <w:p>
      <w:pPr>
        <w:pStyle w:val="Normal"/>
        <w:spacing w:lineRule="auto" w:line="360" w:before="0" w:after="0"/>
        <w:ind w:firstLine="709"/>
        <w:jc w:val="both"/>
        <w:rPr/>
      </w:pPr>
      <w:r>
        <w:rPr>
          <w:rFonts w:cs="Times New Roman" w:ascii="Times New Roman" w:hAnsi="Times New Roman"/>
          <w:sz w:val="28"/>
          <w:szCs w:val="28"/>
        </w:rPr>
        <w:t>Заполняются они в порядке, изложенном выш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других лекарственных средств производится на основании накладных-требований формы 434, утвержденных руководителем, которые выписывает старшая медицинская сестра каждого отделения больницы. Накладные- требования на лекарственные средства, подлежащие предметно-количественному учету, выписываются в пяти экземплярах (на остальные лекарственные средства - в четырех экземплярах), два из которых поступают в больницу (п.34 Инструкции № 74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альное оформление отпуска лекарственных средств процедурным (дежурным) медицинским сестрам нормативными документами не предусмот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лекарственных средств, пришедших в негодность,оформляется так же, как в больнице, имеющей апт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о-количественный учет лекарственных средств ведется в том же порядке, что и в отделениях больницы, имеющей аптек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 27 старшая медицинская сестра каждого отделения больницы ежемесячно составляет отчет о движении лекарственных, перевязочных и дезинфицирующих средств формы 2-МЗ в двух экземплярах. Отчет подписывает старшая медсестра, руководитель подразделения (отделения) и утверждает руководитель организации.</w:t>
      </w:r>
    </w:p>
    <w:p>
      <w:pPr>
        <w:pStyle w:val="Normal"/>
        <w:spacing w:lineRule="auto" w:line="360" w:before="0" w:after="0"/>
        <w:ind w:firstLine="709"/>
        <w:jc w:val="both"/>
        <w:rPr/>
      </w:pPr>
      <w:r>
        <w:rPr>
          <w:rFonts w:cs="Times New Roman" w:ascii="Times New Roman" w:hAnsi="Times New Roman"/>
          <w:sz w:val="28"/>
          <w:szCs w:val="28"/>
        </w:rPr>
        <w:t>Первый экземпляр отчета с приложенными к нему первичными документами представляется в бухгалтерию и служит основанием для списания лекарственных средств на расходы организации, второй - остается у старшей медсест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ликлинике главная (старшая) медсестра получает лекарственные средства от поставщиков для всей организации и выдает их в отделения (кабинеты) для текущей потребности по накладным-требованиям формы 434, утвержденным руководителем организации (п.39 Инструкции № 74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унктом 60 Инструкции № 51 установлено, что поликлиники приобретают наркотические средства и психотропные вещества у поставщиков в объеме месячной потребности. Приобретение наркотических средств и психотропных веществ осуществляется на основании требований на получение наркотических средств (психотропных веществ) (приложение 1 к Инструкции № 51). О порядке их заполнения см. выш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но-количественный учет наркотических средств и психотропных веществ ведется в журнале предметно-количественного учета наркотических средств и психотропных веществ главной медицинской сестрой поликлиники (приложение 16 к Инструкции № 51). </w:t>
      </w:r>
    </w:p>
    <w:p>
      <w:pPr>
        <w:pStyle w:val="Normal"/>
        <w:spacing w:lineRule="auto" w:line="360" w:before="0" w:after="0"/>
        <w:ind w:firstLine="709"/>
        <w:jc w:val="both"/>
        <w:rPr/>
      </w:pPr>
      <w:r>
        <w:rPr>
          <w:rFonts w:cs="Times New Roman" w:ascii="Times New Roman" w:hAnsi="Times New Roman"/>
          <w:sz w:val="28"/>
          <w:szCs w:val="28"/>
        </w:rPr>
        <w:t>В процедурном кабинете поликлиники учет их ведется в журнале предметно-количественного учета наркотических средств и психотропных веществ в процедурном кабинете поликлиники (приложение 17 к Инструкции № 51). По остальным лекарственным средствам предметно-количественный учет необходимо вести в журналах, используемых в отделениях больниц.</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исание лекарственных средств, пришедших в негодность, оформляется так же, как в больниц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пуск главной (старшей) медицинской сестрой наркотических средств и психотропных веществ участковым и процедурным медицинским сестрам, а также введение их больному на дому или в процедурном кабинете производятся только на основании письменного назначения врача, заверенного его подписью и личной печатью, а также подписью и личной печатью заведующего отделением поликлиники. Назначенное лечение отражается в амбулаторной карте больного. Письменное назначение врача хранится у главной медицинской сестры поликлиники вместе с журналом предметно-количественного учета наркотических средств и психотропных веществ главной медицинской сестрой поликлини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котические средства и психотропные вещества в ампулах (флаконах) отпускаются участковым медицинским сестрам в количестве однодневной потребности, а на выходные и праздничные дни - в количестве ориентировочной потребности на эти д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мерти больного, получавшего наркотические средства и психотропные вещества и не использовавшего их, остатки сдаются участковыми медицинскими сестрами главной (старшей) медицинской сестре поликлиники. Сдача их регистрируется в журнале учета неиспользованных наркотических средств (психотропных веществ) от умерших больных у главной медицинской сестры поликлиники (приложение 19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ничтожение не использованных больными наркотических средств и психотропных веществ осуществляется 1 раз в месяц (в фиксированный день) в присутствии представителей территориальных органов внутренних дел в соответствии с инструкцией о порядке их уничтожения, утверждаемой руководителем. При этом составляется акт на уничтожение не использованных больными наркотических средств и психотропных веществ в поликлинике (приложение 20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ликлинике создается постоянно действующая комиссия, назначенная приказом руководителя, которая ежемесячно производит проверку целесообразности назначения врачами наркотических средств и психотропных веществ, соответствия записей в амбулаторных картах записям в журнале учета главной медицинской сестры поликлиники, состояния их хранения. Результаты проверки оформляются документом проверки в одном экземпляр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о главная (старшая) медицинская сестра поликлиники составляет отчет о движении лекарственных, перевязочных и дезинфицирующих средств формы 2-МЗ в двух экземплярах. Отчет подписывает главная (старшая) медсестра и утверждает руководитель.</w:t>
      </w:r>
    </w:p>
    <w:p>
      <w:pPr>
        <w:pStyle w:val="Normal"/>
        <w:spacing w:lineRule="auto" w:line="360" w:before="0" w:after="0"/>
        <w:ind w:firstLine="709"/>
        <w:jc w:val="both"/>
        <w:rPr/>
      </w:pPr>
      <w:r>
        <w:rPr>
          <w:rFonts w:cs="Times New Roman" w:ascii="Times New Roman" w:hAnsi="Times New Roman"/>
          <w:sz w:val="28"/>
          <w:szCs w:val="28"/>
        </w:rPr>
        <w:t>Первый экземпляр отчета с приложенными к нему первичными документами представляется в бухгалтерию и служит основанием для списания лекарственных средств на расходы организации, второй остается у главной (старшей) медсест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ция по учету использованных ампул (флаконов) из-под наркотических средств и психотропных вещест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ьницах использованные ампулы (флаконы) из-под наркотических средств и психотропных веществ ежедневно (за исключением выходных и праздничных дней) сдаются старшей медицинской сестре отделения. Факт их сдачи отражается в журнале учета использованных ампул (флаконов) из-под наркотических средств и психотропных веществ в отделении больницы (приложение 12 к Инструкции № 51). Старшие медицинские сестры отделений ежедневно (за исключением выходных и праздничных дней) сдают использованные ампулы (флаконы) главной медицинской сестре больницы с отчетом о сдаче использованных ампул (флаконов) из-под наркотических средств и психотропных веществ (приложение 13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ая медицинская сестра больницы принимает использованные ампулы (флаконы), сверяя сдаваемое количество с данными отчета, о чем делается запись в журнале учета использованных ампул (флаконов) из-под наркотических средств и психотропных веществ главной медицинской сестрой больницы (приложение 14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ные ампулы (флаконы) уничтожаются с периодичностью не реже чем один раз в 10 дней комиссией, состав которой утверждается руководителем. Уничтожение производится в соответствии с инструкцией о порядке уничтожения наркотических средств и психотропных веществ, утверждаемой руководителем, с составлением акта на уничтожение использованных ампул (флаконов) из-под наркотических средств и психотропных веществ (приложение 15 к Инструкции № 5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ликлинике использованные ампулы (флаконы) из-под наркотических средств и психотропных веществ должны быть возвращены главной медицинской сестре поликлиники. Она ведет учет их в журнале учета использованных ампул (флаконов) из-под наркотических средств и психотропных веществ главной медицинской сестрой поликлиники (приложение 18 к Инструкции № 51). Использованные ампулы (флаконы) уничтожаются, что оформляется так же, как и в больнице (с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На организацию торгового зала существенное влияние оказывает планировка и расположение торгового оборудования. Торговый зал аптеки относится к числу основных помещений, от его размера, конфигурации зависит оперативность, культура обслуживания и, соответственно, объемы продаж. Зал обслуживания должен обеспечивать большую пропускную способность, свободу передвижения покупателей, максимальную обозримость ассортимента товаров, высокое качество обслуживания, хорошие условия труда для персонала аптеки и таким образом стимулировать к совершению дополнительных, импульсивных покупок. Большую роль в этом играет оборудование торгового зала. Общепринята планировка, при которой рабочие места аптечного персонала по обслуживанию населения размещаются непосредственно на площади зала в специально оборудованной рабочей зоне. Рабочая зона оснащается секционными шкафами, которые в зависимости от требований размещения или монтажа подразделяются на три типа: односторонние пристенного исполнения, встраиваемые поворотные и проходные.</w:t>
      </w:r>
    </w:p>
    <w:p>
      <w:pPr>
        <w:pStyle w:val="Normal"/>
        <w:spacing w:lineRule="auto" w:line="360" w:before="0" w:after="0"/>
        <w:ind w:firstLine="709"/>
        <w:jc w:val="both"/>
        <w:rPr/>
      </w:pPr>
      <w:r>
        <w:rPr>
          <w:rFonts w:cs="Times New Roman" w:ascii="Times New Roman" w:hAnsi="Times New Roman"/>
          <w:sz w:val="28"/>
          <w:szCs w:val="28"/>
        </w:rPr>
        <w:t xml:space="preserve">Параллельно линии шкафов устанавливаются секции столов-прилавков с проходом минимальной ширины (от 80 до 120 см). Такое расположение обеспечивает удобство работы в положении сидя и стоя и позволяет размещать широкую номенклатуру товаров аптечного ассортимента в зонах рабочей досягаемости аптечного персонала или на минимальном удалении от рабочего места. В то же время, сейчас все чаще можно заметить, как многие аптеки отказываются от использования столов-прилавков, а применяют застекленные витрины для увеличения площади выкладки. </w:t>
      </w:r>
    </w:p>
    <w:p>
      <w:pPr>
        <w:pStyle w:val="Normal"/>
        <w:spacing w:lineRule="auto" w:line="360" w:before="0" w:after="0"/>
        <w:ind w:firstLine="709"/>
        <w:jc w:val="both"/>
        <w:rPr/>
      </w:pPr>
      <w:r>
        <w:rPr>
          <w:rFonts w:cs="Times New Roman" w:ascii="Times New Roman" w:hAnsi="Times New Roman"/>
          <w:sz w:val="28"/>
          <w:szCs w:val="28"/>
        </w:rPr>
        <w:t>При размещении оборудования на площади торгового зала необходимо учесть следующее:</w:t>
      </w:r>
    </w:p>
    <w:p>
      <w:pPr>
        <w:pStyle w:val="Normal"/>
        <w:spacing w:lineRule="auto" w:line="360" w:before="0" w:after="0"/>
        <w:ind w:firstLine="709"/>
        <w:jc w:val="both"/>
        <w:rPr/>
      </w:pPr>
      <w:r>
        <w:rPr>
          <w:rFonts w:cs="Times New Roman" w:ascii="Times New Roman" w:hAnsi="Times New Roman"/>
          <w:sz w:val="28"/>
          <w:szCs w:val="28"/>
        </w:rPr>
        <w:t>пространство возле входа должно быть максимально освобождено, т.к. здесь встречаются входящие и выходящие потоки посетителей не должно быть взаимопересекающихся и обратных потоков покупателей маршрут движения может и должен корректироваться, чтобы все участки посещались с одинаковой частотой выгодными местами торгового зала являются места с хорошим фронтальным обзором и пространство возле кассы, а слабыми - углы торгового зала, места возле входа Внедрение методов мерчандайзинга в работу аптечной организации предъявляет к торговому оборудованию дополнительные требования. Оно должно соответствовать современным представлениям дизайна, способствовать привлечению покупателей, увеличению товарооборота и повышению культуры обслуживания. От того, какая мебель установлена в аптеке и как она размещена, зависит и эффективность использования торговой площади.</w:t>
      </w:r>
    </w:p>
    <w:p>
      <w:pPr>
        <w:pStyle w:val="Normal"/>
        <w:spacing w:lineRule="auto" w:line="360" w:before="0" w:after="0"/>
        <w:ind w:firstLine="709"/>
        <w:jc w:val="both"/>
        <w:rPr/>
      </w:pPr>
      <w:r>
        <w:rPr>
          <w:rFonts w:cs="Times New Roman" w:ascii="Times New Roman" w:hAnsi="Times New Roman"/>
          <w:sz w:val="28"/>
          <w:szCs w:val="28"/>
        </w:rPr>
        <w:t>Одним из основных факторов, формирующих размещение и выкладку, является доля в объеме продаж различных ассортиментных групп и подгрупп. Чем больше объем продаж той или иной ассортиментной группы, тем большую площадь должна она занимать при выкладке (если, к примеру, группа лекарственных препаратов "Х" занимает 20% объема продаж, то необходимая площадь выкладки для данной группы должна составлять 20% от общей площади выкладки, аналогично рассчитываются площади под выкладку отдельных ЛП и других товаров аптечного ассортимента).</w:t>
      </w:r>
    </w:p>
    <w:p>
      <w:pPr>
        <w:pStyle w:val="Normal"/>
        <w:spacing w:lineRule="auto" w:line="360" w:before="0" w:after="0"/>
        <w:ind w:firstLine="709"/>
        <w:jc w:val="both"/>
        <w:rPr/>
      </w:pPr>
      <w:r>
        <w:rPr>
          <w:rFonts w:cs="Times New Roman" w:ascii="Times New Roman" w:hAnsi="Times New Roman"/>
          <w:sz w:val="28"/>
          <w:szCs w:val="28"/>
        </w:rPr>
        <w:t>При этом самые выгодные товары необходимо поставить первыми по ходу движения покупательского потока, затем разместить прибыльные и завершить ряд ходовыми товарами. При размещении товаров аптечного ассортимента на полках необходимо создавать видимые блоки по марке, упаковке и ассортиментной группе. При этом не следует перегружать витрины количеством видимых элементов (адекватно глазом воспринимается не менее 3 и не более 13 элементов). Также при выкладке часто используется принцип чересполосицы, при котором товары с низкими ценами и товары, приносящие аптеке наибольшую прибыль, чередуются по ходу движения покупателя в торговом зале. Наилучшим является расположение товаров на уровне глаз. Решая, какой препарат ставить на полки, находящиеся на уровне глаз, следует руководствоваться все тем же принципом: в наиболее выгодном положении должен находиться товар, приносящий наибольш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площади выкладки и обозримости ассортимента можно также использовать различные подставки. Большую роль в организации торгового зала и формировании положительного имиджа аптечной организации играют мероприятия по повышению профессиональных навыков работы фармацевтического персонала,</w:t>
      </w:r>
    </w:p>
    <w:p>
      <w:pPr>
        <w:pStyle w:val="Normal"/>
        <w:spacing w:lineRule="auto" w:line="360" w:before="0" w:after="0"/>
        <w:ind w:firstLine="709"/>
        <w:jc w:val="both"/>
        <w:rPr/>
      </w:pPr>
      <w:r>
        <w:rPr>
          <w:rFonts w:cs="Times New Roman" w:ascii="Times New Roman" w:hAnsi="Times New Roman"/>
          <w:sz w:val="28"/>
          <w:szCs w:val="28"/>
        </w:rPr>
        <w:t>Отпуск лекарств без рецептов врача составляет в аптеках значительную часть реализации, которая продолжает постоянно расти. Например, удельный вес безрецептурного отпуска в объеме реализации аптек г. Москвы колеблется от 40 до 66%, а среднемесячный темп прироста достигает 13-15%. Оценка обращаемости в отдел отпуска лекарств без рецептов (ОБО), проведенная с помощью различных методик в аптеках Москвы и области, показала, что в среднем она составляла в 1997 г. для центральной районной аптеки 550 обращений в день, что выше, чем в других отделах - рецептурно-производственном (РПО) - 280, готовых форм (ОГФ) - 410. Для среднестатистической аптеки эти цифры могут быть значительно ниже, например, в наших исследованиях 1998 г. показатели обращаемости составили для ОБО - 360, ГЛФ - 300, РПО - 150 в день. Эти данные следует учитывать при изменении организационной структуры аптечной организации, имеющем место в последние годы. Равномерной интенсивности труда будет способствовать слияние отдела готовых лекарственных форм с рецептурно-производственным, а не с отделом безрецептурного отпуска, как это иногда делается. Динамика обращений в отделы аптеки имеет волнообразный характер, который, как показали наши исследования, не меняется на протяжении десятилетий.</w:t>
      </w:r>
    </w:p>
    <w:p>
      <w:pPr>
        <w:pStyle w:val="Normal"/>
        <w:spacing w:lineRule="auto" w:line="360" w:before="0" w:after="0"/>
        <w:ind w:firstLine="709"/>
        <w:jc w:val="both"/>
        <w:rPr/>
      </w:pPr>
      <w:r>
        <w:rPr>
          <w:rFonts w:cs="Times New Roman" w:ascii="Times New Roman" w:hAnsi="Times New Roman"/>
          <w:sz w:val="28"/>
          <w:szCs w:val="28"/>
        </w:rPr>
        <w:t>Пик обращений посетителей в отдел отпуска лекарств без рецептов приходится на 12-13 часов и 18 часов, и в течение дня количество посетителей в данном отделе достаточно высоко. Для успешной деятельности аптек сегодня особенно актуальна проблема разработки стратегии формирования ассортиментного перечня товаров, предназначенных для розничной реализации.</w:t>
      </w:r>
    </w:p>
    <w:p>
      <w:pPr>
        <w:pStyle w:val="Normal"/>
        <w:spacing w:lineRule="auto" w:line="360" w:before="0" w:after="0"/>
        <w:ind w:firstLine="709"/>
        <w:jc w:val="both"/>
        <w:rPr/>
      </w:pPr>
      <w:r>
        <w:rPr>
          <w:rFonts w:cs="Times New Roman" w:ascii="Times New Roman" w:hAnsi="Times New Roman"/>
          <w:sz w:val="28"/>
          <w:szCs w:val="28"/>
        </w:rPr>
        <w:t>В течение дня различные препараты безрецептурного отпуска пользуются неодинаковым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ассортиментной структуры продаж дает информацию о состоянии потребительских предпочтений и основу для формирования ассортиментной политики.</w:t>
      </w:r>
    </w:p>
    <w:p>
      <w:pPr>
        <w:pStyle w:val="Normal"/>
        <w:spacing w:lineRule="auto" w:line="360" w:before="0" w:after="0"/>
        <w:ind w:firstLine="709"/>
        <w:jc w:val="both"/>
        <w:rPr/>
      </w:pPr>
      <w:r>
        <w:rPr>
          <w:rFonts w:cs="Times New Roman" w:ascii="Times New Roman" w:hAnsi="Times New Roman"/>
          <w:sz w:val="28"/>
          <w:szCs w:val="28"/>
        </w:rPr>
        <w:t>Для экономической деятельности и поддержания конкурентоспособности важно овладеть методикой определения возможности получения прибыли в данной экономической среде с учетом условий конкретного аптеч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анных по определенным показателям,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постоянным затра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нным затратам на одно обр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е на одно обращение посетителя, который можно рассматривать как среднюю стоимость покупки в отделе, можно рассчитать точку безубыточности, которая показывает, при каком количестве обращений (или реализованной продукции) у аптеки нет ни прибыли, ни убытков. Начиная с этого момента, предприятие будет работать с прибы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безубыточност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EP = NFC / ( P - VC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BEP - точка безубыточности (количество обращений, количество произведенной или прод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FC - постоян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 - цена единицы продукции или средняя стоимость покупки каждого обратившегося посе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C - переменные затраты на единицу продукции или на 1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птечных предприятиях затраты учитываются в целом по аптеке. При этом лишь с определенной долей вероятности можно сказать о том, какая часть этих затрат приходится на конкретный отдел. Рассмотрим два подхода, используемых при определении затрат по от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рционально площадям, занимаемым отд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числу сотрудников, которые в нем рабо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при анализе издержек является их деление на постоянные (не зависящие от объема реализации) и переменные (зависящие от объема реализации). К постоянным издержкам относятся расходы по аренде, содержанию помещений, амортизации основных средств и нематериальных активов, износу МБП, заработная плата административного персонала и т.п., а к переменным - расходы по завозу, хранению, подработке, упаковке товара, проценты за кредит, расходы по таре, недостачи товаров в пределах норм естественной убыли, большинство налогов, основная и дополнительная заработная плата производственного персонала (в зависимости от формы оплаты труда эти затраты могут быть и постоянны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растут пропорционально числу обращений в аптеку или количеству проданных единиц продукции, поэтому даже экономия или снижение их мало влияют на эффективность. А вот снижение постоянных издержек на 1 обращение или единицу продукции (так называемый эффект масштаба производства или экономия на масштабе производства) является залогом повышения эффективности работы любого предприятия.</w:t>
      </w:r>
    </w:p>
    <w:p>
      <w:pPr>
        <w:pStyle w:val="Normal"/>
        <w:spacing w:lineRule="auto" w:line="360" w:before="0" w:after="0"/>
        <w:ind w:firstLine="709"/>
        <w:jc w:val="both"/>
        <w:rPr/>
      </w:pPr>
      <w:r>
        <w:rPr>
          <w:rFonts w:cs="Times New Roman" w:ascii="Times New Roman" w:hAnsi="Times New Roman"/>
          <w:sz w:val="28"/>
          <w:szCs w:val="28"/>
        </w:rPr>
        <w:t>В результате исследований, проводимых в аптечных организациях г. Москвы, было установлено, что в отделе безрецептурного отпуска постоянные и переменные издержки самые низкие. Некоторые результаты проведенного анализа представлены в табл. 3.</w:t>
      </w:r>
    </w:p>
    <w:p>
      <w:pPr>
        <w:pStyle w:val="Normal"/>
        <w:spacing w:lineRule="auto" w:line="360" w:before="0" w:after="0"/>
        <w:ind w:firstLine="709"/>
        <w:jc w:val="both"/>
        <w:rPr/>
      </w:pPr>
      <w:r>
        <w:rPr>
          <w:rFonts w:cs="Times New Roman" w:ascii="Times New Roman" w:hAnsi="Times New Roman"/>
          <w:sz w:val="28"/>
          <w:szCs w:val="28"/>
        </w:rPr>
        <w:t>Исследования, проведенные в аптеках с различным объемом работы, позволили установить, что соотношение затрат различных организационных структур (отделов) характерно для любого аптечного предприятия, разница лишь в цифровых значениях, которые определяются в основном помещением, которое занимает аптека, штатной численностью и сметой расходов по стат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можно рассчитывать, исходя из времени обслуживания одного посетителя. Время обслуживания определяется как объективными причинами - потоком посетителей, так и субъективными - изменением интенсивности труда в течение рабочей смены. Время, затраченное на обслуживание одного посетителя ЦГА в отделе отпуска лекарств без рецептов, составляет 1,2 минуты. Для сравнения: в отделе готовых лекарственных форм - 1,6 минуты, рецептурно-производственном - 2,4. В муниципальных аптеках на обслуживание одного посетителя может затрачиваться примерно столько же времени, а может и больше, чем в ЦГА.</w:t>
      </w:r>
    </w:p>
    <w:p>
      <w:pPr>
        <w:pStyle w:val="Normal"/>
        <w:spacing w:lineRule="auto" w:line="360" w:before="0" w:after="0"/>
        <w:ind w:firstLine="709"/>
        <w:jc w:val="both"/>
        <w:rPr/>
      </w:pPr>
      <w:r>
        <w:rPr>
          <w:rFonts w:cs="Times New Roman" w:ascii="Times New Roman" w:hAnsi="Times New Roman"/>
          <w:sz w:val="28"/>
          <w:szCs w:val="28"/>
        </w:rPr>
        <w:t>Трудно выявить явную закономерность, однако можно говорить о следующей тенденции: чем дальше от центра расположена аптека, тем больше времени затрачивается на обслуживание каждого посетителя. Поскольку временные затраты по отпуску безрецептурных ЛП меньше, чем в других отделах, следовательно, на отпуск без рецептов расходуется меньше экономических ресурсов. Для каждой аптеки необходимо рассчитывать свои показатели без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сделать такой вывод: при сохраняющихся подходах к формированию стоимости экстемпоральных лекарственных форм и внутриаптечной заготовки, достижение безубыточности в рецептурно-производственном отделе весьма проблематично, поскольку даже за год такое число людей не обратится в отдел. Введение экономически обоснованных тарифов, как показывает практика, позволяет обеспечить уж если не получение прибыли, то хотя бы достижение безубыточности эт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ее низкие показатели затрат, безубыточность в отделе отпуска без рецептов достигается при большем числе обращений, чем в отдел готовых форм. Это связано с более низкой средней стоимостью одного обращения в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сли стоимость одного обращения в отдел безрецептурного отпуска в среднем составляет 2,14 долларов, то в отдел готовых лекарственных форм - 4,75. Однако в этом отделе около 45% отпуска приходится на безрецептурные препараты, отпускаемые по рецептам бесплатно или с 50% скидкой (фестал, эссенциале, но-шпа, витру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8) </w:t>
      </w:r>
    </w:p>
    <w:p>
      <w:pPr>
        <w:pStyle w:val="Normal"/>
        <w:spacing w:lineRule="auto" w:line="360" w:before="0" w:after="0"/>
        <w:ind w:firstLine="709"/>
        <w:jc w:val="both"/>
        <w:rPr/>
      </w:pPr>
      <w:r>
        <w:rPr>
          <w:rFonts w:cs="Times New Roman" w:ascii="Times New Roman" w:hAnsi="Times New Roman"/>
          <w:sz w:val="28"/>
          <w:szCs w:val="28"/>
        </w:rPr>
        <w:t>Полезность — удовлетворение или исполнение запросов, которое получают люди от потребления и использования благ. Полезность — абстрактная категория, используемая в экономической науке для определения удовольствия, которое получают люди от потребления благ. Полезность того или иного блага — главный фактор потребительского выбора. Полезность — понятие сугубо индивидуальное, субъективное. Каждый человек понимает полезность по-своему. Некоторые товары могут быть полезны для одного человека, но бесполезны или даже вредны для другого. Например, очки полезны близорукому человеку, но бесполезны тому, у кого стопроцентное зрение.</w:t>
      </w:r>
    </w:p>
    <w:p>
      <w:pPr>
        <w:pStyle w:val="Normal"/>
        <w:spacing w:lineRule="auto" w:line="360" w:before="0" w:after="0"/>
        <w:ind w:firstLine="709"/>
        <w:jc w:val="both"/>
        <w:rPr/>
      </w:pPr>
      <w:r>
        <w:rPr>
          <w:rFonts w:cs="Times New Roman" w:ascii="Times New Roman" w:hAnsi="Times New Roman"/>
          <w:sz w:val="28"/>
          <w:szCs w:val="28"/>
        </w:rPr>
        <w:t>Функция полезности — соотношение между объемами потребляемых благ и уровнем полезности, достигаемой при этом потребителем. Математически функция полезности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 = f (Qx, Q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f — символ функции; U — уровень полезности ; QX, QY — количество товаров Х и Y, потребленных за определенный период. В данную функцию можно включить любое количество переменных. Эта функция демонстрирует, что полезность, получаемая человеком, зависит только от количества потребляемых благ. Различают предельную и совокупную полезность блага.</w:t>
      </w:r>
    </w:p>
    <w:p>
      <w:pPr>
        <w:pStyle w:val="Normal"/>
        <w:spacing w:lineRule="auto" w:line="360" w:before="0" w:after="0"/>
        <w:ind w:firstLine="709"/>
        <w:jc w:val="both"/>
        <w:rPr/>
      </w:pPr>
      <w:r>
        <w:rPr>
          <w:rFonts w:cs="Times New Roman" w:ascii="Times New Roman" w:hAnsi="Times New Roman"/>
          <w:sz w:val="28"/>
          <w:szCs w:val="28"/>
        </w:rPr>
        <w:t>Предельная полезность — дополнительная полезность, получаемая потребителем от потребления дополнительной единицы блага. Каждая последующая единица блага, использованная потребителем, вносит свой вклад в удовлетворение данной потребности. Поскольку по мере потребления дополнительных единиц блага потребность покупателя будет постепенно удовлетворяться, предельная полезность каждой последующей единицы блага будет убывать. Закон убывающей предельной полезности гласит, что по мере потребления дополнительных единиц блага предельная полезность каждой последующей единицы будет меньше, чем предыдущей (рисунок а). Закон убывающей предельной полезности еще называют первым законом Госсена. Общая полезность — удовлетворение, получаемое потребителем от потребления данного количества благ за определенный промежуток времени.</w:t>
      </w:r>
    </w:p>
    <w:p>
      <w:pPr>
        <w:pStyle w:val="Normal"/>
        <w:spacing w:lineRule="auto" w:line="360" w:before="0" w:after="0"/>
        <w:ind w:firstLine="709"/>
        <w:jc w:val="both"/>
        <w:rPr/>
      </w:pPr>
      <w:r>
        <w:rPr>
          <w:rFonts w:cs="Times New Roman" w:ascii="Times New Roman" w:hAnsi="Times New Roman"/>
          <w:sz w:val="28"/>
          <w:szCs w:val="28"/>
        </w:rPr>
        <w:t>Общая полезность обычно увеличивается по мере потребления все большего количества благ, но, как правило, со все меньшей скоростью. Если дальнейшее потребление блага приносит вред ( предельная полезность отрицательна), го общая полезность снижается (рисунок б).</w:t>
      </w:r>
    </w:p>
    <w:p>
      <w:pPr>
        <w:pStyle w:val="Normal"/>
        <w:spacing w:lineRule="auto" w:line="360" w:before="0" w:after="0"/>
        <w:ind w:firstLine="709"/>
        <w:jc w:val="both"/>
        <w:rPr/>
      </w:pPr>
      <w:r>
        <w:rPr>
          <w:rFonts w:cs="Times New Roman" w:ascii="Times New Roman" w:hAnsi="Times New Roman"/>
          <w:sz w:val="28"/>
          <w:szCs w:val="28"/>
        </w:rPr>
        <w:t>Совокупная полезность определяется суммированием показателей предельной полезности и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U — совокупная полезность ; MU — предельная поле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ая полезность определяется как отношение изменения величины совокупной полезности к изменению количества потребленного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19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6" r="-9" b="-56"/>
                    <a:stretch>
                      <a:fillRect/>
                    </a:stretch>
                  </pic:blipFill>
                  <pic:spPr bwMode="auto">
                    <a:xfrm>
                      <a:off x="0" y="0"/>
                      <a:ext cx="3971925" cy="638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TU1 и TU2 — первоначальная и новая величина совокупной полезности ; Q1 и Q2 — первоначальное и новое количество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0450" cy="904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40" r="-10" b="-40"/>
                    <a:stretch>
                      <a:fillRect/>
                    </a:stretch>
                  </pic:blipFill>
                  <pic:spPr bwMode="auto">
                    <a:xfrm>
                      <a:off x="0" y="0"/>
                      <a:ext cx="3600450" cy="90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бывающей предельной полезности лежит в основе определения спроса и объясняет, почему кривая спроса является нисходящей. Чем большим запасом блага обладает потребитель, тем меньшую ценность для него имеет каждая следующая дополнительная его единица. Если каждая последующая единица блага обладает все меньшей и меньшей предельной полезностью, то потребитель станет покупать дополнительные единицы блага лишь при условии падения их цены.</w:t>
      </w:r>
    </w:p>
    <w:p>
      <w:pPr>
        <w:pStyle w:val="Normal"/>
        <w:spacing w:lineRule="auto" w:line="360" w:before="0" w:after="0"/>
        <w:ind w:firstLine="709"/>
        <w:jc w:val="both"/>
        <w:rPr/>
      </w:pPr>
      <w:r>
        <w:rPr>
          <w:rFonts w:cs="Times New Roman" w:ascii="Times New Roman" w:hAnsi="Times New Roman"/>
          <w:sz w:val="28"/>
          <w:szCs w:val="28"/>
        </w:rPr>
        <w:t>В теории полезности существуют два направления: кардиналистское и ординалистское. Исторически и методологически кардиналистская теория потребительского поведения предшествовала ординалистск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5)</w:t>
      </w:r>
      <w:r>
        <w:rPr>
          <w:rFonts w:cs="Times New Roman" w:ascii="Times New Roman" w:hAnsi="Times New Roman"/>
          <w:sz w:val="28"/>
          <w:szCs w:val="28"/>
        </w:rPr>
        <w:t xml:space="preserve"> В краткосрочном периоде все издержки производства делятся на постоянные и переменные. При этом необходимо различать издержки на весь объем выпуска продукции - полные ( общие, суммарные) издержки производства и издержки производства единицы продукции - средние (удель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е () издержки производства не зависят от объема выпускаемой продукции () и возникают уже тогда, когда производство еще не начато. Так, еще до начала производства предприятию следует иметь в распоряжении такие факторы, как здания, машины, оборудование. В краткосрочном периоде постоянными издержками являются арендная плата, затраты на охрану, налог на недвижимость и т.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менные () издержки производства меняются в зависимости от объема выпуска. К ним относят: основной и вспомогательный материал, заработную плату рабочих, транспортные издержки, расходы электроэнергии на производственные цел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окупные издержки () - сумма постоянных и переменных издерже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9535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164" r="-40" b="-164"/>
                    <a:stretch>
                      <a:fillRect/>
                    </a:stretch>
                  </pic:blipFill>
                  <pic:spPr bwMode="auto">
                    <a:xfrm>
                      <a:off x="0" y="0"/>
                      <a:ext cx="895350" cy="21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редние постоянные издержки () - постоянные издержки в расчете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9535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 t="-164" r="-40" b="-164"/>
                    <a:stretch>
                      <a:fillRect/>
                    </a:stretch>
                  </pic:blipFill>
                  <pic:spPr bwMode="auto">
                    <a:xfrm>
                      <a:off x="0" y="0"/>
                      <a:ext cx="895350" cy="21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мере увеличения объема производства постоянные издержки распределяются уже на большее количество продукции, так что средние постоянные издержки по мере увеличения объема выпуска сни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ие переменные издержки () - переменные издержки в расчете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95350" cy="2190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40" t="-164" r="-40" b="-164"/>
                    <a:stretch>
                      <a:fillRect/>
                    </a:stretch>
                  </pic:blipFill>
                  <pic:spPr bwMode="auto">
                    <a:xfrm>
                      <a:off x="0" y="0"/>
                      <a:ext cx="89535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енение средних совокупных издержек в зависимости от изменения объема производства отражает изменение средних постоянных и средних переменных издерж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 снижаются и те и другие - средние совокупные издержки падают, но когда по мере увеличения объема производства рост переменных издержек начинает обгонять падение постоянных - средние совокупные издержки начинают 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анализе широко используются предельные издержки () - прирост издержек в результате производства одной дополнительной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0150" cy="21907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30" t="-164" r="-30" b="-164"/>
                    <a:stretch>
                      <a:fillRect/>
                    </a:stretch>
                  </pic:blipFill>
                  <pic:spPr bwMode="auto">
                    <a:xfrm>
                      <a:off x="0" y="0"/>
                      <a:ext cx="120015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издержки, показывая, во сколько обойдется фирме увеличение выпуска на единицу, решающим образом влияют на выбор фирмой объема производства, ибо это именно тот показатель, на который фирма может воздейств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бывающей отдачи (производительности): непрерывное увеличение использования одного фактора производства при постоянной величине других факторов вначале приводит к росту отдачи, затем - к прекращению роста отдачи и, наконец - к уменьшению отдачи от этого рес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8)</w:t>
      </w:r>
      <w:r>
        <w:rPr>
          <w:rFonts w:cs="Times New Roman" w:ascii="Times New Roman" w:hAnsi="Times New Roman"/>
          <w:sz w:val="28"/>
          <w:szCs w:val="28"/>
        </w:rPr>
        <w:t xml:space="preserve"> Чистая прибыль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w:t>
      </w:r>
    </w:p>
    <w:p>
      <w:pPr>
        <w:pStyle w:val="Normal"/>
        <w:spacing w:lineRule="auto" w:line="360" w:before="0" w:after="0"/>
        <w:ind w:firstLine="709"/>
        <w:jc w:val="both"/>
        <w:rPr/>
      </w:pPr>
      <w:r>
        <w:rPr>
          <w:rFonts w:cs="Times New Roman" w:ascii="Times New Roman" w:hAnsi="Times New Roman"/>
          <w:sz w:val="28"/>
          <w:szCs w:val="28"/>
        </w:rPr>
        <w:t>Объём чистой прибыли зависит от объёма валовой прибыли и величины налогов; исходя из объёма чистой прибыли, исчисляют дивиденды акционера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для фирмы является проблема максимизации прибыли. Но первоначально ей необходимо минимизировать издержки. Проблема минимизации издержек сводится к поиску такого оптимального сочетания ресурсов, который бы отражал оптимальное соотношение их производительности и средств, потраченных на их найм. Правило максимизации прибыли сводится к выбору оптимального объема производства. Нельзя утверждать, что для увеличения прибыли необходимо наращивать объемы производства. Рост выпуска продукции приводит не только к увеличению выручки, но и количества ресурсов, а, следовательно, и росту издержек.</w:t>
      </w:r>
    </w:p>
    <w:p>
      <w:pPr>
        <w:pStyle w:val="Normal"/>
        <w:spacing w:lineRule="auto" w:line="360" w:before="0" w:after="0"/>
        <w:ind w:firstLine="709"/>
        <w:jc w:val="both"/>
        <w:rPr/>
      </w:pPr>
      <w:r>
        <w:rPr>
          <w:rFonts w:cs="Times New Roman" w:ascii="Times New Roman" w:hAnsi="Times New Roman"/>
          <w:sz w:val="28"/>
          <w:szCs w:val="28"/>
        </w:rPr>
        <w:t xml:space="preserve">Правило максимизации прибыли заключается в следующем: </w:t>
      </w:r>
    </w:p>
    <w:p>
      <w:pPr>
        <w:pStyle w:val="Normal"/>
        <w:spacing w:lineRule="auto" w:line="360" w:before="0" w:after="0"/>
        <w:ind w:firstLine="709"/>
        <w:jc w:val="both"/>
        <w:rPr/>
      </w:pPr>
      <w:r>
        <w:rPr>
          <w:rFonts w:cs="Times New Roman" w:ascii="Times New Roman" w:hAnsi="Times New Roman"/>
          <w:sz w:val="28"/>
          <w:szCs w:val="28"/>
          <w:lang w:val="en-US"/>
        </w:rPr>
        <w:t xml:space="preserve">TR - TC = max </w:t>
      </w:r>
      <w:r>
        <w:rPr>
          <w:rFonts w:cs="Times New Roman" w:ascii="Times New Roman" w:hAnsi="Times New Roman"/>
          <w:sz w:val="28"/>
          <w:szCs w:val="28"/>
        </w:rPr>
        <w:t>или</w:t>
      </w:r>
      <w:r>
        <w:rPr>
          <w:rFonts w:cs="Times New Roman" w:ascii="Times New Roman" w:hAnsi="Times New Roman"/>
          <w:sz w:val="28"/>
          <w:szCs w:val="28"/>
          <w:lang w:val="en-US"/>
        </w:rPr>
        <w:t xml:space="preserve"> TC - TR = mi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это правило можно сформулировать при помощи предельных издержек и предельного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C = M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фирма будет максимизировать прибыль, если будет производить такое количество продукции, при котором предельный доход будет равен предельным издержкам.</w:t>
      </w:r>
    </w:p>
    <w:p>
      <w:pPr>
        <w:pStyle w:val="Normal"/>
        <w:spacing w:lineRule="auto" w:line="360" w:before="0" w:after="0"/>
        <w:ind w:firstLine="709"/>
        <w:jc w:val="both"/>
        <w:rPr/>
      </w:pPr>
      <w:r>
        <w:rPr>
          <w:rFonts w:cs="Times New Roman" w:ascii="Times New Roman" w:hAnsi="Times New Roman"/>
          <w:sz w:val="28"/>
          <w:szCs w:val="28"/>
        </w:rPr>
        <w:t>Доход представляет собой сумму поступлений фирмы от продажи товаров или услуг в течение данного периода времени. Обычно различают валовой (общий), средний и предельный дох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ловой доход – это сумма доходов, полученная от продажи определенного количества продукции (определяется путем умножения количества произведенной продукции на его цену).</w:t>
      </w:r>
    </w:p>
    <w:p>
      <w:pPr>
        <w:pStyle w:val="Normal"/>
        <w:spacing w:lineRule="auto" w:line="360" w:before="0" w:after="0"/>
        <w:ind w:firstLine="709"/>
        <w:jc w:val="both"/>
        <w:rPr/>
      </w:pPr>
      <w:r>
        <w:rPr>
          <w:rFonts w:cs="Times New Roman" w:ascii="Times New Roman" w:hAnsi="Times New Roman"/>
          <w:sz w:val="28"/>
          <w:szCs w:val="28"/>
        </w:rPr>
        <w:t>Средний доход – это доход, приходящийся на единицу реализованной продукции (определяется путем деления валового дохода на количество проданных товаров).</w:t>
      </w:r>
    </w:p>
    <w:p>
      <w:pPr>
        <w:pStyle w:val="Normal"/>
        <w:spacing w:lineRule="auto" w:line="360" w:before="0" w:after="0"/>
        <w:ind w:firstLine="709"/>
        <w:jc w:val="both"/>
        <w:rPr/>
      </w:pPr>
      <w:r>
        <w:rPr>
          <w:rFonts w:cs="Times New Roman" w:ascii="Times New Roman" w:hAnsi="Times New Roman"/>
          <w:sz w:val="28"/>
          <w:szCs w:val="28"/>
        </w:rPr>
        <w:t>Предельный доход представляет собой приращение валового дохода за счет реализации предельной единицы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С количественной точки зрения прибыль – это разница между валовыми доходами от продажи товаров и валовыми издержками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ибыли, с переходом к рыночной экономике занимает центральное место в стратегическом управлении коммерчески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по прибыли - сложный процесс, основанный на глубоком знании конъюнктуры рынка, возможностей предприятия, условий и факторов, определяющих конкурентоспособность предприятия, умении предвидеть реальные пути получения высоких доходов.</w:t>
      </w:r>
    </w:p>
    <w:p>
      <w:pPr>
        <w:pStyle w:val="Normal"/>
        <w:spacing w:lineRule="auto" w:line="360" w:before="0" w:after="0"/>
        <w:ind w:firstLine="709"/>
        <w:jc w:val="both"/>
        <w:rPr/>
      </w:pPr>
      <w:r>
        <w:rPr>
          <w:rFonts w:cs="Times New Roman" w:ascii="Times New Roman" w:hAnsi="Times New Roman"/>
          <w:sz w:val="28"/>
          <w:szCs w:val="28"/>
        </w:rPr>
        <w:t>Плановые показатели прибыли и рентабельности разрабатываются хозяйствующим субъектом самостоятельно для внутреннего пользования.</w:t>
      </w:r>
    </w:p>
    <w:p>
      <w:pPr>
        <w:pStyle w:val="Normal"/>
        <w:spacing w:lineRule="auto" w:line="360" w:before="0" w:after="0"/>
        <w:ind w:firstLine="709"/>
        <w:jc w:val="both"/>
        <w:rPr/>
      </w:pPr>
      <w:r>
        <w:rPr>
          <w:rFonts w:cs="Times New Roman" w:ascii="Times New Roman" w:hAnsi="Times New Roman"/>
          <w:sz w:val="28"/>
          <w:szCs w:val="28"/>
        </w:rPr>
        <w:t>Процесс планирования прибыли состоит из нескольких этапов анализа прибыли и рентабельности за прошедший исследуемый период, расчета ее прогнозной величины; оценки достоверности произведенных расчетов; разработки плана мероприятий по обеспечению получения запланированного размера прибыли и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прибыли и рентабельности хозяйствующего субъекта изучают дикамику изменения объема балансовой, чистой прибыли, уровня рентабельности, факторы, их определяющие (величину валового дохода, уровень издержек обращения, доходы от других видов деятельности, включая сальдо внереализацнонных доходов, размер налогов и др.). На размер прибыли и рентабельности влияют две группы факторов: внешние и внутре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й анализ прибыли и рентабельности включает: текущий (ретроспективный), оперативный, перспективный (прогнозный) анализ.</w:t>
      </w:r>
    </w:p>
    <w:p>
      <w:pPr>
        <w:pStyle w:val="Normal"/>
        <w:spacing w:lineRule="auto" w:line="360" w:before="0" w:after="0"/>
        <w:ind w:firstLine="709"/>
        <w:jc w:val="both"/>
        <w:rPr/>
      </w:pPr>
      <w:r>
        <w:rPr>
          <w:rFonts w:cs="Times New Roman" w:ascii="Times New Roman" w:hAnsi="Times New Roman"/>
          <w:sz w:val="28"/>
          <w:szCs w:val="28"/>
        </w:rPr>
        <w:t>Текущий анализ проводится по важнейшим отччтным периодам (год, квартал, месяц) хозяйствования на базе официальной отчетности и системного бухгалтерского учета. Его главной задачей является объективная оценка результатов деятельности предприятия (подразделения), выявление неиспользованных резервов, недочетов в работе и виновных в них, мобилизация их для повышения экономической эффективности торгово-производственной деятельности.</w:t>
      </w:r>
    </w:p>
    <w:p>
      <w:pPr>
        <w:pStyle w:val="Normal"/>
        <w:spacing w:lineRule="auto" w:line="360" w:before="0" w:after="0"/>
        <w:ind w:firstLine="709"/>
        <w:jc w:val="both"/>
        <w:rPr/>
      </w:pPr>
      <w:r>
        <w:rPr>
          <w:rFonts w:cs="Times New Roman" w:ascii="Times New Roman" w:hAnsi="Times New Roman"/>
          <w:sz w:val="28"/>
          <w:szCs w:val="28"/>
        </w:rPr>
        <w:t>Анализ прибыли производится в несколько этапов.</w:t>
      </w:r>
    </w:p>
    <w:p>
      <w:pPr>
        <w:pStyle w:val="Normal"/>
        <w:spacing w:lineRule="auto" w:line="360" w:before="0" w:after="0"/>
        <w:ind w:firstLine="709"/>
        <w:jc w:val="both"/>
        <w:rPr/>
      </w:pPr>
      <w:r>
        <w:rPr>
          <w:rFonts w:cs="Times New Roman" w:ascii="Times New Roman" w:hAnsi="Times New Roman"/>
          <w:sz w:val="28"/>
          <w:szCs w:val="28"/>
        </w:rPr>
        <w:t>На первом этапе производится анализ динамики прибыли и рентабельности в целом по предприятию и его подразделениям путем выявления тенденции изменения массы прибыли и рентабельности за исследуемый период. В этих целях исчисляются темпы (базисные и цепные) роста (снижения) анализируемых показателей и сравниваются с динамикой аналогичных показателей конкурентов и со среднегодовой нормой прибыли на вложен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ценивается влияние факторов на прибыль и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объема товарооборота в текущих ценах,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q = ((Qп - Qб) x Ртб)/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АПаq - изменение прибыли за счет изменения размера товарооборота; Qп и Qб - объем товарооборота в отчетном и базисном (плановом) периодах, млн р.; Ртб - рентабельность продаж за предшествующий (план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объема продаж в сопоставимых ценах (физического объема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q = ((CQ - Qб) x Ртб)/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CQ - сопоставимый товаро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измерения влияния цен реализуемых товаров на прибыль можно использовать следующую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gaйci = (ФТ x (Iп - 1) x Р тб)/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Т - физическая масса товаров; Iп - индекс цен отчетного периода в сравнении с базисным.</w:t>
      </w:r>
    </w:p>
    <w:p>
      <w:pPr>
        <w:pStyle w:val="Normal"/>
        <w:spacing w:lineRule="auto" w:line="360" w:before="0" w:after="0"/>
        <w:ind w:firstLine="709"/>
        <w:jc w:val="both"/>
        <w:rPr/>
      </w:pPr>
      <w:r>
        <w:rPr>
          <w:rFonts w:cs="Times New Roman" w:ascii="Times New Roman" w:hAnsi="Times New Roman"/>
          <w:sz w:val="28"/>
          <w:szCs w:val="28"/>
        </w:rPr>
        <w:t>Общее влияние факторов физической массы товаров и изменения цены должно дать результат изменения прибыли за счет изменения объема реализации в текущих ценах;</w:t>
      </w:r>
    </w:p>
    <w:p>
      <w:pPr>
        <w:pStyle w:val="Normal"/>
        <w:spacing w:lineRule="auto" w:line="360" w:before="0" w:after="0"/>
        <w:ind w:firstLine="709"/>
        <w:jc w:val="both"/>
        <w:rPr/>
      </w:pPr>
      <w:r>
        <w:rPr>
          <w:rFonts w:cs="Times New Roman" w:ascii="Times New Roman" w:hAnsi="Times New Roman"/>
          <w:sz w:val="28"/>
          <w:szCs w:val="28"/>
        </w:rPr>
        <w:t>г) влияние изменения уровня валового дохода на прибыль определяя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Павд = (УВДф - УВДб) x Q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УВДф - фактический (ожидаемый) уровень валового дохода в текущем году (периоде), %', УВДб - уровень валового дохода в базисном периоде; %, Qф - объем фактического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ценка влияния издержек обращения на прибыль может быть измерена с помощью следующего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Паио = ((УИОф - УИОб) x Qф)/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ИОф - фактический уровень издержек' обращения, %; УИОб - уровень издержек обращенияяв базисном периоде, %',Оф - фактический объем товарооборота;</w:t>
      </w:r>
    </w:p>
    <w:p>
      <w:pPr>
        <w:pStyle w:val="Normal"/>
        <w:spacing w:lineRule="auto" w:line="360" w:before="0" w:after="0"/>
        <w:ind w:firstLine="709"/>
        <w:jc w:val="both"/>
        <w:rPr/>
      </w:pPr>
      <w:r>
        <w:rPr>
          <w:rFonts w:cs="Times New Roman" w:ascii="Times New Roman" w:hAnsi="Times New Roman"/>
          <w:sz w:val="28"/>
          <w:szCs w:val="28"/>
        </w:rPr>
        <w:t>е) влияние на размер балансовой прибыли изменения прочих доходов и затрат определяется методом прямого счета. Изменение разницы между доходами и расходами и будет размером влияния данного фактора на результат;</w:t>
      </w:r>
    </w:p>
    <w:p>
      <w:pPr>
        <w:pStyle w:val="Normal"/>
        <w:spacing w:lineRule="auto" w:line="360" w:before="0" w:after="0"/>
        <w:ind w:firstLine="709"/>
        <w:jc w:val="both"/>
        <w:rPr/>
      </w:pPr>
      <w:r>
        <w:rPr>
          <w:rFonts w:cs="Times New Roman" w:ascii="Times New Roman" w:hAnsi="Times New Roman"/>
          <w:sz w:val="28"/>
          <w:szCs w:val="28"/>
        </w:rPr>
        <w:t>ж) изменение эффективности использования ресурсов и капитала предприятия измеряется с помощью следующей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Р x Ррп)/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Р -.размер вложенных ресурсов (капитала) в стоимостной оценке; Pрп - рентабельность использования определенного вида ресурсов (капитала), %.</w:t>
      </w:r>
    </w:p>
    <w:p>
      <w:pPr>
        <w:pStyle w:val="Normal"/>
        <w:spacing w:lineRule="auto" w:line="360" w:before="0" w:after="0"/>
        <w:ind w:firstLine="709"/>
        <w:jc w:val="both"/>
        <w:rPr/>
      </w:pPr>
      <w:r>
        <w:rPr>
          <w:rFonts w:cs="Times New Roman" w:ascii="Times New Roman" w:hAnsi="Times New Roman"/>
          <w:sz w:val="28"/>
          <w:szCs w:val="28"/>
        </w:rPr>
        <w:t>(Совокупное влияние на формирование прибыли размера используемых ресурсов и эффективности их использования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Пар = ((Рп - Рб) x Ррб)/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паррп =(Рп x (Ррп - Ррб)/10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задачи и функции службы качества медицинской помощи в медицинском учреждении</w:t>
      </w:r>
    </w:p>
    <w:p>
      <w:pPr>
        <w:pStyle w:val="Normal"/>
        <w:spacing w:lineRule="auto" w:line="360" w:before="0" w:after="0"/>
        <w:ind w:firstLine="709"/>
        <w:jc w:val="both"/>
        <w:rPr/>
      </w:pPr>
      <w:r>
        <w:rPr>
          <w:rFonts w:cs="Times New Roman" w:ascii="Times New Roman" w:hAnsi="Times New Roman"/>
          <w:sz w:val="28"/>
          <w:szCs w:val="28"/>
        </w:rPr>
        <w:t xml:space="preserve">Основной задачей службы КМП является организация и осуществление плановых работ по непрерывному улучшению КМП. </w:t>
      </w:r>
    </w:p>
    <w:p>
      <w:pPr>
        <w:pStyle w:val="Normal"/>
        <w:spacing w:lineRule="auto" w:line="360" w:before="0" w:after="0"/>
        <w:ind w:firstLine="709"/>
        <w:jc w:val="both"/>
        <w:rPr/>
      </w:pPr>
      <w:r>
        <w:rPr>
          <w:rFonts w:cs="Times New Roman" w:ascii="Times New Roman" w:hAnsi="Times New Roman"/>
          <w:sz w:val="28"/>
          <w:szCs w:val="28"/>
        </w:rPr>
        <w:t xml:space="preserve">Основными задачами службы КМП в медицинском учреждении являются: </w:t>
      </w:r>
    </w:p>
    <w:p>
      <w:pPr>
        <w:pStyle w:val="Normal"/>
        <w:spacing w:lineRule="auto" w:line="360" w:before="0" w:after="0"/>
        <w:ind w:firstLine="709"/>
        <w:jc w:val="both"/>
        <w:rPr/>
      </w:pPr>
      <w:r>
        <w:rPr>
          <w:rFonts w:cs="Times New Roman" w:ascii="Times New Roman" w:hAnsi="Times New Roman"/>
          <w:sz w:val="28"/>
          <w:szCs w:val="28"/>
        </w:rPr>
        <w:t xml:space="preserve">организация и осуществление планомерной деятельности по сбору и обобщению информации о КМП в медицинск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осуществление деятельности по подготовке рекомендаций, проектов управленческих решений по улучшению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информационного обмена и взаимодействия по вопросам КМП в пределах и за пределами медицинск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учета и формирование отчетности о деятельности медицинской организации по непрерывному улучшению КМ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ями службы КМП в медицинской организаци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в медицинской организации единой технологии экспертизы и управления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учения врачей и руководителей медицинской организации по вопросам экспертизы и управления КМП, формирование регистра экспертов КМП медицинск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локальных нормативных актов, регламентов, инструктивно-методических документов, регулирующих деятельность по экспертизе и управлению КМП в медицинск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осуществление деятельности по разработке и внедрению стандартов медицинской помощи, критериев и индикаторов КМП при разных заболеваниях, видах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экспертизы КМП в отдельных случаях оказания медицинской помощи (целевой) и тематических экспертиз КМП в совокупности случ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аналитических отчетов и экспертных заключений по результатам экспертизы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рекомендаций, предложений, проектов управленческих решений по улучшению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результатов экспертизы КМП на заседаниях врачебной комиссии, комиссии по изучению летальных исходов (далее - К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врачей и руководителей медицинской организации о состоянии КМП и мерах, принимаемых для его улуч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обобщение информации о состоянии КМП в клинических подразделениях медицинской организации, по разным профилям заболеваний, формирование банка данных о состоянии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редложений по экономическому стимулированию отдельных врачей и клинических подразделений в зависимости от показателей деятельности по обеспечению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промежуточного (оперативного) контроля КМП для оценки эффективности управленческих решений по его улучшению с использованием временных индикаторов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обобщение результатов вневедомственной экспертизы КМП, проводимой страховыми медицинскими организациями (далее - СМО), Территориальным фондом обязательного медицинского страхования Санкт-Петербурга (далее - ТФ ОМС) при выполнении функции плательщика за медицинскую помо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тчетных данных о деятельности подразделений медицинской организации по экспертизе и управлению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овещаний, конференций по результатам проведения экспертиз КМП и реализации управленческих решений по улучшению К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по вопросам КМП с органами управления здравоохранением, ТФ ОМС, СМО, профессиональными медицинскими ассоциациями.</w:t>
      </w:r>
    </w:p>
    <w:p>
      <w:pPr>
        <w:pStyle w:val="Normal"/>
        <w:spacing w:lineRule="auto" w:line="360" w:before="0" w:after="0"/>
        <w:ind w:firstLine="709"/>
        <w:jc w:val="both"/>
        <w:rPr/>
      </w:pPr>
      <w:r>
        <w:rPr>
          <w:rFonts w:cs="Times New Roman" w:ascii="Times New Roman" w:hAnsi="Times New Roman"/>
          <w:sz w:val="28"/>
          <w:szCs w:val="28"/>
        </w:rPr>
        <w:t>25) Таксирование – это определение стоимости одной единицы измерения, т.е. одной лекарственной формы.</w:t>
      </w:r>
    </w:p>
    <w:p>
      <w:pPr>
        <w:pStyle w:val="Normal"/>
        <w:spacing w:lineRule="auto" w:line="360" w:before="0" w:after="0"/>
        <w:ind w:firstLine="709"/>
        <w:jc w:val="both"/>
        <w:rPr/>
      </w:pPr>
      <w:r>
        <w:rPr>
          <w:rFonts w:cs="Times New Roman" w:ascii="Times New Roman" w:hAnsi="Times New Roman"/>
          <w:sz w:val="28"/>
          <w:szCs w:val="28"/>
        </w:rPr>
        <w:t>Стоимость лекарственной формы складывается из стоимости входящих в нее ингридиентов, воды, посуды (упаковки) и тарифа.</w:t>
      </w:r>
    </w:p>
    <w:p>
      <w:pPr>
        <w:pStyle w:val="Normal"/>
        <w:spacing w:lineRule="auto" w:line="360" w:before="0" w:after="0"/>
        <w:ind w:firstLine="709"/>
        <w:jc w:val="both"/>
        <w:rPr/>
      </w:pPr>
      <w:r>
        <w:rPr>
          <w:rFonts w:cs="Times New Roman" w:ascii="Times New Roman" w:hAnsi="Times New Roman"/>
          <w:sz w:val="28"/>
          <w:szCs w:val="28"/>
        </w:rPr>
        <w:t>Стоимость ингридиентов рассчитывается исходя из их стоимости за 1 кг или 1 л с учетом дозировки и количества доз.</w:t>
      </w:r>
    </w:p>
    <w:p>
      <w:pPr>
        <w:pStyle w:val="Normal"/>
        <w:spacing w:lineRule="auto" w:line="360" w:before="0" w:after="0"/>
        <w:ind w:firstLine="709"/>
        <w:jc w:val="both"/>
        <w:rPr/>
      </w:pPr>
      <w:r>
        <w:rPr>
          <w:rFonts w:cs="Times New Roman" w:ascii="Times New Roman" w:hAnsi="Times New Roman"/>
          <w:sz w:val="28"/>
          <w:szCs w:val="28"/>
        </w:rPr>
        <w:t>Стоимость посуды (упаковки) зависит от ее вида и вместимости. Каждая протаксированная лекарственная форма регистрируется в рецептурном журнале.</w:t>
      </w:r>
    </w:p>
    <w:p>
      <w:pPr>
        <w:pStyle w:val="Normal"/>
        <w:spacing w:lineRule="auto" w:line="360" w:before="0" w:after="0"/>
        <w:ind w:firstLine="709"/>
        <w:jc w:val="both"/>
        <w:rPr/>
      </w:pPr>
      <w:r>
        <w:rPr>
          <w:rFonts w:cs="Times New Roman" w:ascii="Times New Roman" w:hAnsi="Times New Roman"/>
          <w:sz w:val="28"/>
          <w:szCs w:val="28"/>
        </w:rPr>
        <w:t>Зарегистрировать – это значит присвоить каждой лекарственной форме порядковый номер, под которым она пройдет все этапы аптечного производства: приготовление, контроль и отпуск. Кроме того, в рецептурный журнал вносится фамилия больного, вид лекарственной формы и ее стоимость, в том числе отдельно регистрируется стоимость ингридиентов, воды, посуды, тарифа.</w:t>
      </w:r>
    </w:p>
    <w:p>
      <w:pPr>
        <w:pStyle w:val="Normal"/>
        <w:spacing w:lineRule="auto" w:line="360" w:before="0" w:after="0"/>
        <w:ind w:firstLine="709"/>
        <w:jc w:val="both"/>
        <w:rPr/>
      </w:pPr>
      <w:r>
        <w:rPr>
          <w:rFonts w:cs="Times New Roman" w:ascii="Times New Roman" w:hAnsi="Times New Roman"/>
          <w:sz w:val="28"/>
          <w:szCs w:val="28"/>
        </w:rPr>
        <w:t>В аптечной организации используются несколько способов регистрации и учета поступивших рецептов: журнальный, квитанционный, жетонный, чековый.</w:t>
      </w:r>
    </w:p>
    <w:p>
      <w:pPr>
        <w:pStyle w:val="Normal"/>
        <w:spacing w:lineRule="auto" w:line="360" w:before="0" w:after="0"/>
        <w:ind w:firstLine="709"/>
        <w:jc w:val="both"/>
        <w:rPr/>
      </w:pPr>
      <w:r>
        <w:rPr>
          <w:rFonts w:cs="Times New Roman" w:ascii="Times New Roman" w:hAnsi="Times New Roman"/>
          <w:sz w:val="28"/>
          <w:szCs w:val="28"/>
        </w:rPr>
        <w:t>Журнальная форма регистрации рецептов применяется наиболее часто в небольших аптечных организациях. В журнале отмечается номер рецепта, ФИО больного, ЛПФ, стоимость с разбивкой на стоимость ингридиентов, воды, посуды, тарифа.</w:t>
      </w:r>
    </w:p>
    <w:p>
      <w:pPr>
        <w:pStyle w:val="Normal"/>
        <w:spacing w:lineRule="auto" w:line="360" w:before="0" w:after="0"/>
        <w:ind w:firstLine="709"/>
        <w:jc w:val="both"/>
        <w:rPr/>
      </w:pPr>
      <w:r>
        <w:rPr>
          <w:rFonts w:cs="Times New Roman" w:ascii="Times New Roman" w:hAnsi="Times New Roman"/>
          <w:sz w:val="28"/>
          <w:szCs w:val="28"/>
        </w:rPr>
        <w:t>Квитанционная форма регистрации рецепта. Наиболее распространена в крупных аптеках. Протаксированные и оплаченные рецепты на индивидуально изготовленные ЛС регистрируются в книжке-квитанции. Квитанция состоит из трех частей. Первая- корешок квитанции остается в аптеке для учета. В нем указывается ФИО больного, стоимость и лекарств форма.</w:t>
      </w:r>
    </w:p>
    <w:p>
      <w:pPr>
        <w:pStyle w:val="Normal"/>
        <w:spacing w:lineRule="auto" w:line="360" w:before="0" w:after="0"/>
        <w:ind w:firstLine="709"/>
        <w:jc w:val="both"/>
        <w:rPr/>
      </w:pPr>
      <w:r>
        <w:rPr>
          <w:rFonts w:cs="Times New Roman" w:ascii="Times New Roman" w:hAnsi="Times New Roman"/>
          <w:sz w:val="28"/>
          <w:szCs w:val="28"/>
        </w:rPr>
        <w:t>По корешкам в конце смены подсчитывают количество принятых рецептов и общую стоимость отпускаемых по ним лекарств. Вторая - собственно квитанция – выдается на руки получателю лекарства. На ней указано Ф.И.О больного, дата, время изготовления лекарства, форма,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одклеивается к рецеп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тонная форма оформления заказа на изготовление лекарств. Посетителю выдается номерной жетон определенного цвета и формы. Цвет и форма жетона обозначают конкретную ЛФ, номер жетона – соответственно номер рецепта и лекарства. Одновременно номер лекарства и его стоимость регистрируются в журнале производственной фо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ковый метод оформления заказа на экстемпоральные лекарств. После таксировки рецепта и его оплаты через кассу рецепт возвращается провизору. И на рецепте провизор проставляет номер кассового чека, который является номером принятого к изготовлению лекарства. На чеке</w:t>
      </w:r>
    </w:p>
    <w:p>
      <w:pPr>
        <w:pStyle w:val="Normal"/>
        <w:spacing w:lineRule="auto" w:line="360" w:before="0" w:after="0"/>
        <w:ind w:firstLine="709"/>
        <w:jc w:val="both"/>
        <w:rPr/>
      </w:pPr>
      <w:r>
        <w:rPr>
          <w:rFonts w:cs="Times New Roman" w:ascii="Times New Roman" w:hAnsi="Times New Roman"/>
          <w:sz w:val="28"/>
          <w:szCs w:val="28"/>
        </w:rPr>
        <w:t>номер подчеркивается определенным цветом соответствующим определенной ЛФ. На чеке провизор указывает только время получения ЛФ, т.к. дата и стоимость пробиты кассовым 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дсчитывается итоговая стоимость по каждой колонке и оформляется прописью общий итог зарегистрированных рецептов</w:t>
      </w:r>
    </w:p>
    <w:p>
      <w:pPr>
        <w:pStyle w:val="Normal"/>
        <w:spacing w:lineRule="auto" w:line="360" w:before="0" w:after="0"/>
        <w:ind w:firstLine="709"/>
        <w:jc w:val="both"/>
        <w:rPr/>
      </w:pPr>
      <w:r>
        <w:rPr>
          <w:rFonts w:cs="Times New Roman" w:ascii="Times New Roman" w:hAnsi="Times New Roman"/>
          <w:sz w:val="28"/>
          <w:szCs w:val="28"/>
        </w:rPr>
        <w:t>Лекарственные средства для наружного и внутреннего употребления рекомендуется держать в разных местах (или пакетах). Либо ставьте на отдельные полки шкафчика, где хранятся лекарств. Одной из главнейших функций аптеки является хранение медикаментов, с тем чтобы они не теряли своей доброкачественности при отпуске населению или лечебно-профилактическим учреждениям. Различные лекарственные средства могут изменять свои качества под влиянием неодинаковых причин, поэтому существуют отдельные правила для хранения каждой группы медикаментов (например, правила хранения в аптеке препаратов, изменяющихся под действием света, влажности, температуры, правила хранения легко летучих веществ, газов, огнеопасных и взрывчатых веществ и т. д.). Существуют особые положения о хранении ядовитых и сильнодействующих веществ (см. А, Б), лекарственно-растительного сырья, витаминов и отдельных лекарственных форм (например, растворов для инъекций, таблеток и т. д.). Имеются также правила хранения резиновых изделий, хирургических инструментов, перевязочных материалов и другого оборудования. Для многих лекарственных средств в Государственной фармакопее указан предельный срок хранения и условия хранения. Сроки хранения, или сроки годности, лекарственных средств варьируют от нескольких месяцев до нескольких лет. Фармакопейный комитет наблюдает за выполнением этих указаний и по истечении отмеченного в документе срока, если нет изменений внешнего вида лекарственного средства, производит проверочный анализ. Препараты, сохранившие доброкачественность, подлежат хранению и реализации в течение времени, указанного дополнительно (обычно это примерно половина первоначального срока ). Лекарственные средства, не имеющие установленного срока хранения, проверяют при появлении изменений внешнего вида. Сроки хранения исчисляют со времени изготовления лекарства, а для растительного сырья — со дня поступления на склад изготовителя. Сроки хранения могут изменяться, и работникам аптеки вменяется в обязанность систематически наблюдать за состоянием медикаментов, следить за указаниями об изменении сроков хранения со стороны Фармакопейного комитета Министерства здравоохранения СССР. При появлении внешних изменений лекарственные средства должны быть подвергнуты анализу немедленно (не дожидаясь предельного срока, установленного в документе).</w:t>
      </w:r>
    </w:p>
    <w:p>
      <w:pPr>
        <w:pStyle w:val="Normal"/>
        <w:spacing w:lineRule="auto" w:line="360" w:before="0" w:after="0"/>
        <w:ind w:firstLine="709"/>
        <w:jc w:val="both"/>
        <w:rPr/>
      </w:pPr>
      <w:r>
        <w:rPr>
          <w:rFonts w:cs="Times New Roman" w:ascii="Times New Roman" w:hAnsi="Times New Roman"/>
          <w:sz w:val="28"/>
          <w:szCs w:val="28"/>
        </w:rPr>
        <w:t>Впервые в нашей стране создана контрольно-аналитическая служба аптек, осуществляющая проверку качества лекарств, что призвано обеспечивать население высококачественными лекарственными средст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0)</w:t>
      </w:r>
      <w:r>
        <w:rPr>
          <w:rFonts w:cs="Times New Roman" w:ascii="Times New Roman" w:hAnsi="Times New Roman"/>
          <w:sz w:val="28"/>
          <w:szCs w:val="28"/>
        </w:rPr>
        <w:t xml:space="preserve"> ПРАВИЛА ХРАНЕНИЯ, УЧЕТА И ОТПУСКА ЯДОВИТЫХ, НАРКОТИЧЕСКИХ И СИЛЬНОДЕЙСТВУЮЩИХ ЛЕКАРСТВЕННЫХ СРЕДСТВ В ХОЗРАСЧЕТНЫХ АПТЕКАХ</w:t>
      </w:r>
    </w:p>
    <w:p>
      <w:pPr>
        <w:pStyle w:val="Normal"/>
        <w:spacing w:lineRule="auto" w:line="360" w:before="0" w:after="0"/>
        <w:ind w:firstLine="709"/>
        <w:jc w:val="both"/>
        <w:rPr/>
      </w:pPr>
      <w:r>
        <w:rPr>
          <w:rFonts w:cs="Times New Roman" w:ascii="Times New Roman" w:hAnsi="Times New Roman"/>
          <w:sz w:val="28"/>
          <w:szCs w:val="28"/>
        </w:rPr>
        <w:t xml:space="preserve">I. ХРАНЕНИЕ </w:t>
      </w:r>
    </w:p>
    <w:p>
      <w:pPr>
        <w:pStyle w:val="Normal"/>
        <w:spacing w:lineRule="auto" w:line="360" w:before="0" w:after="0"/>
        <w:ind w:firstLine="709"/>
        <w:jc w:val="both"/>
        <w:rPr/>
      </w:pPr>
      <w:r>
        <w:rPr>
          <w:rFonts w:cs="Times New Roman" w:ascii="Times New Roman" w:hAnsi="Times New Roman"/>
          <w:sz w:val="28"/>
          <w:szCs w:val="28"/>
        </w:rPr>
        <w:t>1. Наркотические и особо ядовитые средства (мышьяковистый ангидрид, натрия арсенат кристаллический, стрихнина нитрат, ртути дихлорид (сулема) и ртути оксицианид) должны храниться только в сейфах, при этом особо ядовитые средства - во внутреннем, запирающемся на замок, отделении сейфа.</w:t>
      </w:r>
    </w:p>
    <w:p>
      <w:pPr>
        <w:pStyle w:val="Normal"/>
        <w:spacing w:lineRule="auto" w:line="360" w:before="0" w:after="0"/>
        <w:ind w:firstLine="709"/>
        <w:jc w:val="both"/>
        <w:rPr/>
      </w:pPr>
      <w:r>
        <w:rPr>
          <w:rFonts w:cs="Times New Roman" w:ascii="Times New Roman" w:hAnsi="Times New Roman"/>
          <w:sz w:val="28"/>
          <w:szCs w:val="28"/>
        </w:rPr>
        <w:t>В аптеках V и VI категорий хранение наркотических и особо ядовитых средств допускается только в материальной комнате в сейфах или в металлических ящиках, привинченных к полу.</w:t>
      </w:r>
    </w:p>
    <w:p>
      <w:pPr>
        <w:pStyle w:val="Normal"/>
        <w:spacing w:lineRule="auto" w:line="360" w:before="0" w:after="0"/>
        <w:ind w:firstLine="709"/>
        <w:jc w:val="both"/>
        <w:rPr/>
      </w:pPr>
      <w:r>
        <w:rPr>
          <w:rFonts w:cs="Times New Roman" w:ascii="Times New Roman" w:hAnsi="Times New Roman"/>
          <w:sz w:val="28"/>
          <w:szCs w:val="28"/>
        </w:rPr>
        <w:t>2. Ядовитые лекарственные средства, относящиеся к списку "А", независимо от лекарственной формы (за исключением перечисленных в пункте 1 настоящих правил ) должны храниться изолированно, в специально выделенных для этой цели металлических шкафах под зам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еактивы, содержащие ядовитые средства и находящиеся во время работы на столе аналитика или рецептара - контролера, после окончания работы должны храниться в шкафу под зам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льнодействующие лекарственные средства, относящиеся к списку "Б", а также ляписные карандаши, должны храниться в отдельных шкаф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внутренней стороне дверок сейфа и шкафа, в которых хранятся лекарственные средства списка "А", должна быть надпись "А" Venena, а на внутренней стороне дверок шкафа, в котором хранятся лекарственные средства списка "Б" - надпись "Б" Heroica и перечень ядовитых, сильнодействующих лекарственных средств с указанием высших разовых и суточных д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дписи на штангласах, в которых хранятся ядовитые лекарственные средства, должны быть белого цвета на черном фоне, а на штангласах, содержащих сильнодействующие лекарственные средства, красного цвета на белом фоне; в обоих случаях на штангласах должны быть указаны высшие разовые и суточные д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рабочее время ключ от шкафа "А", находящегося в ассистентской комнате, должен быть у рецептара - контролера. Сейфы и шкафы "А" после окончания рабочего дня опечатываются или пломбируются, а ключи от них, печать и пломбир должны находиться у управляющего аптекой или у лиц, на то уполномоченных приказом по ап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фы "Б", в которых хранятся сильнодействующие лекарственные средства, после окончания рабочего дня должны запираться.</w:t>
      </w:r>
    </w:p>
    <w:p>
      <w:pPr>
        <w:pStyle w:val="Normal"/>
        <w:spacing w:lineRule="auto" w:line="360" w:before="0" w:after="0"/>
        <w:ind w:firstLine="709"/>
        <w:jc w:val="both"/>
        <w:rPr/>
      </w:pPr>
      <w:r>
        <w:rPr>
          <w:rFonts w:cs="Times New Roman" w:ascii="Times New Roman" w:hAnsi="Times New Roman"/>
          <w:sz w:val="28"/>
          <w:szCs w:val="28"/>
        </w:rPr>
        <w:t>На окнах материальных комнат, в которых хранятся ядовитые, наркотические лекарственные средства, должны быть решетки. После окончания работы эти комнаты запираются и опечатываются.</w:t>
      </w:r>
    </w:p>
    <w:p>
      <w:pPr>
        <w:pStyle w:val="Normal"/>
        <w:spacing w:lineRule="auto" w:line="360" w:before="0" w:after="0"/>
        <w:ind w:firstLine="709"/>
        <w:jc w:val="both"/>
        <w:rPr/>
      </w:pPr>
      <w:r>
        <w:rPr>
          <w:rFonts w:cs="Times New Roman" w:ascii="Times New Roman" w:hAnsi="Times New Roman"/>
          <w:sz w:val="28"/>
          <w:szCs w:val="28"/>
        </w:rPr>
        <w:t>8. Материальные комнаты и сейфы, в которых хранятся наркотические и особо ядовитые лекарственные средства, должны иметь световую и звуковую сигнализацию (последняя включается только на ночь).</w:t>
      </w:r>
    </w:p>
    <w:p>
      <w:pPr>
        <w:pStyle w:val="Normal"/>
        <w:spacing w:lineRule="auto" w:line="360" w:before="0" w:after="0"/>
        <w:ind w:firstLine="709"/>
        <w:jc w:val="both"/>
        <w:rPr/>
      </w:pPr>
      <w:r>
        <w:rPr>
          <w:rFonts w:cs="Times New Roman" w:ascii="Times New Roman" w:hAnsi="Times New Roman"/>
          <w:sz w:val="28"/>
          <w:szCs w:val="28"/>
        </w:rPr>
        <w:t>9. Выдача наркотических и особо ядовитых средств в ассистентскую комнату для текущей работы должна производиться из материальной комнаты только управляющим аптекой или лицом, уполномоченным им на это.</w:t>
      </w:r>
    </w:p>
    <w:p>
      <w:pPr>
        <w:pStyle w:val="Normal"/>
        <w:spacing w:lineRule="auto" w:line="360" w:before="0" w:after="0"/>
        <w:ind w:firstLine="709"/>
        <w:jc w:val="both"/>
        <w:rPr/>
      </w:pPr>
      <w:r>
        <w:rPr>
          <w:rFonts w:cs="Times New Roman" w:ascii="Times New Roman" w:hAnsi="Times New Roman"/>
          <w:sz w:val="28"/>
          <w:szCs w:val="28"/>
        </w:rPr>
        <w:t>10. Запас ядовитых и наркотических лекарственных средств в городских аптеках не должен превышать месячной потребности, а в остальных аптеках запас этих средств устанавливается вышестоящей организацией, в зависимости от отдаленности аптеки от базы снабжения, но не должен превышать общего норматива товарных запасов в днях, установленного для данной аптеки.</w:t>
      </w:r>
    </w:p>
    <w:p>
      <w:pPr>
        <w:pStyle w:val="Normal"/>
        <w:spacing w:lineRule="auto" w:line="360" w:before="0" w:after="0"/>
        <w:ind w:firstLine="709"/>
        <w:jc w:val="both"/>
        <w:rPr/>
      </w:pPr>
      <w:r>
        <w:rPr>
          <w:rFonts w:cs="Times New Roman" w:ascii="Times New Roman" w:hAnsi="Times New Roman"/>
          <w:sz w:val="28"/>
          <w:szCs w:val="28"/>
        </w:rPr>
        <w:t>11. В ассистентской комнате аптек I-IV категорий запасы ядовитых и наркотических средств не должны превышать пятидневной потребности. В аптеках V и VI категорий хранение ядовитых и наркотических средств в ассистентских комнатах не разрешается.</w:t>
      </w:r>
    </w:p>
    <w:p>
      <w:pPr>
        <w:pStyle w:val="Normal"/>
        <w:spacing w:lineRule="auto" w:line="360" w:before="0" w:after="0"/>
        <w:ind w:firstLine="709"/>
        <w:jc w:val="both"/>
        <w:rPr/>
      </w:pPr>
      <w:r>
        <w:rPr>
          <w:rFonts w:cs="Times New Roman" w:ascii="Times New Roman" w:hAnsi="Times New Roman"/>
          <w:sz w:val="28"/>
          <w:szCs w:val="28"/>
        </w:rPr>
        <w:t>12. В дежурных аптеках на ночь оставляются ядовитые и наркотические лекарственные средства, которые находятся у дежурного фармацевта в отдельном шкафу, закрытом на замок, в количествах и ассортименте, необходимых для оказания неотложной медицинской помощи. После окончания дежурства этот шкаф опечатывается или пломб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Хранение в аптеках ядовитых, наркотических и сильнодействующих средств, не разрешенных к применению в медицинской практике в СССР,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 xml:space="preserve">Понятие и содержание сбыта продукции на предприятии </w:t>
      </w:r>
    </w:p>
    <w:p>
      <w:pPr>
        <w:pStyle w:val="Normal"/>
        <w:spacing w:lineRule="auto" w:line="360" w:before="0" w:after="0"/>
        <w:ind w:firstLine="709"/>
        <w:jc w:val="both"/>
        <w:rPr/>
      </w:pPr>
      <w:r>
        <w:rPr>
          <w:rFonts w:cs="Times New Roman" w:ascii="Times New Roman" w:hAnsi="Times New Roman"/>
          <w:sz w:val="28"/>
          <w:szCs w:val="28"/>
        </w:rPr>
        <w:t xml:space="preserve">Требования маркетинга не ограничиваются лишь созданием высококачественного товара, отвечающего запросам потребителей, и правильным установлением цены на него. Необходимо ещё и соответствующим образом довести этот товар до конечных потребителей и обеспечить его доступность целевому сегменту рынка. Для обеспечения эффективной реализации произведённых товаров предприятие должно проводить комплекс мероприятий, обеспечивающих физическое распределение товарной массы в рыночном пространстве, доведение товаров до потребителей и организацию их эффективного потребления (эксплуатации). Это находит свое выражение в разработке маркетинговой сбытовой стратегии. </w:t>
      </w:r>
    </w:p>
    <w:p>
      <w:pPr>
        <w:pStyle w:val="Normal"/>
        <w:spacing w:lineRule="auto" w:line="360" w:before="0" w:after="0"/>
        <w:ind w:firstLine="709"/>
        <w:jc w:val="both"/>
        <w:rPr/>
      </w:pPr>
      <w:r>
        <w:rPr>
          <w:rFonts w:cs="Times New Roman" w:ascii="Times New Roman" w:hAnsi="Times New Roman"/>
          <w:sz w:val="28"/>
          <w:szCs w:val="28"/>
        </w:rPr>
        <w:t xml:space="preserve">Задачами сбыта являются: </w:t>
      </w:r>
    </w:p>
    <w:p>
      <w:pPr>
        <w:pStyle w:val="Normal"/>
        <w:spacing w:lineRule="auto" w:line="360" w:before="0" w:after="0"/>
        <w:ind w:firstLine="709"/>
        <w:jc w:val="both"/>
        <w:rPr/>
      </w:pPr>
      <w:r>
        <w:rPr>
          <w:rFonts w:cs="Times New Roman" w:ascii="Times New Roman" w:hAnsi="Times New Roman"/>
          <w:sz w:val="28"/>
          <w:szCs w:val="28"/>
        </w:rPr>
        <w:t>формирование предпочтений потребителей и стимулирование их к покупкам налаживание контактов и заключение договоров с покупателями обеспечение взаимовыгодных сделок хранение и подготовка готовой продукции к продаже отгрузка (поставка) продукции</w:t>
      </w:r>
    </w:p>
    <w:p>
      <w:pPr>
        <w:pStyle w:val="Normal"/>
        <w:spacing w:lineRule="auto" w:line="360" w:before="0" w:after="0"/>
        <w:ind w:firstLine="709"/>
        <w:jc w:val="both"/>
        <w:rPr/>
      </w:pPr>
      <w:r>
        <w:rPr>
          <w:rFonts w:cs="Times New Roman" w:ascii="Times New Roman" w:hAnsi="Times New Roman"/>
          <w:sz w:val="28"/>
          <w:szCs w:val="28"/>
        </w:rPr>
        <w:t xml:space="preserve">Среди целей, которые преследует сбыт, можно выдел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итель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евание (сохранение) дол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ревосходства над конкурентами</w:t>
      </w:r>
    </w:p>
    <w:p>
      <w:pPr>
        <w:pStyle w:val="Normal"/>
        <w:spacing w:lineRule="auto" w:line="360" w:before="0" w:after="0"/>
        <w:ind w:firstLine="709"/>
        <w:jc w:val="both"/>
        <w:rPr/>
      </w:pPr>
      <w:r>
        <w:rPr>
          <w:rFonts w:cs="Times New Roman" w:ascii="Times New Roman" w:hAnsi="Times New Roman"/>
          <w:sz w:val="28"/>
          <w:szCs w:val="28"/>
        </w:rPr>
        <w:t>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предприятий затраты на реализацию и сбыт продукции достигают примерно 40 % общего уровня издержек производства, то становится очевидным значение этого направления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Организация и планирование сбыта продукции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ка объём продаж продукции является главным показателем плана производства и реализации продукции и служит основой её формирования. </w:t>
      </w:r>
    </w:p>
    <w:p>
      <w:pPr>
        <w:pStyle w:val="Normal"/>
        <w:spacing w:lineRule="auto" w:line="360" w:before="0" w:after="0"/>
        <w:ind w:firstLine="709"/>
        <w:jc w:val="both"/>
        <w:rPr/>
      </w:pPr>
      <w:r>
        <w:rPr>
          <w:rFonts w:cs="Times New Roman" w:ascii="Times New Roman" w:hAnsi="Times New Roman"/>
          <w:sz w:val="28"/>
          <w:szCs w:val="28"/>
        </w:rPr>
        <w:t xml:space="preserve">Источником для планирования объёма продаж являются результаты маркетинговых исследований. Комплексное изучение рынка - его ёмкость и сегменты, величина существующего спроса и темпы его роста или снижения, величина предложений, уровень рыночных цен, степень риска, влияние конкуренции и другие факторы - позволяют определить, какая продукция предприятия, по каким ценам, в каком количестве и в какие сроки будет востребована покупателями (потребителями). Проведя анализ полученных данных, сопоставив их с издержками производства, в том числе переменными, размерами получаемой прибыли, в том числе маржинальной и другими факторами и условиями производства и сбыта изделий, можно приступить к планированию объёма продаж и его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ой неопределенности и сложности в формировании портфеля заказов на весь плановый период могут применяться различные методы планирования объёма продаж: уровневое прогнозирование, создание ситуационных планов, линейное программирование и др. Минимальный уровень объёма продаж должен базироваться на точке безубыточности, которая показывает, при каком объёме продаж в ценах производителя и использовании среднегодовой производственной мощности полные издержки производства будут равны объёму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у безубыточности необходимо скорректировать на расчётный минимальный (пороговый) уровень рентабельности продукции, необходимый для компенсации инфляции, с учётом сложившейся оборачиваемости оборотных средств в базовом периоде и инфляции, прогнозируемой на плановый период, который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min = [(1 + Icp)n- 1] х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Rmin - минимальный (пороговый) уровень рентабельност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ср - среднемесячный коэффициент инфляции, прогнозируемой на планов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 период оборачиваемости оборотных средств,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ланируемого объёма продаж и его структуры разрабатывается план поставок по конкретной номенклатуре в натураль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оставок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п = Оп - Ипо = Вг + Ипс - И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Пп - объём (план)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 - объём (план)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о - изменение остатков отгруженной, но неоплаченной продукции на начало и конец планируем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г - план производства в натураль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с - изменение остатков готовой продукции на складе, на начало и конец планируемого периода. </w:t>
      </w:r>
    </w:p>
    <w:p>
      <w:pPr>
        <w:pStyle w:val="Normal"/>
        <w:spacing w:lineRule="auto" w:line="360" w:before="0" w:after="0"/>
        <w:ind w:firstLine="709"/>
        <w:jc w:val="both"/>
        <w:rPr/>
      </w:pPr>
      <w:r>
        <w:rPr>
          <w:rFonts w:cs="Times New Roman" w:ascii="Times New Roman" w:hAnsi="Times New Roman"/>
          <w:sz w:val="28"/>
          <w:szCs w:val="28"/>
        </w:rPr>
        <w:t>Планирование сбыта включает составление плана сбыта организации, формирование портфеля заказов, выбор наиболее эффективных каналов сбыта продукции, распределение объёмов сбыта товаров по регионам. В современных условиях реализация продукции на внешних рынках усложняется, всё больше факторов влияет на осуществление деловых операций: обострение конкуренции, развитие техники, трудности в получении сырья, квалификационной рабочей силы, усиление государственного законодательства и т.д. Эти факторы в различной степени влияют на деловую жиз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0)</w:t>
      </w:r>
      <w:r>
        <w:rPr>
          <w:rFonts w:cs="Times New Roman" w:ascii="Times New Roman" w:hAnsi="Times New Roman"/>
          <w:sz w:val="28"/>
          <w:szCs w:val="28"/>
        </w:rPr>
        <w:t xml:space="preserve"> </w:t>
      </w:r>
      <w:r>
        <w:rPr>
          <w:rFonts w:cs="Times New Roman" w:ascii="Times New Roman" w:hAnsi="Times New Roman"/>
          <w:b/>
          <w:sz w:val="28"/>
          <w:szCs w:val="28"/>
        </w:rPr>
        <w:t xml:space="preserve">Роль сбыта в маркетинговой деятельности обусловлена следующими обстоятельствами: </w:t>
      </w:r>
    </w:p>
    <w:p>
      <w:pPr>
        <w:pStyle w:val="Normal"/>
        <w:spacing w:lineRule="auto" w:line="360" w:before="0" w:after="0"/>
        <w:ind w:firstLine="709"/>
        <w:jc w:val="both"/>
        <w:rPr/>
      </w:pPr>
      <w:r>
        <w:rPr>
          <w:rFonts w:cs="Times New Roman" w:ascii="Times New Roman" w:hAnsi="Times New Roman"/>
          <w:sz w:val="28"/>
          <w:szCs w:val="28"/>
        </w:rPr>
        <w:t>В сфере сбыта окончательно определяется результат всех усилий предприятия, направленных на развитие производства и получение прибыли;</w:t>
      </w:r>
    </w:p>
    <w:p>
      <w:pPr>
        <w:pStyle w:val="Normal"/>
        <w:spacing w:lineRule="auto" w:line="360" w:before="0" w:after="0"/>
        <w:ind w:firstLine="709"/>
        <w:jc w:val="both"/>
        <w:rPr/>
      </w:pPr>
      <w:r>
        <w:rPr>
          <w:rFonts w:cs="Times New Roman" w:ascii="Times New Roman" w:hAnsi="Times New Roman"/>
          <w:sz w:val="28"/>
          <w:szCs w:val="28"/>
        </w:rPr>
        <w:t>Приспосабливая сбытовую сеть к запросам потребителей, создавая им максимальные удобства до, во время и после приобретения товара, производитель имеет значительно больше шансов для выигрыша в конкурентной борьб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бытовая сеть как бы продолжает процесс производства, беря на себя доработку товара и его подготовку к продаже (сортировку, фасовку, упаковку);</w:t>
      </w:r>
    </w:p>
    <w:p>
      <w:pPr>
        <w:pStyle w:val="Normal"/>
        <w:spacing w:lineRule="auto" w:line="360" w:before="0" w:after="0"/>
        <w:ind w:firstLine="709"/>
        <w:jc w:val="both"/>
        <w:rPr/>
      </w:pPr>
      <w:r>
        <w:rPr>
          <w:rFonts w:cs="Times New Roman" w:ascii="Times New Roman" w:hAnsi="Times New Roman"/>
          <w:sz w:val="28"/>
          <w:szCs w:val="28"/>
        </w:rPr>
        <w:t>Именно во время сбыта наиболее эффективно происходит выявление вкусов и предпочтений потребителей.</w:t>
      </w:r>
    </w:p>
    <w:p>
      <w:pPr>
        <w:pStyle w:val="Normal"/>
        <w:spacing w:lineRule="auto" w:line="360" w:before="0" w:after="0"/>
        <w:ind w:firstLine="709"/>
        <w:jc w:val="both"/>
        <w:rPr/>
      </w:pPr>
      <w:r>
        <w:rPr>
          <w:rFonts w:cs="Times New Roman" w:ascii="Times New Roman" w:hAnsi="Times New Roman"/>
          <w:sz w:val="28"/>
          <w:szCs w:val="28"/>
        </w:rPr>
        <w:t>Тот факт, что прибыль в конечном итоге реализуется в сфере обращения, объясняет пристальное внимание, которое уделяет каждая фирма организации и совершенствованию своих сбытовых операций.</w:t>
      </w:r>
    </w:p>
    <w:p>
      <w:pPr>
        <w:pStyle w:val="Normal"/>
        <w:spacing w:lineRule="auto" w:line="360" w:before="0" w:after="0"/>
        <w:ind w:firstLine="709"/>
        <w:jc w:val="both"/>
        <w:rPr/>
      </w:pPr>
      <w:r>
        <w:rPr>
          <w:rFonts w:cs="Times New Roman" w:ascii="Times New Roman" w:hAnsi="Times New Roman"/>
          <w:sz w:val="28"/>
          <w:szCs w:val="28"/>
        </w:rPr>
        <w:t xml:space="preserve">При формировании сбытовой стратегии фирме приходится учитывать множество факторов, основными из которых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онечных потребителей - их количество, концентрация, величина средней разовой покупки, уровень доходов и т.д.;</w:t>
      </w:r>
    </w:p>
    <w:p>
      <w:pPr>
        <w:pStyle w:val="Normal"/>
        <w:spacing w:lineRule="auto" w:line="360" w:before="0" w:after="0"/>
        <w:ind w:firstLine="709"/>
        <w:jc w:val="both"/>
        <w:rPr/>
      </w:pPr>
      <w:r>
        <w:rPr>
          <w:rFonts w:cs="Times New Roman" w:ascii="Times New Roman" w:hAnsi="Times New Roman"/>
          <w:sz w:val="28"/>
          <w:szCs w:val="28"/>
        </w:rPr>
        <w:t>возможности самой фирмы - её финансовое положение, конкурентоспособность, основные направления рыночной стратегии, масштабы производства;</w:t>
      </w:r>
    </w:p>
    <w:p>
      <w:pPr>
        <w:pStyle w:val="Normal"/>
        <w:spacing w:lineRule="auto" w:line="360" w:before="0" w:after="0"/>
        <w:ind w:firstLine="709"/>
        <w:jc w:val="both"/>
        <w:rPr/>
      </w:pPr>
      <w:r>
        <w:rPr>
          <w:rFonts w:cs="Times New Roman" w:ascii="Times New Roman" w:hAnsi="Times New Roman"/>
          <w:sz w:val="28"/>
          <w:szCs w:val="28"/>
        </w:rPr>
        <w:t>характеристики товара - вид, средняя цена, сезонность производства и спроса, требования к техническому обслуживанию, сроки хранения и т.д.;</w:t>
      </w:r>
    </w:p>
    <w:p>
      <w:pPr>
        <w:pStyle w:val="Normal"/>
        <w:spacing w:lineRule="auto" w:line="360" w:before="0" w:after="0"/>
        <w:ind w:firstLine="709"/>
        <w:jc w:val="both"/>
        <w:rPr/>
      </w:pPr>
      <w:r>
        <w:rPr>
          <w:rFonts w:cs="Times New Roman" w:ascii="Times New Roman" w:hAnsi="Times New Roman"/>
          <w:sz w:val="28"/>
          <w:szCs w:val="28"/>
        </w:rPr>
        <w:t>степень конкуренции и сбытовая политика конкурентов - их число, концентрация, сбытовая стратегия и тактика, взаимоотношения в системе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 особенности рынка - фактическая и потенциальная ёмкость, обычаи и торговая практика, плотность распределения покупателей;</w:t>
      </w:r>
    </w:p>
    <w:p>
      <w:pPr>
        <w:pStyle w:val="Normal"/>
        <w:spacing w:lineRule="auto" w:line="360" w:before="0" w:after="0"/>
        <w:ind w:firstLine="709"/>
        <w:jc w:val="both"/>
        <w:rPr/>
      </w:pPr>
      <w:r>
        <w:rPr>
          <w:rFonts w:cs="Times New Roman" w:ascii="Times New Roman" w:hAnsi="Times New Roman"/>
          <w:sz w:val="28"/>
          <w:szCs w:val="28"/>
        </w:rPr>
        <w:t>сравнительная стоимость различных сбытовых систем</w:t>
      </w:r>
    </w:p>
    <w:p>
      <w:pPr>
        <w:pStyle w:val="Normal"/>
        <w:spacing w:lineRule="auto" w:line="360" w:before="0" w:after="0"/>
        <w:ind w:firstLine="709"/>
        <w:jc w:val="both"/>
        <w:rPr/>
      </w:pPr>
      <w:r>
        <w:rPr>
          <w:rFonts w:cs="Times New Roman" w:ascii="Times New Roman" w:hAnsi="Times New Roman"/>
          <w:sz w:val="28"/>
          <w:szCs w:val="28"/>
        </w:rPr>
        <w:t xml:space="preserve">Организация сбытовой сети предприятий зависит от 3 основных факторов: типа продукции, характера потребления и географической протяжённости рынка. В соответствие с этими факторами различают три основных типа сбытовой сети : по регионам, по видам продукции, по типу потребления. При организации сбыта по регионам формируются региональные сбытовые подразделения; при сбыте по продукции отдельные подразделения специализируются на одном или нескольких видах продукции; при сбыте по типу потребления каждое подразделение закрепляется за одним или несколькими заказчиками. </w:t>
      </w:r>
    </w:p>
    <w:p>
      <w:pPr>
        <w:pStyle w:val="Normal"/>
        <w:spacing w:lineRule="auto" w:line="360" w:before="0" w:after="0"/>
        <w:ind w:firstLine="709"/>
        <w:jc w:val="both"/>
        <w:rPr/>
      </w:pPr>
      <w:r>
        <w:rPr>
          <w:rFonts w:cs="Times New Roman" w:ascii="Times New Roman" w:hAnsi="Times New Roman"/>
          <w:sz w:val="28"/>
          <w:szCs w:val="28"/>
        </w:rPr>
        <w:t xml:space="preserve">Выбор канала сбыта товаров является сложным маркетинговым решением, поскольку они самым непосредственным образом влияют на эффективность реализации концепции маркетинга на предприятии. </w:t>
      </w:r>
    </w:p>
    <w:p>
      <w:pPr>
        <w:pStyle w:val="Normal"/>
        <w:spacing w:lineRule="auto" w:line="360" w:before="0" w:after="0"/>
        <w:ind w:firstLine="709"/>
        <w:jc w:val="both"/>
        <w:rPr/>
      </w:pPr>
      <w:r>
        <w:rPr>
          <w:rFonts w:cs="Times New Roman" w:ascii="Times New Roman" w:hAnsi="Times New Roman"/>
          <w:sz w:val="28"/>
          <w:szCs w:val="28"/>
        </w:rPr>
        <w:t xml:space="preserve">Канал сбыта (распределения) - совокупность фирм или отдельных лиц, участвующих в процессе продвижения товара от производителя до потребителя. </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каналов сбыта характеризуется собственными функциями, условиями и ограничениями. В маркетинге каналы сбыта выполняют разнообразны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сбор информации, необходимой для планирования объёма продаж;</w:t>
      </w:r>
    </w:p>
    <w:p>
      <w:pPr>
        <w:pStyle w:val="Normal"/>
        <w:spacing w:lineRule="auto" w:line="360" w:before="0" w:after="0"/>
        <w:ind w:firstLine="709"/>
        <w:jc w:val="both"/>
        <w:rPr/>
      </w:pPr>
      <w:r>
        <w:rPr>
          <w:rFonts w:cs="Times New Roman" w:ascii="Times New Roman" w:hAnsi="Times New Roman"/>
          <w:sz w:val="28"/>
          <w:szCs w:val="28"/>
        </w:rPr>
        <w:t>стимулирование сбыта - рекламирование товара, оповещение покупателей о сроках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ов с покупателями и заключение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товара - подгонка товара, упаковка, сорт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 определение и согласование цен, скидок, надбавок и затрат на функционирование каналов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овародвижения - складирование товара, транспортировка;</w:t>
      </w:r>
    </w:p>
    <w:p>
      <w:pPr>
        <w:pStyle w:val="Normal"/>
        <w:spacing w:lineRule="auto" w:line="360" w:before="0" w:after="0"/>
        <w:ind w:firstLine="709"/>
        <w:jc w:val="both"/>
        <w:rPr/>
      </w:pPr>
      <w:r>
        <w:rPr>
          <w:rFonts w:cs="Times New Roman" w:ascii="Times New Roman" w:hAnsi="Times New Roman"/>
          <w:sz w:val="28"/>
          <w:szCs w:val="28"/>
        </w:rPr>
        <w:t>принятие риска и ответственности за функциониров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каналы товародвижения предполагают использование трёх основных методов сбыта: Прямой, или непосредственный, сбыт предусматривает, что производитель продукции вступает в непосредственные отношения с её потребителями и не прибегает к услугам независимых посредников. Прямой, или непосредственный, сбыт предусматривает, что производитель продукции вступает в непосредственные отношения с её потребителями и не прибегает к услугам независимых посредников.</w:t>
      </w:r>
    </w:p>
    <w:p>
      <w:pPr>
        <w:pStyle w:val="Normal"/>
        <w:spacing w:lineRule="auto" w:line="360" w:before="0" w:after="0"/>
        <w:ind w:firstLine="709"/>
        <w:jc w:val="both"/>
        <w:rPr/>
      </w:pPr>
      <w:r>
        <w:rPr>
          <w:rFonts w:cs="Times New Roman" w:ascii="Times New Roman" w:hAnsi="Times New Roman"/>
          <w:sz w:val="28"/>
          <w:szCs w:val="28"/>
        </w:rPr>
        <w:t>Сбытовая логистика - это область научных исследований системной интеграции функций, реализуемых в процессе распределения материального и сопутствующих ему (информационного, финансового и сервисного) потоков между различными потребителями, т.е. в процессе реализации товаров, основная цель которой – обеспечение доставки нужных товаров в нужное место, в нужное время с оптимальными затратами.</w:t>
      </w:r>
    </w:p>
    <w:p>
      <w:pPr>
        <w:pStyle w:val="Normal"/>
        <w:spacing w:lineRule="auto" w:line="360" w:before="0" w:after="0"/>
        <w:ind w:firstLine="709"/>
        <w:jc w:val="both"/>
        <w:rPr/>
      </w:pPr>
      <w:r>
        <w:rPr>
          <w:rFonts w:cs="Times New Roman" w:ascii="Times New Roman" w:hAnsi="Times New Roman"/>
          <w:sz w:val="28"/>
          <w:szCs w:val="28"/>
        </w:rPr>
        <w:t>Логистика складирования - управление движением материальных ресурсов на территории склад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84)</w:t>
      </w:r>
      <w:r>
        <w:rPr>
          <w:rFonts w:cs="Times New Roman" w:ascii="Times New Roman" w:hAnsi="Times New Roman"/>
          <w:sz w:val="28"/>
          <w:szCs w:val="28"/>
        </w:rPr>
        <w:t xml:space="preserve"> инвентаризация товарно-материальных ценностей (ТМЦ) проводится в порядке расположения ценностей в данном помещении. При хранении ТМЦ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 </w:t>
      </w:r>
    </w:p>
    <w:p>
      <w:pPr>
        <w:pStyle w:val="Normal"/>
        <w:spacing w:lineRule="auto" w:line="360" w:before="0" w:after="0"/>
        <w:ind w:firstLine="709"/>
        <w:jc w:val="both"/>
        <w:rPr/>
      </w:pPr>
      <w:r>
        <w:rPr>
          <w:rFonts w:cs="Times New Roman" w:ascii="Times New Roman" w:hAnsi="Times New Roman"/>
          <w:sz w:val="28"/>
          <w:szCs w:val="28"/>
        </w:rPr>
        <w:t>Комиссия в присутствии заведующего складом (кладовой) и других материально ответственных лиц проверяет фактическое наличие ТМЦ путем их пересчета, перевешивания или перемеривания. Товарно-материальные ценности (производственные запасы, готовая продукция, товары, прочие запасы) заносятся в описи, составленные по форме N ИНВ-3, по каждому отдельному наименованию с указанием вида, группы, количества и других необходимых данных (артикула, сор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но-материальные ценности, поступивш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Они заносятся в отдельную опись под наименованием " Товарно-материальные ценности, поступившие во время инвентаризации ". В описи указываются дата поступления, наименование поставщика, дата и номер приходного документа, наименование имущества, количество, цена и сумма. Одновременно на приходном документе за подписью председателя инвентаризационной комиссии (или по его поручению - за подписью члена комиссии) делается отметка "после инвентаризации " со ссылкой на дату описи, в которую записаны эти ценности. </w:t>
      </w:r>
    </w:p>
    <w:p>
      <w:pPr>
        <w:pStyle w:val="Normal"/>
        <w:spacing w:lineRule="auto" w:line="360" w:before="0" w:after="0"/>
        <w:ind w:firstLine="709"/>
        <w:jc w:val="both"/>
        <w:rPr/>
      </w:pPr>
      <w:r>
        <w:rPr>
          <w:rFonts w:cs="Times New Roman" w:ascii="Times New Roman" w:hAnsi="Times New Roman"/>
          <w:sz w:val="28"/>
          <w:szCs w:val="28"/>
        </w:rPr>
        <w:t xml:space="preserve">При длительном проведении инвентаризации в исключительных случаях и только с письменного разрешения руководителя и главного бухгалтера организации ТМЦ могут отпускаться материально ответственными лицами в присутствии членов инвентаризационной комиссии. Эти ценности заносятся в отдельную опись под наименованием " Товарно-материальные ценности, отпущенные во время инвентаризации ". Опись оформляется по аналогии с документами на ТМЦ, поступившими во время инвентаризации. В расходных документах делается отметка за подписью председателя инвентаризационной комиссии или по его поручению - за подписью члена комисс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нтаризация ТМЦ, находящихся в пути, отгруженных, не оплаченных в срок покупателями, хранящихся на складах других организаций, заключается в проверке обоснованности сумм, которые числятся на соответствующих счетах бухгалтерского учета. Следует убедиться, что все суммы, отраженные в бухучете, подтверждены надлежащим образом оформленными документами. На ТМЦ, находящиеся в пути, отгруженные, не оплаченные в срок покупателями и хранящиеся на складах других организаций, составляются отдельные описи. По итогам проверки отгруженных, но неоплаченных ТМЦ, составляется акт по форме N ИНВ-4. При этом отдельно оформляются описи на отгруженные ТМЦ, срок оплаты которых не наступил, и на ТМЦ отгруженные, но не оплаченные вовремя. По итогам проверки ценностей, находящихся в пути, составляется акт по форме N ИНВ-6.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но-материальные ценности, хранящиеся на складах других организаций, заносятся в описи на основании документов, подтверждающих передачу этих ценностей на ответственное хранение. В этих описях указываются наименование ценностей, количество, сорт, стоимость (по данным бухучета), дата принятия груза на хранение, место хранения, а также номера и даты соответствующ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исях на ТМЦ, переданные в переработку другим организациям, указываются перерабатывающая организация, наименование ценностей, количество, фактическая стоимость по данным учета, дата передачи ценностей в переработку, номера и даты соответствующ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ра заносится в описи по видам, целевому назначению и качественному состоянию - новая, бывшая в употреблении, требующая ремонта. На тару, пришедшую в негодность, инвентаризационная комиссия составляет акт на списание с указанием причин пор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82) Учет финансовых результатов (счета №№ 46. 8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й результат деятельности предприятия складывается из прибылей  и убытков. Они отражаются на активно-пассивном счете № 80 "Прибыли и убытки". На дебете отражаются убытки, на кредите -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убыток) - является основным обобщающим показателем деятельности предприятия. Балансовая прибыль (убыток) предприятия – это сумма прибыли (убытков) от реализации продукции, товаров (работ, услуг), нематериальных активов, основных средств, других материальных ценностей, а также доходов от внереализационных операций, уменьшенных на сумму затрат по ним. Конечный финансовый результат или, в целом по предприятию, так называемая балансовая прибыль, определяется как разница между различными видами прибылей и внереализационных доходов, учтенными на кредите, и соответственно убытками внереализационными расходами, учтенными на дебете счета № 80 "Прибыли и расходы".</w:t>
      </w:r>
    </w:p>
    <w:p>
      <w:pPr>
        <w:pStyle w:val="Normal"/>
        <w:spacing w:lineRule="auto" w:line="360" w:before="0" w:after="0"/>
        <w:ind w:firstLine="709"/>
        <w:jc w:val="both"/>
        <w:rPr/>
      </w:pPr>
      <w:r>
        <w:rPr>
          <w:rFonts w:cs="Times New Roman" w:ascii="Times New Roman" w:hAnsi="Times New Roman"/>
          <w:sz w:val="28"/>
          <w:szCs w:val="28"/>
        </w:rPr>
        <w:t>Использование прибыли в течение года в бухгалтерском учете ведется на активном синтетическом счете № 81 " Использование прибыли". Учет на этом счете должен быть организован по направлениям использования прибыли исходя из финансового плана.</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52 Конституции ПМР, статьей 1 Закона ПМР "Об основах налоговой системы в Приднестровской Молдавской Республике" "Каждый обязан платить налоги и местные сборы, установленные законом". Настоящее положение закрепляет конституционную обязанность, имеющую публично-правовой характер, своевременно и в полном объеме уплачивать установленные законом налоги, пошлины и иные сборы, являющиеся обязательными платежами. Наделение налогового органа полномочием действовать властно-обязывающим образом при бесспорном взыскании налоговых платежей правомерно в той степени, в какой такие действия, во-первых, остаются в рамках именно налоговых имущественных отношений, а не приобретают характер гражданско-правовых, административно-правовых или уголовно-правовых санкций, и, во-вторых, не отменяют и не умаляют права и свободы человека и гражданина. Следовательно,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поскольку иначе были бы нарушены права и охраняемые законом интересы государства, а также других лиц; взыскание налога не может расцениваться как произвольное лишение собственника его имущества, оно представляет собой законное изъятие части имущества, вытекающее из конституционной публично-правовой обяза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80) Заработная плата работника является результатом несложного арифметического действия: суммы оплаты труда, исчисленные согласно условиям трудового договора в установленном в организации в рамках Положения об оплате труда, Положения о премировании и прочих внутренних документов организации, именуемых в Трудовом кодексе</w:t>
      </w:r>
    </w:p>
    <w:p>
      <w:pPr>
        <w:pStyle w:val="Normal"/>
        <w:spacing w:lineRule="auto" w:line="360" w:before="0" w:after="0"/>
        <w:ind w:firstLine="709"/>
        <w:jc w:val="both"/>
        <w:rPr/>
      </w:pPr>
      <w:r>
        <w:rPr>
          <w:rFonts w:cs="Times New Roman" w:ascii="Times New Roman" w:hAnsi="Times New Roman"/>
          <w:sz w:val="28"/>
          <w:szCs w:val="28"/>
        </w:rPr>
        <w:t>Удержание из заработной платы работника – это неперечисление (невыдача) части заработной платы, причитающейся работнику, в обеспечение требований к этому работнику либо со стороны работодателя, либо со стороны третьих лиц, осуществляемое в случаях, размерах и порядке, установленных ТК РФ и ины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ервичной документации — это один из самых сложных и трудоемких процессов в бухгалтерии. При этом первичная документация требует внимательности и аккуратности, так как утрата этих документов или неправильный учет первичной документации может привести к ошибкам в заполнении бухгалтерских отчетов и других документов. При проведении документирования хозяйственных операций организации необходимо учитывать положения действующего законодательства, например о том, что Первичные учетные документы должны содержать обязательные реквизиты и прочее. При ведении бизнеса и хозяйственных операций не все знают тонкости бухгалтерского учета, поэтому оформление и ведение первичной документации лучше всего поручить специалистам, которые без труда возложат эту обязанность на себя. Специалисты ЮА «БЕЗ ОШИБКИ» с радостью возьмут на себя обязанности по оформлению и ведению первич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79) </w:t>
      </w:r>
      <w:r>
        <w:rPr>
          <w:rFonts w:cs="Times New Roman" w:ascii="Times New Roman" w:hAnsi="Times New Roman"/>
          <w:sz w:val="28"/>
          <w:szCs w:val="28"/>
        </w:rPr>
        <w:t>Трудово́й догово́р — в трудовом праве договор между работником и работодателем, устанавливающий их взаимные права и обязанности. по трудовому договору работник принимает на себя обязанность выполнять работу в рамках служебных обязанностей по определенной специальности, согласно своей квалификации и (или) должности с подчинением внутреннему трудовому распорядку, а работодатель обязуется обеспечивать соответствующие условия труда согласно нормам трудового законодательства, правилам внутреннего трудового распорядка, коллективного и трудового договора. Обязательные нормы трудового договора в основном регулируются Трудовым кодексом и иными правовыми актами трудового законодательства, а для отдельных организаций, отраслей хозяйства или административно-территориальных могут устанавливаться также коллективным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ов пенсионного Фонда является единый социальный налог и налог на доходы. Обязательное социальное страхование, регулируемое Федеральным законом от 16.07.1999 № 165-ФЗ «Об основах обязательного социального страхования »,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других установленных законодательством Российской Федерации социальных страховых рисков, подлежащих обязательному социальному страхованию. В вышеуказанных случаях выплаты осуществляются за счет средств бюджета ФСС РФ, утверждаемого на очередной финансовый год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 совокупность сведений о результатах и условиях работы предприятия за истекшее время, представленных органам управления. Она содержит сведения о реализованной продукции, затратах на производство продукции, состоянии хозяйственных средств и источниках их образования, финансовых результатах рабо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отчетность апте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ая отчетность – это свод логически и информационно взаимосвязанных финансовых показателей, составленных за определенный период времени на базе данных финансового учета с целью показа финансового состояния и результативности бизнеса, а также система финансовых документов, характеризующих деятельность аптеки, важнейшие аспекты которой доход – расход, прибыль – убыток, активы – пассивы и д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ая отчетность определяется учетной и бюджетной политикой аптеки. Это связано с тем, что финансовые результаты деятельности аптеки будут зависеть от выбора мет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сырья и материалов, идущих на производствен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амортизационных от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я на себестоимость продукции совершаем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финансовой отчетности апте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и требованиями, предъявляемыми к отчетност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та отражения экономических и финансовых процессов в ап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представле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различных форм отчетности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проведенных арифметически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размерности единицы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онологическая непрерывность и преемственность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подписей уполномоченных лиц и т. п.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ая отчетность может быть также внутренней и внешней. К внутренней финансовой отчетности относятся документы оперативной финансовой работы, это касается и данных управленческого учета. Внешнюю финансовую отчетность составляют бухгалтерский баланс аптеки, отчеты о финансовых результатах и их использовании, изменениях капитала, движении денежных средств, а также справки, приложения и пояснительные записки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отчетность подразделяется на бухгалтерскую, статистическую и оперативную. 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 Статистическая отчетность содержит сведения по отдельным показателям хозяйственной деятельности предприятий как в натуральном, так и стоимостном выражении, и составляется по данным статистики, бухгалтерского и оператив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ая отчетность содержит сведения по основным показателям за короткие промежутки времени - сутки, пятидневку, неделю, декаду, половину месяца и составляется на основе данных оперативно</w:t>
        <w:softHyphen/>
        <w:t>го учета. Сведения, содержащиеся в оперативной отчетности используются для оперативного контроля и управления процессами снабжения, производства и реализации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финансовое планирование направлено прежде всего на выработку гибкой стратегии и тактики хозяйствования предприятия, стремящегося упрочить свои конкурентные позиции в условиях быстро меняющейся рыночной конъюн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рмативов в финансовой деятельности становиться делом самого предприятия, поэтому информация о нормативах переходит из бухгалтерской отчетности, как это было раньше, в область коммерческой тайны.</w:t>
      </w:r>
    </w:p>
    <w:p>
      <w:pPr>
        <w:pStyle w:val="Normal"/>
        <w:spacing w:lineRule="auto" w:line="360" w:before="0" w:after="0"/>
        <w:ind w:firstLine="709"/>
        <w:jc w:val="both"/>
        <w:rPr/>
      </w:pPr>
      <w:r>
        <w:rPr>
          <w:rFonts w:cs="Times New Roman" w:ascii="Times New Roman" w:hAnsi="Times New Roman"/>
          <w:sz w:val="28"/>
          <w:szCs w:val="28"/>
        </w:rPr>
        <w:t>Анализ отклонений от планируемых предприятием показателей, основывающийся на бухгалтерской отчетности, приобретает характер внешнего анализа, то есть анализа проводимого за пределами предприятия на основе отчетных данных, которые содержат лишь весьма ограниченную информацию о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образная экономическая информация о деятельности предприятия и множество способов анализа этой деятельности. Финансовый анализ по данным финансовой отчетности называют классическим способом анализа.</w:t>
      </w:r>
    </w:p>
    <w:p>
      <w:pPr>
        <w:pStyle w:val="Normal"/>
        <w:spacing w:lineRule="auto" w:line="360" w:before="0" w:after="0"/>
        <w:ind w:firstLine="709"/>
        <w:jc w:val="both"/>
        <w:rPr/>
      </w:pPr>
      <w:r>
        <w:rPr>
          <w:rFonts w:cs="Times New Roman" w:ascii="Times New Roman" w:hAnsi="Times New Roman"/>
          <w:sz w:val="28"/>
          <w:szCs w:val="28"/>
        </w:rPr>
        <w:t>Предприятие можно рассматривать как сложную многоуровневую систему. В качестве относительно самостоятельных функциональных подсистем предприятия традиционно вы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инвести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а и реализации.</w:t>
      </w:r>
    </w:p>
    <w:p>
      <w:pPr>
        <w:pStyle w:val="Normal"/>
        <w:spacing w:lineRule="auto" w:line="360" w:before="0" w:after="0"/>
        <w:ind w:firstLine="709"/>
        <w:jc w:val="both"/>
        <w:rPr/>
      </w:pPr>
      <w:r>
        <w:rPr>
          <w:rFonts w:cs="Times New Roman" w:ascii="Times New Roman" w:hAnsi="Times New Roman"/>
          <w:sz w:val="28"/>
          <w:szCs w:val="28"/>
        </w:rPr>
        <w:t>Результаты деятельности предприятия зависят от согласованной работы всех этих подсистем. Однако в условиях экономического спада особую роль играют не столько производственные мощности предприятия, представленные первыми четырьмя подсистемами. Как правило, производственные мощности предприятия загружены не полностью. Главными являются подсистемы управления, финансовая и маркетинговая подсистемы.</w:t>
      </w:r>
    </w:p>
    <w:p>
      <w:pPr>
        <w:pStyle w:val="Normal"/>
        <w:spacing w:lineRule="auto" w:line="360" w:before="0" w:after="0"/>
        <w:ind w:firstLine="709"/>
        <w:jc w:val="both"/>
        <w:rPr/>
      </w:pPr>
      <w:r>
        <w:rPr>
          <w:rFonts w:cs="Times New Roman" w:ascii="Times New Roman" w:hAnsi="Times New Roman"/>
          <w:sz w:val="28"/>
          <w:szCs w:val="28"/>
        </w:rPr>
        <w:t>Рассматривая наиболее важные проблемы предприятий, целесообразно выделить функциональные проблемы:</w:t>
      </w:r>
    </w:p>
    <w:p>
      <w:pPr>
        <w:pStyle w:val="Normal"/>
        <w:spacing w:lineRule="auto" w:line="360" w:before="0" w:after="0"/>
        <w:ind w:firstLine="709"/>
        <w:jc w:val="both"/>
        <w:rPr/>
      </w:pPr>
      <w:r>
        <w:rPr>
          <w:rFonts w:cs="Times New Roman" w:ascii="Times New Roman" w:hAnsi="Times New Roman"/>
          <w:sz w:val="28"/>
          <w:szCs w:val="28"/>
        </w:rPr>
        <w:t>ориентация на краткосрочные результаты деятельности, отсутствие стратегического подхода к деятельност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а фирмах комплексных средне- и долгосрочных планов;</w:t>
      </w:r>
    </w:p>
    <w:p>
      <w:pPr>
        <w:pStyle w:val="Normal"/>
        <w:spacing w:lineRule="auto" w:line="360" w:before="0" w:after="0"/>
        <w:ind w:firstLine="709"/>
        <w:jc w:val="both"/>
        <w:rPr/>
      </w:pPr>
      <w:r>
        <w:rPr>
          <w:rFonts w:cs="Times New Roman" w:ascii="Times New Roman" w:hAnsi="Times New Roman"/>
          <w:sz w:val="28"/>
          <w:szCs w:val="28"/>
        </w:rPr>
        <w:t>недостаточное знание текущего и прогнозного состояния рынка, необходимость высоких затрат для ориентации на рынке, поиска платежеспособных покупателей и поставщиков недорогого сырья 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товность предприятия к изменениям спроса, появлению на рынке конкурент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квалификации персонала, старение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технологическ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вой мотивации работников, престижа рабочих и И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эффективность использования имеющихся в распоряжени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личных интересов менеджеров, противостояние между руководством и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возможных основных путей комплексного, системного решения проблем развития предприятия является внедрение стратегического планирования в практику деятельности руководства фирмы. При этом стратегия предприятия включает семь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рыноч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рыноч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инвестицион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 это выраженные в денежной форме затраты живого и овеществленного труда по доведению товара от производителя к потребителю, преобразованию производственного ассортимента в торговый, организации процесса купли-продажи и потребления, удовлетворению спроса потребителей. Издержки обращения представляют собой общественно необходимые затраты труда, обеспечивающие выполнение торговлей своих функци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характеризуются суммой и уровнем. Их уровень в розничной торговле определяется в процентах к розничному товарообороту, в оптовой - в процентах к оптовому товарообороту с участием в расчетах, в общественном питании - в процентах к валовому товарообороту общественного питания. Уровень издержек обращения - важный качественный показатель торговой деятельности. По этому показателю судят, с одной стороны, о величине затрат в расчете на 1 р. (1000 р.) товарооборота, с другой - о доле торговых расходов в розничной цене, об эффективности использования материальных, трудовых и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условно подразделяются на две группы: чистые и дополнительные. Чистые издержки - это затраты по организации процесса купли-продажи, содержанию административно-управленческого персонала, расходы на учет и отчетность. Дополнительные издержки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истых издержек в оптовой торговле (по данным экспертов) составляет 10-12%, в розничной торговле продовольственными товарами - до 40, в розничной торговле непродовольственными товарами - около 50%. Соотношение между чистыми и дополнительными издержк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приятий к потребителю, совершенствованием материально-технической базы торговли, повышением качества торгового обслуживания, сокращением непроизводительных затрат доля дополнительных издержек в торговле будет п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непосредственно связаны с функционированием основного и оборотного капитала. Материальные затраты, затраты на оплату труда, отчисления на социальные нужды - затраты собственного оборотного капитала; амортизация - собственного основного капитала; прочие затраты - собственного и заемного оборотного капитала, заемного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держки можно разделить на две группы: явные и неявные. Явные издержки - это альтернативные издержки, связанные с использованием привлеченных материальных, финансовых и трудовых ресурсов, которые полностью отражаются в бухгалтерском учете. Их еще часто называют бухгалтерскими. В соответствии с действующим законодательством не все затраты, которые несет предприятие, включаются в бухгалтерские издержки. Часть затрат, осуществляемых предприятием, производится за счет прибыли. Бухгалтерские издержки - явные затраты, относимые, согласно законодательству, на издержкоемкость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материальным явным затратам относятся: стоимость товаров, сырья, материалов, полуфабрикатов, покупных материалов, используемых для упаковки, хранения, обеспечения нормального торгово-технологического процесса; стоимость работ и услуг, оказываемых другими предприятиями данному предприятию, топлива всех ви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 затратам на оплату труда относятся выплаты заработной платы за фактически выполненную работу, стоимость товаров, выдаваемых в порядке натуральной оплаты, различного рода премии, надбавки к заработной плате, оплата отпусков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числения на социальные нужды и другие отчисления - отчисления в фонд социальной защиты населения, фонд содействия занятости населения и др., составляющие сейчас единый социаль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мортизация основных фондов - процесс переноса стоимости основного капитала по мере износа на реализуемую с его помощью продукцию и использование этой стоимости в последующем для приобретения, возобновления выбывших основ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 прочим затратам относятся разного рода платежи за использование собственных и заемных оборотных средств (процент за пользование банковским кредитом), заемных основных средств (арендная плата, другие отчисления и налоги; относимые на издержк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явные издержки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приятие могло бы получить при более выгодном использовании принадлежащих ему ресурсов (издержки упущенных возможностей), нормальную прибыль, которая удерживает предпринимателя в выбранной им отрас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сумма явных (бухгалтерских) и неявных издержек представляет собой экономически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И = БИ + ЯИ +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И - экономические издержки; БИ - бухгалтерские издержки (явные), отнесенные на соответствующие статьи издержек обращения; ЯИ - явные издержки, оплачиваемые за счет чистой прибыли предприятия; НИ - неяв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глубокого познания сущности издержек и обеспечения возможности управления ими разработана система классификации затрат, т. е. их группировка по какому-либо предварительно разработанному или принятому признаку. Классификация позволяет непрерывно контролировать и анализировать издержки обращения по их разновидностям, следить за их динамикой, выявлять изменения, тенденции с целью дальнейшего управления ими. Единая классификация издержек обращения дает возможность сопоставлять их не только с затратами внутри торгового предприятия, но и с затратами по другим магазинам. Можно тем самым сравнить качество управления в разных магазинах и в разных от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м учете в развитых странах используются следующие варианты классификации затрат: по экономическим элементам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тьям себестоимости (статьи калькуляции издерж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технологическому (торговому) процессу - основные, накла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аву (одноэлементные, комплекс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отнесения на себестоимость товара (издержкоемкость) - прямые и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ли в торговом процессе - производственные, непроизвод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есообразности расходования (производительные, непроизводительные - и те и другие являются общественно необход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охвата планом - планируемые, непланиру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объему товарооборота (продаж) - переменные, постоя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иодичности возникновения - текущие, единовременные, декадные, посменные, ежедне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ключению в калькуляцию - нейтральные (некалькулируемые), калькулируемые, дополни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ной форме - фактические, план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могут подразделяться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услуги треть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использование услуг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ые от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электроэнергию, коммунальные услуги, теле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свенные налоги, отчисления и др. в различные фонды, связанные с решением государственных соци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железнодорожные, водные, воздушные, автомобильные и гужевые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аренду и содержание зданий, сооружений, помещений и инвен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и затраты на ремонт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нос санитарной одежды, столового белья, столовой посуды и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топливо, газ, электроэнергию для производ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хранение, подработку, подсортировку и упаковку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торговую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за пользование кредитом и зай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и товаров и продуктов при перевозке, хранении 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и, отчисления и сборы, включаемые в издержки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в частности в розничной торговле США, применяют два вида классификаций: естественную и функциона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естественной классификации положена сущность издержек независимо от того, для осуществления какой функции были произведены эти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классификация построена по принципу отнесения затрат на конкретные задачи, решаемые торговы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 отраслям хозяйственной деятельности предусматривает учет и планирование издержек по розничной торговле; оптовой торговле; общественному (массовому) питанию; по завозу, длительному хранению и оптовой реализации картофеля, овощей, фруктов (в рублях на тонну продукции); издержки по заготовке сельскохозяйственной продукции (по растениеводству в рублях, на тонну заготовленной продукции; по животноводству - в процентах к закупочной стоимости; в потребительской кооперации - в процентах к объему заготов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здержек обращения находится в тесной зависимости от объемов деятельности, ассортиментной структуры товарооборота, финансового положения предприятия, его месторасположения, формы собственности, доли арендованных основных фондов, эффективности их использования, взаимоотношений с контрагентами, уровня государственного регулирования, состояния экономики страны в целом, численности торговых работников, форм оплаты их труда и других факторов. Например, у торговых предприятий, работающих в условиях аренды и размещающихся в арендованных помещениях, на конец 2002 г. сложилась следующая структура издержек: около 60 % общей суммы всех затрат занимают расходы по уплате за кредит и арендная плата; на другие статьи (оплата труда работников, расходы на содержание зданий, помещений, инвентаря и амортизацию основных фондов; расходы на рекламу, на подсортировку, подработку и упаковку и т. д.) приходится меньше полов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справочные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изъятых ЛС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новляющийся список фальсифицированных ЛС, с указанием лаборатории, забраковавшей препарат и номера письм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показателях, по которым забракован препарат;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бная система поиска по названию, серии, производителю и дате письм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ческое обновление баз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пополнения базы вручную;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ть всего списка ЛС или выборо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язь базы с АИС "Склад" и проверка на фальсификаты ЛС: на этапе прихода, по приходным накладным за период, текущих остатков на скла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цен ЛС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зарегистрированных цен на ЛС;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регистрации: дата и номе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бная система поиска по торговому и названию, производителю и МНН;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максимально возможной оптовой цены и цены реализац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ть всего списка ЛС или выборочн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ческое проставление меток "ЖНВЛС" из базы "Реестр цен" в справочнике товаров АИС "Скл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ико-РЛ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ь "Юнико-РЛС" интегрирован в ПК "Юнико-Аптека" что позволяет на первом столе и в бэк-офисе предприятия максимально сократить время на получение полной информации о лекарственном средстве и другом товаре, предоставляя быстрый доступ к описанию, информации о действующем веществе, аналогам, производителям, показаниям к применению, условиям хранения и срокам годности. Поиск товара производится по штрихкоду и по торговому или международному наимен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воде нового товара достаточно считать его штрихкод, чтобы автоматически сформировать торговое наименование и заполнить основные характеристики товара: МНН, фармгруппу, производител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ико-Термин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аппаратный комплекс "Юнико-Терминал" устанавливается в торговом зале аптеки. Комплекс "Юнико-Терминал", интегрированный с ПК "Юнико-Аптека" и модулем "Юнико-РЛС" позволяет перейти на качественно-новый уровень сервиса для посетителей аптек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иент может самостоятельно выбрать необходимые ему товары по подходящей цен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ить по любому медикаменту исчерпывающуюся информацию (имеющееся в аптеке количество, цену, описание, информацию о действующем веществе, аналогам, производителям, показаниям к применению, условиям хранения и срокам год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ть лекарственные средства на фальсифицированные или забракованные сер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ить информацию о предельных ценах на ЖНВЛС,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заказ и получить его готовым на кассе, сохранив конфиденциальность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аппаратный комплекс обладает простым, интуитивно-понятным интерфейсом, вызывает интерес у посетителей, обеспечивая увеличение продаж.</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9)</w:t>
      </w:r>
    </w:p>
    <w:p>
      <w:pPr>
        <w:pStyle w:val="Normal"/>
        <w:spacing w:lineRule="auto" w:line="360" w:before="0" w:after="0"/>
        <w:ind w:firstLine="709"/>
        <w:jc w:val="both"/>
        <w:rPr/>
      </w:pPr>
      <w:r>
        <w:rPr>
          <w:rFonts w:cs="Times New Roman" w:ascii="Times New Roman" w:hAnsi="Times New Roman"/>
          <w:sz w:val="28"/>
          <w:szCs w:val="28"/>
        </w:rPr>
        <w:t>Фармацевтический маркетинг (реклама фармацевтических препаратов)- вид человеческой деятельности, направленной на изучение нужд конкретного человека в фармацевтической помощи и удовлетворение его потребностей посредством обмена. Рынок лекарственных средств - это комплекс различных организаций, взаимодействующих между собой с целью получения прибыли от продажи потребителю специфического товара - лекарственного средства. Он характеризуется такими параметрами как емкость, структура, ценовая доступность, наличием законодательной базы, регулирующей взаимодействие участников рынка. Определяющим спрос являются - заболеваемость, медико-демографические, социально-экономические и климатические факторы. Цель фармацевтического маркетинга (реклама фармацевтических препаратов) - оптимизация рынка фармацевтической помощи, под которой понимается анализ связи между нуждой, потребностью, спросом и предложением, а также учет влияний всех внутренних факторов системы лекарственного обеспечения. Продуктом при рекламе фармацевтических препаратов являются лекарственные средства в различных лекарственных формах, медицинские инструменты, перевязочные материалы, и др., использование которых зависит от заболевания больного и от квалификации врача, формирующего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фармацевтических препаратов - деятельность по распространению информации о лекарственных средствах и изделиях медицинского назначения. Цель рекламы фармацевтических препаратов и информации о фармацевтической продукции не отличается от рекламы любого другого продукта - добиться того, чтобы человек приобрел рекламируемый продукт. Но она обладает некоторыми особенностями, это объясняется спецификой объектов, связанных с медициной и здоровьем, что заставляет рассматривать влияние рекламы фармацевтических препаратов на людей не только с точки зрения коммерции, но и через призму общественной и личной безопасности граждан. Основное отличие состоит в ограничениях размещения рекламы фармацевтических препаратов в соответствующих печатных изданиях, а также в наличии регламентирующих правительственных документов на международном и государственном уровне. Реклама фармацевтических препаратов ограничена. Этические нормы фармацевтического рынка запрещают прямую связь производителя и пациента. Большинство рекламных средств, таких как, телевидение, радио, местные газеты не используются для продвижения препаратов, отпускаемых по рецепту врача. В ряде стран есть правовые ограничения на рекламу всех видов лекарствен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в рекламе фармацевтических препаратов является достижение максимально большой аудитории по минимально низкой цене. Это возможно при использовании многопрофильных средств массовой информации для рекламы фармацевтических препаратов, отпускаемых без рецепта врача, или узко специализированные журналы для рекламы лекарственных препаратов, отпускаемых по рецепту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питалистическом мире существуют методы контроля эффективности рекламы фармацевтических препаратов: метод Россера, имитационное рыночное тестирование, отзыв с помощью, отзыв без помощи, метод Гэллапа-Робинсона, Старча, "тайников" и вспомогательны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у управления информацией и рекламой фармацевтических препаратов можно представить как сложный комплекс элементов, участников, процессов и приемов по определению целей и задач рекламы, ее организации, контролю и информационному обеспечению. Современная реклама фармацевтических препаратов - глубоко продуманный и научно обоснованный процесс. В нем участвуют рекламисты, маркетологи, психологи и социологи. При внедрении нового препарата идет сбор информации о препаратах-аналогах, конкурентах и потребителях, идет доказательный показ преимуществ предлагаемого нового препарата. Рекламный процесс предполагает определенные расходы. Расходы на рекламу представляют собой расходы аптечного предприятия по целенаправленному информационному воздействию на потребителя (пациента) для продвижения аптечных товаров (работ, услуг) на рынках сбыта. </w:t>
      </w:r>
    </w:p>
    <w:p>
      <w:pPr>
        <w:pStyle w:val="Normal"/>
        <w:spacing w:lineRule="auto" w:line="360" w:before="0" w:after="0"/>
        <w:ind w:firstLine="709"/>
        <w:jc w:val="both"/>
        <w:rPr/>
      </w:pPr>
      <w:r>
        <w:rPr>
          <w:rFonts w:cs="Times New Roman" w:ascii="Times New Roman" w:hAnsi="Times New Roman"/>
          <w:sz w:val="28"/>
          <w:szCs w:val="28"/>
        </w:rPr>
        <w:t>В западных странах проводятся обширные маркетинговые рекламные исследования и владельцы фармацевтических фирм еще с середины 50-х годов вкладывают значительные средства в рекламу и эти расходы неуклонно из года в год растут. Учитывая то, что реклама лекарственных средств сосредотачивается на стыке медицины, экономики, и психологии они не меняют рекламу средств от головной боли - 20 лет, предметов личной гигиены – 25 лет, аспирина - 31 год.</w:t>
      </w:r>
    </w:p>
    <w:p>
      <w:pPr>
        <w:pStyle w:val="Normal"/>
        <w:spacing w:lineRule="auto" w:line="360" w:before="0" w:after="0"/>
        <w:ind w:firstLine="709"/>
        <w:jc w:val="both"/>
        <w:rPr/>
      </w:pPr>
      <w:r>
        <w:rPr>
          <w:rFonts w:cs="Times New Roman" w:ascii="Times New Roman" w:hAnsi="Times New Roman"/>
          <w:sz w:val="28"/>
          <w:szCs w:val="28"/>
        </w:rPr>
        <w:t>В отечественной рекламе основной упор делается в основном на эстетику ("красивый тектст") без выделения конкретного качества препарата и его эффективности. В завоевании и удержании потребителя немаловажную роль играют упаковка, товарный знак, рекламное обращение. Интенсивно надо налаживать связи через рекламное агентство, где взаимодействуют производитель, дистрибьютор и продавец. Самое важное в рекламе – это разумное сочетание самого текста рекламы и его стилистического оформления.</w:t>
      </w:r>
    </w:p>
    <w:p>
      <w:pPr>
        <w:pStyle w:val="Normal"/>
        <w:spacing w:lineRule="auto" w:line="360" w:before="0" w:after="0"/>
        <w:ind w:firstLine="709"/>
        <w:jc w:val="both"/>
        <w:rPr/>
      </w:pPr>
      <w:r>
        <w:rPr>
          <w:rFonts w:cs="Times New Roman" w:ascii="Times New Roman" w:hAnsi="Times New Roman"/>
          <w:sz w:val="28"/>
          <w:szCs w:val="28"/>
        </w:rPr>
        <w:t>Важно не только выйти на рынок с новым препаратом, надо содействовать продаже и сбыту путем проведения пресконференций, семинаров, выставок и т.д. Это помогает производителю и продавцу "вписаться" в среду общественности и помогает построить деловые отношения с прессой, лечебно-профилактическими учреждениями и органами управления. Без тщательно продуманной рекламной кампании торговать лекарствами не просто и на отечественном рынке.</w:t>
      </w:r>
    </w:p>
    <w:p>
      <w:pPr>
        <w:pStyle w:val="Normal"/>
        <w:spacing w:lineRule="auto" w:line="360" w:before="0" w:after="0"/>
        <w:ind w:firstLine="709"/>
        <w:jc w:val="both"/>
        <w:rPr/>
      </w:pPr>
      <w:r>
        <w:rPr>
          <w:rFonts w:cs="Times New Roman" w:ascii="Times New Roman" w:hAnsi="Times New Roman"/>
          <w:sz w:val="28"/>
          <w:szCs w:val="28"/>
        </w:rPr>
        <w:t>При участии Фармакопейной конвенции США на базе территориальных центров информации о лекарственных средствах создается Всероссийская информационная сеть по лекарственным средствам (ВИСЛС). Она должна обеспечить доступность информации, исключить дублирование, предусмотреть возможность обмена информацией, особенно в области фармакотерапии и побочных действий лекарственных средств между центрами.</w:t>
      </w:r>
    </w:p>
    <w:p>
      <w:pPr>
        <w:pStyle w:val="Normal"/>
        <w:spacing w:lineRule="auto" w:line="360" w:before="0" w:after="0"/>
        <w:ind w:firstLine="709"/>
        <w:jc w:val="both"/>
        <w:rPr/>
      </w:pPr>
      <w:r>
        <w:rPr>
          <w:rFonts w:cs="Times New Roman" w:ascii="Times New Roman" w:hAnsi="Times New Roman"/>
          <w:sz w:val="28"/>
          <w:szCs w:val="28"/>
        </w:rPr>
        <w:t>В сложившейся децентрализованной системе лекарственного обеспечения, в условиях недофинансирования бюджета здравоохранения всех уровней, стихийно формирующегося фармацевтического рынка встал вопрос рационального использования лекарственных средств. Это возможно только при условии оперативного информирования всех звеньев лекарственного обеспе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7)</w:t>
      </w:r>
    </w:p>
    <w:p>
      <w:pPr>
        <w:pStyle w:val="Normal"/>
        <w:spacing w:lineRule="auto" w:line="360" w:before="0" w:after="0"/>
        <w:ind w:firstLine="709"/>
        <w:jc w:val="both"/>
        <w:rPr/>
      </w:pPr>
      <w:r>
        <w:rPr>
          <w:rFonts w:cs="Times New Roman" w:ascii="Times New Roman" w:hAnsi="Times New Roman"/>
          <w:sz w:val="28"/>
          <w:szCs w:val="28"/>
        </w:rPr>
        <w:t>Информация (от лат. informatio — осведомление, разъяснение, изложение) — в широком смысле абстрактное понятие, имеющее множество значений, в зависимости от контекста. В узком смысле этого слова — сведения (сообщения, данные) независимо от формы их представления. В настоящее время не существует единого определения термина информация. С точки зрения различных областей знания, данное понятие описывается своим специфическим набором признаков. Информация — совокупность данных, зафиксированных на материальном носителе, сохранённых и распространённых во времени и пространстве. == Понятие информации,классификация и свойства ==В литературе можно найти достаточно много определений термина «информация», отражающих различные подходы к толкованию этого понятия. В «Федеральный закон Российской Федерации от 27 июля 2006 г. N 149-ФЗ Об информации, информационных технологиях и о защите информации. «информация — сведения (сообщения, данные) независимо от формы их представления». Толковый словарь русского языка Ожегова приводит 2 определения слова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кружающем мире и протекающих в нем процессах, воспринимаемые человеком или специальным устро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и ее свойства являются объектом исследования целого ряда научных дисциплин, таких как теория информации (математическая теория систем передачи информации), кибернетика (наука о связи и управлении в машинах и животных, а также в обществе и человеческих существах), семиотика (наука о знаках и знаковых системах), теория массовой коммуникации (исследование средств мас-совой информации и их влияния на общество), информатика (изучение процессов сбора, преобразования, хранения, защиты, поиска и передачи всех видов информации и средств их автоматизированной обработки), соционика (теория информационного метаболизма индивидуальной и социальной психики), информодинамика (наука об открытых информационных системах), информациология (наука о получении, сохранении и передаче информации для различных множеств объект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тике наиболее часто используется следующее определение этого термина: Информация — это осознанные сведения об окружающем мире, которые являются объектом хранения, преобразования, передачи и использования. Сведения — это знания, выраженные в сигналах, сообщениях, известиях, уведомлениях и т. д. Каждого человека в мире окружает море информации различны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ся везде. Дерево содержит собственную генетическую информацию, и только благодаря этой нформации от семечка берёзы вырастает только берёза. Для деревьев источником информации является воздух, именно по уровню состояния воздуха дерево может определить время распускания почек. Перелетные птицы знают свой маршрут перелёта, и каждая стая идёт только своим заданным в генах маршру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зафиксировать, сохранить надолго свое восприятие информации было всегда свойственно человеку. Мозг человека хранит множество информации, и использует для хранения ее свои способы, основа которых — двоичный код, как и у компьютеров. Человек всегда стремился иметь возможность поделиться своей информацией с другими людьми и найти надежные средства для ее передачи и долговременного хранения. Для этого в настоящее время изобретено множество способов хранения информации на внешних (относительно мозга человека) носителях и ее передачи на огромные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информации по ее форме представления, способам ее кодирования и хранения, что имеет наибольшее значение для информатик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или изобразительная — первый вид, для которого был реализован способ хранения информации об окружающем мире в виде наскальных рисунков, а позднее в виде картин, фотографий, схем, чертежей на бумаге, холсте, мраморе и др. материалах, изображающих картины реального мира;</w:t>
      </w:r>
    </w:p>
    <w:p>
      <w:pPr>
        <w:pStyle w:val="Normal"/>
        <w:spacing w:lineRule="auto" w:line="360" w:before="0" w:after="0"/>
        <w:ind w:firstLine="709"/>
        <w:jc w:val="both"/>
        <w:rPr/>
      </w:pPr>
      <w:r>
        <w:rPr>
          <w:rFonts w:cs="Times New Roman" w:ascii="Times New Roman" w:hAnsi="Times New Roman"/>
          <w:sz w:val="28"/>
          <w:szCs w:val="28"/>
        </w:rPr>
        <w:t>звуковая — мир вокруг нас полон звуков и задача их хранения и тиражирования была решена с изобретение звукозаписывающих устройств в 1877 г. ; ее разновидностью является музыкальная информация — для этого вида был изобретен способ кодирования с использованием специальных символов, что делает возможным хранение ее аналогично граф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 способ кодирования речи человека специальными символами — буквами, причем разные народы имеют разные языки и используют различные наборы букв для отображения речи; особенно большое значение этот способ приобрел после изобретения бумаги и книгопеча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ая — количественная мера объектов и их свойств в окружающем мире; особенно большое значение приобрела с развитием торговли, экономики и денежного обмена; аналогично текстовой информации для ее отображения используется метод кодирования специальными символами — цифрами, причем системы кодирования (счисления) могут быть раз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информация — способ сохранения «живых» картин окружающего мира, появившийся с изобретением к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виды информации, для которых до сих пор не изобретено способов их кодирования и хранения — это тактильная информация, передаваемая ощущениями, органолептическая, передаваемая запахами и вкус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ачи информации на большие расстояния первоначально использовались кодированные световые сигналы, с изобретением электричества — передача закодированного определенным образом сигнала по проводам, позднее — с использованием радио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7)</w:t>
      </w:r>
      <w:r>
        <w:rPr>
          <w:rFonts w:cs="Times New Roman" w:ascii="Times New Roman" w:hAnsi="Times New Roman"/>
          <w:sz w:val="28"/>
          <w:szCs w:val="28"/>
        </w:rPr>
        <w:t xml:space="preserve"> Анализ уровня среднереализацион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w:t>
      </w:r>
    </w:p>
    <w:p>
      <w:pPr>
        <w:pStyle w:val="Normal"/>
        <w:spacing w:lineRule="auto" w:line="360" w:before="0" w:after="0"/>
        <w:ind w:firstLine="709"/>
        <w:jc w:val="both"/>
        <w:rPr/>
      </w:pPr>
      <w:r>
        <w:rPr>
          <w:rFonts w:cs="Times New Roman" w:ascii="Times New Roman" w:hAnsi="Times New Roman"/>
          <w:sz w:val="28"/>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го уровня цены изделия за счет его качества (DЦкач) можно определ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2575" cy="40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69" r="-18" b="-69"/>
                    <a:stretch>
                      <a:fillRect/>
                    </a:stretch>
                  </pic:blipFill>
                  <pic:spPr bwMode="auto">
                    <a:xfrm>
                      <a:off x="0" y="0"/>
                      <a:ext cx="1552575"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н и Цп – соответственно цена изделия нового и прежнего качества; VРПн – объем реализации продукции нового качества; VРПобщ – общий объем продаж i-го вида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00835" cy="370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67" r="-15" b="-67"/>
                    <a:stretch>
                      <a:fillRect/>
                    </a:stretch>
                  </pic:blipFill>
                  <pic:spPr bwMode="auto">
                    <a:xfrm>
                      <a:off x="0" y="0"/>
                      <a:ext cx="1600835" cy="370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spacing w:lineRule="auto" w:line="360" w:before="0" w:after="0"/>
        <w:ind w:firstLine="709"/>
        <w:jc w:val="both"/>
        <w:rPr/>
      </w:pPr>
      <w:r>
        <w:rPr>
          <w:rFonts w:cs="Times New Roman" w:ascii="Times New Roman" w:hAnsi="Times New Roman"/>
          <w:sz w:val="28"/>
          <w:szCs w:val="28"/>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w:t>
      </w:r>
    </w:p>
    <w:p>
      <w:pPr>
        <w:pStyle w:val="Normal"/>
        <w:spacing w:lineRule="auto" w:line="360" w:before="0" w:after="0"/>
        <w:ind w:firstLine="709"/>
        <w:jc w:val="both"/>
        <w:rPr/>
      </w:pPr>
      <w:r>
        <w:rPr>
          <w:rFonts w:cs="Times New Roman" w:ascii="Times New Roman" w:hAnsi="Times New Roman"/>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60" w:before="0" w:after="0"/>
        <w:ind w:firstLine="709"/>
        <w:jc w:val="both"/>
        <w:rPr/>
      </w:pPr>
      <w:r>
        <w:rPr>
          <w:rFonts w:cs="Times New Roman" w:ascii="Times New Roman" w:hAnsi="Times New Roman"/>
          <w:sz w:val="28"/>
          <w:szCs w:val="28"/>
        </w:rPr>
        <w:t>Уровень рентабельности производственной деятельности (окупаемость затрат), исчисленный в целом по предприятию (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этого показателя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1360" cy="418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62" r="-13" b="-62"/>
                    <a:stretch>
                      <a:fillRect/>
                    </a:stretch>
                  </pic:blipFill>
                  <pic:spPr bwMode="auto">
                    <a:xfrm>
                      <a:off x="0" y="0"/>
                      <a:ext cx="1991360" cy="4184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Факторный анализ рентабельности продаж отдельных видов продукции зависит от среднего уровня цены и себестоимост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53945" cy="3619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73" r="-11" b="-73"/>
                    <a:stretch>
                      <a:fillRect/>
                    </a:stretch>
                  </pic:blipFill>
                  <pic:spPr bwMode="auto">
                    <a:xfrm>
                      <a:off x="0" y="0"/>
                      <a:ext cx="235394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еднегодовая сумма основного и оборотного капитала ( ) зависит от объема продаж и скорости оборота капитала (коэффициента оборачиваемости Коб), который определяется отношением суммы оборота к среднегодовой сумме основного и оборотного капитала.</w:t>
      </w:r>
    </w:p>
    <w:p>
      <w:pPr>
        <w:pStyle w:val="Normal"/>
        <w:spacing w:lineRule="auto" w:line="360" w:before="0" w:after="0"/>
        <w:ind w:firstLine="709"/>
        <w:jc w:val="both"/>
        <w:rPr/>
      </w:pPr>
      <w:r>
        <w:rPr>
          <w:rFonts w:cs="Times New Roman" w:ascii="Times New Roman" w:hAnsi="Times New Roman"/>
          <w:sz w:val="28"/>
          <w:szCs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spacing w:lineRule="auto" w:line="360" w:before="0" w:after="0"/>
        <w:ind w:firstLine="709"/>
        <w:jc w:val="both"/>
        <w:rPr/>
      </w:pPr>
      <w:r>
        <w:rPr>
          <w:rFonts w:cs="Times New Roman" w:ascii="Times New Roman" w:hAnsi="Times New Roman"/>
          <w:sz w:val="28"/>
          <w:szCs w:val="28"/>
        </w:rPr>
        <w:t>Маржинальный доход (МД) – это прибыль в сумме с постоянными затратами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Д=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М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ри определении суммы прибыли вместо маржинального дохода используется выручка (РП) и удельный вес маржинального дохода в ней (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14400" cy="24765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31" t="-115" r="-31" b="-115"/>
                    <a:stretch>
                      <a:fillRect/>
                    </a:stretch>
                  </pic:blipFill>
                  <pic:spPr bwMode="auto">
                    <a:xfrm>
                      <a:off x="0" y="0"/>
                      <a:ext cx="914400"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4875" cy="21907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28" t="-115" r="-28" b="-115"/>
                    <a:stretch>
                      <a:fillRect/>
                    </a:stretch>
                  </pic:blipFill>
                  <pic:spPr bwMode="auto">
                    <a:xfrm>
                      <a:off x="0" y="0"/>
                      <a:ext cx="904875"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ула успешно применяется тогда, когда необходимо проанализировать прибыль от реализации нескольких видов продукции.</w:t>
      </w:r>
    </w:p>
    <w:p>
      <w:pPr>
        <w:pStyle w:val="Normal"/>
        <w:spacing w:lineRule="auto" w:line="360" w:before="0" w:after="0"/>
        <w:ind w:firstLine="709"/>
        <w:jc w:val="both"/>
        <w:rPr/>
      </w:pPr>
      <w:r>
        <w:rPr>
          <w:rFonts w:cs="Times New Roman" w:ascii="Times New Roman" w:hAnsi="Times New Roman"/>
          <w:sz w:val="28"/>
          <w:szCs w:val="28"/>
        </w:rPr>
        <w:t>При анализе прибыли от реализации одного вида продукции можно применять модифицированную формулу определения прибыли, если известно количество проданной продукции и ставка маржинального дохода (Дс) в цене з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57300" cy="62801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23" t="-46" r="-23" b="-46"/>
                    <a:stretch>
                      <a:fillRect/>
                    </a:stretch>
                  </pic:blipFill>
                  <pic:spPr bwMode="auto">
                    <a:xfrm>
                      <a:off x="0" y="0"/>
                      <a:ext cx="1257300" cy="628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переменные затраты з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9)</w:t>
      </w:r>
      <w:r>
        <w:rPr>
          <w:rFonts w:cs="Times New Roman" w:ascii="Times New Roman" w:hAnsi="Times New Roman"/>
          <w:sz w:val="28"/>
          <w:szCs w:val="28"/>
        </w:rPr>
        <w:t xml:space="preserve"> 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spacing w:lineRule="auto" w:line="360" w:before="0" w:after="0"/>
        <w:ind w:firstLine="709"/>
        <w:jc w:val="both"/>
        <w:rPr/>
      </w:pPr>
      <w:r>
        <w:rPr>
          <w:rFonts w:cs="Times New Roman" w:ascii="Times New Roman" w:hAnsi="Times New Roman"/>
          <w:sz w:val="28"/>
          <w:szCs w:val="28"/>
        </w:rPr>
        <w:t>Закон спроса гласит, что чем выше цена, тем меньше число тех, кто согласится купить данный товар,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 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я моды на товар, проведения рекламной ка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эластичность определяется отношением изменения величины спроса (в процентах) к изменению цен (в процентах).</w:t>
      </w:r>
    </w:p>
    <w:p>
      <w:pPr>
        <w:pStyle w:val="Normal"/>
        <w:spacing w:lineRule="auto" w:line="360" w:before="0" w:after="0"/>
        <w:ind w:firstLine="709"/>
        <w:jc w:val="both"/>
        <w:rPr/>
      </w:pPr>
      <w:r>
        <w:rPr>
          <w:rFonts w:cs="Times New Roman" w:ascii="Times New Roman" w:hAnsi="Times New Roman"/>
          <w:sz w:val="28"/>
          <w:szCs w:val="28"/>
        </w:rPr>
        <w:t>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 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К таким покупкам относятся предметы первой необходимости.</w:t>
      </w:r>
    </w:p>
    <w:p>
      <w:pPr>
        <w:pStyle w:val="Normal"/>
        <w:spacing w:lineRule="auto" w:line="360" w:before="0" w:after="0"/>
        <w:ind w:firstLine="709"/>
        <w:jc w:val="both"/>
        <w:rPr/>
      </w:pPr>
      <w:r>
        <w:rPr>
          <w:rFonts w:cs="Times New Roman" w:ascii="Times New Roman" w:hAnsi="Times New Roman"/>
          <w:b/>
          <w:sz w:val="28"/>
          <w:szCs w:val="28"/>
        </w:rPr>
        <w:t>56)</w:t>
      </w:r>
      <w:r>
        <w:rPr>
          <w:rFonts w:cs="Times New Roman" w:ascii="Times New Roman" w:hAnsi="Times New Roman"/>
          <w:sz w:val="28"/>
          <w:szCs w:val="28"/>
        </w:rPr>
        <w:t xml:space="preserve"> 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 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 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аты на расширение и обновление производства. </w:t>
      </w:r>
    </w:p>
    <w:p>
      <w:pPr>
        <w:pStyle w:val="Normal"/>
        <w:spacing w:lineRule="auto" w:line="360" w:before="0" w:after="0"/>
        <w:ind w:firstLine="709"/>
        <w:jc w:val="both"/>
        <w:rPr/>
      </w:pPr>
      <w:r>
        <w:rPr>
          <w:rFonts w:cs="Times New Roman" w:ascii="Times New Roman" w:hAnsi="Times New Roman"/>
          <w:sz w:val="28"/>
          <w:szCs w:val="28"/>
        </w:rPr>
        <w:t>затраты на социально-культурные, жилищно-бытовые и иные аналогичные нужды предприятия. Затраты на производство и реализацию продукции (работ, услуг) классифицируются по ряду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оли в процессе производства они подразделяются на основные и накладные. </w:t>
      </w:r>
    </w:p>
    <w:p>
      <w:pPr>
        <w:pStyle w:val="Normal"/>
        <w:spacing w:lineRule="auto" w:line="360" w:before="0" w:after="0"/>
        <w:ind w:firstLine="709"/>
        <w:jc w:val="both"/>
        <w:rPr/>
      </w:pPr>
      <w:r>
        <w:rPr>
          <w:rFonts w:cs="Times New Roman" w:ascii="Times New Roman" w:hAnsi="Times New Roman"/>
          <w:sz w:val="28"/>
          <w:szCs w:val="28"/>
        </w:rPr>
        <w:t>по способу включения в себестоимость продукции затраты делятся на прямые и косвенные. Прямые затраты можно непосредственно отнести на себестоимость единицы каждого вида изделий: сырье, энергия технологическая, заработная плата станочников и др. Косвенные затраты распределяются по отдельным группам продукции пропорционально избранной б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висимости затрат от изменения объема выпуска продукции они подразделяются на постоянные и переме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ам учета и группировки затрат они подразделяются на простые (сырье, материалы, зарплата, износ, энергия и т.п.) и комплекс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использования в производстве различаются каждодневные, или текущие, затраты и единовременные, разовые затраты, осуществляемые реже чем один раз в месяц. 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и др. Сырье и материалы включают в себя стоимость приобретаемых со стороны ресурсов, которые входят в продукт и составляют его основу или являются необходимым компонентом. Покупные материалы и полуфабрикаты, приобретаемые со стороны, подвергаются в дальнейшем дополнительной обработке или сборке-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упаковочные и проч.). Топливо (твердое, жидкое, газообразное) и энергия всех видов (электрическая, тепловая, сжатого воздуха, холода и др.), приобретаемые со стороны, выделяются особо в составе материальных затрат в связи с их важным народнохозяйственным значением. В материальные затраты включаются также расходы на тару, упаковочные материалы, инструмент, запасные части и др.</w:t>
      </w:r>
    </w:p>
    <w:p>
      <w:pPr>
        <w:pStyle w:val="Normal"/>
        <w:spacing w:lineRule="auto" w:line="360" w:before="0" w:after="0"/>
        <w:ind w:firstLine="709"/>
        <w:jc w:val="both"/>
        <w:rPr/>
      </w:pPr>
      <w:r>
        <w:rPr>
          <w:rFonts w:cs="Times New Roman" w:ascii="Times New Roman" w:hAnsi="Times New Roman"/>
          <w:sz w:val="28"/>
          <w:szCs w:val="28"/>
        </w:rPr>
        <w:t>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Оплата труда включает : 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Амортизация основных фондов на их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основные фонды, так и арендованные (если иное не предусмотрено договором аренды), а также на стоимость помещений, предоставляемых бесплатно предприятиям общественного питания и медицинского обслуживания трудовых коллективов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3)</w:t>
      </w:r>
      <w:r>
        <w:rPr>
          <w:rFonts w:cs="Times New Roman" w:ascii="Times New Roman" w:hAnsi="Times New Roman"/>
          <w:sz w:val="28"/>
          <w:szCs w:val="28"/>
        </w:rPr>
        <w:t xml:space="preserve"> Товарные запасы относятся к текущим материальным активам, образуя оборотные средства торговой организации. По степени ликвидности – это медленно реализуемые активы, поэтому эффективное управление товарными запасами позволит избежать иммобилизации финансовых ресурсов и перенаправить их на стратегическое развитие торговой деятельности.</w:t>
      </w:r>
    </w:p>
    <w:p>
      <w:pPr>
        <w:pStyle w:val="Normal"/>
        <w:spacing w:lineRule="auto" w:line="360" w:before="0" w:after="0"/>
        <w:ind w:firstLine="709"/>
        <w:jc w:val="both"/>
        <w:rPr/>
      </w:pPr>
      <w:r>
        <w:rPr>
          <w:rFonts w:cs="Times New Roman" w:ascii="Times New Roman" w:hAnsi="Times New Roman"/>
          <w:sz w:val="28"/>
          <w:szCs w:val="28"/>
        </w:rPr>
        <w:t>Товарные запасы при формировании, хранении и реализации должны соответствовать стандартам качества и быть пригодными для употребления.</w:t>
      </w:r>
    </w:p>
    <w:p>
      <w:pPr>
        <w:pStyle w:val="Normal"/>
        <w:spacing w:lineRule="auto" w:line="360" w:before="0" w:after="0"/>
        <w:ind w:firstLine="709"/>
        <w:jc w:val="both"/>
        <w:rPr/>
      </w:pPr>
      <w:r>
        <w:rPr>
          <w:rFonts w:cs="Times New Roman" w:ascii="Times New Roman" w:hAnsi="Times New Roman"/>
          <w:sz w:val="28"/>
          <w:szCs w:val="28"/>
        </w:rPr>
        <w:t xml:space="preserve">Товарные запасы необходимы для бесперебойного обеспечения спроса покупателей – потребителей. Товары классифицируются по следующим различны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целям использования: потребительские товары - это товары, непосредственно предназначенные для конечного потребления, удовлетворения личных потребностей человека; производственные товары – это товары, используемые в производственном цикле при создании новых товаров;</w:t>
      </w:r>
    </w:p>
    <w:p>
      <w:pPr>
        <w:pStyle w:val="Normal"/>
        <w:spacing w:lineRule="auto" w:line="360" w:before="0" w:after="0"/>
        <w:ind w:firstLine="709"/>
        <w:jc w:val="both"/>
        <w:rPr/>
      </w:pPr>
      <w:r>
        <w:rPr>
          <w:rFonts w:cs="Times New Roman" w:ascii="Times New Roman" w:hAnsi="Times New Roman"/>
          <w:sz w:val="28"/>
          <w:szCs w:val="28"/>
        </w:rPr>
        <w:t>2) по времени использования / потребления: товары краткосрочного пользования, используемые один или несколько раз; товары длительного пользования, используемые многократно;</w:t>
      </w:r>
    </w:p>
    <w:p>
      <w:pPr>
        <w:pStyle w:val="Normal"/>
        <w:spacing w:lineRule="auto" w:line="360" w:before="0" w:after="0"/>
        <w:ind w:firstLine="709"/>
        <w:jc w:val="both"/>
        <w:rPr/>
      </w:pPr>
      <w:r>
        <w:rPr>
          <w:rFonts w:cs="Times New Roman" w:ascii="Times New Roman" w:hAnsi="Times New Roman"/>
          <w:sz w:val="28"/>
          <w:szCs w:val="28"/>
        </w:rPr>
        <w:t>3) по характеру потребления: товары повседневного спроса; товары тщательного выбора; престиж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характеру использования в зависимости от степени их участия в процессе производства: сырье, материалы, тара и упаковка; комплектующие детали, инструмент, инвентарь; техника и оборудование, прочие товарно-материальные запасы.</w:t>
      </w:r>
    </w:p>
    <w:p>
      <w:pPr>
        <w:pStyle w:val="Normal"/>
        <w:spacing w:lineRule="auto" w:line="360" w:before="0" w:after="0"/>
        <w:ind w:firstLine="709"/>
        <w:jc w:val="both"/>
        <w:rPr/>
      </w:pPr>
      <w:r>
        <w:rPr>
          <w:rFonts w:cs="Times New Roman" w:ascii="Times New Roman" w:hAnsi="Times New Roman"/>
          <w:sz w:val="28"/>
          <w:szCs w:val="28"/>
        </w:rPr>
        <w:t>5) по функциональной принадлежности: товары – продукты питания; промышле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видам запасов: текущие запасы – это товары на стадии реализации; подготовительные запасы – это товары на стадии предпродажной подготовки; гарантийные (страховые) запасы – необходимый и достаточный резерв товарных запасов с целью обеспечения непрерывного процесса реализации на случай срыва запланированных сроков текущих поставок товаров, изменения интенсивности потребления при непредвиденном возросшем спросе; сезонные запасы - это необходимый и достаточный резерв товарных запасов с целью обеспечения непрерывного процесса реализации в период сезонного колебания покупательского спроса; переходящие запасы;</w:t>
      </w:r>
    </w:p>
    <w:p>
      <w:pPr>
        <w:pStyle w:val="Normal"/>
        <w:spacing w:lineRule="auto" w:line="360" w:before="0" w:after="0"/>
        <w:ind w:firstLine="709"/>
        <w:jc w:val="both"/>
        <w:rPr/>
      </w:pPr>
      <w:r>
        <w:rPr>
          <w:rFonts w:cs="Times New Roman" w:ascii="Times New Roman" w:hAnsi="Times New Roman"/>
          <w:sz w:val="28"/>
          <w:szCs w:val="28"/>
        </w:rPr>
        <w:t>7) по видам движения товаров в учете: товары в пути, товары на складе; товары на стадии предпродажной подготовки; зарезервированные товары, товары в магазинах в процессе реализации, товары на консигнации; реализованные товары на ответственном хранении.</w:t>
      </w:r>
    </w:p>
    <w:p>
      <w:pPr>
        <w:pStyle w:val="Normal"/>
        <w:spacing w:lineRule="auto" w:line="360" w:before="0" w:after="0"/>
        <w:ind w:firstLine="709"/>
        <w:jc w:val="both"/>
        <w:rPr/>
      </w:pPr>
      <w:r>
        <w:rPr>
          <w:rFonts w:cs="Times New Roman" w:ascii="Times New Roman" w:hAnsi="Times New Roman"/>
          <w:sz w:val="28"/>
          <w:szCs w:val="28"/>
        </w:rPr>
        <w:t>На эффективность использования товарных запасов оказывают влияние следующие внешние и внутренние факторы, снижение влияния которых может производиться за счет оптимизации управления товарными запасами:</w:t>
      </w:r>
    </w:p>
    <w:p>
      <w:pPr>
        <w:pStyle w:val="Normal"/>
        <w:spacing w:lineRule="auto" w:line="360" w:before="0" w:after="0"/>
        <w:ind w:firstLine="709"/>
        <w:jc w:val="both"/>
        <w:rPr/>
      </w:pPr>
      <w:r>
        <w:rPr>
          <w:rFonts w:cs="Times New Roman" w:ascii="Times New Roman" w:hAnsi="Times New Roman"/>
          <w:sz w:val="28"/>
          <w:szCs w:val="28"/>
        </w:rPr>
        <w:t>· внешние факторы – налоговое законодательство, финансово-кредитная политика, величина процентов к уплате по заемным средствам, экономическая ситуация в государстве;</w:t>
      </w:r>
    </w:p>
    <w:p>
      <w:pPr>
        <w:pStyle w:val="Normal"/>
        <w:spacing w:lineRule="auto" w:line="360" w:before="0" w:after="0"/>
        <w:ind w:firstLine="709"/>
        <w:jc w:val="both"/>
        <w:rPr/>
      </w:pPr>
      <w:r>
        <w:rPr>
          <w:rFonts w:cs="Times New Roman" w:ascii="Times New Roman" w:hAnsi="Times New Roman"/>
          <w:sz w:val="28"/>
          <w:szCs w:val="28"/>
        </w:rPr>
        <w:t>· внутренние факторы – пути минимизации влияния внутренних факторов: ликвидация сверх нормативных запасов, совершенствования нормирования запасов, улучшение организации снабжения, оптимальный выбор надежных поставщиков, уровень запасов ; рациональная организация сбыта товаров, применение рациональных форм расчетов; ускорение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управления запасами являются планирование, мотивация, организация и контроль сохранности товар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апасы необходимы для бесперебойного обеспечения спроса покупателей – потребителей, поэтому планирование и формирование товарных запасов осуществляется по видам запасов: текущие, подготовительные, гарантийные (страховые), сезонные запасы.</w:t>
      </w:r>
    </w:p>
    <w:p>
      <w:pPr>
        <w:pStyle w:val="Normal"/>
        <w:spacing w:lineRule="auto" w:line="360" w:before="0" w:after="0"/>
        <w:ind w:firstLine="709"/>
        <w:jc w:val="both"/>
        <w:rPr/>
      </w:pPr>
      <w:r>
        <w:rPr>
          <w:rFonts w:cs="Times New Roman" w:ascii="Times New Roman" w:hAnsi="Times New Roman"/>
          <w:sz w:val="28"/>
          <w:szCs w:val="28"/>
        </w:rPr>
        <w:t xml:space="preserve">На первом этапе планирования товарных запасов необходимо оценить покупательский спрос, предпочтения и платежеспособность покупателей, учесть потребности в товарах на основе портфеля заказов, договоров и нарядов на поставку конкретных товаров покупателям, оценить динамику объема продаж с целью прогнозирования необходимого объема потребления товаров. Затем необходимо проанализировать месторасположение покупателей и поставщиков, мощность и местонахождение складских помещений, транспортные расходы, а также имеющиеся возможности организации в товарных запасах в зависимости от вида формируемых товарных запасов. Таким образом, планирование товарных запасов основывается на прогнозируемых показателях объема продаж и анализа внешних и внутренних факторов, влияющих на формирование товарных запасов. Планирование сроков поставок осуществляется в зависимости от норм запасов в днях на всех стадиях товародвижения: оформление товаросопроводительных и таможенных документов, нахождение товара в пути, страховой запас в днях при транспортировки товаров, погрузо-разгрузочные работы, транспортировка товаров до магазина, предпродажная подготовка, страховой запас в днях на случай непредвиденных задержек в пути, запас в днях на возврат забракованных товаров. Поставка товаров осуществляется заблаговременно таким образом, чтобы до начала прогнозируемого периода реализации товар успел пройти все предпродажные стадии подготовки и транспорт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Понятие о хозяйственном учете.</w:t>
      </w:r>
    </w:p>
    <w:p>
      <w:pPr>
        <w:pStyle w:val="Normal"/>
        <w:spacing w:lineRule="auto" w:line="360" w:before="0" w:after="0"/>
        <w:ind w:firstLine="709"/>
        <w:jc w:val="both"/>
        <w:rPr/>
      </w:pPr>
      <w:r>
        <w:rPr>
          <w:rFonts w:cs="Times New Roman" w:ascii="Times New Roman" w:hAnsi="Times New Roman"/>
          <w:sz w:val="28"/>
          <w:szCs w:val="28"/>
        </w:rPr>
        <w:t>Хозяйственный учет возник из потребностей наблюдения, измерения и регистрации всех совершаемых хозяйственных фактов и явлений. Хозяйственный учет представляет собой количественное отражение и качественную характеристику хозяйственных процессов в целях контроля и руководства ими. Необходимость хозяйственного учета обусловлена потребностями материального производства.</w:t>
      </w:r>
    </w:p>
    <w:p>
      <w:pPr>
        <w:pStyle w:val="Normal"/>
        <w:spacing w:lineRule="auto" w:line="360" w:before="0" w:after="0"/>
        <w:ind w:firstLine="709"/>
        <w:jc w:val="both"/>
        <w:rPr/>
      </w:pPr>
      <w:r>
        <w:rPr>
          <w:rFonts w:cs="Times New Roman" w:ascii="Times New Roman" w:hAnsi="Times New Roman"/>
          <w:sz w:val="28"/>
          <w:szCs w:val="28"/>
        </w:rPr>
        <w:t>Наблюдение, изменение и регистрация явлений и фактов составляет основу хозяйственного учета. В хозяйственном учете каждое число характеризует определенно качественно различный объект. Хозяйственный учет прошел сложный путь развития вместе с развитием производства. Развитие общественного производства привело к разделению хозяйственного учета на отдельные виды. ХУ это учет хоз-ва, учет хоз. деятельности предприятия, включающий в себя производство, реализацию и распределение материальных благ, необходимых для удовлетворения потребностей в продуктах питания, одежде, жилье. Любая деятельность, связанная с производством, обменом и потреблением материальных и нематериальных ценностей, предоставлением и использованием услуг, называется Х деятельностью. Для осущ. Х деят-ти каждое П располагает необходимыми хоз. средствами – строениями, машинами, материалами, товарами, денежными средствами и т.д. Наряду с Х средствами необход. условием хоз. деят-ти явл. труд. Затраты труда вкл. награду с материальными затратами и др.  средствами пр-ва и расходами в стоимость изготавливаемых изделий. Х деят-ть сост. из Х процессов, кот. делятся на Х операции. Каждое П ведет Х работу по разработанному им плану или же по установленному для него гос. плану. Х деятельности каждого П требует планирования, управления и контроля. Чтобы руководить П разл. форм собственности, необходимо иметь сведения о Х деятельности каждого П: размеры и состав его средств пр-ва, ден. ср-в, развитие отдельных отраслей и т.д. Все эти сведения м/б получены лишь благодаря 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6)</w:t>
      </w:r>
      <w:r>
        <w:rPr>
          <w:rFonts w:cs="Times New Roman" w:ascii="Times New Roman" w:hAnsi="Times New Roman"/>
          <w:sz w:val="28"/>
          <w:szCs w:val="28"/>
        </w:rPr>
        <w:t>. Понятие о бухгалтерском балансе.</w:t>
      </w:r>
    </w:p>
    <w:p>
      <w:pPr>
        <w:pStyle w:val="Normal"/>
        <w:spacing w:lineRule="auto" w:line="360" w:before="0" w:after="0"/>
        <w:ind w:firstLine="709"/>
        <w:jc w:val="both"/>
        <w:rPr/>
      </w:pPr>
      <w:r>
        <w:rPr>
          <w:rFonts w:cs="Times New Roman" w:ascii="Times New Roman" w:hAnsi="Times New Roman"/>
          <w:sz w:val="28"/>
          <w:szCs w:val="28"/>
        </w:rPr>
        <w:t>Баланс – отчет о финансовом состоянии предприятия, отражающий на определенную дату его активы, обязательства и собственный капитал. Целью составления баланса является предоставление пользователям полной, правдивой и непредвзятой информации о финансовом состоянии предприятия, при этом нужно знать, какими средствами располагает предприятия, из каких источников эти средства поступают и т.д. Для изучения состава и назначения средств необходима их экономическая группировка, все эти сведения получают при помощи бухгалтерских балансов. Отчетный год – с 1 января до 31 декабря. Бухгалтерский баланс отражает состояние средств на 1 число каждого месяца. Баланс построен по принципу двухсторонней таблицы. Левая часть таблицы – актив, показывающий ресурсы, контролируемые предприятием в результате происшедших событий, исполнение которых, как ожидается, приведет к экономической выгоде в будущем. Правая часть таблицы – пассив, отражает обязательства и собственный капитал предприятия. Сумма итогов пассива и актива баланса должны быть равны, так как наличие средств должно соответствовать сумме обязательств собственного каптала. На этом и основано название «баланс», так как баланс означает равенство или равновесие, следовательно, итоги актива и пассива баланса также означаются словом «баланс». Каждый элемент средств актива и пассива называется статьей баланса. Виды балансов: по форме собственности (государственные, кооперативные, коллективные, совместных предприятий, общественных организаций); по времени составления (вступительные – составляются на момент возникновения; текущие – составляются в установленный сроки, периодически на протяжении всего времени работы предприятия (начальные – на начало года; промежуточные – в течение года; заключительные – на конец отчетного года); разделительный – при дроблении предприятия; объединительный; ликвидационный); по объему информации (индивидуальный – составляется на основе текущего бухгалтерского учета отдельного самостоятельного юридического лица; сводный – составляется по статьям индивидуального баланса с подведением итогов равенства по активу и пассиву баланса; консолидированный – отражает активы, пассивы деятельности юридических лица и его дочерних предприятий как единой единицы); по источникам составления (инвентарный – на основании описи хозяйственных средств предприятия; нижний – только на основании бухгалтерского учета без предварительного контроля средств, путем их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9)</w:t>
      </w:r>
      <w:r>
        <w:rPr>
          <w:rFonts w:cs="Times New Roman" w:ascii="Times New Roman" w:hAnsi="Times New Roman"/>
          <w:sz w:val="28"/>
          <w:szCs w:val="28"/>
        </w:rPr>
        <w:t xml:space="preserve"> Каждая хоз. операция, происходящая на П, изменяет или размер имущества, или величину их источников. При этом изменения могут быть в сторону увеличения или уменьшения. Валюта баланса (общий итог актива и пассива) также изменяется. Хоз. операции на предприятии по признаку влияния на величину актива и пассива могут быть четырех типов. 1. Отражение хозяйственных операций изменяет размер отдельных статей актива баланса путем перемещения одной и той же суммы из одной статьи актива в другую статью без изменения итога актива баланса; эта хозяйственная операция затрагивает только активные статьи баланса, после чего итог актива баланса не изменится, равенство между активом и пассивом не изменится. 2. Вследствие этих операций изменяется размер отдельных статей пассива баланса за счет перегруппировки источников средств предприятия. За счет уменьшения одного источника увеличивается другой источник на одну и ту же сумму; эти операции затрагивают только пассивные статьи баланса, после чего итог пассива баланса не изменится, равновесие между активом и пассивом баланса также не нарушится. 3. Отражение хозяйственных операций увеличивает балансовые статьи хозяйственных средств предприятия и их источников на одинаковую сумму, а вследствие этого увеличивается итог актива и пассива баланса на одну и ту же сумму, но равенство между активом и пассивом не наруши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Вследствие хозяйственных операций уменьшаются балансовые статьи хозяйственных средств предприятия с одновременным уменьшением их источников на одинаковую сумму с одновременным уменьшением итога баланса по активу и пассиву. Равенство между активом и пассивом не наруши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основных документов в работе любого предприятия является учетная политика. Под учетной политикой аптеки понимается принятая совокупность способов ведения бухгалтерского учета. Положения учетной политики влияют на уровень выплачиваемых налогов, на себестоимость, на финансовые результаты, на рентабельность. ицо, ответственное за ведение бухгалтерского учета, и должно формировать в аптеке учетную политику. Это формирование заключается в подготовке внутреннего нормативного документа – положения по учетной политике аптеки, которое должно быть подписано ответственным лицом (как правило, главным бухгал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допускается ошибка, когда в аптеке издается один документ – приказ, в котором утверждаются основные положения учетной политики. Такой вариант возможен, только если руководитель аптеки ведет бухгалтерский учет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на предприятии, соблюдение законодательства несет руководитель. В зависимости от объема учетной работы руководитель может:</w:t>
      </w:r>
    </w:p>
    <w:p>
      <w:pPr>
        <w:pStyle w:val="Normal"/>
        <w:spacing w:lineRule="auto" w:line="360" w:before="0" w:after="0"/>
        <w:ind w:firstLine="709"/>
        <w:jc w:val="both"/>
        <w:rPr/>
      </w:pPr>
      <w:r>
        <w:rPr>
          <w:rFonts w:cs="Times New Roman" w:ascii="Times New Roman" w:hAnsi="Times New Roman"/>
          <w:sz w:val="28"/>
          <w:szCs w:val="28"/>
        </w:rPr>
        <w:t>· учредить бухгалтерскую службу, как отдельное подразделение, возглавляемое главным бухгалтером</w:t>
      </w:r>
    </w:p>
    <w:p>
      <w:pPr>
        <w:pStyle w:val="Normal"/>
        <w:spacing w:lineRule="auto" w:line="360" w:before="0" w:after="0"/>
        <w:ind w:firstLine="709"/>
        <w:jc w:val="both"/>
        <w:rPr/>
      </w:pPr>
      <w:r>
        <w:rPr>
          <w:rFonts w:cs="Times New Roman" w:ascii="Times New Roman" w:hAnsi="Times New Roman"/>
          <w:sz w:val="28"/>
          <w:szCs w:val="28"/>
        </w:rPr>
        <w:t>· ввести в штат должность бухгалтера</w:t>
      </w:r>
    </w:p>
    <w:p>
      <w:pPr>
        <w:pStyle w:val="Normal"/>
        <w:spacing w:lineRule="auto" w:line="360" w:before="0" w:after="0"/>
        <w:ind w:firstLine="709"/>
        <w:jc w:val="both"/>
        <w:rPr/>
      </w:pPr>
      <w:r>
        <w:rPr>
          <w:rFonts w:cs="Times New Roman" w:ascii="Times New Roman" w:hAnsi="Times New Roman"/>
          <w:sz w:val="28"/>
          <w:szCs w:val="28"/>
        </w:rPr>
        <w:t>· передать на договорных началах ведение бухгалтерского учета специализированной организации или бухгалтеру-специалисту</w:t>
      </w:r>
    </w:p>
    <w:p>
      <w:pPr>
        <w:pStyle w:val="Normal"/>
        <w:spacing w:lineRule="auto" w:line="360" w:before="0" w:after="0"/>
        <w:ind w:firstLine="709"/>
        <w:jc w:val="both"/>
        <w:rPr/>
      </w:pPr>
      <w:r>
        <w:rPr>
          <w:rFonts w:cs="Times New Roman" w:ascii="Times New Roman" w:hAnsi="Times New Roman"/>
          <w:sz w:val="28"/>
          <w:szCs w:val="28"/>
        </w:rPr>
        <w:t>· вести бухгалтерский учет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главного бухгалтера рекомендуются лица, имеющие высшее специальное образование или стаж по специальности не менее тр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ная политика – это совокупность способов ведения бухгалтерского учета на конкретном предприятии, то есть осуществляется выбор одного из нескольких вариантов, допускаемых законодательством. Например, способ определения момента реализации по оплате или по отгрузке, критерии отнесение материальных ценностей к основным средствам или малоценным и быстроизнашивающимся предм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9)</w:t>
      </w:r>
      <w:r>
        <w:rPr>
          <w:rFonts w:cs="Times New Roman" w:ascii="Times New Roman" w:hAnsi="Times New Roman"/>
          <w:sz w:val="28"/>
          <w:szCs w:val="28"/>
        </w:rPr>
        <w:t xml:space="preserve"> Классификационные признаки групп ЛС для раздельного хранения:</w:t>
      </w:r>
    </w:p>
    <w:p>
      <w:pPr>
        <w:pStyle w:val="Normal"/>
        <w:spacing w:lineRule="auto" w:line="360" w:before="0" w:after="0"/>
        <w:ind w:firstLine="709"/>
        <w:jc w:val="both"/>
        <w:rPr/>
      </w:pPr>
      <w:r>
        <w:rPr>
          <w:rFonts w:cs="Times New Roman" w:ascii="Times New Roman" w:hAnsi="Times New Roman"/>
          <w:sz w:val="28"/>
          <w:szCs w:val="28"/>
        </w:rPr>
        <w:t>вид применения, агрегатное состояние, физико-химические свойства, срок годности, лекарственная форма. Так, в зависимости от токсикологической группы должны храниться раздельно ЛС, относящиеся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ку А (ядовитые и наркотическ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ку Б (сильнодейств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му с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ки А и Б — это списки ЛС, разрешенных к медицинскому применению Фармакологическим государственным комитетом, зарегистрированных Минздравом РФ и требующих особых мер безопасности и контроля при хранении, изготовлении и применении этих ЛС в силу высокого фармакологического и токсикологического риска.</w:t>
      </w:r>
    </w:p>
    <w:p>
      <w:pPr>
        <w:pStyle w:val="Normal"/>
        <w:spacing w:lineRule="auto" w:line="360" w:before="0" w:after="0"/>
        <w:ind w:firstLine="709"/>
        <w:jc w:val="both"/>
        <w:rPr/>
      </w:pPr>
      <w:r>
        <w:rPr>
          <w:rFonts w:cs="Times New Roman" w:ascii="Times New Roman" w:hAnsi="Times New Roman"/>
          <w:sz w:val="28"/>
          <w:szCs w:val="28"/>
        </w:rPr>
        <w:t>С учетом фармакологической группы следует раздельно хранить, например, витамины, антибиотики, сердечные, сульфаниламидные препараты и т.д.Признак «вид применения» обуславливает раздельное хранение лекарственных препаратов для наружного и внутреннего применения. Лекарственные вещества «ангро» хранят с учетом их агрегатного состояния: жидкие, сыпучие, газообразные и т.д.В соответствии с физико-химическими свойствами и влиянием различных факторов внешней среды выделяют группы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ющие защиты от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оздействия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улетучивания и выс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оздействия повышенно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оздействия пониженно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воздействия газов, содержащихся в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хучие и крася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зинфицирующие.</w:t>
      </w:r>
    </w:p>
    <w:p>
      <w:pPr>
        <w:pStyle w:val="Normal"/>
        <w:spacing w:lineRule="auto" w:line="360" w:before="0" w:after="0"/>
        <w:ind w:firstLine="709"/>
        <w:jc w:val="both"/>
        <w:rPr/>
      </w:pPr>
      <w:r>
        <w:rPr>
          <w:rFonts w:cs="Times New Roman" w:ascii="Times New Roman" w:hAnsi="Times New Roman"/>
          <w:sz w:val="28"/>
          <w:szCs w:val="28"/>
        </w:rPr>
        <w:t>При организации раздельного хранения ЛС необходимо также принимать во внимание срок годности, особенно, если он относительно короткий, например, 6 месяцев, 1 год, 3 года. Важным признаком, который следует учитывать при раздельном хранении, является вид лекарственной формы: твердые, жидкие, мягкие, газообразн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не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агать рядом ЛС, созвучные по наз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ать рядом ЛС для внутреннего применения, имеющие сильно различающиеся высшие разовые дозы, а также располагать их в алфавит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блюдение описанных выше правил раздельного хранения ЛС может привести не только к ухудшению или потере потребительских свойств ЛС, но и к ошибке фармацевтического персонала при отпуске качественного, но не того препарата и, как следствие, - к угрозе для жизни или здоровья пациента.В процессе хранения осуществляют сплошной визуальный контроль за состоянием тары, внешними изменениями ЛС и ИМН не реже одного раза в месяц. В случае изменения ЛС следует проводить контроль их качества в соответствии с НТД и Г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6) </w:t>
      </w:r>
      <w:r>
        <w:rPr>
          <w:rFonts w:cs="Times New Roman" w:ascii="Times New Roman" w:hAnsi="Times New Roman"/>
          <w:sz w:val="28"/>
          <w:szCs w:val="28"/>
        </w:rPr>
        <w:t>Лекарственные средства могут быть отпущены из аптек как по рецепту, так и без рецепта. Перечень лекарственных средств, разрешенных к отпуску без рецепта, утвержден Министерством здравоохранения СССР. Все остальные лекарственные средства отпускаются из аптек только по рецептам установленных форм.</w:t>
      </w:r>
    </w:p>
    <w:p>
      <w:pPr>
        <w:pStyle w:val="Normal"/>
        <w:spacing w:lineRule="auto" w:line="360" w:before="0" w:after="0"/>
        <w:ind w:firstLine="709"/>
        <w:jc w:val="both"/>
        <w:rPr/>
      </w:pPr>
      <w:r>
        <w:rPr>
          <w:rFonts w:cs="Times New Roman" w:ascii="Times New Roman" w:hAnsi="Times New Roman"/>
          <w:sz w:val="28"/>
          <w:szCs w:val="28"/>
        </w:rPr>
        <w:t>Рецепт (от латинского слова «геареге» - брать или гесерtum - взятое) - письменное указание медицинского работника аптечному о приготовлении и отпуске лекарства с обозначением способа его приме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цепты на лекарства имеют право выписывать врачи, работающие в лечебно-профилактических учреждениях и научно-исследовательских институтах и ведущие прием амбулаторных больных, а также врачи стационаров в порядке исключения только при выписке больного в случае необходимости продолжения начатого курса 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ыписывания рецепта предоставлено также уполномоченным медицинским работникам (фельдшерам, акушерам), которым в установленном порядке разрешена самостоятельная выписка рецепта.</w:t>
      </w:r>
    </w:p>
    <w:p>
      <w:pPr>
        <w:pStyle w:val="Normal"/>
        <w:spacing w:lineRule="auto" w:line="360" w:before="0" w:after="0"/>
        <w:ind w:firstLine="709"/>
        <w:jc w:val="both"/>
        <w:rPr/>
      </w:pPr>
      <w:r>
        <w:rPr>
          <w:rFonts w:cs="Times New Roman" w:ascii="Times New Roman" w:hAnsi="Times New Roman"/>
          <w:sz w:val="28"/>
          <w:szCs w:val="28"/>
        </w:rPr>
        <w:t>Общие правила выписывания рецептов и отпуск по ним лекарств утверждаются Министерством здравоохранения</w:t>
      </w:r>
    </w:p>
    <w:p>
      <w:pPr>
        <w:pStyle w:val="Normal"/>
        <w:spacing w:lineRule="auto" w:line="360" w:before="0" w:after="0"/>
        <w:ind w:firstLine="709"/>
        <w:jc w:val="both"/>
        <w:rPr/>
      </w:pPr>
      <w:r>
        <w:rPr>
          <w:rFonts w:cs="Times New Roman" w:ascii="Times New Roman" w:hAnsi="Times New Roman"/>
          <w:sz w:val="28"/>
          <w:szCs w:val="28"/>
        </w:rPr>
        <w:t>Не разрешается выписывать рецепты больным, находящимся на стационарном лечении, а также на препараты, не включенные в реестр лек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Рецепт должен быть выписан с указанием должности, звания лица, дающего рецепт, с его подписью и личной печатью, а также с учетом возраста больного, порядка оплаты лекарств и действия входящих ингредиентов. </w:t>
      </w:r>
    </w:p>
    <w:p>
      <w:pPr>
        <w:pStyle w:val="Normal"/>
        <w:spacing w:lineRule="auto" w:line="360" w:before="0" w:after="0"/>
        <w:ind w:firstLine="709"/>
        <w:jc w:val="both"/>
        <w:rPr/>
      </w:pPr>
      <w:r>
        <w:rPr>
          <w:rFonts w:cs="Times New Roman" w:ascii="Times New Roman" w:hAnsi="Times New Roman"/>
          <w:sz w:val="28"/>
          <w:szCs w:val="28"/>
        </w:rPr>
        <w:t>Выписывание рецептов производится четко и разборчиво чернилами или шариковой ручкой на утвержденных и отпечатанных типографским способом бланках. Исправления в рецептах не допускаются. Сроки хранения рецептов в аптечном учреждении, в соответствии с п. 2.16 Порядка N 785, составляют:</w:t>
      </w:r>
    </w:p>
    <w:p>
      <w:pPr>
        <w:pStyle w:val="Normal"/>
        <w:spacing w:lineRule="auto" w:line="360" w:before="0" w:after="0"/>
        <w:ind w:firstLine="709"/>
        <w:jc w:val="both"/>
        <w:rPr/>
      </w:pPr>
      <w:r>
        <w:rPr>
          <w:rFonts w:cs="Times New Roman" w:ascii="Times New Roman" w:hAnsi="Times New Roman"/>
          <w:sz w:val="28"/>
          <w:szCs w:val="28"/>
        </w:rPr>
        <w:t>- на лекарственные средства, включенные в Перечень лекарственных средств, отпускаемых по рецептам врача (фельдшера), а также иные лекарственные средства, отпускаемые бесплатно или со скидкой, - п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наркотические средства и психотропные вещества, внесенные в Список II Перечня, и психотропные вещества, внесенные в Список III Перечня, - дес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ные лекарственные средства, подлежащие предметно-количественному учету, за исключением наркотических средств и психотропных веществ, внесенных в Список II Перечня, и психотропных веществ, внесенных в Список III Переч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болические стероиды -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пты на транквилизаторы, не подлежащие предметно-количественному учету, антидепрессивные, нейролептические средства, спиртосодержащие лекарственные средства промышленного производства погашаются штампом аптечного учреждения "Лекарство отпущено" и возвращаются больному (п. 2.18 Порядка N 785).</w:t>
      </w:r>
    </w:p>
    <w:p>
      <w:pPr>
        <w:pStyle w:val="Normal"/>
        <w:spacing w:lineRule="auto" w:line="360" w:before="0" w:after="0"/>
        <w:ind w:firstLine="709"/>
        <w:jc w:val="both"/>
        <w:rPr/>
      </w:pPr>
      <w:r>
        <w:rPr>
          <w:rFonts w:cs="Times New Roman" w:ascii="Times New Roman" w:hAnsi="Times New Roman"/>
          <w:sz w:val="28"/>
          <w:szCs w:val="28"/>
        </w:rPr>
        <w:t>38) ПРАВИЛА ХРАНЕНИЯ И УЧЕТА ЯДОВИТЫХ, НАРКОТИЧЕСКИХ И СИЛЬНОДЕЙСТВУЮЩИХ ЛЕКАРСТВЕННЫХ СРЕДСТВ В ЛЕЧЕБНО - ПРОФИЛАКТИЧЕСКИ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аптеки лечебно - профилактических учреждений распространяются правила хранения, учета и отпуска ядовитых, наркотических и сильнодействующих лекарственных средств, предусмотренные для хозрасчетных ап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ечебно - профилактические учреждения, не имеющие своих аптек, должны получать ядовитые, наркотические и сильнодействующие лекарственные средства только в виде готовых лекарственных форм, изготовленных промышленностью или аптекой. Получаемые лечебно - профилактическими учреждениями из аптек лекарства, содержащие ядовитые и сильнодействующие лекарственные средства, должны иметь точное и ясное обозначение на сигнатуре или этикетке: "Внутреннее", "Наружное", "Для инъекций", "Глазные капли" и т.д</w:t>
      </w:r>
    </w:p>
    <w:p>
      <w:pPr>
        <w:pStyle w:val="Normal"/>
        <w:spacing w:lineRule="auto" w:line="360" w:before="0" w:after="0"/>
        <w:ind w:firstLine="709"/>
        <w:jc w:val="both"/>
        <w:rPr/>
      </w:pPr>
      <w:r>
        <w:rPr>
          <w:rFonts w:cs="Times New Roman" w:ascii="Times New Roman" w:hAnsi="Times New Roman"/>
          <w:sz w:val="28"/>
          <w:szCs w:val="28"/>
        </w:rPr>
        <w:t>3. При отсутствии на упаковках лекарств перечисленных обозначений хранение и применение лекарств в лечебно - профилактических учреждениях не разрешается. Расфасовка, рассыпка, развеска, переливание и перекладывание в тару отделения (кабинета), а также замена этикеток категориче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кетках лекарств, содержащих ядовитые лекарственные средства, должен быть проставлен штамп черной тушью "А", а на этикетках лекарств, содержащих сильнодействующие лекарственные средства, штамп красной тушью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довитые лекарственные средства должны храниться в отдельном металлическом или деревянном шкафу под зам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лекарственные средства должны храниться в сейфах или в железных шкаф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ильнодействующие лекарственные средства должны храниться в отдельном (деревянном) шкафу под замком.</w:t>
      </w:r>
    </w:p>
    <w:p>
      <w:pPr>
        <w:pStyle w:val="Normal"/>
        <w:spacing w:lineRule="auto" w:line="360" w:before="0" w:after="0"/>
        <w:ind w:firstLine="709"/>
        <w:jc w:val="both"/>
        <w:rPr/>
      </w:pPr>
      <w:r>
        <w:rPr>
          <w:rFonts w:cs="Times New Roman" w:ascii="Times New Roman" w:hAnsi="Times New Roman"/>
          <w:sz w:val="28"/>
          <w:szCs w:val="28"/>
        </w:rPr>
        <w:t>6. Лекарственные средства для парэнтерального применения, внутреннего употребления и для наружного применения должны храниться раздельно на отдельных полках.</w:t>
      </w:r>
    </w:p>
    <w:p>
      <w:pPr>
        <w:pStyle w:val="Normal"/>
        <w:spacing w:lineRule="auto" w:line="360" w:before="0" w:after="0"/>
        <w:ind w:firstLine="709"/>
        <w:jc w:val="both"/>
        <w:rPr/>
      </w:pPr>
      <w:r>
        <w:rPr>
          <w:rFonts w:cs="Times New Roman" w:ascii="Times New Roman" w:hAnsi="Times New Roman"/>
          <w:sz w:val="28"/>
          <w:szCs w:val="28"/>
        </w:rPr>
        <w:t>7. Запасы ядовитых и наркотических лекарственных средств в отделениях и кабинетах лечебно - профилактических учреждений не должны превышать 5-дневной потребности в них, а сильнодействующих - 10-дневной потребности, а в аптеках лечебно - профилактических учреждений запас наркотических средств не должен превышать двухнедельной потребности.</w:t>
      </w:r>
    </w:p>
    <w:p>
      <w:pPr>
        <w:pStyle w:val="Normal"/>
        <w:spacing w:lineRule="auto" w:line="360" w:before="0" w:after="0"/>
        <w:ind w:firstLine="709"/>
        <w:jc w:val="both"/>
        <w:rPr/>
      </w:pPr>
      <w:r>
        <w:rPr>
          <w:rFonts w:cs="Times New Roman" w:ascii="Times New Roman" w:hAnsi="Times New Roman"/>
          <w:sz w:val="28"/>
          <w:szCs w:val="28"/>
        </w:rPr>
        <w:t>8. Ответственными за хранение и выдачу больным ядовитых, наркотических и сильнодействующих лекарственных средств являются заведующий отделением (кабинетом) и старшая медс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лючи от шкафов "А" и "Б" хранятся только у лиц, являющихся ответственными за хранение ядовитых, наркотических и сильнодействующих лекарственных средств, а на ночь эти ключи передаются дежурному врачу, о чем делается соответствующая запись в специальном журнале и ставятся подписи передавшего и принявшего ключи и запасы указанных лекарствен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дача больным лекарств, содержащих ядовитые и наркотические лекарственные средства, должна производиться только отдельно от прочих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Лечебно - профилактические учреждения должны иметь в местах хранения и на постах дежурных врачей и сестер таблицы высших разовых и суточных доз ядовитых, наркотических и сильнодействующих лекарственных средств, а также таблицы противоядий при от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екарственные средства, содержащие ядовитые и наркотические вещества, в отделениях и кабинетах лечебно - профилактических учреждений подлежат предметно - количественному учету в специальной книге, пронумерованной, прошнурованной и скрепленной подписью главного врача</w:t>
      </w:r>
    </w:p>
    <w:p>
      <w:pPr>
        <w:pStyle w:val="Normal"/>
        <w:spacing w:lineRule="auto" w:line="360" w:before="0" w:after="0"/>
        <w:ind w:firstLine="709"/>
        <w:jc w:val="both"/>
        <w:rPr/>
      </w:pPr>
      <w:r>
        <w:rPr>
          <w:rFonts w:cs="Times New Roman" w:ascii="Times New Roman" w:hAnsi="Times New Roman"/>
          <w:sz w:val="28"/>
          <w:szCs w:val="28"/>
        </w:rPr>
        <w:t>Выписка лекарств в отделении производится старшей медсестрой отделения, согласно письменных заявок палатных медсестер в соответствии с потребностями отделения 2-х недельного запаса. Ответственность за хранение и расход лекарств, а также за порядок на местах хранения, соблюдения правил выдачи и назначения лекарств несет ответственность заведующая отделением. Медикаменты хранятся в запирающихся шкафах, где имеются отдельные полки “внутренние”, “наружные”.</w:t>
      </w:r>
    </w:p>
    <w:p>
      <w:pPr>
        <w:pStyle w:val="Normal"/>
        <w:spacing w:lineRule="auto" w:line="360" w:before="0" w:after="0"/>
        <w:ind w:firstLine="709"/>
        <w:jc w:val="both"/>
        <w:rPr/>
      </w:pPr>
      <w:r>
        <w:rPr>
          <w:rFonts w:cs="Times New Roman" w:ascii="Times New Roman" w:hAnsi="Times New Roman"/>
          <w:sz w:val="28"/>
          <w:szCs w:val="28"/>
        </w:rPr>
        <w:t>Из аптеки лекарства поступают в готовом к употреблению виде, с точным и ясным обозначением на сигнатуре или этикетке: “внутреннее”, “наружное” и т.д. При отсутствии на упаковках лекарств перечисленных обозначений, хранение и применение в ЛПУ не разрешается.</w:t>
      </w:r>
    </w:p>
    <w:p>
      <w:pPr>
        <w:pStyle w:val="Normal"/>
        <w:spacing w:lineRule="auto" w:line="360" w:before="0" w:after="0"/>
        <w:ind w:firstLine="709"/>
        <w:jc w:val="both"/>
        <w:rPr/>
      </w:pPr>
      <w:r>
        <w:rPr>
          <w:rFonts w:cs="Times New Roman" w:ascii="Times New Roman" w:hAnsi="Times New Roman"/>
          <w:sz w:val="28"/>
          <w:szCs w:val="28"/>
        </w:rPr>
        <w:t>Лекарственные средства для парентерального применения, внутривенного и наружного применения хранятся раздельно на отдельных полках. Запас лекарственных средств не должен превышать 10-дневны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овитые и наркотические лекарственные средства хранятся в сейфе. На внутренней стороне дверок сейфа и на посту медсестры сделана надпись: группа “А” и помещен перечень ядовитых и наркотических средств с указанием высших разовых и суточных доз. Запасы ядовитых средств не превышает 5-дневной, а наркотических средств 3-х дневной потребности. Применение наркотических средств по назначению врача проводится процедурной или палатной медсестрой в присутствии врача с отметкой о проведении инъекции в истории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9) </w:t>
      </w:r>
      <w:r>
        <w:rPr>
          <w:rFonts w:cs="Times New Roman" w:ascii="Times New Roman" w:hAnsi="Times New Roman"/>
          <w:sz w:val="28"/>
          <w:szCs w:val="28"/>
        </w:rPr>
        <w:t>Формуляры ЛС определяют стандарты лечения отдельных наиболее распространенных заболеваний, однако это не означает, что мы должны включать в справочник все существующие на сегодняшний день заболевания человека (а их насчитывается более ста тысяч, в том числе генетически обусловленных, редко встречающихся). В формуляре ЛС рекомендуется использовать менее дорогое, но эффективное и высококачественное ЛС. Более дорогой препарат назначается только в тех случаях, когда лечение первым не дало эффекта. Формуляры ЛС содержат рекомендации по использованию препаратов первого выбора и альтернативных, т. е. никакого строгого ограничения, предусматривающего применение одного ЛС, не существует. Например, формуляр ЛС при лечении стенокардии рекомендует препараты нитроглицерина, бета-адреноблокаторы и антагонисты кальция; наиболее часто из антагонистов кальция рекомендуется верапамил, но это не означает, что нельзя использовать нифедипин для лечения и профилактики стенокар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яр ЛС гарантирует, что назначение препаратов на основе критериев и стандартов лечения заболевания будет сочетаться с индивидуальным подходом к фармакотерапии. Так, например, сравнительная эффективность амоксициллина и оральных цефалоспоринов второго поколения при лечении острых респираторных инфекций верхних дыхательных путей примерно одинакова, но стоимость последних значительно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ВОЗ, рациональное использование лекарственных средств ( ЛС ) – это такое их применение, когда больные получают препараты в соответствии с клинической необходимостью, в дозах, отвечающих индивидуальным потребностям, на протяжении адекватного периода времени и с наименьшими затратами для себя и общества (1985). Современное определение рационального использования было утверждено на международной конференции в Кении в 1985 г. В 1989 г. создана Международная сеть по рациональному использованию лекарств (МСРИЛ) для проведения междисциплинарных исследовательских проектов, способствующих более эффективному использованию Л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Создание системы управления материальными потоками в ЛПУ является основой стабильного и гармоничного обеспечения лечебного процесса товарами аптечного ассортимента. Расходы на лекарственное обеспечение составляют 25–30% бюджета стационара, поэтому на сегодняшний день остро стоит вопрос об усилении контроля над учетом лекарственных средств. Необходима неразрывная взаимосвязь аптечной службы со многими подразделениями ЛПУ на разных уровнях: администрации учреждения, старшей медицинской сестры, постовой и процедурной медицинских сестер, исполняющих назначения лечащего врача. В существующих условиях работы требуется ведение строгой отчетности, профессиональный контроль за рациональным использованием, хранением, сроками годности препаратов в подразделениях ЛПУ, за деятельностью, связанной с оборотом наркотических и психотропных средств.</w:t>
      </w:r>
    </w:p>
    <w:p>
      <w:pPr>
        <w:pStyle w:val="Normal"/>
        <w:spacing w:lineRule="auto" w:line="360" w:before="0" w:after="0"/>
        <w:ind w:firstLine="709"/>
        <w:jc w:val="both"/>
        <w:rPr/>
      </w:pPr>
      <w:r>
        <w:rPr>
          <w:rFonts w:cs="Times New Roman" w:ascii="Times New Roman" w:hAnsi="Times New Roman"/>
          <w:sz w:val="28"/>
          <w:szCs w:val="28"/>
        </w:rPr>
        <w:t xml:space="preserve">Ежедневная работа среднего медицинского персонала больницы, наряду с аптечным подразделением, связана с лекарственными средствами и изделиями медицинского назначения в части систематизации их хранения, учета и контроля за расходованием, сроками годности, а также соблюдением правил хранения. В связи с этим медицинский персонал также должен знать законодательные и правовые документы в сфере обращения лекарственных средств и иметь представление о деятельности аптеки Л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нормативно-правовая база по порядку обращения лекарственных средств и изделий медицинского назначения, как правило, направлена на розничные аптеки и оптовую продажу, а информация для аптек учреждения здравоохранения (больничных аптек ) носит фрагментарный характер, нет современных специализированных документов, рекомендаций, которые регламентировали бы порядок обращения лекарственных средств и изделий медицинского назначения в ЛПУ. Координацию контроля и оценки лекарственного обращения в рамках ЛПУ необходимо рассматривать на уровне лечебного учреждения и подразделения Л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логистика — перемещение требуемого количества товара в нужную точку, оптимальным маршрутом за требуемое время и с наименьшими издержками. Транспорт — связующее звено между элементами логистических систем, осуществляющий передвижение материальных ресурсов. Затраты на создание любого товара складываются из себестоимости изготовления и издержек на выполнение всех работ от момента закупки материалов до момента покупки товара конечным потребителем. Большую часть стоимости составляет так называемая «цена перехода», то есть наценки каждого звена в цепи производитель — конечный покупатель. Наценка такого перехода может составлять 15 — 20%.</w:t>
      </w:r>
    </w:p>
    <w:p>
      <w:pPr>
        <w:pStyle w:val="Normal"/>
        <w:spacing w:lineRule="auto" w:line="360" w:before="0" w:after="0"/>
        <w:ind w:firstLine="709"/>
        <w:jc w:val="both"/>
        <w:rPr/>
      </w:pPr>
      <w:r>
        <w:rPr>
          <w:rFonts w:cs="Times New Roman" w:ascii="Times New Roman" w:hAnsi="Times New Roman"/>
          <w:sz w:val="28"/>
          <w:szCs w:val="28"/>
        </w:rPr>
        <w:t>Договор поставки - хозяйственный договор, является одной из разновидностей договора купли-продажи и аналогичен ему по форме. Согласно договору поставки поставщик обязуется в назначенные сроки (срок), не совпадающие с моментом заключения договора, передать товар в собственность (полное хозяйственное ведение либо оперативное управление) покупателю, который обязуется принять товар и уплатить за него определенную денежную сумму.</w:t>
      </w:r>
    </w:p>
    <w:p>
      <w:pPr>
        <w:pStyle w:val="Normal"/>
        <w:spacing w:lineRule="auto" w:line="360" w:before="0" w:after="0"/>
        <w:ind w:firstLine="709"/>
        <w:jc w:val="both"/>
        <w:rPr/>
      </w:pPr>
      <w:r>
        <w:rPr>
          <w:rFonts w:cs="Times New Roman" w:ascii="Times New Roman" w:hAnsi="Times New Roman"/>
          <w:sz w:val="28"/>
          <w:szCs w:val="28"/>
        </w:rPr>
        <w:t>Фармацевтическое управление просит учесть, что в соответствии с действующим законодательством и требованиями контрольно - разрешительной системы Минздрава документами, подтверждающими законность реализации и качество изделий медицинского назначения при оптовых поставках в учреждения аптечной се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веренная подписью руководителя и печатью организации - поставщика коп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аво производства и оптовой реализации поставляемых изделий медицинского назначения (для предприятий -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аво оптовой реализации поставляемых изделий медицинского назначения (для торгующ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щать внимание на разрешенную область деятельности, дату выдачи и срок действ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веренные подписью руководителя и печатью организации - поставщика копии регистрационных удостоверений Минзд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и сертификатов соответствия требованиям безопасности на каждое из поставляемых изделий медицинского назначения, выданных органами по сер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0) </w:t>
      </w:r>
      <w:r>
        <w:rPr>
          <w:rFonts w:cs="Times New Roman" w:ascii="Times New Roman" w:hAnsi="Times New Roman"/>
          <w:sz w:val="28"/>
          <w:szCs w:val="28"/>
        </w:rPr>
        <w:t xml:space="preserve">Выбор стратегии </w:t>
      </w:r>
    </w:p>
    <w:p>
      <w:pPr>
        <w:pStyle w:val="Normal"/>
        <w:spacing w:lineRule="auto" w:line="360" w:before="0" w:after="0"/>
        <w:ind w:firstLine="709"/>
        <w:jc w:val="both"/>
        <w:rPr/>
      </w:pPr>
      <w:r>
        <w:rPr>
          <w:rFonts w:cs="Times New Roman" w:ascii="Times New Roman" w:hAnsi="Times New Roman"/>
          <w:sz w:val="28"/>
          <w:szCs w:val="28"/>
        </w:rPr>
        <w:t>Кадровая политика организации существенно зависит от целого ряда характеристик бизнеса, таких как его размер, отрасль и, конечно, стадия развития. Традиционно выделяют до 5-7 стадий жизненного цикла организации, однако в данной статье мы рассмотрим три типовых этапа, характерных для большинства организаций: бурный рост; стабилизация; кризис.</w:t>
      </w:r>
    </w:p>
    <w:p>
      <w:pPr>
        <w:pStyle w:val="Normal"/>
        <w:spacing w:lineRule="auto" w:line="360" w:before="0" w:after="0"/>
        <w:ind w:firstLine="709"/>
        <w:jc w:val="both"/>
        <w:rPr/>
      </w:pPr>
      <w:r>
        <w:rPr>
          <w:rFonts w:cs="Times New Roman" w:ascii="Times New Roman" w:hAnsi="Times New Roman"/>
          <w:sz w:val="28"/>
          <w:szCs w:val="28"/>
        </w:rPr>
        <w:t>На каждой из стадий жизненного цикла есть свои особенности построения кадровой политики и стратегии управления человеческими ресурсами, которые зависят от потребност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ный рост - характерна для организаций, выходящих на рынок, а также для организаций, работающих на растущем рынке. Кроме того, подобная стадия может образоваться в жизни организации, руководство которой принимает энергичные меры к экспансии на рынке, даже если сам рынок и не раст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аходящиеся на данной стадии, для обеспечения развития должны энергично набирать персонал и мотивировать его на высокие результаты. Одновременно происходит достаточно быстрое продвижение сотрудников, хорошо проявивших себя в качестве исполнителей, на руководящие должности. Быстрый набор персонала имеет и побочное последствие - достаточно большое количество ошибок при наборе и, вследствие этого, высокий уровень текучести персонала.</w:t>
      </w:r>
    </w:p>
    <w:p>
      <w:pPr>
        <w:pStyle w:val="Normal"/>
        <w:spacing w:lineRule="auto" w:line="360" w:before="0" w:after="0"/>
        <w:ind w:firstLine="709"/>
        <w:jc w:val="both"/>
        <w:rPr/>
      </w:pPr>
      <w:r>
        <w:rPr>
          <w:rFonts w:cs="Times New Roman" w:ascii="Times New Roman" w:hAnsi="Times New Roman"/>
          <w:sz w:val="28"/>
          <w:szCs w:val="28"/>
        </w:rPr>
        <w:t>- стадия стабилизации. Стабилизация не означает застоя, а скорее, означает стабильный рост со скоростью, близкой к скорости роста рынка. Если же рынок не растёт или даже падает, организация, находящаяся на стадии стабилизации, борется за удержание доли на рынке или её умеренное увеличение при удержании объём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организация не получает сверхдоходов и вынуждена заботиться о повышении эффективности своей деятельности, в том числе, за счёт улучшения работы персонала. Как правило, компании начинают развивать внутреннее и внешнее обучение персонала, разрабатывать структуру, положения о подразделениях, описания должностей, вводить на этой основе регулярную оценку (аттестацию) персонала и систему окладов.</w:t>
      </w:r>
    </w:p>
    <w:p>
      <w:pPr>
        <w:pStyle w:val="Normal"/>
        <w:spacing w:lineRule="auto" w:line="360" w:before="0" w:after="0"/>
        <w:ind w:firstLine="709"/>
        <w:jc w:val="both"/>
        <w:rPr/>
      </w:pPr>
      <w:r>
        <w:rPr>
          <w:rFonts w:cs="Times New Roman" w:ascii="Times New Roman" w:hAnsi="Times New Roman"/>
          <w:sz w:val="28"/>
          <w:szCs w:val="28"/>
        </w:rPr>
        <w:t>-кризис. Эта стадия может следовать как после стадии быстрого роста, так и после стабилизации. В условиях кризиса происходит падение всех маркетинговых и финансовых показателей компании. Если руководство организации надеется спасти её, оно принимает меры по сокращению персонала, упорядочению и сокращению окладов сотрудников. Как инструмент упорядочения окладов и сокращения штатов может применяться аттестация. В целях сохранения потенциала компании в ней может проводиться внутреннее обучение сотрудников смежным специаль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стичность спроса по цене, ценовая эластичность спроса — относительное изменение объема спроса при изменении цены н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05660" cy="304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 t="-73" r="-13" b="-73"/>
                    <a:stretch>
                      <a:fillRect/>
                    </a:stretch>
                  </pic:blipFill>
                  <pic:spPr bwMode="auto">
                    <a:xfrm>
                      <a:off x="0" y="0"/>
                      <a:ext cx="2105660" cy="304165"/>
                    </a:xfrm>
                    <a:prstGeom prst="rect">
                      <a:avLst/>
                    </a:prstGeom>
                  </pic:spPr>
                </pic:pic>
              </a:graphicData>
            </a:graphic>
          </wp:inline>
        </w:drawing>
      </w:r>
      <w:r>
        <w:rPr>
          <w:rFonts w:cs="Times New Roman" w:ascii="Times New Roman" w:hAnsi="Times New Roman"/>
          <w:sz w:val="28"/>
          <w:szCs w:val="28"/>
        </w:rPr>
        <w:t>где Q - спрос(количество); P -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процентного изменения величины спроса используется формула средней точки Ал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18665" cy="371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5" t="-80" r="-15" b="-80"/>
                    <a:stretch>
                      <a:fillRect/>
                    </a:stretch>
                  </pic:blipFill>
                  <pic:spPr bwMode="auto">
                    <a:xfrm>
                      <a:off x="0" y="0"/>
                      <a:ext cx="2018665"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215" cy="381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5" t="-82" r="-15" b="-82"/>
                    <a:stretch>
                      <a:fillRect/>
                    </a:stretch>
                  </pic:blipFill>
                  <pic:spPr bwMode="auto">
                    <a:xfrm>
                      <a:off x="0" y="0"/>
                      <a:ext cx="1847215" cy="38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очечную и дуговую эластичность.</w:t>
      </w:r>
    </w:p>
    <w:p>
      <w:pPr>
        <w:pStyle w:val="Normal"/>
        <w:spacing w:lineRule="auto" w:line="360" w:before="0" w:after="0"/>
        <w:ind w:firstLine="709"/>
        <w:jc w:val="both"/>
        <w:rPr/>
      </w:pPr>
      <w:r>
        <w:rPr>
          <w:rFonts w:cs="Times New Roman" w:ascii="Times New Roman" w:hAnsi="Times New Roman"/>
          <w:sz w:val="28"/>
          <w:szCs w:val="28"/>
        </w:rPr>
        <w:t>Точечная эластичность — эластичность, измеренная в одной точке кривой спроса или предложения;</w:t>
      </w:r>
    </w:p>
    <w:p>
      <w:pPr>
        <w:pStyle w:val="Normal"/>
        <w:spacing w:lineRule="auto" w:line="360" w:before="0" w:after="0"/>
        <w:ind w:firstLine="709"/>
        <w:jc w:val="both"/>
        <w:rPr/>
      </w:pPr>
      <w:r>
        <w:rPr>
          <w:rFonts w:cs="Times New Roman" w:ascii="Times New Roman" w:hAnsi="Times New Roman"/>
          <w:sz w:val="28"/>
          <w:szCs w:val="28"/>
        </w:rPr>
        <w:t>Точечная эластичность может быть определена, если провести касательную кривой спроса. Значение точечной эластичности обратно пропорционально тангенсу угла наклона касательной.</w:t>
      </w:r>
    </w:p>
    <w:p>
      <w:pPr>
        <w:pStyle w:val="Normal"/>
        <w:spacing w:lineRule="auto" w:line="360" w:before="0" w:after="0"/>
        <w:ind w:firstLine="709"/>
        <w:jc w:val="both"/>
        <w:rPr/>
      </w:pPr>
      <w:r>
        <w:rPr>
          <w:rFonts w:cs="Times New Roman" w:ascii="Times New Roman" w:hAnsi="Times New Roman"/>
          <w:sz w:val="28"/>
          <w:szCs w:val="28"/>
        </w:rPr>
        <w:t>Дуговая эластичность — это показатель средней реакции спроса на изменение цены выраженной кривой спроса на некотором отрезке D1D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1)</w:t>
      </w:r>
      <w:r>
        <w:rPr>
          <w:rFonts w:cs="Times New Roman" w:ascii="Times New Roman" w:hAnsi="Times New Roman"/>
          <w:sz w:val="28"/>
          <w:szCs w:val="28"/>
        </w:rPr>
        <w:t xml:space="preserve"> Прогноз сбыта строится на основе анализа продаж товара в прошлом и их экстраполяции. В крупных розничных организациях прогнозирование сбыта объединяет в себе процессы планирования сверху вниз и снизу вверх. Планирование сверху вниз означает, что цели устанавливаются руководством организации и спускаются вниз по всем уровням иерархии. При планировании снизу вверх специалисты по закупкам и другие оперативные менеджеры определяют для себя цели по товарам и прибыли, а затем согласуют их с высшим руководством.</w:t>
      </w:r>
    </w:p>
    <w:p>
      <w:pPr>
        <w:pStyle w:val="Normal"/>
        <w:spacing w:lineRule="auto" w:line="360" w:before="0" w:after="0"/>
        <w:ind w:firstLine="709"/>
        <w:jc w:val="both"/>
        <w:rPr/>
      </w:pPr>
      <w:r>
        <w:rPr>
          <w:rFonts w:cs="Times New Roman" w:ascii="Times New Roman" w:hAnsi="Times New Roman"/>
          <w:sz w:val="28"/>
          <w:szCs w:val="28"/>
        </w:rPr>
        <w:t>В торговых фирмах сверху вниз планируется общая розничная и финансовые стратегии. Кроме того, руководство компании оценивает экономические тенденции по каждому направлению деятельности, общие тенденции продаж в каждом магазине, влияние открытия новых магазинов и закрытия старых. Анализ такого рода информации позволяет высшему менеджменту прогнозировать объем сбыта компании в целом. Затем полученные данные разбиваются по группам товаров, отделам, классификациям и товарным категориям и осуществляется построение баланса запасов. Высшие руководители должны принять стратегические решения, касающиеся разнообразия, ассортимента товаров и уровня сервиса. На основе полученных оценок определяются перспективные, стабильные и не имеющие будущего группы товаров.На каждой стадии построения прогноза участвуют соответствующие работники, связанные непосредственно с товарами.Кроме уже рассмотренных факторов, влияющих на баланс запасов, специалисты по закупкам и аналитики используют при прогнозировании сбыта ряд других источников: объемы сбыта в предыдущих периодах, информацию, полученную при опросах покупателей, в магазинах-конкурентах, от поставщиков и закупочных центр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68)</w:t>
      </w:r>
      <w:r>
        <w:rPr>
          <w:rFonts w:cs="Times New Roman" w:ascii="Times New Roman" w:hAnsi="Times New Roman"/>
          <w:sz w:val="28"/>
          <w:szCs w:val="28"/>
        </w:rPr>
        <w:t xml:space="preserve"> Каждая хозяйственная операция отражается на счетах дважды в дебете одного и кредите другого счета в одинаковой сумме. Указанные наименования и номер дебетуемого и кредитуемого счета называются бухгалтерской проводкой.</w:t>
      </w:r>
    </w:p>
    <w:p>
      <w:pPr>
        <w:pStyle w:val="Normal"/>
        <w:spacing w:lineRule="auto" w:line="360" w:before="0" w:after="0"/>
        <w:ind w:firstLine="709"/>
        <w:jc w:val="both"/>
        <w:rPr/>
      </w:pPr>
      <w:r>
        <w:rPr>
          <w:rFonts w:cs="Times New Roman" w:ascii="Times New Roman" w:hAnsi="Times New Roman"/>
          <w:sz w:val="28"/>
          <w:szCs w:val="28"/>
        </w:rPr>
        <w:t>Проводки, в которых один счет дебетуется, а другой кредитуется называются просты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ожными называются проводки, в которых один счет дебетуется, а два или несколько кредитуются или наоборот</w:t>
      </w:r>
    </w:p>
    <w:p>
      <w:pPr>
        <w:pStyle w:val="Normal"/>
        <w:spacing w:lineRule="auto" w:line="360" w:before="0" w:after="0"/>
        <w:ind w:firstLine="709"/>
        <w:jc w:val="both"/>
        <w:rPr/>
      </w:pPr>
      <w:r>
        <w:rPr>
          <w:rFonts w:cs="Times New Roman" w:ascii="Times New Roman" w:hAnsi="Times New Roman"/>
          <w:sz w:val="28"/>
          <w:szCs w:val="28"/>
        </w:rPr>
        <w:t xml:space="preserve">Двойная запись — способ ведения бухучёта, при котором каждое изменение состояния средств организации отражается по крайней мере на двух счетах, обеспечивая общий баланс. Принцип двойной 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етный счет (регистр) состоит из двух частей: дебета (левая сторона) счета и кредита (правая сторона). Основным принципом учета при этом является выполнение в любой момент времени равенства (уравнения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 Пассивы (причем последние есть "Обязательства+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 отражают информацию (состав и стоимость) имущества и имущественных прав организации на определенную дату. Пассивы — указывают на источники возникновения активов.</w:t>
      </w:r>
    </w:p>
    <w:p>
      <w:pPr>
        <w:pStyle w:val="Normal"/>
        <w:spacing w:lineRule="auto" w:line="360" w:before="0" w:after="0"/>
        <w:ind w:firstLine="709"/>
        <w:jc w:val="both"/>
        <w:rPr/>
      </w:pPr>
      <w:r>
        <w:rPr>
          <w:rFonts w:cs="Times New Roman" w:ascii="Times New Roman" w:hAnsi="Times New Roman"/>
          <w:sz w:val="28"/>
          <w:szCs w:val="28"/>
        </w:rPr>
        <w:t>Для этого каждая двойная запись-проводка изменяет обе его части, обязательно сохраняя баланс. Увеличение активов отражается в дебете счетов, увеличение пассивов в их кредите.</w:t>
      </w:r>
    </w:p>
    <w:p>
      <w:pPr>
        <w:pStyle w:val="Normal"/>
        <w:spacing w:lineRule="auto" w:line="360" w:before="0" w:after="0"/>
        <w:ind w:firstLine="709"/>
        <w:jc w:val="both"/>
        <w:rPr/>
      </w:pPr>
      <w:r>
        <w:rPr>
          <w:rFonts w:cs="Times New Roman" w:ascii="Times New Roman" w:hAnsi="Times New Roman"/>
          <w:sz w:val="28"/>
          <w:szCs w:val="28"/>
        </w:rPr>
        <w:t>Оборотная ведомость, учётный регистр, применяемый для обобщения итоговых данных и контроля над ними по счетам бухгалтерского учёта. О. в. составляют по счетам синтетического учёта и аналитического учёта; итоги по ним должны совпадать. В О. в. по счетам синтетического учёта имеются показатели об оборотах по дебиту и кредиту счетов за отчётный период и об остатках (сальдо) на начало и конец отчётного периода. Попарное равенство итогов подтверждает правильность учётных записей на счетах бухгалтерского учёта.</w:t>
      </w:r>
    </w:p>
    <w:p>
      <w:pPr>
        <w:pStyle w:val="Normal"/>
        <w:spacing w:lineRule="auto" w:line="360" w:before="0" w:after="0"/>
        <w:ind w:firstLine="709"/>
        <w:jc w:val="both"/>
        <w:rPr/>
      </w:pPr>
      <w:r>
        <w:rPr>
          <w:rFonts w:cs="Times New Roman" w:ascii="Times New Roman" w:hAnsi="Times New Roman"/>
          <w:sz w:val="28"/>
          <w:szCs w:val="28"/>
        </w:rPr>
        <w:t xml:space="preserve">Информация, содержащаяся в принятых к учету первичных документах, регистрируется, систематизируется и накапливается для дальнейшего отражения на счетах бухгалтерского учета и в бухгалтерской отчетности в таблицах специальной формы, которые называются учетными регистрами или регистрами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 ведутся в специальных книгах (журналах), на отдельных листах и карточках, в виде машинограмм, при использовании вычислительной техники, а также на машинных носителях информации (дисках, дискетах и т.д.). По внешнему виду учетные регистры подразделяются на: бухгалтерские книги, карточки, свободные листы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67) </w:t>
      </w:r>
      <w:r>
        <w:rPr>
          <w:rFonts w:cs="Times New Roman" w:ascii="Times New Roman" w:hAnsi="Times New Roman"/>
          <w:sz w:val="28"/>
          <w:szCs w:val="28"/>
        </w:rPr>
        <w:t>Баланс – это модель, с помощью которой в интересах пользователей представляется на определенный момент времени финансовое положение предприятия.</w:t>
      </w:r>
    </w:p>
    <w:p>
      <w:pPr>
        <w:pStyle w:val="Normal"/>
        <w:spacing w:lineRule="auto" w:line="360" w:before="0" w:after="0"/>
        <w:ind w:firstLine="709"/>
        <w:jc w:val="both"/>
        <w:rPr/>
      </w:pPr>
      <w:r>
        <w:rPr>
          <w:rFonts w:cs="Times New Roman" w:ascii="Times New Roman" w:hAnsi="Times New Roman"/>
          <w:sz w:val="28"/>
          <w:szCs w:val="28"/>
        </w:rPr>
        <w:t>В условиях рыночной экономики бухгалтерский баланс служит основным источником информации для различных пользователей. Баланс предприятия знакомит собственников, менеджеров и других лиц, связанных с управлением, с имущественным состоянием предприятия. Из баланса узнают, чем собственник владеет, т.е. в каком количественном и качественном соотношении находится тот запас материальных средств, которым предприятие способно распоряжаться. По балансу определяют, способно предприятие выполнить свои обязательства перед третьими лицами или ему грозят финансовые затруднения.</w:t>
      </w:r>
    </w:p>
    <w:p>
      <w:pPr>
        <w:pStyle w:val="Normal"/>
        <w:spacing w:lineRule="auto" w:line="360" w:before="0" w:after="0"/>
        <w:ind w:firstLine="709"/>
        <w:jc w:val="both"/>
        <w:rPr/>
      </w:pPr>
      <w:r>
        <w:rPr>
          <w:rFonts w:cs="Times New Roman" w:ascii="Times New Roman" w:hAnsi="Times New Roman"/>
          <w:sz w:val="28"/>
          <w:szCs w:val="28"/>
        </w:rPr>
        <w:t xml:space="preserve">Это достигается содержанием и структурой баланса, состоящего из двух равных частей: в одной отражается имущество по составу (основные средства, запасы, готовая продукция, денежные средства и т.д.) – актив, а в другой – по источникам формирования (уставный капитал, кредиты банка, задолженность поставщикам и т.д.) – пассив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баланс как элемент метода бухгалтерского учета подытоживает процедуру обработки бухгалтерских данных, обобщая их в информационную модель, характеризующую имущественно-финансовый потенциал предприятия. Благодаря бухгалтерскому учету идентифицируются, оцениваются, классифицируются и регистрируются все факты хозяйственной жизни предприятия, которые отражаются и накапливаются в учетных системах, а затем отражаются в бухгалтерском бал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 это самая мелкая неделимая часть баланса.</w:t>
      </w:r>
    </w:p>
    <w:p>
      <w:pPr>
        <w:pStyle w:val="Normal"/>
        <w:spacing w:lineRule="auto" w:line="360" w:before="0" w:after="0"/>
        <w:ind w:firstLine="709"/>
        <w:jc w:val="both"/>
        <w:rPr/>
      </w:pPr>
      <w:r>
        <w:rPr>
          <w:rFonts w:cs="Times New Roman" w:ascii="Times New Roman" w:hAnsi="Times New Roman"/>
          <w:sz w:val="28"/>
          <w:szCs w:val="28"/>
        </w:rPr>
        <w:t>Следующий структурный элемент бухгалтерского учета, который находится в прямой взаимосвязи с бухгалтерским балансом - это бухгалтерски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статья баланса (Итого актив и Итого пассив) называются «Валюта баланса».</w:t>
      </w:r>
    </w:p>
    <w:p>
      <w:pPr>
        <w:pStyle w:val="Normal"/>
        <w:spacing w:lineRule="auto" w:line="360" w:before="0" w:after="0"/>
        <w:ind w:firstLine="709"/>
        <w:jc w:val="both"/>
        <w:rPr/>
      </w:pPr>
      <w:r>
        <w:rPr>
          <w:rFonts w:cs="Times New Roman" w:ascii="Times New Roman" w:hAnsi="Times New Roman"/>
          <w:sz w:val="28"/>
          <w:szCs w:val="28"/>
        </w:rPr>
        <w:t>План счетов — система бухгалтерских счетов, предусматривающих их количество, группировку и цифровое обозначение в зависимости от объектов и целей учёта. В План счетов включаются как синтетические (счета первого порядка), так и связанные с ними аналитические счета (субсчета или счета второго порядка). Построение плана счетов обеспечивает согласованность учётных показателей с показателями действующей отчё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синтетического и аналитического учета, их назначение и взаимо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открытые на основании статей баланса называются синтетическими. Они показывают состояние хозяйственных средств, расчетов в обобщенном виде. Это те счета, которые перечислены в плане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собенностью аналитических счетов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льдо на начало всех аналитических счетов равно сальдо на начало синтетического счета, к которому они откр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оборотов по дебету всех аналитических счетов равна обороту по дебету синтетического счета, соответственно и кредит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льдо на конец всех аналитических счетов равно сальдо на начало синтетического счета, к которому они откр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аналитического учета, на которых ведется учет только в денежном измерении выглядят также, как и синтетические счета. Их показатели имеют только денежное вы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счета, на которых ведется учет и в натуральном, и в денежном измерении отражают движение средств и в денежном выражении, и в количественном (натураль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 21"/>
    <w:basedOn w:val="Normal"/>
    <w:qFormat/>
    <w:pPr>
      <w:widowControl w:val="false"/>
      <w:overflowPunct w:val="false"/>
      <w:autoSpaceDE w:val="false"/>
      <w:spacing w:lineRule="auto" w:line="480" w:before="0" w:after="0"/>
      <w:ind w:firstLine="851"/>
      <w:jc w:val="both"/>
    </w:pPr>
    <w:rPr>
      <w:rFonts w:ascii="Times New Roman" w:hAnsi="Times New Roman" w:cs="Times New Roman"/>
      <w:sz w:val="28"/>
      <w:szCs w:val="20"/>
    </w:rPr>
  </w:style>
  <w:style w:type="paragraph" w:styleId="211">
    <w:name w:val="Основной текст с отступом 21"/>
    <w:basedOn w:val="Normal"/>
    <w:qFormat/>
    <w:pPr>
      <w:overflowPunct w:val="false"/>
      <w:autoSpaceDE w:val="false"/>
      <w:spacing w:lineRule="auto" w:line="240" w:before="0" w:after="0"/>
      <w:ind w:firstLine="567"/>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2:00Z</dcterms:created>
  <dc:creator>UserXP</dc:creator>
  <dc:description/>
  <cp:keywords/>
  <dc:language>en-US</dc:language>
  <cp:lastModifiedBy>SYSTEM</cp:lastModifiedBy>
  <dcterms:modified xsi:type="dcterms:W3CDTF">2011-09-07T15:32:00Z</dcterms:modified>
  <cp:revision>2</cp:revision>
  <dc:subject/>
  <dc:title/>
</cp:coreProperties>
</file>