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Углубленные исследования системы мать-плацента-плод показали, что изолированная плацентарная недостаточность практически отсутствует и сочетается с нарушением состояния плода, поэтому и говорят о </w:t>
      </w:r>
      <w:r>
        <w:rPr>
          <w:b/>
          <w:i/>
          <w:color w:val="000000"/>
          <w:sz w:val="28"/>
          <w:szCs w:val="32"/>
        </w:rPr>
        <w:t>фетоплацентарной системе (ФПС)</w:t>
      </w:r>
      <w:r>
        <w:rPr>
          <w:color w:val="000000"/>
          <w:sz w:val="28"/>
          <w:szCs w:val="32"/>
        </w:rPr>
        <w:t xml:space="preserve"> как о едином комплек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ФПС – один из основных механизмов, ответственных за формирование условий, адекватных для нормального развития плода. Нарушение какого-либо из звеньев этой системы приводит к отклонениям в состоянии плода и обуславливает развитие </w:t>
      </w:r>
      <w:r>
        <w:rPr>
          <w:b/>
          <w:bCs/>
          <w:i/>
          <w:color w:val="000000"/>
          <w:sz w:val="28"/>
          <w:szCs w:val="32"/>
          <w:u w:val="single"/>
        </w:rPr>
        <w:t>кислородной недостаточности (гипоксии),</w:t>
      </w:r>
      <w:r>
        <w:rPr>
          <w:b/>
          <w:bCs/>
          <w:color w:val="000000"/>
          <w:sz w:val="28"/>
          <w:szCs w:val="32"/>
          <w:u w:val="single"/>
        </w:rPr>
        <w:t xml:space="preserve"> </w:t>
      </w:r>
      <w:r>
        <w:rPr>
          <w:b/>
          <w:bCs/>
          <w:i/>
          <w:color w:val="000000"/>
          <w:sz w:val="28"/>
          <w:szCs w:val="32"/>
          <w:u w:val="single"/>
        </w:rPr>
        <w:t xml:space="preserve">задержки внутриутробного развития плода </w:t>
      </w:r>
      <w:r>
        <w:rPr>
          <w:i/>
          <w:color w:val="000000"/>
          <w:sz w:val="28"/>
          <w:szCs w:val="32"/>
        </w:rPr>
        <w:t xml:space="preserve">(СЗРП, ЗВУР, ЗВРП, гипотрофии) </w:t>
      </w:r>
      <w:r>
        <w:rPr>
          <w:color w:val="000000"/>
          <w:sz w:val="28"/>
          <w:szCs w:val="32"/>
        </w:rPr>
        <w:t>или их сочетания, в связи с этим в перинатальной медицине одно из основных мест занимают вопросы диагностики, первичной профилактики и лечения фетоплацентар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Наиболее частой причиной нарушений состояния плода во время беременности является </w:t>
      </w:r>
      <w:r>
        <w:rPr>
          <w:b/>
          <w:color w:val="000000"/>
          <w:sz w:val="28"/>
          <w:szCs w:val="32"/>
        </w:rPr>
        <w:t>плацентарная недостаточность</w:t>
      </w:r>
      <w:r>
        <w:rPr>
          <w:color w:val="000000"/>
          <w:sz w:val="28"/>
          <w:szCs w:val="32"/>
        </w:rPr>
        <w:t xml:space="preserve"> – клинический синдром, обусловленный морфофункциональными изменениями в плаценте и нарушениями компенсаторно-приспособительных механизмов, обеспечивающих функциональную полноценность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епень и характер влияния патологических изменений плаценты на плод определяются многими факторами: сроком беременности, длительностью воздействия, состоянием компенсаторно-приспособительных механизмов в системе мать-плацента-пл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зависимости от того, в каких структурных единицах возникают патологические процессы, различают три формы плацентарной недостаточност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емодинамическая – проявляется нарушением маточно-плацентарного и плодово-плацентарного кровообра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лацентарно-мембранная – характеризуется снижением способности плацентарной мембраны к транспорту метаболи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клеточно-паренхиматозная – связана с нарушением клеточной активности трофобласта и плац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деляют первичную плацентарную недостаточность, возникающую до 16 нед. беременности, и вторичную, наблюдающуюся в более поздни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Первичная недостаточность плаценты</w:t>
      </w:r>
      <w:r>
        <w:rPr>
          <w:color w:val="000000"/>
          <w:sz w:val="28"/>
          <w:szCs w:val="32"/>
        </w:rPr>
        <w:t xml:space="preserve"> развивается в период имплантации, раннего эмбриогенеза и плацентации под влиянием разнообразных факторов (генетических, эндокринных, инфекционных и др.), действующих на гаметы, зиготу, бластоцисту, формирующуюся плаценту и половой аппарат женщины в целом. Она проявляется изменениями строения, расположения и прикрепления плаценты, а также дефектами васкуляризации и нарушениями созревания плац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Вторичная плацентарная недостаточность</w:t>
      </w:r>
      <w:r>
        <w:rPr>
          <w:color w:val="000000"/>
          <w:sz w:val="28"/>
          <w:szCs w:val="32"/>
        </w:rPr>
        <w:t xml:space="preserve"> развивается под влиянием экзогенных факторов и наблюдается во второй половине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лацентарная недостаточность (первичная и вторичная) имеет острое и хроническое 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32"/>
          <w:u w:val="single"/>
        </w:rPr>
        <w:t>Острая плацентарная недостаточность</w:t>
      </w:r>
      <w:r>
        <w:rPr>
          <w:color w:val="000000"/>
          <w:sz w:val="28"/>
          <w:szCs w:val="32"/>
        </w:rPr>
        <w:t xml:space="preserve"> возникает в результате преждевременной отслойки нормально расположенной плаценты или отслойки предлежащей плаценты, что, как правило, сопровождается гибелью п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32"/>
          <w:u w:val="single"/>
        </w:rPr>
        <w:t>Хроническая плацентарная недостаточность</w:t>
      </w:r>
      <w:r>
        <w:rPr>
          <w:color w:val="000000"/>
          <w:sz w:val="28"/>
          <w:szCs w:val="32"/>
        </w:rPr>
        <w:t xml:space="preserve"> протекает длительно вследствие нарушения компенсаторно-приспособительных механизмов в сочетании с циркуляторными расстройствами, инволютивно-дистрофическими изменениями, воспалением или обострением, связанными с заболеваниями женщины во время беременности. Хроническая плацентарная недостаточность приводит к </w:t>
      </w:r>
      <w:r>
        <w:rPr>
          <w:i/>
          <w:color w:val="000000"/>
          <w:sz w:val="28"/>
          <w:szCs w:val="32"/>
        </w:rPr>
        <w:t>задержке роста и развития плода, гипоксии плода или к внутриутробной гибели плода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Достоверными признаками </w:t>
      </w:r>
      <w:r>
        <w:rPr>
          <w:b/>
          <w:color w:val="000000"/>
          <w:sz w:val="28"/>
          <w:szCs w:val="32"/>
        </w:rPr>
        <w:t xml:space="preserve">внутриутробной задержки роста плода </w:t>
      </w:r>
      <w:r>
        <w:rPr>
          <w:color w:val="000000"/>
          <w:sz w:val="28"/>
          <w:szCs w:val="32"/>
        </w:rPr>
        <w:t>являются несоответствие размеров плода фактическому сроку беременности, а также нарушения взаимоотношений между размерами головки плода и его туловищем. Различают 2 основных типа задержки роста п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Симметричная задержка роста</w:t>
      </w:r>
      <w:r>
        <w:rPr>
          <w:color w:val="000000"/>
          <w:sz w:val="28"/>
          <w:szCs w:val="32"/>
        </w:rPr>
        <w:t xml:space="preserve"> развивается, как правило, с ранних сроков беременности, и характеризуется пропорциональным уменьшением размеров плода. Частота встречаемости 10 – 30%. Соотношение БПР/ДЖ такое же, как и у здоровых плодов, и не превышает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имметричная задержка роста плода связана с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аследственными заболеваниями и хромосомными аберрациями (трисомия по 18-й паре хромосом, синдром Дауна и Тернера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инфекционными заболеваниями (краснуха, токсоплазмоз, герпес, сифилис, цитомегаловирусная инфекция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аномалиями развития (микроцефалия, единственная артерия пуповины, врожденные пороки сердца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редными привычками у матери (курение, алкоголизм, наркомания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еправильным и недостаточным питание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офессиональными вред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Асимметричная задержка роста</w:t>
      </w:r>
      <w:r>
        <w:rPr>
          <w:color w:val="000000"/>
          <w:sz w:val="28"/>
          <w:szCs w:val="32"/>
        </w:rPr>
        <w:t xml:space="preserve"> характеризуется уменьшением размеров туловища (живота – за счет уменьшения паренхиматозных органов и в первую очередь печени) при нормальных размерах головки (БПР) и, следовательно, увеличения соотношения БПР/ДЖ выше 1. Частота встречаемости 70 –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симметричная форма задержки роста возникает на фоне хронической плацентарной недостаточности, вызванной заболеваниями матери и осложнениями беременност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ипертоническая б-нь, сахарный диабет, хр. заболевания почек, коллагеноз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естозы (особенно сочетанные, длительно и вялотекущие)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многоплодная беременность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атологические изменения плацен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кровотечения во время беремен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бострение хронических и острые инфекционные заболевания у матери во время беременности (кольпит, ринит, тонзиллит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вые признаки задержки роста могут появиться в 18-19 нед. или 24-26 нед. беременности. До 28-29 нед. задержка, как правило, симметричная. Для асимметричной задержки характерно более позднее нач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основании результатов УЗИ можно определить степень ЗВРП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</w:t>
      </w:r>
      <w:r>
        <w:rPr>
          <w:b/>
          <w:color w:val="000000"/>
          <w:sz w:val="28"/>
          <w:szCs w:val="32"/>
        </w:rPr>
        <w:t xml:space="preserve"> степень</w:t>
      </w:r>
      <w:r>
        <w:rPr>
          <w:color w:val="000000"/>
          <w:sz w:val="28"/>
          <w:szCs w:val="32"/>
        </w:rPr>
        <w:t xml:space="preserve"> – отставание от нормативных показателей на 2 недел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I</w:t>
      </w:r>
      <w:r>
        <w:rPr>
          <w:b/>
          <w:color w:val="000000"/>
          <w:sz w:val="28"/>
          <w:szCs w:val="32"/>
        </w:rPr>
        <w:t xml:space="preserve"> степень</w:t>
      </w:r>
      <w:r>
        <w:rPr>
          <w:color w:val="000000"/>
          <w:sz w:val="28"/>
          <w:szCs w:val="32"/>
        </w:rPr>
        <w:t xml:space="preserve"> – отставание на 3 – 4 недел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II</w:t>
      </w:r>
      <w:r>
        <w:rPr>
          <w:b/>
          <w:color w:val="000000"/>
          <w:sz w:val="28"/>
          <w:szCs w:val="32"/>
        </w:rPr>
        <w:t>степень</w:t>
      </w:r>
      <w:r>
        <w:rPr>
          <w:color w:val="000000"/>
          <w:sz w:val="28"/>
          <w:szCs w:val="32"/>
        </w:rPr>
        <w:t xml:space="preserve"> – отставание более чем на 4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епень внутриутробной задержки роста плода коррелирует со степенью тяжести плацентарной недостаточности и неблагоприятными перинатальными исх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Профилактика плацентарной недостаточности и СЗРП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Исключение вредных факторов, особенно в первые дни и недели беременност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о и во время беременности санация очагов инфекции, лечение хронических заболев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исключение курения, употребления алкогол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именение медикаментозных средств только по назначению врач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 наступлением беременности разъяснение роли сбалансированного питания, полноценного отдыха и сн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ыявление и взятие на диспансерный учет беременных из группы риска развития плацентарной недостаточности. К ним относятся женщин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 длительно существующей угрозой прерывания беремен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 гестоз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 хроническим пиелонефрито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 гипертонической болезнь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 изосерологической несовместимостью крови матери и плод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ногорожавш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и наличии в анамнезе антенатальной гибели плода или рождение детей с гипотрофие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оведение профилактических мероприятий трижды в течение беременности у женщин из группы высокого риска, особенно в сроки до 12 нед. и в 20 – 22 нед. Женщины этой группы должны быть направлены в стационар с целью активации компенсаторно-приспособительных механизмов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Лечение плацентарной недостаточности и СЗР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ым звеном в нормализации функции плаценты является улучшение маточно-плацентарного кров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  <w:u w:val="single"/>
        </w:rPr>
        <w:t>Принципы лечения</w:t>
      </w:r>
      <w:r>
        <w:rPr>
          <w:b/>
          <w:bCs/>
          <w:color w:val="000000"/>
          <w:sz w:val="28"/>
          <w:szCs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именение комплексной терапии (немедикаментозной и медикаментозн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осудорасширяющи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Методы либо препараты, расслабляющие м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ормализация микроциркуляции и реологических свойств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Улучшение газообмена и метаболизма в плаценте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32"/>
        </w:rPr>
        <w:t>Физиотерапевтическме методы ле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Электрорелаксация матки, электрофорез магния, тепловые процедуры на околопочечную область – рефлекторно расслабляют миометрий и приводят к расширению сосуд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Абдоминальная декомпрессия – снимает излишнюю работу мускулатуры матки по преодолению тонуса мышц передней брюшной стенки, что приводит к усилению интенсивности кровотока в матке и улучшению плацентарной перфуз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БО – применяют для улучшения функции плаценты и состояния плода, особенно у беременных с пороками сердца – она обеспечивает сохранение активности дыхательных ферментов, способствует нормализации углеводного обмена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32"/>
        </w:rPr>
        <w:t>Сосоудорасширяющие сред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17780</wp:posOffset>
                </wp:positionV>
                <wp:extent cx="229235" cy="4572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57200"/>
                        </a:xfrm>
                        <a:custGeom>
                          <a:avLst/>
                          <a:gdLst>
                            <a:gd name="textAreaLeft" fmla="*/ 0 w 129960"/>
                            <a:gd name="textAreaRight" fmla="*/ 46800 w 1299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.85pt;margin-top:1.4pt;width:18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</w:rPr>
        <w:t>Эуфиллин – в/в струйно или кап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Ксантинола никотинат (компламин, теонико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Трентал (пентоксифиллин) – вазоактивный препарат, оказывает сосудорасширяющее действие, снижает периферическое сопротивление сосудов, усиливает коллатеральное кровообращение, улучшает реологические свойства крови и микроциркуляцию – может быть применен в условиях стационара и женской консультации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32"/>
        </w:rPr>
        <w:t>Препараты расслабляющие матку и улучшающие маточно-плацентарное кровообращ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Токолитики (β – миметики) – гинипрал, партусистен – снижают сопротивление сосудов на уровне артериол. Принимают с верапамилом (изоптин, финопти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ипиридамол (курантил) – улучшает маточно-плацентарный кровоток, проникая через плаценту, оказывает положительное влияние на плод, важной особенностью его является тормозящее воздействие на агрегацию эритроцитов и тромбоц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игетин – однако, учитывая кратковременность его действия. Можно вводить с партусистеном и гепарином, усиливая их терапевтический эффек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i/>
          <w:color w:val="000000"/>
          <w:sz w:val="28"/>
          <w:szCs w:val="32"/>
          <w:u w:val="single"/>
        </w:rPr>
        <w:t>Коррекция реокоагуляционных свойств кров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изкомолекулярные декстраны – реополиглюкин – в конце беременности под его влиянием кровоток в разных органах меняется неоднозначно: значительно увеличивается в плаценте, несколько меньше – в мозге и сердечной мышце. Лучший результат отмечается при применении с гепари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епарин – расширяет кровеносные сосуды, улучшает микроциркуляцию и предотвращает избыточное отложение фибрина, не проходит через плацентарный барьер и не оказывает повреждающего действия на пл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 xml:space="preserve">Фраксипарин – низкомолекулярный гепарин – способствует развитию сосудистого ложа миометрия и плаценты, нормализует микроциркуляцию – эффективен при длительном п/к введении особенно в сочетании с антиагрегантами (трентал, курантил, теоникол). Лечение проводится по строгим показаниям в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III</w:t>
      </w:r>
      <w:r>
        <w:rPr>
          <w:color w:val="000000"/>
          <w:sz w:val="28"/>
          <w:szCs w:val="32"/>
        </w:rPr>
        <w:t xml:space="preserve"> триместрах, длительность терапии от 10 дней до 7 нед. Отменять рекомендуется за 2 – 3 сут. до родораз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bCs/>
          <w:i/>
          <w:color w:val="000000"/>
          <w:sz w:val="28"/>
          <w:szCs w:val="32"/>
          <w:u w:val="single"/>
        </w:rPr>
        <w:t>Улучшение газообмена и метаболизма в плаценте</w:t>
      </w:r>
      <w:r>
        <w:rPr>
          <w:i/>
          <w:color w:val="000000"/>
          <w:sz w:val="28"/>
          <w:szCs w:val="32"/>
          <w:u w:val="singl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ксигенотерап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Энергетические смес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минокисл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итаминотерапия, препараты железа, оротат калия (участвует в синтезе белковых молекул, является стимулятором белкового обме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32"/>
        </w:rPr>
        <w:t>Длительность терапии плацентарной недостаточности должна составлять не менее 6 недель (в стационаре с продолжением лечения в условиях женской консульт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32"/>
        </w:rPr>
        <w:t>В случаях выраженных ВЗРП и внутриутробной гипоксии плода единственно правильным является досрочное родоразрешение. При критическом состоянии плода родоразрешение необходимо проводить путем кесарева</w:t>
      </w:r>
      <w:r>
        <w:rPr>
          <w:i/>
          <w:color w:val="000000"/>
          <w:sz w:val="28"/>
          <w:szCs w:val="32"/>
        </w:rPr>
        <w:t xml:space="preserve">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Схема лечения в условиях стациона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лечение основной патологии берем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ксигенотерапия: вдыхание увлажненной кислородно-воздушной смеси в течение 30 – 60 мин 2 р/ден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епараты, влияющие на энергетический обм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глутаминовая кислота по 0,1 г 3 р/день или метионин по 0,5 г 3 р/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галаскорбин по 0,5 г 3 р/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ферроплекс 2 драже 4 р/день или другие препараты желе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кокарбоксилаза по 100 мг в/мыш ежеднев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азоактивные препараты: трентал, курантил, гинипрал, эуфиллин в/венно на растворе натрия хлорида или глюкозы или внутрь. Курс лечения 4 – 6 нед., из них в течение 5 – 7 дней проводят инфузионную терапию, в остальные дни препараты назначают внутр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реополиглюкин по 400-500 ми 10% в/венно капельно 3 – 4 раза ежедневно или 2 – 3 раза в недел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ЗП 150 мл в/венно капельно при содержании белка в крови ниже 60 г/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и введении брльших доз глюкозы ее применяют с инсулином в количестве 1 ЕД на 4 г сухого вещества глюко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Схема лечения в условиях женской консуль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иатермия околопочечной области № 10 в чередовании с УФО №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иета, богатая белком (отварное мясо, рыба, творог) и витамин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люкоза 20 мл 40% с 0,5 мл 0,06% р-ра коргликона в/венно медленно ежедневно или через день, 10 инъек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кокарбоксилаза 50 мг в/мыш ежедневно 10 – 14 дн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эуфиллин (или но-шпа, папаверин) 0,15 г внутрь 2 р/день и 0,2 г в свечах на ночь 14 дн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трентал 1 таб. 3 р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калия оротат 0,5 г 3 р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ферроплекс 1 драже 3 р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метионин 0,5 г 3 р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аскорутин 1 таб. 3 р/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 отсутствие эффекта в течение 10 – 14 дней показана госпитализация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36"/>
        </w:tabs>
        <w:ind w:left="253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36"/>
        </w:tabs>
        <w:ind w:left="253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36"/>
        </w:tabs>
        <w:ind w:left="253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sz w:val="26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1:00Z</dcterms:created>
  <dc:creator>Ackulichu</dc:creator>
  <dc:description/>
  <cp:keywords/>
  <dc:language>en-US</dc:language>
  <cp:lastModifiedBy>SYSTEM</cp:lastModifiedBy>
  <dcterms:modified xsi:type="dcterms:W3CDTF">2011-09-07T15:31:00Z</dcterms:modified>
  <cp:revision>2</cp:revision>
  <dc:subject/>
  <dc:title/>
</cp:coreProperties>
</file>