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ГОУ СПО «Ессентукский медицинский колледж Росздра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</w:t>
      </w:r>
      <w:r>
        <w:rPr>
          <w:i/>
          <w:sz w:val="28"/>
          <w:szCs w:val="28"/>
        </w:rPr>
        <w:t>Основы фитотерапи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ема: Фитотерапия при заболеваниях сердечно-сосудистой систе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Ессентук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еросклероз: этиология, патогенез, лечение. Сборы, применяемые при атеросклероз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шемическая болезнь сердца. Сборы, применяемые для лечения стенокардии и инфаркта миокард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пертоническая болезнь; этиология, патогенез, лечение. Сборы, применяемые для лечения ГБН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оническая сердечная недостаточность. Сборы, применяемые при сердечной недостаточности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тотерапия при заболеваниях сердечнососудистой системы является необходимым методом лечения, поскольку обеспечивает комплексное воздействие на организм больного при минимальном для него в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постарались рассмотреть основные заболевания ССС и, с учетом их клиники и этиологии, предложить рецепты сборов, наиболее подходящих для лечения той или ино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росклер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факторам, провоцирующим возникновение атеросклероза, относятся: возраст и пол (чаще болеют мужчины старше 40 лет), наследственность, высококалорийная пища, богатая насыщенными жирными кислотами и легко усваемыми углеводами; алкоголизм; курение табака, сахарный диабет, гипертоническая болезнь, гипотиреоидизм, отрицательные эмоции и нервное пере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озданных теорий чаще всего принимается теория нарушения обмена холестерина-липидов, дополненная нейротрофической теорией, согласно которой, перенапряжение нервной системы вследствие вазомоторных расстройств и воздействия на обмен веществ приводит к утрате холестерина и липидов в мозговой ткани, что вызывает мобилизацию холестерина в других его депо и усиление его синт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лечения повлиять на гуморальные факторы (мужские и женские половые гормоны, анаболически препараты, гепарин и его производные, Cholin, Methionin, Lipocain, витамин В6 и В,5); укрепить стенки сосудов (витамин С, Rutin, Rutascorbin), вызвать расширение сосудов (Ac. nicotinicum, Novphyllin, Cinnarizin, Papaverin). В некоторых случаях показана седативная терапия (Diazepam). Больной должен соблюдать подходящий режим: умеренная физическая нагрузка, достаточное пребывание на чистом воздухе, избегать психического перенапряжения, потреблять низкокалорийную пищу с достаточным количеством ненасыщенных и ограниченным количеством насыщенных жирных кислот, с достаточным количеством белков (преимущественно растительных) и витаминов (преимущественно В6, В,5, никотиновая кислота, С). Ограничивать потребление поваренной сол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, применяемые при атеросклероз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ийка горная (цветы) — 5 г, тысячелистник (трава) — 25 г, зверобой (трава) — 20 г. Столовую ложку смеси настаивают на стакане холодной воды 3 часа, кипятят 3 минут, настаивают еще 15 минут. Выпивают глотками за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ония (плоды). - Пьют свежий сок по 1/2 стакана на прием в течение 2 недель при атеросклероз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винок (трава) — 25 г, рута пахучая (трава) — 25 г, тмил (плоды) — 25 г, боярышник (плоды) — 25 г, валериана (корень) — 100 г. - Чайную ложку смеси заливают стаканом кипятка, настаивают до охлаждения. Пьют по 1 стакану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реза (почки) — 5 г, береза (листья) 10 г, роза (лепестки) — 10 г, донник (трава) — 10 г, мордовник (плоды) — 10 г, солодка голая (корень) — 10 г, лен (семена) — 20 г, мать-и-мачеха (листья) — 20 г, подорожник (листья) — 20 г, душица (трава) — 20 г, малина (плоды) — 20 г, хвощ (трава) — 30 г, шалфей (листья) — 30 г, сушеница (трава) — 30 г, буквица (листья) — 30 г, укроп (плоды) — 30 г, анис (плоды) — 30 г, бессмертник (цветы) — 30 г, шиповник (плоды) — 50 г. - Заваривают 5-6 г смеси 1/2 литра кипятка и томят 30 минут. Пьют по 3/4 стакана 3 раза в день за 10-15 минут до е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ярышник (плоды). - Стакан свежих или сушеных плодов заваривают 1/2 литра кипятка, добавляют 2 столовые ложки сахарного песка и кипятят на слабом огне 40 минут (отвар должен увариться наполовину). Отвар не процеживают, хранят в холодильнике и принимают по 1 столовой ложке перед едой и по 2 столовые ложки на ноч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ярышник (цветы). - 3 г цветов заливают стаканом кипятка, закрывают крышкой, нагревают на водяной бане 15 минут, охлаждают 45 минут, процеживают, отжимают и доводят объем до 200 мл. Пьют по 1/2 стакана 2-3 раза в день за 30 минут до е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андыш (цветы) — 10 г, мелисса (листья) — 20 г, лапчатка гусиная (трава) — 30 г, рута пахучая (трава) — 30 г. - Чайную ложку смеси заливают стаканом кипятка, настаивают до охлаждения. Выпивают в течение дня глотк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н (семена). - Пьют по 1,3 чайных ложки льняного масла один раз в день, утром, непосредственно перед едой (или во время еды), при атеросклерозе. Курс лечения 1,5-2 месяца с перерывом в 2-4 недел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имон (плоды) — 1 шт, чеснок — 1 луковица. - Лимон и чеснок измельчают на терке, смешивают и заливают 1 литром кипятка. Настаивают в закрытом сосуде 2 суток. Принимают по 1 столовой ложке 3 раза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ук репчатый — 1 часть, мед — 1 часть. - Смесь из свежего сока лука и меда принимают по 1 чайной ложке 3-4 раза в ден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вежий репчатый лук, употребляемый регулярно в пищу, эффективен для лечения атеросклероз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лисса (листья) — 5 г, рута пахучая (трава) — 5 г, будра (трава) — Д г, зверобой (трава) — 10 г, земляника (ягоды) — 10 г, хвощ (трава) — 10 г, укроп (плоды) — 20 г, тимьян (трава) — 20 г, роза (лепестки) — 20 г, сушеница (трава) — 30 г, пустырник (трава) — 30 г. - 3-6 г смеси заваривают 1/2 литра кипятка и настаивают 30 минут. Пьют по 3/4 стакана 3 раза в день за 10-13 минут до ед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лисса (листья) — 10 г, буквица (листья) — 10 г, боярышник (плоды и цветы) — 40 г, вероника (трава) — 10 г, земляника (листья) — 30 г. - Столовую ложку смеси заваривают 1,25 стакана кипятка и пьют как чай — с медом или сахаро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ирт (листья) — 5 частей, клевер красный (листья) — 5 частей, петрушка (плоды) — 1 часть, полынь горькая (листья) — 1/2 части, майоран обыкновенный (трава) — 2 части. - Три столовые ложки смеси заливают 1 литром кипятка, настаивают 1 час и процеживают. Пьют по 1/4 стакана б раз в день при прогрессирующем атеросклерозе и ухудшении памя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Ишемическая болезнь серд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ишемической болезни сердца лежит атеросклероз коронарных сосудов. Предрасполагающие факторы такие же, как и при атеросклеро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ступ стенокардии объясняют гипоксией миокарда вследствие остро наступившей коронарной недостаточности и участия спазма сосудов, накопленными во время работы, волнения и курения табака катехоламинами и невыделенными метаболи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, применяемые при стенокард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ника горная (цветы). - 10 г цветов заливают стаканом кипящей воды, нагревают на водяной бане 15 минут, охлаждают 45 минут, процеживают и отжимают. Настой принимают по 1 столовой ложке, разведенным в молоке, 3 раза в день после ед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ярышник (цветы). -5 г цветов заливают стаканом кипятка, закрывают крышкой, нагревают на водяной бане 15 минут, охлаждают 45 минут, процеживают, отжимают остаток и доводят объем до 200 мл. Настой пьют по 1/2 стакана 2-3 раза в день за 30 минут до еды. Настой из 15 г плодов боярышника готовят, как указано в предыдущем рецепте. Пьют по 1/3-1/2 стакана 2-3 раза в день за 30 минут до ед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силистник (трава). - Столовую ложку измельченной травы заливают стаканом кипятка, настаивают 2 часа и процеживают. Принимают по 1 столовой ложке 3 раза в ден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абник полевой (листья). - Три столовые ложки листьев заливают 2 стаканами воды, кипятят 30 минут, охлаждают и процеживают. Принимают по 1 столовой ложке 6 раз в ден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веробой (трава) — 100 г, ромашка (цветы) — 100 г, бессмертник (цветы) — 100 г, береза (почки) — 100 г. - Компоненты смешивают и мелко измельчают, хранят в стеклянной банке с крышкой. Суточную дозу настоя готовят с вечера, для чего 1 столовую ложку смеси заваривают 1/2 литра кипятка, настаивают 20 минут. Затем процеживают и отжимают остаток. Сразу выпивают половину настоя с 1 чайной ложкой меда. Утром подогревают остаток до 30-40°С и выпивают за 20 минут до завтрака. Лечение проводят ежедневно до полного использования смеси. Курс лечения проводят 1 раз в несколько лет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шеница (трава). - 10 г травы заливают стаканом кипятка, нагревают на водяной бане 15 минут, охлаждают 45 минут, процеживают, отжимают и доводят объем до 200 мл. Пьют по 1/3-1/2 стакана после ед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снотка белая (трава). - 4 столовые ложки измельченной травы заливают 1 литром кипятка, кипятят 10 минут, настаивают 8 часов и процеживают. Пьют по 1/2 стакана 3 раза в день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снотка белая (цветы). - Две столовые ложки цветов заливают 2 стаканами воды комнатной температуры, кипятят 10 минут, настаивают 1 час и процеживают. Пьют по 1/2 стакана 3-3 раз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, применяемые при инфаркте миокард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лериана (корень) — 40 г, ландыш (цветы) — 10 г, фенхель (плоды) — 20 г, мята (листья) — 30 г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ве столовые ложки смеси заливают стаканом кипятка, нагревают 15 минут на водяной бане, охлаждают 45 минут; процеживают, отжимают остаток и доводят объем до 200 мл. Пьют по 1/4-1/3 стакана 2-3 раза в день при миокардите (воспалении сердечной мышцы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веробой (трава) — 100 г, ромашка (цветы) — 100 г, бессмертник (цветы) —100 г, береза (печки) — 100 г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компоненты смешивают, мелко измельчают (с помощью кофемолки) и хранят в стеклянной банке с крышкой; Суточную дозу готовят вечером: заваривают 1 столовую ложку смеси 1/2 литра кипятка и настаивают 20 минут. Затем процеживают через полотно и отжимают остаток. Сразу выпивают половину настоя с 1 чайной ложкой меда. Утром подогревают остаток до 30~40°С и выпивают за 20 минут до завтрака. Лечение проводят ежедневно до полного использования смеси. Применяют при инфаркте и гипертоническо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Гипертоническая болез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располагающие факторы: наследственность, ожирение, чрезмерное питание белками или голодание, чрезмерное потребление соли, курение табака, инфекции, пубертатный период, климакте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центрогенно-нервной (кортико-висцеральной) теории первичное перенапряжение центральной нервной системы включает другие звенья — повышенное выделение катехоламинов, система почка — ренин — антигиотензин, гипоталамус и продолговатый мозг, повышенное выделение альдостерона. Различные патогенетические звенья не только подчиняются нарушениям в ЦНС, но и сами создают условия для сложных взаимо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гипертонической болезн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дии назначают соблюдение гигиенического режима, который состоит в создании благоприятного микроклимата на работе и дома, чередование умственного труда с физическим, умеренную физкультуру, прогулки среди природы. Кроме того, применяют: йоногальванизацию, электрофорез, УКВ, бальнеолечение и курортолечение, а на прием — слабые седативные и транквилизирующие препараты.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к перечисленным средствам добавляют гипотенсивные медикаменты: препараты салидиуретики, гидрализины, бета-блокаторы, гуанетидины, альфа-,метил-допа. Чаще всего салидиуретики применяют в сочетании с различными другими гипотензивными средств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, применяемые при гипертонической болезн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ника горная ( цветы ). - 10 г цветов заливают стаканом кипятка, нагревают на водяной бане 15 минут, охлаждают 45 минут, процеживают и отжимают. Принимают по 1 столовой лежке, разведенной в молоке, 3 раза в день после еды прет гиперто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рония (плоды). - Пьют свежий сок плодов аронии (черноплодной рябины) по 0,5 стакана за прием в течение 2 недель. Можно также 1 кг промытых и слегка просушенных плодов растереть с 700 г сахарного песка и принимать по 75-100 г 2 раза вдень при гиперто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винок (трава). - 5 г измельченных листьев заливают стаканом кипятка, нагревают на водяной бане 15 минут, охлаждают 45 минут, процеживают, отжимают. Пьют по 1/3 стакана 3 раза в день для снижения артериального давл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усника (ягоды). Брусничный сок пьют при легких формах гиперто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квица (листья) — 1 часть, череда (трава) — 2 части, хмель (шишки) — 1 часть, боярышник (плоды) — 3 част, лебеда (трава) —2 части, акация белая (цветы) — 1 часть. - Три столовые ложки смеси заливают 1.литром кипятка, нагревают на водяной бане 10 минут, настаивают 30 минут и.процеживают. Пьют по 0,5 стакана 6 раз в ден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ечиха (цветы) — 1 часть, крыжовник (листья) — 2 части, кунжут индийский (семена) — 2 части, крапива двудомная (листья) — 2 части, герань розовая (корень) — 2 части. -Две столовые ложки смеси заливают 1 литром кипятка, кипятят 1 минуту, настаивают 1 час и процеживают. Пьют по 1/3 стакана 5 раз в день при гипертонической болезн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с нарушением мозгового кровообращ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вика (листья) — 25 г, ясменник душистый (трава) — 20 г, омела белая (листья) — 15 г, пустырник (трава) — 20 г, сушеница (трава) — 15 г. - Заваривают 1 столовую ложку смеси и пьют как чай по 3-4 стакана ежедневно при гиперто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ляника (листья). - Столовую ложку листьев заливают стаканом кипятка, кипятят 10 минут, настаивают 2 часа и процеживают. Принимают по 1 столовой ложке 3-4 раза в день. Можно употреблять и настой: столовую ложку измельченных листьев (можно корней и листьев) заливают стаканом кипятка и настаивают 45 минут. Пьют по 1 стакану утром и вечеро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на (кора). - 10 г коры заливают стаканом кипятка, нагревают на водяной бане под крышкой 30 минут, охлаждают 10 минут, процеживают, отжимают и доводят объем до 200 мл. Принимают по 1-2 столовые ложки 3-4 раза в день после ед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на (плоды). - 10 г плодов заливают стаканом кипятка, нагревают на водяной бане 15 минут под крышкой, охлаждают 45 минут, процеживают, отжимают и доводят объем до 200 мл. Пьют по 1/3 стакана 3-4 раза в день. Можно есть плоды в чистом виде или с медом при гиперто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шачья лапка (трава). - Столовую ложку травы заливают стаканом кипятка, настаивают 30 минут, охлаждают и процеживают. Принимают по 1 столовой ложке 3 раза в день при гиперто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астовень обыкновенный (листья). - 10 г листьев заливают стаканом кипятка, кипятят 15 минут и процеживают. Принимают по ?-1 столовой ложке 3 раза в день при гипертон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мела белая (ветви) — 30 г, боярышник (цветы) — 20 г, валериана (корень) — 20 г, барвинок (трава) — 10 г, тмин (плоды) — 20 г. -Две столовые ложки смеси заливают стаканом кипятка, нагревают на водяной бане 15 минут, охлаждают 45 минут, процеживают, отжимают остаток и доводят объем до 200 мл. Пьют по 1/4-1/3 стакана несколько раз в ден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устырник (трава) — 1 часть, сушеница (трава) — 1 часть, боярышник (цветы) — 1 часть, омела белая (листья) — 1 часть. - 40 г смеси напаривают в 1 литре воды и выпивают за день при гипертони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ысячелистник (трава) — 1 часть, желтушник (трава) — 1 часть, пустырник (трава) — 3 части, рута пахучая (трава) — 1 часть, сушеница (трава) — 2 части. -Три столовые ложки смеси заливают 1 литром кипятка, настаивают до охлаждения, процеживают. Пьют по 0,5 стакана 6 раз в ден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рен обыкновенный (корень) — 1 стакан сока, свекла красная (корнеплод) — 1 стакан сока, морковь (корнеплод) — 1 стакан сока, мед — 1 стакан, сок из одного лимона. -Для получения сока натертый корень хрена настаивают на воде 36 часов. Смесь соков принимают по 1 столовой ложке 2-3 раза в день за 1 час до еды или через 2-3 часа после ед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икорий (корень) — 2 части, пижма обыкновенная (цветы) — 1 часть, хвощ (трава) — 3 части. - Шесть столовых ложек смеси заливают 4 стаканами кипятка, настаивают 1 час и процеживают. Пьют по 0,5 стакана 6 раз в день при гипертонической болезни с отеками нижних конечност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еснок — 3 крупные головки, лимон — 3 плода. Компоненты измельчают в мясорубке, заливают 1,25 литра кипяченой воды, плотно закрывают сосуд и настаивают в тепле 1 сутки, периодически взбалтывая. Жидкость фильтруют и принимают по 1 столовой ложке 3 раза в день за 30 минут до 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Хроническая сердечная недостат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ая недостаточность левой половины сердца развивается при заболеваниях, которые обременяют левый желудочек сердца. В течение некоторого периода идет компенсация - гипертрофия и дилатация, затем декомпенсация, проявляющаяся изменениями в большом круге и, особенно в малом круге кровообращения. Клиническая картина характеризуется одышкой, ортопное, приступами кардиальной астмы ночью. Устанавливают расширение левого сердца, иногда ритм галопа, альтернирующий пульс, крепитации или влажные хрипы у оснований легких. Может развиться односторонний или двухсторонний гидротора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ая недостаточность правого сердца чаще всего наступает вслед за левосторонней, а иногда является результатом хронических легочных заболеваний. Когда сердце полностью декомпенсировано, наблюдается картина недостаточности правого сердца. Клиническая картина характеризуется расширением шейных вен, гепатомегалией, отеками, асци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ы, применяемые при сердечной недостаточ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донис весенний (трава). - 4-10 г травы настаивают в стакане воды. Принимают по столовой ложке 3-5 раз в день. Наибольшая разовая доза в пересчете на сухую траву — 1 г, суточная — 3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страгал (трава). - 10 г травы заливают стаканом кипятка, нагревают на водяной бане 15 минут, охлаждают 45 минут, процеживают, отжимают остаток и доводят объем до 200 мл. Принимают по 2-3 столовые ложки 2-3 раза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реза (листья) — 50 г, шиповник (плоды) — 25 г, стальник (корень) — 25 г. - Две столовые ложки смеси заливают стаканом кипятка, нагревают на водяной бане 15 минут, охлаждают 45 минут, процеживают, отжимают остаток. Пьют по 1/4-1/3 стакана настоя 3 раза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тец лесной (трава). - Чайную ложку травы заливают 2 стаканами кипятка, настаивают в закрытой посуде до полного охлаждения и процеживают. Настой принимают по 1 столовой ложке 3-4 раза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федра двухколосковая (трава). - 15-20 г мелко нарезанной травы заливают 2 стаканами воды, нагревают на слабом огне до испарения половины объема жидкости и процеживают. Принимают по 1 столовой ложке 3 раза в день до е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лик (листья) — 3 части, фасоль (стручки) — 2 части, боярышник (плоды) — 3 части, пустырник (трава) — 2 части, мирт (листья) — 2 части. - Три столовые ложки смеси заливают 4 стаканами кипятка, настаивают 1 час и процеживают. Принимают по 2 столовые ложки 7 раз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реза (листья). - Две чайные ложки нарезанных листьев заливают стаканом кипятка, настаивают 30 минут, фильтруют, добавляют на кончике ножа питьевой соды. Пьют равномерно по 3-4 раза в день через 3-4 ча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елтушник (трава) - 2 части, амми зубная (трава) — 1 часть, кендырь коноплевый (плоды) — 2 части, астрагал (трава) 2 части, ландыш (листья) — 3 части. - Три столовые ложки смеси заливают 1/2 литра кипятка, кипятят 30-60 секунд, настаивают 1 час и процеживают. Принимают по 2 столовые ложки б раз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емляника (листья) — 1 часть, морковь (семена) 3 части, зверобой (трава) — 1 часть, полынь горькая (листья) — 1/2 части, арника горная (цветы) — 1 часть. - Три столовые ложки смеси заваривают 4 стаканами кипятка, настаивают 1 час и процеживают. Принимают по 2 столовые ложки б раз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ендула (цветы) — 2 части, боярышник (плоды) — 2 части, роза (лепестки) — 2 части, эвкалипт (листья) — 1 часть, укроп (плоды) — 1 часть, боярышник (плоды) — 1 часть, чистотел большой (трава) — 1 част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столовые ложки смеси заливают 1 литром кипятка, настаивают до охлаждения и процеживают. Пьют по 1/4 стакана б раз в д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лина (плоды). - 10 г плодов заливают стаканом кипятка, нагревают под крышкой на водяной бане 15 минут, охлаждают 45 минут, процеживают, отжимают и доводят объем до 200 мл. Пьют по 1/3 стакана 3-4 раза в день. Хранят настой не более 2 сут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ыш (цветы). - 4 г цветов заваривают стаканом кипятка, настаивают 45 минут, охлаждают и процеживают. Принимают по 2 столовые ложки каждые 2 час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ырник (трава). – Столовую ложку травы напаривают в стакане кипятка. Напар выпивают в течение дня в 2 приема. Можно принимать свежий сок травы по 30-40 капель за 30 минут до еды 3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конов Г., Мануйлов Б., «Основы современной фитотерапии», М., 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устырский, В. Прохоров «Лекарственные растения», М., 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женкова И. В. «Основы фитотерапии»М., 20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щев С. Н. «Фитотерапия», серия: "Учебное пособие", 200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18:00Z</dcterms:created>
  <dc:creator>User</dc:creator>
  <dc:description/>
  <cp:keywords/>
  <dc:language>en-US</dc:language>
  <cp:lastModifiedBy>SYSTEM</cp:lastModifiedBy>
  <dcterms:modified xsi:type="dcterms:W3CDTF">2011-09-07T15:18:00Z</dcterms:modified>
  <cp:revision>2</cp:revision>
  <dc:subject/>
  <dc:title/>
</cp:coreProperties>
</file>