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 ни одна экономическая категория не вызывает такого общественного интереса, как ден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по всей сути, деньги всего лишь инструмент проведения расчетов в экономике. И как показывает жизнь, далеко не единственный инструмент. Денежные суррогаты позволяют реализовать массу схем, позволяющих снизить фискальное давление государства на конкретный бизнес, что еще более подрывает финансовые основы существование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денег, сама по себе, превратившись в науку, помогла открыть не только новые страницы во всеобщей истории, но и показать их с другой стор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деньги - это единственное, чем люди не устают интересоваться с малых лет до глубокой ста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дене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денег началась с того момента, когда люди начали учить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я логика подсказывает, что на первом этапе торговых отношений основу торговли составлял бартер: потребность в универсальном механизме обмена в период, когда все необходимое для жизни производилось семьей, не ощущалось. Впоследствии, с развитием сельского хозяйства, скотоводства охоты, рыболовства и т.д. все сильнее стал ощущаться недостаток некоего эквивалента обмена продуктов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за три тысячи лет назад до н. э были созданы предпосылки для возникновения денег. Самым распространенным видом оплаты был, конечно же, скот. А вот в древнем Риме и Африке в качестве денег использовалось соль, на Соломоновых островах - палочки табака, Сибири брикеты чая, а в Европе широко использовались специи, причем специи как инструмент обмена дожили до 15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монеты , изготовленные из мягких металлов - золота, серебра и меди,- изготавливались в Египте и Азии примерно за 2500 тысячи лет назад до нашей эры. Деньги оказались очень удобным средством для осуществления торговли. Они были достаточно компактными, легко переносились, не умирали и не старели. В течение длительного времени золото и серебро оставались универсальным средством расчетов, что и стало основой для того понятия, как золотой и серебряный стандарт, причем это понятие существовала до 1971года. С этого времени развивающиеся страны перестали указывать на своих бумажных деньгах их золотой эквивал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нета – </w:t>
      </w:r>
      <w:r>
        <w:rPr>
          <w:sz w:val="28"/>
          <w:szCs w:val="28"/>
        </w:rPr>
        <w:t>слиток металла определен формы, веса, пробы и достоинства, который служит указанным средством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«монета» происходит от имени богини Юноны Монеты (наставниц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ические деньги, чеканившиеся на монетном дворе при храме Юноны Монеты, стали называться в Риме, а позднее - и в других странах, мон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монеты были просто небольшими слитками металла неопределенной формы. При обращении таких металлических денег, имевших форму слитков, надо было проверять их вес и пробу. Круглая форма монеты, как наиболее удобная для обращ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теснила все другие формы. Каждая монета имеет свою легенду- изображение и надпись. Лицевая сторона монеты называлась Аверс, а оборотная сторона – Реверс. Обрез и ребро монеты носят название- Гурт. На Руси металлические деньги собственной чеканки появились в конце Х в, а со второй половины 14 в чеканились уже системат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нца 18 в слова «монета» не было в русском язы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умажные день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жные деньги выпускаются каждой страной, в связи, с чем размеры, цвет, достоинство, а также изображения значительно разнятся. Вообще идея выпуска бумажных денег родилась еще в Вавилоне, почти 2500 тысяч лет назад до нашей эры, хотя впервые первые бумажные деньги были выпущены в Китае, в 1273 г. Самая старая из дошедших до нас банкнот - Кван. Была выпущена во времена правления династии Минг между 1368 и 1399г . Первые европейские банкноты напечатаны в Швеции в 1661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жные деньги переживают взлеты и падения в зависимости от состояния от экономики страны. Чем больше бумажных денег попадает в обращении, тем выше цены и тем меньше стоимость самих бумажных дене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ность и функция дене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денег раскрывается в их функ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я денег - вопрос одновременно и простой, и сложный. Простота его заключается в приближенности выполняемых деньгами функций к реальной жизни, к повседневной экономической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.Маркс выделил пять функций дене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ра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ство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ство плате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ство накапл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ировые деньг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ньги как средство обра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денег раскрывается в их функциях. Деньги как средство обращения рождены торговлей; они возникли как техническое средство, благодаря которому обеспечивается обмен товарами. Без денег возможен только прямой обмен .Деньги существенно облегчают перемещение, обращение товаров , самое главное, ускоряют их оборот, что ведет к значительному сокращению товарных запасов. Деньги выполняют функцию средства обращения, когда в самом акте купле - продажи они противостоят товару, а товар противостоит деньг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ньги как средство плате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выполняют функцию средством платежа, когда человек платит за услуги, за сырье, за жилье, ЖКХ, и т. д. Эту же функцию деньги выполняют и при выплате заработной платы, пенс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ньги как мера сто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ее место в обеспечении товарного обеспечения занимает такая функция денег, как мера стоимости. Между тем именно свойство быть мерой стоимости и позволяет деньгам выполнять все остальные свои функции. Функция денег как меры стоимости используется для измерения и сравнения стоимостей товаров и услуг .Каждое государство устанавливает собственную единицу меры стоимости- рубль, доллар, марку, франк , песо. Деньги как мера стоимости однородны. В Марксовской теории денег проводится разграничения между мерой стоимости и масштабом цен. Мера стоимости выражает общественные отношения обмена, тогда как масштаб цен рассматривается в качестве технического средства реализации функции денег как мера стоимости. Под масштабом цен понимается весовое количество золота, содержащегося в денежной единице, которое принято государством в качестве единицы измерения золота (денежной массы), тогда как деньги как мера стоимости призваны измерять стоимость товара. Таким образом, марксова теория денег, обладающая солидным фундаментом, в условиях современной практике оказалась вынужденной трансформироваться: роль золота стала выполнять вся производная товарная м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названия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Американского доллара произошло от серебряной монеты, которая называлась Иохимталлер, и была впервые отчеканена в 1518г в честь святого Иохима Богем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монета хорошо использовалась в разных странах и называлась по-разно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ландии - даалде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р - в Скандинав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лар - в Англ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ствии некоторые страны, включая США, также стали называть свою денежную единицу долла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йские рупии произошло от однокоренного слова, означавшего сереб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льянская лира ведет свое происхождение от латинского </w:t>
      </w:r>
      <w:r>
        <w:rPr>
          <w:sz w:val="28"/>
          <w:szCs w:val="28"/>
          <w:lang w:val="en-US"/>
        </w:rPr>
        <w:t>Libra</w:t>
      </w:r>
      <w:r>
        <w:rPr>
          <w:sz w:val="28"/>
          <w:szCs w:val="28"/>
        </w:rPr>
        <w:t xml:space="preserve"> – сереб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немецких марок происходит от старонемецкого выражения «держать марку», на английском – «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ие историки считают, что марка означала денежно- весовую – единицу, которая в славянских государствах называли гр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й франк, как было установлено, обязан своим названием надписи, означавшей «король франк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фунт означает фунт серебра, испанское песо означает вес, а японская Йена получила название в то время, когда из квадратной она стала круглой т.к. Йена означает кр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ньги России</w:t>
      </w:r>
      <w:r>
        <w:rPr>
          <w:sz w:val="28"/>
          <w:szCs w:val="28"/>
        </w:rPr>
        <w:t xml:space="preserve"> – Серебря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бреник, Серебряник- первая серебряная монета, чеканившаяся в Киевской Руси в конц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,затем - в начал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Серебряники чеканились в Киеве Владимиром Святославовичем (978-1015),Святополком(1015г). и Ярославом Мудрым в Новгороде Для чеканки использовалось серебро арабских монет. Серебряники выпускались в небольшом количестве и недолго, потому они не имели большого влияния на денежное обращение Киевской Ру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ивна</w:t>
      </w:r>
      <w:r>
        <w:rPr>
          <w:sz w:val="28"/>
          <w:szCs w:val="28"/>
        </w:rPr>
        <w:t xml:space="preserve"> – это весовая, денежно-весовая, и денежно-счётная единица Древней Руси и других славянских земель. В Средней и Северной Европе называлась маркой. Название гривна происходит от украшения золота или серебра в виде обруча, которое носили на шее. Потом это слово приобрело новое значение – стало соответствовать определённому количеству (весу) ценного металла (гривна серебра – денежно-весовая единица). Гривна, состоящая из определённого количества монет, называлась Гривной кун (денежно-счётная единица). Гривна серебра (весовая) и Гривна кун (счётная) стали на Руси платёжно - денежными понятиями. В начале их вес был одинаковый. Но потом Гривна серебра стала равняться нескольким Гривнам кун.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ом наряду с названием «гривна» для Новгородских слитков серебра стал употребляться название рубль, которое постепенно заменило Гривна (слиток «рубль» весел столько, сколько слиток «гривна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латник </w:t>
      </w:r>
      <w:r>
        <w:rPr>
          <w:sz w:val="28"/>
          <w:szCs w:val="28"/>
        </w:rPr>
        <w:t xml:space="preserve">– это первая золотая монета, чеканившаяся в Киевской Руси в конц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 в начал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при Владимире Святославовиче. Чеканкой, внесшим видом и весом златник был подобен византийскому солиду. Вес византийского солида и киевского златника ( приблизительно 4,2 г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олотник – </w:t>
      </w:r>
      <w:r>
        <w:rPr>
          <w:sz w:val="28"/>
          <w:szCs w:val="28"/>
        </w:rPr>
        <w:t>русская единица веса (около 4,266 граммов) составлял 1,48 гривенки, или 1,96 фунтов. Название произошло от зла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бль –</w:t>
      </w:r>
      <w:r>
        <w:rPr>
          <w:sz w:val="28"/>
          <w:szCs w:val="28"/>
        </w:rPr>
        <w:t xml:space="preserve"> денежная единица России. Слово «рубль» возникла в Новгороде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 как производное от слова рубить. И стало название новгородской гривны «слитка серебра». Рубль был платёжной единицей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пейка –</w:t>
      </w:r>
      <w:r>
        <w:rPr>
          <w:sz w:val="28"/>
          <w:szCs w:val="28"/>
        </w:rPr>
        <w:t xml:space="preserve"> название государственной русской монеты, введённой в обращении с 1534 года которая составляет 1/100 рублям. Она была в двое тяжелее, чем чеканившаяся до этого в Москве денга (именно так, без мягкого знака), и называлась вначале новгородской денгой, или новгородской, потом – «копейной денгой», или «копейкой» (на не был изображён всадник с копьём).Чеканка серебряной копейки прекратилась в 1718г. Попытка пустить в обращении медную копейку при царе Алексее Михайловиче была не удачной, и только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ёл в обращение 1704 года. Медная копейка чеканилась с перерывами до 1916 года. В СССР копейка выпускалась в 1924 – 1926 году из меди, вследствие – с бронзового спл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ривенник –</w:t>
      </w:r>
      <w:r>
        <w:rPr>
          <w:sz w:val="28"/>
          <w:szCs w:val="28"/>
        </w:rPr>
        <w:t xml:space="preserve"> серебряная русская монета достоинством в 10 копеек, появилась в обращении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1701 году. Название Гривенник было на серебряных монетах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 до 1796 года позднее – (10 коп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ривенный –</w:t>
      </w:r>
      <w:r>
        <w:rPr>
          <w:sz w:val="28"/>
          <w:szCs w:val="28"/>
        </w:rPr>
        <w:t xml:space="preserve"> народное название медной монеты в 3 коп. которая она получила после денежной реформы 4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России, потому что в ценности равнялась приблизительно 10 медным копейкам предыдущих выпу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вугривенный –</w:t>
      </w:r>
      <w:r>
        <w:rPr>
          <w:sz w:val="28"/>
          <w:szCs w:val="28"/>
        </w:rPr>
        <w:t xml:space="preserve"> название русской серебряной монетой достоинством в 20 коп., введенной в обращение в 1760 году. Название двухгревенный сохранилось в обиходе и посей 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уполушка – </w:t>
      </w:r>
      <w:r>
        <w:rPr>
          <w:sz w:val="28"/>
          <w:szCs w:val="28"/>
        </w:rPr>
        <w:t>название медной монеты достоинством в 1/8 копейки, выпущенной в 1700г. Петр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1682-1725).Полуполушка была самой мелкой русской монетой.</w:t>
      </w:r>
    </w:p>
    <w:p>
      <w:pPr>
        <w:pStyle w:val="Normal"/>
        <w:tabs>
          <w:tab w:val="clear" w:pos="708"/>
          <w:tab w:val="left" w:pos="3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ушка- </w:t>
      </w:r>
      <w:r>
        <w:rPr>
          <w:sz w:val="28"/>
          <w:szCs w:val="28"/>
        </w:rPr>
        <w:t>Серебряная монета ,которая ровнялась ½ московской, или ¼ новгородской деньги( отсюда её название «четвертина».Последние серебряные монеты были выпущены в 1613- 1645гг .С 1700г. до 1810г. чеканились с некоторыми перерывами медные полушки с надписью «полушка»,а 1839г. Володь до 1916г.-1/4 копейки».</w:t>
      </w:r>
    </w:p>
    <w:p>
      <w:pPr>
        <w:pStyle w:val="Normal"/>
        <w:tabs>
          <w:tab w:val="clear" w:pos="708"/>
          <w:tab w:val="left" w:pos="3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тинник, Полтина -</w:t>
      </w:r>
      <w:r>
        <w:rPr>
          <w:sz w:val="28"/>
          <w:szCs w:val="28"/>
        </w:rPr>
        <w:t xml:space="preserve"> слово «тин» было синонимом рубля. Таким образом, полтина полрубля. «Тин» производная от «пяти», т.е. рубить (на украинском языке ).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вв. наряду с рублем возникло зависимое от него понятие полтина, которое просто означает половину стоимости рубля. Полтина впервые была выпущена как медная монета Алексеем Михайловичем(1645-1676) в 1654г.Весила она от 16-20гр. На монете имелись изображения царя верхом на лошади, двуглавого орла и надпись: полтинник («медный ефимок»). После 1662 года медный полтинник был изъят из обращения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682 год – 1725) начал чеканить полтинник, но уже из серебра. На аверсе – портрет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на реверсе двуглавый орёл и надпись: полтинник. Полтинник чеканился с разным весом и пробой на протяжении всего 18-19 века, но проба всегда соответствовала пробе рубля.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 название полтинник исчезает, а номинал обозначается «50 коп».</w:t>
      </w:r>
    </w:p>
    <w:p>
      <w:pPr>
        <w:pStyle w:val="Normal"/>
        <w:tabs>
          <w:tab w:val="clear" w:pos="708"/>
          <w:tab w:val="left" w:pos="3978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етвертак –</w:t>
      </w:r>
      <w:r>
        <w:rPr>
          <w:sz w:val="28"/>
          <w:szCs w:val="28"/>
        </w:rPr>
        <w:t xml:space="preserve"> народное название русской серебряной монеты достоинством ¼ рубля. Первыми такими монетами были 1654 году полуполтины (полуполтинники), разрубленные на 4 части ефимки с русским клеймом (надчеканкой). С 1701 года постоянно чеканились четвертаки, на которых было помещено официальное название полуполтинник. Последний раз это название чеканилось в 1810 году, а с 1825 года была введена надпись («25 коп»).</w:t>
      </w:r>
    </w:p>
    <w:p>
      <w:pPr>
        <w:pStyle w:val="Normal"/>
        <w:tabs>
          <w:tab w:val="clear" w:pos="708"/>
          <w:tab w:val="left" w:pos="3978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ервонец –</w:t>
      </w:r>
      <w:r>
        <w:rPr>
          <w:sz w:val="28"/>
          <w:szCs w:val="28"/>
        </w:rPr>
        <w:t xml:space="preserve"> название, которое дали в России зарубежным золотым монетам, главным образом, голландским дукатам. Оно происходит от цвета высокопробного золота, которое тогда называлось «червонным золотом». На восточнославянских землях дукаты называли «червонным золотом». До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России выпускались золотые монеты, но они выполняли функции наградных знаков, а не монет. Первый червонец, соответствовавший стандарту золотого дуката (3,4 гр. ) был выпущен в 1701 г. С тех пор золотая монета занимала значительное место в денежном обращении в России. С 1762 г. чеканка золотых монет сконцентрировалась в Петербурге. Червонцы выпускались иногда двойной стоимости, а с 1755 г. до первой мировой войны – преимущественно достоинством в 10 и 5 рублей.</w:t>
      </w:r>
    </w:p>
    <w:p>
      <w:pPr>
        <w:pStyle w:val="Normal"/>
        <w:tabs>
          <w:tab w:val="clear" w:pos="708"/>
          <w:tab w:val="left" w:pos="3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ссигнации –</w:t>
      </w:r>
      <w:r>
        <w:rPr>
          <w:sz w:val="28"/>
          <w:szCs w:val="28"/>
        </w:rPr>
        <w:t xml:space="preserve"> русские бумажные деньги, выпущенные впервые в 1769 г. при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ля покрытия расходов на войну с Турцией. Эмиссию и обмен ассигнаций производили ассигнационные банки в Петербурге и Москве. Ассигнации выпускались достоинством в 100, 75, 50, 25 руб. и обеспечивались медными монетами, которые передавались ассигнационным банкам. В 1786 году были выпущены ассигнации достоинством в 5, 10 руб., обмен которых на серебро, а потом и на медь был прекращен. Рост эмиссии ассигнаций вызвал их обесценение сравнительно с серебряными монетами. В 1796 г. ассигнационный рубль равнялся 68 коп. серебром, в 1812 г. – 1/3 серебряного рубля, а в 1839 г. была проведена девальвация ассигнаций: серебряный рубль приравнивался к 3руб.50 коп. ассигнациями .В 1843г ассигнации были заменены государственными кредитными билетами. Аннулированы ассигнации в 1849г.</w:t>
      </w:r>
    </w:p>
    <w:p>
      <w:pPr>
        <w:pStyle w:val="Normal"/>
        <w:tabs>
          <w:tab w:val="clear" w:pos="708"/>
          <w:tab w:val="left" w:pos="9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еты чеканились на монетных дворах .Поначалу в России монеты чеканились во многих городах (Москве, Новгороде, Пскове).В 1535г в городе Москве появился государственный Монетный Двор, и чеканка монет постепенно была изъята из рук частных лиц . До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. Москва оставалась центром монетного производства, а в 1724г. был основан Монетный двор в Петербурге. В 1876г.Петербургский Монетный Двор остался единственным в стране, не считая Гельсингфорского, который чеканил только финские монеты. В России существует два Монетных двора - Санкт-Петербургский и Московск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ги как средство сбережения (накоплени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ьги позволяют сохранить часть полученных доходов на будущее, как бы законсервировать их до тех пор, пока они не потребуются. Речь идёт о деньгах в качестве средства сбережения. Конечно, с той же целью сбережения можно вложить и в покупку долговечного товара (дома, земельного участка, произведения искусства), с тем чтобы, продав его в нужное время, вновь получить деньги, но перед всеми другими формами сбережения деньги имеют важнейшие преимущества – высшую степень ликвидности. Ликвидность – это степень лёгкости, с которой какой-либо актив превращается в ден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ые ден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перечисленных функций, нередко признаётся выполнение деньгами функции мировых денег, в которой они используются для денежной операции между стра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убли – </w:t>
      </w:r>
      <w:r>
        <w:rPr>
          <w:sz w:val="28"/>
          <w:szCs w:val="28"/>
        </w:rPr>
        <w:t>это единица РФ и она обладает собственной стоимостью и фиксированным золотым содержанием. Рубли не принимаются для расчётов с другими странами, не выполняют функцию мировых ден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, люди, используя возможность денег, могут определять цены товара, применять деньги в процессах реализации платежей, а также использовать их в качестве средства нако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масса и её струк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ая масса – это совокупность наличных и безналичных средств (покупательных и платежных), обеспечивающих обращение товаров, услуг, которыми владеют хозяйственные агенты, государства. В структуре денежной массы выделяют активные (денежные средства, которые реально обслуживают хозяйственный оборот) и пассивную (денежные накопления, остатки на счетах, которые могут служить расчётными средствами) части. Понятие денежной массы конкретизируется с помощью денежных агрегатов, которые представляют собой различные группировки денежной массы по степени убывания её ликвидности. Выделяют следующие денежные агрегаты: М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количественным показателем денежного обращения является денежная масса, представляющая собой совокупный объём покупательных и платежных средств, обслуживающих хозяйственный оборот и принадлежащих частным лицам, предприятиям и государствам. К основным денежным агрегатам, применяемым в финансовой статистике промышленно в развитых странах. Само по себе агрегирование обозначает сведение, о которой проводится тот или иной анализ и расчёт на основе этих данных обобщённого показателя (агрегат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находят применение 4 денежных агрег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агрегат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представляет наличные деньги в обращении, его можно считать первичным включает в себя наличные деньги т. е. металлические деньги и банкноты, непосредственно обращающиеся к государству. Значимость данного агрегата снижается по мере развития системы безналичных платежей. Но для стран с низким уровнем экономической культуры данный показатель может быть определяющим в расчётах всех денежных агрега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включает в себя агрегат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плюс средства расчётных, текущих и прочих счетах «специальные счета, счета капитальных вложений, аккредитивы и чековые счета, счета местных бюджетов, счета бюджетных, профсоюзных, общественных и других организациях», плюс средства Госстраха, и плюс вклады коммерческих банков, плюс депозиты до востребования в Сбербанке. А также ряд денежных вкладов в банковских учреждениях фактически для России этот показатель определяет количество наличных денег в стране. Иногда этот агрегат называют «узкие деньг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равен агрегату 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плюс срочные вклады в Сбербанке. Охватывает более широкое пространство в экономической системе и отражает деньги как ликвидное средство накопления. Коэффициент монитизации показывает насыщенность экономики денежными сред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одержит агрегат 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плюс депозитные сертификаты крупных коммерческих банков плюс краткосрочные ценные бумаги и облигации казначейства. Включает в себя средства Госстра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ключает в себя ликвидные средства и всё то, что можно потратить, и является поэтому самом широким денежным агрегатом. Однако не существует единой, принятой всеми номенклатуры агрегатов денежной массы. Её состав и структуры различны в разных странах и определяются прежде всего уровнем развития и характером денежного рынка каждой страны, а также особенностями политики, проводимой её центральным банк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ая система- это форма организации денежное обращение в стране, сложившаяся исторически и закрепленная национальным законодательством. Денежная система страны сформировалась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.вв с возникновением и учреждением капиталистического способа производства, хотя отдельные их элементы появились в более ранний пери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уществу, она предусматривает сведение разнообразных элементов денежного обращения в единое цел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начальном обращении находились исключительно полноценные деньги – золотые и серебренные монеты. Позднее, на раду с ними стали обращаться и неполноценные денежные знаки. По мере развития кредита и банков в обращения поступали банковские (кредитные) билеты ,а в последствии, и бумажные деньги в виде козначейских билетов, выпускаемых государ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национальная денежная система включает в себя обязательные элементы: во-первых, национальные денежные единицы служащую в рамках экономической системы масштабом цен; во-вторых, виды денег, которые в своей совокупности являются на территории данного государства законодательным платежным средством; в-третьих, национальную эмиссионную систему, обеспечивающую порядок выпуска денег в обращение; в-четвёртых, национальные кредитные системы и др. государственные органы, осуществление регулирования денежного обра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самостоятельной части денежной системы является национальная валют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денежной системы зависит от того, в какой форме функционируются деньги; как товар – всеобщий эквивалент или как знаки стоимости. В связи с этим выделяют следующие типы денежных систем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стемы металлического обращения, при которых денежный товар непосредственно обращается и выполняет все функции денег, а кредитные деньги размененны на металл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обращения кредитных и бумажных денег, при которых полноценные деньги вытеснены из обра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металла, который в данной стране был принят в качестве всеобщего эквивалента, и базы денежного обращения различаются биметаллизм и монометаллиз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металлизм – это денежная система, при которой роль всеобщего эквивалента закрепляется за двумя благородными металлами (обычно за золотом и серебром), предусматриваются свободная чеканка монет из обеих металлов и их неограниченное обра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истеме параллельной валюты соотношение между золотыми и серебряными монетами устанавливалось в стихийном, в соответствии с рыночной ценой металла. При использовании системы двойной валюты государство фиксировало соотношение между металлами, а чеканка золотых и серебряных монет и приём их населением производились по этому соотно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истеме «хромающей» валюты золотые и серебряные монеты являлись законным платёжным средством, но не на равных основаниях, например, если чеканка монет из серебра производилась в закрытом порядке, то они практически выступали знаками золота. Биметаллизм был широко распространён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, в ряде стран Западной Европы 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 В 1865 году. Франция, Бельгия, Швейцария и Италия попытались сохранить биметаллизм при помощи международного соглашения – так называемого Латинского монетного союза. В заключительной монетной конвенции была предусмотрена свободная чеканка монет из обеих металлов достоинством от пяти франков и выше с установлением законного ценностного соотношения между золотом и серебром 1:15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биметаллическая денежная система не соответствовала потребностям развитого капиталистического хозяйства, так как использование в качестве меры стоимости одновременно двух металлов – золота и серебра – противоречит природе этой функции денег. Всеобщей мерой стоимости может служить только один товар. Кроме того, устанавливаемое государством твёрдоё стоимостное соотношение между золотом и серебром не соответствовало их рыночной стоимости. В результате удешевление производства серебра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и его обесценения золотые монеты стали уходить из обращения в сокровище. В этом проявилось действие закона Коперника – Грешема: «плохие деньги вытесняют из обращения хорош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апитализма требовало устойчивых денег, единого всеобщего эквивалента, поэтому биметаллизм уступает место монометаллизму. При биметаллизме устанавливается монетный паритет, т.е. порядок существования монет из разного мет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вный, или параллельный, когда государство не вмешивается в порядок соотнесения монет, отдавая этот вопрос на откуп рынку. Цена монет из одного металла выраженная монетами из другого металла устанавливается в стихийно, исходя из сложившегося паритета цен на сам металл. Такой паритет характерен для ранней стадии развития экономики. Так же он применяется в случаях, когда монеты из одного металла (например золото в России до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) встречаются достаточно редко и не определяют характер обращ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чинённый, когда курс монет из одного металла к монетам из другого металла официально закреплён. Так, за серебром частенько закреплялась роль разменной моне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нометаллизм</w:t>
      </w:r>
      <w:r>
        <w:rPr>
          <w:sz w:val="28"/>
          <w:szCs w:val="28"/>
        </w:rPr>
        <w:t xml:space="preserve"> – это денежная система при которой один металл (золото или серебро) служит всеобщим эквивалентом и основой денежного обращения, функционирующие монеты и знаки стоимости размененны на золото и серебро. Серебренный монометаллизм существовал в России в 1843-1852-гг,в Индии- в 1852- 1893, в Голландии- в 1847- 1875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арской России система серебряного монометаллизма была введена в результате денежной реформы 1839-1843гг.Денежной единицей стал серебряный рубль содержанием в 4 золотника в 21 долю чистого серебра .Были выпущены в обращение и кредитные билеты, обращавшиеся наравне с серебряной монетой и свободно разменивавшиеся на серебро. Однако эта реформа в условиях разлагающегося крепостничества при дефиците государственного бюджета и внешнеторгового баланса не могла на длительный период существенно упорядочить денежные обращения. Крымская война в 1853 – 1856 гг. потребовала большой длительной эмиссии кредитных денег и они фактически превратились в бумажные день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золотой монометаллизм (стандарт) как тип денежной системы сложился в Великобритании в конце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и был законодателем закреплён в 1816 году. В большинстве других государств он был введён в последне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: в Германии – в 1871 – 1873 году, в Швеции, Норвегии и Дании – в 1873, во Франции в 1876 – 1878, в Австрии в 1892, а в России и Японии – в 1897, в США – в 1900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характера размена знаков стоимости на золото различают три разновидности золотого монометаллизма: золотомонетный стандарт, золотослитковый стандарт, и золотодевизный стандар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монетный стандарт наиболее соответствовал требованиям капитализма периода свободной конкуренции, способствовал развитию производства, кредитной системы, мировой торговли и вызову капитала. Этот стандарт характеризуются следующими основными черта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утреннем обращении страны находится полноценная золотая монета, золото выполняет все функции дене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свободная чеканка золотых монет для частных лиц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обращении неполноценные деньги свободно и неограниченно размениваются на золоты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свободный вызов и ввоз золота и иностранной валюты и функционирования свободных рынков золо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олотослитковом стандарте, в отличие от золотомонетного, в обращении отсутствуют золотые монеты и свободная их чеканка. Обмен банкнот, как и других неполноценных денег, производится только на золотые слитки. В Англии цена стандартного слитка 12.4 кг. Равнялась 1700 ф.ст., во Франции цена слитка весом 12.7 кг – 215 тысяч фр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стрии, Германии, Дании, Норвегии и других странах был установлен золотодевизный стандарт, при котором также отсутствуют обращения золотых монет и свободная чеканка. Обмен неполноценных денег на золото производится с помощью обмена на волюту стран золотослитковым станда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Экономическая теория. В.Я.Иохин Москва 2000г. Московский государственный университет коммер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бщяя теория Денег и Кредита, Е.Ф. жу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сква «Банки и биржи», Издательское объединение «ЮНИТИ» 1998г, 2 ое из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еньги и денежные суррогаты в Российской экономике. Марамыгин М.О.;Балашов А.В.;Екатеренбург 2000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ир денег. Путеводитель И.Э.Якрвлев Санкт- Петербургский 1999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Деньги, Кредит, Банки. Москва, «Финансы и Статистика» 2000г; 2-ое издание. О. И.Лавру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Экономическая теория ;Н.Н.Филлипов, В.В.Ильяшенко Екатеринбург 2002г; часть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  <w:sz w:val="32"/>
      <w:szCs w:val="32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09:00Z</dcterms:created>
  <dc:creator>COMPUTER</dc:creator>
  <dc:description/>
  <cp:keywords/>
  <dc:language>en-US</dc:language>
  <cp:lastModifiedBy>SYSTEM</cp:lastModifiedBy>
  <dcterms:modified xsi:type="dcterms:W3CDTF">2011-09-07T15:09:00Z</dcterms:modified>
  <cp:revision>2</cp:revision>
  <dc:subject/>
  <dc:title>Введение</dc:title>
</cp:coreProperties>
</file>