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b/>
          <w:color w:val="000000"/>
          <w:sz w:val="28"/>
          <w:szCs w:val="28"/>
        </w:rPr>
        <w:t xml:space="preserve"> Имущество организации: понятие и состав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рганизации процесса производства любое предприятие должно располагать определенными ресурсами, то есть обладать имуществом. Под имуществом предприятия понимаются все материальные, нематериальные и денежные средства, находящиеся в пользовании, владении и распоряжении предприят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предприятия как имущественного комплекса входят все виды имущества, включая земельные участки, здания, сооружения, инвентарь, сырье, продукцию, долги, права требования, а также права на обозначение, индивидуализирующее предприятие, его продукцию, работы и услуги (фирменное наименование, товарные знаки, знаки обслуживания) и другие исключительные прав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Имущество, находящееся в собственности предприятия, подразделяется на недвижимое и движимое. К недвижимому имуществу относятся земельные участки, участки недр, обособленные водные объекты и все, что связано с землей, то есть объекты, перемещение которых без несоразмерного ущерба их назначению невозможно, а также здания, сооружения, машины и оборудование, незавершенное строительство и т.д. Недвижимое имущество подлежит в установленном порядке государственной регистрации. Имущество, не относящееся к недвижимому, признается движимым имущество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ую информацию о составе и величине имущества предприятия можно получить из анализа бухгалтерского баланса, дающего общую стоимостную характеристику хозяйственных средств предприятия (актив баланса) и источников их образования (пассив баланса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деления на движимое и недвижимое все имущество предприятия, отражаемое в бухгалтерском учете, подразделяется на следующие виды: внеоборотные активы (нематериальные активы, основные средства, незавершенное строительство, долгосрочные финансовые вложения, прочие внеоборотные активы); оборотные активы (запасы, дебиторская задолженность, краткосрочные финансовые вложения, денежные средства, прочие оборотные активы); капитал и резервы (уставный капитал, резервный капитал, добавочный капитал, фонды накопления, нераспределенная прибыль прошлых лет и др.).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Расчетная часть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Расчет стоимости производственных фондов и начального капитал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 – это материальные и финансовые средства, а также интеллектуальные разработки, участвующие в процессе производства и служащие для извлечения прибыл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капитал в ходе кругооборота может одновременно находиться в следующих конкретных формах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енежной (деньги)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изводственной (средства производства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оварной (товары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Величина начального капитала определяется, как сумма капитальных вложений в основные фонды, в оборотные фонды, нового предпроизводственные расходы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производственного капитала многократно участвующего в процессе производства и переносящего свою стоимость на готовый продукт постепенно по мере износа, называется основными фондам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Основные средства – это выраженные в стоимостной форме основные фонды. Основные производственные фонды промышленности – это огромное количество средств труда, которые несмотря на свою экономическую однородность, отличаются целевым назначением и сроком службы, поэтому для учета, оценки и планирования воспроизводства основные фонды делятся на группы и виды в соответствии со сроком службы и назначением в производственном процессе, и классифицируются по рядом признако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инципу натурально-вещественного состава действующая классификация объединяет основные фонды в определенные фонды: здания, сооружения, передаточные устройства, машины и оборудование, транспортные средства, инструменты и приспособления, производственный и хозяйственный инвентарь, многолетние насаждения и прочие основные фонды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ункциональному назначению основные фонды делятся на основные производственные и основные непроизводственные фонды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инадлежности основные фонды подразделяются на собственные и арендованны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оизводственные фонды в зависимости от степени их воздействия на предмет труда разделяют на активные и пассивные. К активной части относят фонды, принимающие непосредственное участие в производственном процессе. К этой группе относят машины, механизмы, оборудование. К пассивной части относят здания, сооружения, передаточные устройства, т.е. основные фонды, которые не принимают непосредственного участия называются пассивными. Без пассивных фондов производство продукции невозможно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епени использования основные средства подразделяются на находящиеся: в эксплуатации, в запасе (резерве), в стадии достройки, реконструкции или частичной ликвидации и т.д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ировка основных средств по отраслевому признаку (промышленность, сельское хозяйство и другие) позволяют получить данные об их стоимости в каждой отросли. Оценка основных фондов – это денежное выражение их стоимости. Базовыми видами оценок основных фондов являются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ервоначальная стоимость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осстановительная стоимость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статочная стоимость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начальная стоимость основных фондов – это фактическая сумма затрат на приобретение фондов, их доставку и монтаж, а также иные расходы, необходимые до доведения данного до состояния готовности к эксплуатации по назначению. Восстановительная стоимость основных средств – это стоимость их воспроизводства в современных условиях. Остаточная стоимость представляет собой разницу между первоначальной и восстановитильной стоимостью и суммой износа, т.е. это та часть стоимости основных средств, которая еще не перенесена на производимую продукцию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рсовом проекте при определение стоимости проектирования зданий и сооружений, исходит из объема здания и стоимости общестроительных работ на 1 м</w:t>
      </w:r>
      <w:r>
        <w:rPr>
          <w:color w:val="000000"/>
          <w:sz w:val="28"/>
          <w:szCs w:val="28"/>
        </w:rPr>
        <w:drawing>
          <wp:inline distT="0" distB="0" distL="0" distR="0">
            <wp:extent cx="8445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5" t="-189" r="-4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тоимости общестроительных работ добавляются расходы на санитарно-технические и электроэнергетические работы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тная стоимость строительства зданий и сооружений представлена в таблице 1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блица 1. </w:t>
      </w:r>
      <w:r>
        <w:rPr/>
        <w:t>Сметная стоимость строительства зданий и сооружен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435"/>
        <w:gridCol w:w="954"/>
        <w:gridCol w:w="1437"/>
        <w:gridCol w:w="1051"/>
        <w:gridCol w:w="1465"/>
        <w:gridCol w:w="1476"/>
      </w:tblGrid>
      <w:tr>
        <w:trPr>
          <w:trHeight w:val="832" w:hRule="atLeast"/>
          <w:cantSplit w:val="true"/>
        </w:trPr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х и другие подразделения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98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1098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дания, м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445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5" t="-189" r="-4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общестроительных работ, тыс. руб.</w:t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сантехнических работ, тыс. руб.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Итого сметная стоимость строительства, тыс. руб.</w:t>
            </w:r>
          </w:p>
        </w:tc>
      </w:tr>
      <w:tr>
        <w:trPr>
          <w:trHeight w:val="503" w:hRule="atLeast"/>
          <w:cantSplit w:val="true"/>
        </w:trPr>
        <w:tc>
          <w:tcPr>
            <w:tcW w:w="1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445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5" t="-189" r="-4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щая стоимость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4455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5" t="-189" r="-4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Общая стоимость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ерия электролиз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5672,6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7845,0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641,8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7486,88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технологического оборудования определяется на основании его количества и цен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Стоимость технологического оборудования представлена в таблице 2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блица 2. </w:t>
      </w:r>
      <w:r>
        <w:rPr/>
        <w:t>Стоимость технологического оборудова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26"/>
        <w:gridCol w:w="2233"/>
        <w:gridCol w:w="26"/>
        <w:gridCol w:w="2129"/>
        <w:gridCol w:w="1714"/>
      </w:tblGrid>
      <w:tr>
        <w:trPr>
          <w:trHeight w:val="154" w:hRule="atLeast"/>
          <w:cantSplit w:val="true"/>
        </w:trPr>
        <w:tc>
          <w:tcPr>
            <w:tcW w:w="3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оборудования</w:t>
            </w:r>
          </w:p>
        </w:tc>
        <w:tc>
          <w:tcPr>
            <w:tcW w:w="22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единиц</w:t>
            </w:r>
          </w:p>
        </w:tc>
        <w:tc>
          <w:tcPr>
            <w:tcW w:w="3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, тыс. руб.</w:t>
            </w:r>
          </w:p>
        </w:tc>
      </w:tr>
      <w:tr>
        <w:trPr>
          <w:trHeight w:val="466" w:hRule="atLeast"/>
          <w:cantSplit w:val="true"/>
        </w:trPr>
        <w:tc>
          <w:tcPr>
            <w:tcW w:w="3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иницы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</w:t>
            </w:r>
          </w:p>
        </w:tc>
      </w:tr>
      <w:tr>
        <w:trPr>
          <w:trHeight w:val="455" w:hRule="atLeast"/>
          <w:cantSplit w:val="true"/>
        </w:trPr>
        <w:tc>
          <w:tcPr>
            <w:tcW w:w="3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олизер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190000</w:t>
            </w:r>
          </w:p>
        </w:tc>
      </w:tr>
      <w:tr>
        <w:trPr>
          <w:trHeight w:val="567" w:hRule="atLeast"/>
          <w:cantSplit w:val="true"/>
        </w:trPr>
        <w:tc>
          <w:tcPr>
            <w:tcW w:w="3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ан мостовой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7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80</w:t>
            </w:r>
          </w:p>
        </w:tc>
      </w:tr>
      <w:tr>
        <w:trPr>
          <w:trHeight w:val="325" w:hRule="atLeast"/>
          <w:cantSplit w:val="true"/>
        </w:trPr>
        <w:tc>
          <w:tcPr>
            <w:tcW w:w="3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куум ковш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0</w:t>
            </w:r>
          </w:p>
        </w:tc>
      </w:tr>
      <w:tr>
        <w:trPr>
          <w:cantSplit w:val="true"/>
        </w:trPr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шинка для пробивки корки электролита МПК-75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0</w:t>
            </w:r>
          </w:p>
        </w:tc>
      </w:tr>
      <w:tr>
        <w:trPr>
          <w:cantSplit w:val="true"/>
        </w:trPr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отягач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0</w:t>
            </w:r>
          </w:p>
        </w:tc>
      </w:tr>
      <w:tr>
        <w:trPr>
          <w:cantSplit w:val="true"/>
        </w:trPr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опогрузчик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0</w:t>
            </w:r>
          </w:p>
        </w:tc>
      </w:tr>
      <w:tr>
        <w:trPr>
          <w:cantSplit w:val="true"/>
        </w:trPr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мплект оборудования системы «Тролль»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0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850</w:t>
            </w:r>
          </w:p>
        </w:tc>
      </w:tr>
      <w:tr>
        <w:trPr>
          <w:cantSplit w:val="true"/>
        </w:trPr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9220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Стоимость неучтенного оборудования составляет в серии электролиза 15%, от стоимости основного оборудова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33195" cy="40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тыс. руб.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Итоговая стоимость основных фондов представлена в таблице 3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блица 3. </w:t>
      </w:r>
      <w:r>
        <w:rPr/>
        <w:t>Итоговая стоимость основных фонд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917"/>
      </w:tblGrid>
      <w:tr>
        <w:trPr>
          <w:trHeight w:val="498" w:hRule="atLeast"/>
          <w:cantSplit w:val="true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объекта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, тыс. руб.</w:t>
            </w:r>
          </w:p>
        </w:tc>
      </w:tr>
      <w:tr>
        <w:trPr>
          <w:trHeight w:val="498" w:hRule="atLeast"/>
          <w:cantSplit w:val="true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дания и сооружения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7486,88</w:t>
            </w:r>
          </w:p>
        </w:tc>
      </w:tr>
      <w:tr>
        <w:trPr>
          <w:trHeight w:val="498" w:hRule="atLeast"/>
          <w:cantSplit w:val="true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олизер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190000</w:t>
            </w:r>
          </w:p>
        </w:tc>
      </w:tr>
      <w:tr>
        <w:trPr>
          <w:trHeight w:val="480" w:hRule="atLeast"/>
          <w:cantSplit w:val="true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ан мостовой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80</w:t>
            </w:r>
          </w:p>
        </w:tc>
      </w:tr>
      <w:tr>
        <w:trPr>
          <w:trHeight w:val="498" w:hRule="atLeast"/>
          <w:cantSplit w:val="true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куум ковш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0</w:t>
            </w:r>
          </w:p>
        </w:tc>
      </w:tr>
      <w:tr>
        <w:trPr>
          <w:trHeight w:val="483" w:hRule="atLeast"/>
          <w:cantSplit w:val="true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машинки для пробивки корки электролита (МПК-75)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0</w:t>
            </w:r>
          </w:p>
        </w:tc>
      </w:tr>
      <w:tr>
        <w:trPr>
          <w:trHeight w:val="498" w:hRule="atLeast"/>
          <w:cantSplit w:val="true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отягач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0</w:t>
            </w:r>
          </w:p>
        </w:tc>
      </w:tr>
      <w:tr>
        <w:trPr>
          <w:trHeight w:val="498" w:hRule="atLeast"/>
          <w:cantSplit w:val="true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опогрузчик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0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мплект оборудования системы «Тролль»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850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учтенное оборудование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883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5589,88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основных средств в стоимость основного начального капитала входят следующие затраты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едпроизводственные расходы. Они включают в себя затраты на подготовку строительства объекта, то есть маркетинговые исследования рынка, проектно-изыскательские работы, подготовка кадров. В среднем эти расходы составляют 20% от стоимости технологического оборудования в основные производственные фонды. По проектируемому производству они составят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05965" cy="40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оротные средства, то есть единовременные затраты для создания первоначального запаса, материальных ресурсов. По проекту составляют 22% от стоимости основных производственных фондов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51735" cy="40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тыс. руб.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сумма начального капитала определяется по формул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)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чальный капитал, тыс. руб.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100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редпроизводственные расходы, тыс. руб.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100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ап. вложения в основные производственные фонды, тыс. руб.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798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апитальные вложения в оборотные средства, тыс. руб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3347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тыс. руб.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2.2 Труд и заработная плат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ежим работы проектируемой серии непрерывный. Исходя из этого для основных рабочих предусмотрен пяти бригадный график работы с продолжительностью смены 8 час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соответствии с законодательством плановое количество рабочего времени при тридцати шести часовой рабочей неделе 219 дней. Трудовым кодексом и коллективным договором предприятия предусматривается не выходы на работу по уважительным причинам. В дипломном проекте предусматриваются следующие причины плановых невыходов на одного работника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ежегодный основной отпуск (28 рабочих дня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ополнительный отпуск за тяжелые и вредные условия труда (14 дней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 сменный график работы (3 дня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ременная нетрудоспособность (3 дня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чие (1 день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Итого (49 дней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ким образом, каждый среднесписочный работник должен отработать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ня или 1360 часо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анировании численности персонала различают явочную, штатную и списочную численность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i/>
          <w:color w:val="000000"/>
          <w:sz w:val="28"/>
          <w:szCs w:val="28"/>
        </w:rPr>
        <w:t>явочная численность</w:t>
      </w:r>
      <w:r>
        <w:rPr>
          <w:color w:val="000000"/>
          <w:sz w:val="28"/>
          <w:szCs w:val="28"/>
        </w:rPr>
        <w:t xml:space="preserve"> характеризует численность персонала, необходимого для обслуживания технологического оборудования в течении суток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i/>
          <w:color w:val="000000"/>
          <w:sz w:val="28"/>
          <w:szCs w:val="28"/>
        </w:rPr>
        <w:t>штатная численность</w:t>
      </w:r>
      <w:r>
        <w:rPr>
          <w:color w:val="000000"/>
          <w:sz w:val="28"/>
          <w:szCs w:val="28"/>
        </w:rPr>
        <w:t xml:space="preserve"> в условиях непрерывного производства, превышает явочную на величину подменной смены и определяется по формуле:</w:t>
      </w:r>
    </w:p>
    <w:p>
      <w:pPr>
        <w:pStyle w:val="Normal"/>
        <w:tabs>
          <w:tab w:val="clear" w:pos="708"/>
          <w:tab w:val="center" w:pos="5670" w:leader="none"/>
          <w:tab w:val="right" w:pos="10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center" w:pos="5670" w:leader="none"/>
          <w:tab w:val="right" w:pos="1008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58265" cy="233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>(2)</w:t>
      </w:r>
    </w:p>
    <w:p>
      <w:pPr>
        <w:pStyle w:val="Normal"/>
        <w:tabs>
          <w:tab w:val="clear" w:pos="708"/>
          <w:tab w:val="center" w:pos="5040" w:leader="none"/>
          <w:tab w:val="center" w:pos="5670" w:leader="none"/>
          <w:tab w:val="right" w:pos="100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штатная численность, чел.;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654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орматив численности, то есть количество работников, которое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для обслуживания единицы или группы оборудования в смену, чел.;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1925" cy="1797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личество оборудования данного вида, шт.;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1925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число рабочих смен на данном участке.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В курсовом проекте принимается 3.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i/>
          <w:color w:val="000000"/>
          <w:sz w:val="28"/>
          <w:szCs w:val="28"/>
        </w:rPr>
        <w:t>списочная численность</w:t>
      </w:r>
      <w:r>
        <w:rPr>
          <w:color w:val="000000"/>
          <w:sz w:val="28"/>
          <w:szCs w:val="28"/>
        </w:rPr>
        <w:t xml:space="preserve"> учитывает временно отсутствующих по уважительным причинам работников. Списочная численность определяется по формуле: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53465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)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списочная численность, чел.;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штатная численность, чел.;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1797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02" r="-18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перехода от штатной численности к списочной.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По курсовому проекту этот коэффициент равен: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68705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численности основных рабочих производится на основании нормативов численности и количества основного оборуд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Расчет численности основных рабочих представлена в таблице 4.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блица 4. </w:t>
      </w:r>
      <w:r>
        <w:rPr/>
        <w:t>Расчет численности основных рабочи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577"/>
        <w:gridCol w:w="1990"/>
        <w:gridCol w:w="580"/>
        <w:gridCol w:w="697"/>
        <w:gridCol w:w="1057"/>
        <w:gridCol w:w="579"/>
        <w:gridCol w:w="676"/>
        <w:gridCol w:w="133"/>
        <w:gridCol w:w="767"/>
      </w:tblGrid>
      <w:tr>
        <w:trPr>
          <w:trHeight w:val="1972" w:hRule="atLeast"/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Наименование профессии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Разряд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Показатель норматива численност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  <w:vertAlign w:val="subscript"/>
              </w:rPr>
            </w:pPr>
            <w:r>
              <w:rPr>
                <w:b/>
                <w:color w:val="000000"/>
                <w:sz w:val="20"/>
                <w:szCs w:val="28"/>
              </w:rPr>
              <w:t>Норматив Нч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Количество оборудования, шт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Штатная численность, чел.</w:t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К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Списочная численность, чел.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Электролизник расплавленных солей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Один электролизер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0,02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19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1,2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26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Электролизник расплавленных солей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Один электролизер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0,13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19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1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1,2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164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Электролизник расплавленных солей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Один электролизер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0,03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19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3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1,2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43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Выливщик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Один выливаемый электролизер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0,04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19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4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1,2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58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Машинист крана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один кран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0,7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1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1,2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19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2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31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бесперебойной работы оборудования на участке планируется следующий состав бригады по ремонту и обслуживанию оборудова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электромонтер по ремонту и обслуживанию электрооборудования – 12 человек 6 разряд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лесарь-ремонтник 12 человек 5 разряд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мышленности применяется сдельная и повременная формы заработной платы, каждая из которой имеет свои разновид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ьная форма применяется в условиях ручных и машино-ручных работ. Основой заработной платы является сдельная расценка. Она рассчитывается на предприятии исходя из конкретных условий, технологий и оборудования. Расценка рассчитывается на основании тарифной ставки разряда работы и нормы выработк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ьная заработная плата имеет две основные разновидност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стая сдельная заработная плата определяется на основании количества произведённой продукции и сдельной расцен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дельноповременная заработная плата является самой распространенной. Работникам по окончании календарного месяца выплачивается премия в соответствии с принятым на предприятии положением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временная заработная плата устанавливается в условиях конвейерных и аппаратурных процессах и для дежурного персонала. Зарплата определяется отработанным временем и тарифной ставкой присвоенного разря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ется две разновидности: простая повременная и простая премиальная. Отработанное время учитывается в табел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В соответствии с законодательством работа в праздничные дни оплачивается в двойном размере. За работу в ночь производится доплата не менее 20%. Предприятие может устанавливать более высокие доплаты. Кроме того предприятие может устанавливать доплаты за профессиональное мастерство, руководство бригадой, расширением зон обслуживания и так далее. Все это обязательно оформляется приказом и приложением. Предприятие самостоятельно определяет начисляется или нет премия на эти доплаты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2.3 Расчет годового фонда зарплаты персонала серии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труда работников – это цена трудовых ресурсов, задействованных в производственном процессе. В значительной степени она определяется количеством и качеством затраченного труда, однако на нее воздействуют и чисто рыночные факторы, такие, как спрос и предложение труда, сложившаяся конкретная обстановка, территориальные аспекты, законодательные нормы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В курсовом проекте при планировании фонда заработной платы принимается повременно-премиальная система. Предусматриваются доплаты в ночь и вечер. Размер премий, принимаемый при расчете равен 50% от тарифного заработка. Данный расчет планирования фонда заработной платы приведен в приложении 1, а расчет штатного расписания вспомогательных рабочих серии указан в приложении 2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и должностные оклады руководящего состава принимаются по уровню действующих предприят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Численность, должностные оклады и размер премий руководящего состава принимаются по уровню действующих предприятий и представлено в таблице 5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блица 5. </w:t>
      </w:r>
      <w:r>
        <w:rPr/>
        <w:t>Штатное расписание руководящего персонала сер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629"/>
        <w:gridCol w:w="1982"/>
        <w:gridCol w:w="1906"/>
        <w:gridCol w:w="1755"/>
      </w:tblGrid>
      <w:tr>
        <w:trPr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жности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 штатны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единиц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сячный окла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сячная прем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овой фонд зарплаты, руб.</w:t>
            </w:r>
          </w:p>
        </w:tc>
      </w:tr>
      <w:tr>
        <w:trPr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арший мастер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0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0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6000</w:t>
            </w:r>
          </w:p>
        </w:tc>
      </w:tr>
      <w:tr>
        <w:trPr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менный мастер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0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40000</w:t>
            </w:r>
          </w:p>
        </w:tc>
      </w:tr>
      <w:tr>
        <w:trPr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ханик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0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5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4000</w:t>
            </w:r>
          </w:p>
        </w:tc>
      </w:tr>
      <w:tr>
        <w:trPr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нергетик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0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5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4000</w:t>
            </w:r>
          </w:p>
        </w:tc>
      </w:tr>
      <w:tr>
        <w:trPr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40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0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840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2.4 Расчет издержек производств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ржки производства (себестоимость) – это затраты предприятия на производство и реализацию продукции (работ, услуг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естоимость продукции является не только важнейшей экономической категорией, но и качественным показателем, так как она характеризует уровень использования всех ресурсов (переменного и постоянного капитала), находящихся в расположении предприят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экономическая категория себестоимости продукции выполняет ряд важных функций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чет и контроль всех затрат на выпуск и реализацию продукц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база для формирования оптовой цены на продукцию предприятия и определение прибыли и рентабельн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экономическое обоснование целесообразности вложений реальных инвестиций на реконструкцию, техническое перевооружение и расширения действующего предприят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пределение оптимальных размеров предприят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экономическое обоснование и принятие любых управленческих решен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Различают следующие виды себестоимости: цеховая, производственная и полна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Цеховая себестоимость представляет собой затраты цеха, связанные с производством продук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себестоимость помимо затрат цехов включает общепроизводственные и общехозяйственные расходы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 себестоимость отражает все затраты на производство и реализацию продукции, слагается из производственной себестоимости и внепроизводственных расходов (расходы на тару и упаковку, транспортировку продукции, обучение персонала, банковские услуги, прочие расходы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индивидуальную и среднеотраслевую себестоимость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Индивидуальная себестоимость обуславливается конкретными условиями, в которых действует то или иное предприяти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отраслевая себестоимость определяется как средневзвешенная величина и характеризует средние затраты на единицу продукции отрасл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экономических и социальных позиций значение снижения себестоимости продукции для предприятия заключается в следующем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увеличении прибыли остающейся в распоряжении предприят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улучшении финансового состояния предприятия и снижение степени риска банкрот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появлении большей возможности для материального стимулирования работников и решение многих социальных проблем коллектива предприят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таллургическом производстве амортизация основных средств занимает большой удельный вес в себестоимости продук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ортизация – это процесс переноса стоимости основных средств на стоимость готовой продукции, то есть денежная оценка износа основных средств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 амортизации представляет собой установленный государством годовой процент погашения стоимости основных фондов и определяет сумму ежегодных амортизационных отчислен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сление амортизации производится бухгалтерией по каждой единице основных средств ежемесячно. Амортизационные начисления образуют амортизационный фонд. Он расходуется на полное восстановление основных средств, то есть покупку или строительство новых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ая сумма амортизации по каждой единице основных средств определяется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 линейном способе – исходя из первоначальной стоимости объекта основных средств и нормы амортизации, исчисленной исходя из срока полезного использования этого объект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 способе уменьшаемого остатка – исходя из остаточной стоимости объекта основных средств на начало отчетного года и нормы амортизации, исчисленной исходя из срока полезного использования этого объект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 способе списания стоимости по сумме чисел лет с рока полезного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я – исходя из первоначальной стоимости объекта основных средств и годового соотнош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 способе списания стоимости пропорционально объему продукции (работ) – исходя из натурального показателя объема продукции (работ) в отчетном периоде и соотношения первоначальной стоимости объекта основных средств и предполагаемого объема продукции (работ) за весь срок полезного использования объекта основных средств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Расчёт годовой суммы амортизации представлен в таблице 6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блица 6. </w:t>
      </w:r>
      <w:r>
        <w:rPr/>
        <w:t>Расчёт годовой суммы амортиза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1489"/>
        <w:gridCol w:w="1962"/>
        <w:gridCol w:w="1915"/>
      </w:tblGrid>
      <w:tr>
        <w:trPr>
          <w:trHeight w:val="278" w:hRule="atLeast"/>
          <w:cantSplit w:val="true"/>
        </w:trPr>
        <w:tc>
          <w:tcPr>
            <w:tcW w:w="3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ъектов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, тыс. руб.</w:t>
            </w:r>
          </w:p>
        </w:tc>
        <w:tc>
          <w:tcPr>
            <w:tcW w:w="3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мортизация</w:t>
            </w:r>
          </w:p>
        </w:tc>
      </w:tr>
      <w:tr>
        <w:trPr>
          <w:trHeight w:val="329" w:hRule="atLeast"/>
          <w:cantSplit w:val="true"/>
        </w:trPr>
        <w:tc>
          <w:tcPr>
            <w:tcW w:w="3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ма, %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, тыс. руб.</w:t>
            </w:r>
          </w:p>
        </w:tc>
      </w:tr>
      <w:tr>
        <w:trPr>
          <w:trHeight w:val="266" w:hRule="atLeast"/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да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7486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50</w:t>
            </w:r>
          </w:p>
        </w:tc>
      </w:tr>
      <w:tr>
        <w:trPr>
          <w:trHeight w:val="330" w:hRule="atLeast"/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олизёры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19000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000</w:t>
            </w:r>
          </w:p>
        </w:tc>
      </w:tr>
      <w:tr>
        <w:trPr>
          <w:trHeight w:val="238" w:hRule="atLeast"/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ан мостовой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8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1</w:t>
            </w:r>
          </w:p>
        </w:tc>
      </w:tr>
      <w:tr>
        <w:trPr>
          <w:trHeight w:val="340" w:hRule="atLeast"/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89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куум-ковш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</w:t>
            </w:r>
          </w:p>
        </w:tc>
      </w:tr>
      <w:tr>
        <w:trPr>
          <w:trHeight w:val="192" w:hRule="atLeast"/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машинка для пробивки корки МПК – 7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4</w:t>
            </w:r>
          </w:p>
        </w:tc>
      </w:tr>
      <w:tr>
        <w:trPr>
          <w:trHeight w:val="96" w:hRule="atLeast"/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отягач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</w:t>
            </w:r>
          </w:p>
        </w:tc>
      </w:tr>
      <w:tr>
        <w:trPr>
          <w:trHeight w:val="433" w:hRule="atLeast"/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опогрузчик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7</w:t>
            </w:r>
          </w:p>
        </w:tc>
      </w:tr>
      <w:tr>
        <w:trPr>
          <w:trHeight w:val="280" w:hRule="atLeast"/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комплект оборудования систем «Тролль»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85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58,55</w:t>
            </w:r>
          </w:p>
        </w:tc>
      </w:tr>
      <w:tr>
        <w:trPr>
          <w:trHeight w:val="480" w:hRule="atLeast"/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учтённое оборудование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860,5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25,4</w:t>
            </w:r>
          </w:p>
        </w:tc>
      </w:tr>
      <w:tr>
        <w:trPr>
          <w:trHeight w:val="186" w:hRule="atLeast"/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5056,5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82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Для определения комплексных статей себестоимости составляются соответствующие сметы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Смета расходов на содержание и эксплуатацию оборудования представлена в таблице 7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блица 7. </w:t>
      </w:r>
      <w:r>
        <w:rPr/>
        <w:t>Смета расходов на содержание и эксплуатацию оборудова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7"/>
        <w:gridCol w:w="2430"/>
      </w:tblGrid>
      <w:tr>
        <w:trPr>
          <w:trHeight w:val="355" w:hRule="atLeast"/>
        </w:trPr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затра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, тыс. руб.</w:t>
            </w:r>
          </w:p>
        </w:tc>
      </w:tr>
      <w:tr>
        <w:trPr>
          <w:trHeight w:val="355" w:hRule="atLeast"/>
        </w:trPr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ы на содержание и эксплуатацию оборудования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зарплата рабочих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ЕС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смазочные и обтирочные материал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43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3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1500</w:t>
            </w:r>
          </w:p>
        </w:tc>
      </w:tr>
      <w:tr>
        <w:trPr>
          <w:trHeight w:val="428" w:hRule="atLeast"/>
        </w:trPr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по статье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878</w:t>
            </w:r>
          </w:p>
        </w:tc>
      </w:tr>
      <w:tr>
        <w:trPr>
          <w:trHeight w:val="386" w:hRule="atLeast"/>
        </w:trPr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монт оборудован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13300</w:t>
            </w:r>
          </w:p>
        </w:tc>
      </w:tr>
      <w:tr>
        <w:trPr>
          <w:trHeight w:val="450" w:hRule="atLeast"/>
        </w:trPr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мортизация оборудован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874</w:t>
            </w:r>
          </w:p>
        </w:tc>
      </w:tr>
      <w:tr>
        <w:trPr>
          <w:trHeight w:val="319" w:hRule="atLeast"/>
        </w:trPr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по смете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05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содержание и эксплуатацию оборудования на 1 тонну алюминия составят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4057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руб.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Смета цеховых расходов представлена в таблице 8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блица 8. </w:t>
      </w:r>
      <w:r>
        <w:rPr/>
        <w:t>Смета цеховых расход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5"/>
        <w:gridCol w:w="100"/>
        <w:gridCol w:w="2782"/>
      </w:tblGrid>
      <w:tr>
        <w:trPr>
          <w:trHeight w:val="240" w:hRule="atLeast"/>
          <w:cantSplit w:val="true"/>
        </w:trPr>
        <w:tc>
          <w:tcPr>
            <w:tcW w:w="6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затрат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6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ы на управление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84</w:t>
            </w:r>
          </w:p>
        </w:tc>
      </w:tr>
      <w:tr>
        <w:trPr>
          <w:trHeight w:val="432" w:hRule="atLeast"/>
          <w:cantSplit w:val="true"/>
        </w:trPr>
        <w:tc>
          <w:tcPr>
            <w:tcW w:w="6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СН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48</w:t>
            </w:r>
          </w:p>
        </w:tc>
      </w:tr>
      <w:tr>
        <w:trPr>
          <w:trHeight w:val="432" w:hRule="atLeast"/>
          <w:cantSplit w:val="true"/>
        </w:trPr>
        <w:tc>
          <w:tcPr>
            <w:tcW w:w="6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держание зданий и сооружений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3500</w:t>
            </w:r>
          </w:p>
        </w:tc>
      </w:tr>
      <w:tr>
        <w:trPr>
          <w:cantSplit w:val="true"/>
        </w:trPr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кущий ремонт зданий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00</w:t>
            </w:r>
          </w:p>
        </w:tc>
      </w:tr>
      <w:tr>
        <w:trPr>
          <w:cantSplit w:val="true"/>
        </w:trPr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мортизация зданий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50</w:t>
            </w:r>
          </w:p>
        </w:tc>
      </w:tr>
      <w:tr>
        <w:trPr>
          <w:cantSplit w:val="true"/>
        </w:trPr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ы на охрану труда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00</w:t>
            </w:r>
          </w:p>
        </w:tc>
      </w:tr>
      <w:tr>
        <w:trPr>
          <w:cantSplit w:val="true"/>
        </w:trPr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282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ховые расходы на 1 тонну алюминия составят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4057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уб.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Стоимость сырья для получения 1 т. алюминия представлена в таблице 9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блица 9. </w:t>
      </w:r>
      <w:r>
        <w:rPr/>
        <w:t>Стоимость сырья для получения 1 тонны алюми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051"/>
        <w:gridCol w:w="2166"/>
        <w:gridCol w:w="2268"/>
      </w:tblGrid>
      <w:tr>
        <w:trPr>
          <w:trHeight w:val="213" w:hRule="atLeast"/>
          <w:cantSplit w:val="true"/>
        </w:trPr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затрат</w:t>
            </w:r>
          </w:p>
        </w:tc>
        <w:tc>
          <w:tcPr>
            <w:tcW w:w="2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на за единицу, руб.</w:t>
            </w:r>
          </w:p>
        </w:tc>
        <w:tc>
          <w:tcPr>
            <w:tcW w:w="4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ы на 1 тонну</w:t>
            </w:r>
          </w:p>
        </w:tc>
      </w:tr>
      <w:tr>
        <w:trPr>
          <w:trHeight w:val="223" w:hRule="atLeast"/>
          <w:cantSplit w:val="true"/>
        </w:trPr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ма, т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, руб.</w:t>
            </w:r>
          </w:p>
        </w:tc>
      </w:tr>
      <w:tr>
        <w:trPr>
          <w:trHeight w:val="219" w:hRule="atLeast"/>
          <w:cantSplit w:val="true"/>
        </w:trPr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линозем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173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9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398</w:t>
            </w:r>
          </w:p>
        </w:tc>
      </w:tr>
      <w:tr>
        <w:trPr>
          <w:trHeight w:val="133" w:hRule="atLeast"/>
          <w:cantSplit w:val="true"/>
        </w:trPr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иолит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760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6</w:t>
            </w:r>
          </w:p>
        </w:tc>
      </w:tr>
      <w:tr>
        <w:trPr>
          <w:trHeight w:val="391" w:hRule="atLeast"/>
          <w:cantSplit w:val="true"/>
        </w:trPr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тористый алюминий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893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6</w:t>
            </w:r>
          </w:p>
        </w:tc>
      </w:tr>
      <w:tr>
        <w:trPr>
          <w:trHeight w:val="165" w:hRule="atLeast"/>
          <w:cantSplit w:val="true"/>
        </w:trPr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89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ноды обожженные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434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787</w:t>
            </w:r>
          </w:p>
        </w:tc>
      </w:tr>
      <w:tr>
        <w:trPr>
          <w:trHeight w:val="333" w:hRule="atLeast"/>
          <w:cantSplit w:val="true"/>
        </w:trPr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тористый кальций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000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</w:t>
            </w:r>
          </w:p>
        </w:tc>
      </w:tr>
      <w:tr>
        <w:trPr>
          <w:trHeight w:val="171" w:hRule="atLeast"/>
          <w:cantSplit w:val="true"/>
        </w:trPr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по статье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086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Стоимость энергетических затрат для получения 1 тонны алюминия представлена в таблице 10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Таблица 10.</w:t>
      </w:r>
      <w:r>
        <w:rPr>
          <w:b/>
          <w:color w:val="000000"/>
          <w:sz w:val="28"/>
          <w:szCs w:val="28"/>
        </w:rPr>
        <w:t xml:space="preserve"> </w:t>
      </w:r>
      <w:r>
        <w:rPr/>
        <w:t>Стоимость энергетических затрат для получения 1 тонны алюми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043"/>
        <w:gridCol w:w="1432"/>
        <w:gridCol w:w="1590"/>
        <w:gridCol w:w="1629"/>
      </w:tblGrid>
      <w:tr>
        <w:trPr>
          <w:trHeight w:val="315" w:hRule="atLeast"/>
        </w:trPr>
        <w:tc>
          <w:tcPr>
            <w:tcW w:w="2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Наименование затрат</w:t>
            </w:r>
          </w:p>
        </w:tc>
        <w:tc>
          <w:tcPr>
            <w:tcW w:w="2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Единицы измерения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на за единицу, руб.</w:t>
            </w:r>
          </w:p>
        </w:tc>
        <w:tc>
          <w:tcPr>
            <w:tcW w:w="3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ы на 1 тонну</w:t>
            </w:r>
          </w:p>
        </w:tc>
      </w:tr>
      <w:tr>
        <w:trPr>
          <w:trHeight w:val="170" w:hRule="atLeast"/>
        </w:trPr>
        <w:tc>
          <w:tcPr>
            <w:tcW w:w="2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ма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, руб.</w:t>
            </w:r>
          </w:p>
        </w:tc>
      </w:tr>
      <w:tr>
        <w:trPr>
          <w:trHeight w:val="307" w:hRule="atLeast"/>
        </w:trPr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оэнергия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тыс кВт·ч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1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9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492</w:t>
            </w:r>
          </w:p>
        </w:tc>
      </w:tr>
      <w:tr>
        <w:trPr>
          <w:trHeight w:val="317" w:hRule="atLeast"/>
        </w:trPr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жатый воздух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 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</w:t>
            </w:r>
          </w:p>
        </w:tc>
      </w:tr>
      <w:tr>
        <w:trPr>
          <w:trHeight w:val="312" w:hRule="atLeast"/>
        </w:trPr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712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роизведённых расчётов, определяется себестоимость 1 тонны алюминия-сырц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Калькуляция себестоимости 1 тонны алюминия-сырца представлена в таблице 11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блица 11. </w:t>
      </w:r>
      <w:r>
        <w:rPr/>
        <w:t>Калькуляция себестоимости 1 тонны алюминия-сырца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31"/>
        <w:gridCol w:w="1704"/>
        <w:gridCol w:w="1557"/>
        <w:gridCol w:w="1456"/>
        <w:gridCol w:w="1803"/>
      </w:tblGrid>
      <w:tr>
        <w:trPr>
          <w:trHeight w:val="285" w:hRule="atLeast"/>
        </w:trPr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калькуляции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иница измерения</w:t>
            </w:r>
          </w:p>
        </w:tc>
        <w:tc>
          <w:tcPr>
            <w:tcW w:w="1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на, руб.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бестоимость</w:t>
            </w:r>
          </w:p>
        </w:tc>
      </w:tr>
      <w:tr>
        <w:trPr>
          <w:trHeight w:val="144" w:hRule="atLeast"/>
        </w:trPr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м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, руб.</w:t>
            </w:r>
          </w:p>
        </w:tc>
      </w:tr>
      <w:tr>
        <w:trPr>
          <w:trHeight w:val="144" w:hRule="atLeast"/>
        </w:trPr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ырьё и основные материалы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1602" w:hRule="atLeast"/>
        </w:trPr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линозём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иолит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тористый алюминий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нод обожжённый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тористый кальций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173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76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893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434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0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92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36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4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44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15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21,76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2,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6,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98,8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,95</w:t>
            </w:r>
          </w:p>
        </w:tc>
      </w:tr>
      <w:tr>
        <w:trPr>
          <w:trHeight w:val="144" w:hRule="atLeast"/>
        </w:trPr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по статье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433,15</w:t>
            </w:r>
          </w:p>
        </w:tc>
      </w:tr>
      <w:tr>
        <w:trPr>
          <w:trHeight w:val="105" w:hRule="atLeast"/>
        </w:trPr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нергетические затраты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оэнерги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жатый воздух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 кВт·ч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тыс. 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17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91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492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</w:t>
            </w:r>
          </w:p>
        </w:tc>
      </w:tr>
      <w:tr>
        <w:trPr>
          <w:trHeight w:val="479" w:hRule="atLeast"/>
          <w:cantSplit w:val="true"/>
        </w:trPr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по стать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712</w:t>
            </w:r>
          </w:p>
        </w:tc>
      </w:tr>
      <w:tr>
        <w:trPr>
          <w:trHeight w:val="541" w:hRule="atLeast"/>
          <w:cantSplit w:val="true"/>
        </w:trPr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рплата с начислениям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рплата основных рабочих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С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86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6</w:t>
            </w:r>
          </w:p>
        </w:tc>
      </w:tr>
      <w:tr>
        <w:trPr>
          <w:trHeight w:val="479" w:hRule="atLeast"/>
          <w:cantSplit w:val="true"/>
        </w:trPr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по стать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42</w:t>
            </w:r>
          </w:p>
        </w:tc>
      </w:tr>
      <w:tr>
        <w:trPr>
          <w:trHeight w:val="490" w:hRule="atLeast"/>
          <w:cantSplit w:val="true"/>
        </w:trPr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ы на содержание и эксплуатацию оборудован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6</w:t>
            </w:r>
          </w:p>
        </w:tc>
      </w:tr>
      <w:tr>
        <w:trPr>
          <w:trHeight w:val="464" w:hRule="atLeast"/>
          <w:cantSplit w:val="true"/>
        </w:trPr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ховые расход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4,4</w:t>
            </w:r>
          </w:p>
        </w:tc>
      </w:tr>
      <w:tr>
        <w:trPr>
          <w:trHeight w:val="228" w:hRule="atLeast"/>
          <w:cantSplit w:val="true"/>
        </w:trPr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цеховая себестоимость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160,4</w:t>
            </w:r>
          </w:p>
        </w:tc>
      </w:tr>
      <w:tr>
        <w:trPr>
          <w:trHeight w:val="195" w:hRule="atLeast"/>
          <w:cantSplit w:val="true"/>
        </w:trPr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щехозяйственные расход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50</w:t>
            </w:r>
          </w:p>
        </w:tc>
      </w:tr>
      <w:tr>
        <w:trPr>
          <w:trHeight w:val="195" w:hRule="atLeast"/>
          <w:cantSplit w:val="true"/>
        </w:trPr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производственная себестоимость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710,4</w:t>
            </w:r>
          </w:p>
        </w:tc>
      </w:tr>
      <w:tr>
        <w:trPr>
          <w:trHeight w:val="345" w:hRule="atLeast"/>
          <w:cantSplit w:val="true"/>
        </w:trPr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непроизводственные расход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50</w:t>
            </w:r>
          </w:p>
        </w:tc>
      </w:tr>
      <w:tr>
        <w:trPr>
          <w:trHeight w:val="236" w:hRule="atLeast"/>
          <w:cantSplit w:val="true"/>
        </w:trPr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полная себестоимость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9160,4</w:t>
            </w:r>
          </w:p>
        </w:tc>
      </w:tr>
    </w:tbl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rPr/>
      </w:pPr>
      <w:r>
        <w:rPr>
          <w:color w:val="000000"/>
          <w:sz w:val="28"/>
          <w:szCs w:val="28"/>
        </w:rPr>
        <w:t>1. Е.Н. Кнышева, Е.Е. Панфилова. Экономика организации. М., ФОРУМ ИНФА – М, 2004.</w:t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спект по дисциплине «Металлургия лёгких металлов».</w:t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спект по дисциплине «Экономика отрасли».</w:t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rPr/>
      </w:pPr>
      <w:r>
        <w:rPr>
          <w:color w:val="000000"/>
          <w:sz w:val="28"/>
          <w:szCs w:val="28"/>
        </w:rPr>
        <w:t>4. Т.Ф. Басова, В.И. Иванов, Н.Н. Кожевников. М., Издательский центр «Академия», 2003.</w:t>
      </w:r>
    </w:p>
    <w:sectPr>
      <w:headerReference w:type="default" r:id="rId28"/>
      <w:headerReference w:type="first" r:id="rId29"/>
      <w:type w:val="nextPage"/>
      <w:pgSz w:w="11906" w:h="16838"/>
      <w:pgMar w:left="1701" w:right="851" w:gutter="0" w:header="72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right="179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spacing w:before="0" w:after="360"/>
      <w:outlineLvl w:val="0"/>
    </w:pPr>
    <w:rPr/>
  </w:style>
  <w:style w:type="paragraph" w:styleId="Heading2">
    <w:name w:val="Heading 2"/>
    <w:basedOn w:val="Normal"/>
    <w:next w:val="TextBodyIndent"/>
    <w:qFormat/>
    <w:pPr>
      <w:keepNext w:val="true"/>
      <w:spacing w:before="0" w:after="240"/>
      <w:ind w:firstLine="720"/>
      <w:outlineLvl w:val="1"/>
    </w:pPr>
    <w:rPr/>
  </w:style>
  <w:style w:type="paragraph" w:styleId="Heading3">
    <w:name w:val="Heading 3"/>
    <w:basedOn w:val="Normal"/>
    <w:next w:val="TextBodyIndent"/>
    <w:qFormat/>
    <w:pPr>
      <w:keepNext w:val="true"/>
      <w:spacing w:before="0" w:after="12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6990" w:leader="none"/>
      </w:tabs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left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3810" w:leader="none"/>
      </w:tabs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360" w:leader="none"/>
      </w:tabs>
      <w:ind w:left="1080" w:hanging="0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080" w:leader="none"/>
      </w:tabs>
      <w:ind w:left="1080" w:hanging="108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7155" w:leader="none"/>
      </w:tabs>
      <w:ind w:left="1260" w:hanging="0"/>
      <w:outlineLvl w:val="8"/>
    </w:pPr>
    <w:rPr>
      <w:color w:val="000000"/>
      <w:sz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;Times New Roman"/>
      <w:b w:val="false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;Times New Roman"/>
      <w:b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Style6">
    <w:name w:val="Основной текст с отступом Знак"/>
    <w:qFormat/>
    <w:rPr>
      <w:rFonts w:cs="Times New Roman;Times New Roman"/>
      <w:sz w:val="20"/>
      <w:szCs w:val="20"/>
    </w:rPr>
  </w:style>
  <w:style w:type="character" w:styleId="Style7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8">
    <w:name w:val="Нижний колонтитул Знак"/>
    <w:qFormat/>
    <w:rPr>
      <w:rFonts w:cs="Times New Roman;Times New Roman"/>
      <w:sz w:val="20"/>
      <w:szCs w:val="20"/>
    </w:rPr>
  </w:style>
  <w:style w:type="character" w:styleId="PageNumber">
    <w:name w:val="Page Number"/>
    <w:rPr>
      <w:rFonts w:ascii="Arial;Arial" w:hAnsi="Arial;Arial" w:cs="Times New Roman;Times New Roman"/>
      <w:i/>
      <w:sz w:val="22"/>
    </w:rPr>
  </w:style>
  <w:style w:type="character" w:styleId="Style9">
    <w:name w:val="Основной текст Знак"/>
    <w:qFormat/>
    <w:rPr>
      <w:rFonts w:cs="Times New Roman;Times New Roman"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cs="Times New Roman;Times New Roman"/>
      <w:sz w:val="20"/>
      <w:szCs w:val="20"/>
    </w:rPr>
  </w:style>
  <w:style w:type="character" w:styleId="31">
    <w:name w:val="Основной текст 3 Знак"/>
    <w:qFormat/>
    <w:rPr>
      <w:rFonts w:cs="Times New Roman;Times New Roman"/>
      <w:sz w:val="16"/>
      <w:szCs w:val="16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;Times New Roman"/>
      <w:sz w:val="20"/>
      <w:szCs w:val="20"/>
    </w:rPr>
  </w:style>
  <w:style w:type="character" w:styleId="Style11">
    <w:name w:val="ЮРА Знак"/>
    <w:qFormat/>
    <w:rPr>
      <w:rFonts w:cs="Times New Roman;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/>
  </w:style>
  <w:style w:type="paragraph" w:styleId="Style13">
    <w:name w:val="Штамп"/>
    <w:basedOn w:val="Normal"/>
    <w:next w:val="Normal"/>
    <w:qFormat/>
    <w:pPr>
      <w:jc w:val="center"/>
    </w:pPr>
    <w:rPr>
      <w:rFonts w:ascii="Arial;Arial" w:hAnsi="Arial;Arial" w:cs="Arial;Arial"/>
      <w:i/>
      <w:sz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/>
    <w:rPr>
      <w:color w:val="000000"/>
      <w:sz w:val="28"/>
    </w:rPr>
  </w:style>
  <w:style w:type="paragraph" w:styleId="32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5">
    <w:name w:val="Цитата"/>
    <w:basedOn w:val="Normal"/>
    <w:qFormat/>
    <w:pPr>
      <w:tabs>
        <w:tab w:val="clear" w:pos="708"/>
        <w:tab w:val="center" w:pos="5244" w:leader="none"/>
      </w:tabs>
      <w:ind w:left="1260" w:right="228" w:hanging="720"/>
    </w:pPr>
    <w:rPr>
      <w:color w:val="000000"/>
      <w:sz w:val="28"/>
    </w:rPr>
  </w:style>
  <w:style w:type="paragraph" w:styleId="FR2">
    <w:name w:val="FR2"/>
    <w:qFormat/>
    <w:pPr>
      <w:widowControl w:val="false"/>
      <w:autoSpaceDE w:val="false"/>
      <w:bidi w:val="0"/>
      <w:spacing w:before="180" w:after="0"/>
      <w:ind w:left="16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60"/>
    </w:pPr>
    <w:rPr>
      <w:rFonts w:ascii="Arial;Arial" w:hAnsi="Arial;Arial" w:eastAsia="Times New Roman;Times New Roman" w:cs="Arial;Arial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340" w:after="0"/>
      <w:ind w:left="16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60" w:before="40" w:after="0"/>
      <w:ind w:firstLine="620"/>
      <w:jc w:val="both"/>
    </w:pPr>
    <w:rPr>
      <w:rFonts w:ascii="Courier New;Courier New" w:hAnsi="Courier New;Courier New" w:eastAsia="Times New Roman;Times New Roman" w:cs="Courier New;Courier New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;Courier New" w:hAnsi="Courier New;Courier New" w:cs="Courier New;Courier New"/>
      <w:sz w:val="20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12">
    <w:name w:val="12"/>
    <w:basedOn w:val="Heading2"/>
    <w:qFormat/>
    <w:pPr>
      <w:spacing w:before="240" w:after="60"/>
      <w:ind w:hanging="0"/>
      <w:jc w:val="center"/>
    </w:pPr>
    <w:rPr>
      <w:rFonts w:ascii="Arial;Arial" w:hAnsi="Arial;Arial" w:cs="Arial;Arial"/>
      <w:b/>
      <w:bCs/>
      <w:i/>
      <w:iCs/>
      <w:sz w:val="28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360"/>
    </w:pPr>
    <w:rPr>
      <w:rFonts w:ascii="Arial;Arial" w:hAnsi="Arial;Arial" w:cs="Arial;Arial"/>
    </w:rPr>
  </w:style>
  <w:style w:type="paragraph" w:styleId="Style16">
    <w:name w:val="ЮРА"/>
    <w:basedOn w:val="Normal"/>
    <w:qFormat/>
    <w:pPr>
      <w:widowControl w:val="false"/>
      <w:spacing w:lineRule="auto" w:line="360"/>
      <w:ind w:left="284" w:right="170" w:firstLine="85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а А4 с маленьким штампом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05:00Z</dcterms:created>
  <dc:creator>user</dc:creator>
  <dc:description/>
  <cp:keywords/>
  <dc:language>en-US</dc:language>
  <cp:lastModifiedBy>SYSTEM</cp:lastModifiedBy>
  <cp:lastPrinted>2011-01-25T15:53:00Z</cp:lastPrinted>
  <dcterms:modified xsi:type="dcterms:W3CDTF">2011-09-07T15:05:00Z</dcterms:modified>
  <cp:revision>2</cp:revision>
  <dc:subject>Шаблоны документов</dc:subject>
  <dc:title>Рамка А4 с маленьким штампом</dc:title>
</cp:coreProperties>
</file>