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едеральное агентство по образованию и науки РФ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ОУ ВПО ИГРТ ИрГТУ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пециальность 12010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ПГ-07-1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F243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 курсовому проекту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 дисциплине «Экономика отрасли»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ма: «Составление технико-экономических показателей и сметно-финансовых расчетов»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2010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еографо-экономический отчет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хнико-экономические расчеты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работ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метно-финансовые расчеты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F243E"/>
          <w:sz w:val="28"/>
          <w:szCs w:val="28"/>
          <w:u w:val="double"/>
        </w:rPr>
      </w:pPr>
      <w:r>
        <w:rPr>
          <w:b/>
          <w:i/>
          <w:color w:val="0F243E"/>
          <w:sz w:val="28"/>
          <w:szCs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стория ФГУП «Госземкадастрсъемка» - ВИСХАГИ – это особая страница и неотъемлемая часть отечественного землеустройств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СХАГИ входит в структуру подведомственных государственных предприятий Федерального агентства кадастра объектов недвижимости (Роснедвижимость). Это федеральное ведомство и орган власти, ответственный за земельный сектор ресур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здание и развитие Федерального Государственного Унитарного Предприятия «Государственного проектно-изыскательского института земельно-кадастровых съемок» (ВИСХАГИ) базируется на советском земельном законодательстве, начало которому положил декрет «О земле», принятый на II Всероссийском съезде Советов 26 октября (8 ноября) 1917 год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этом декрете были отражены и юридически закреплены все основные требования крестьян, обобщены в Примерном наказе, составленном на основании 242 наказов, доставленных с мест депутатами I Всероссийского съезда Советов, состоявшегося летом 1917 год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дачи советского землеустройства впервые наиболее полно определены в «Положении о социалистическом землеустройстве и о мерах перехода к социалистическому земледелию», принятом ВЦИК 14 февраля 1919 года. Это положение определило, что «… землеустройство обнимает собою всю совокупность мероприятий технического характера», а для достижения этих целей круг землеустроительных обязанностей Земельных отделов входят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тграничение земель сельскохозяйственного назначения от земель прочих назначений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ыделение из сельскохозяйственного фонда тех земель, которые не подлежат распределению в единоличном землепользовании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уничтожение дальноземелья, чересполосицы и т.п.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аспределение сельскохозяйственного фонда между трудовым населением для ведения сельского хозяйства; отвод земли для других надобностей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роизводство изысканий в целях расширения сельскохозяйственного фонда; учет земельного фонда и земледельческого населения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шение XV съезда ВКБ (б) 1927 года об усилении строительства колхозов и совхозов, принятый 15 декабря 1928 года закон «Общих началах землепользования и землеустройства» поставили перед советскими и землеустроительными органами в качестве первоочередной задачи организацию колхозов и совхозов с установлением их границ и проведения внутрихозяйственного землеустройства. Процесс внутрихозяйственного землеустройства должен был определить состав и рациональное размещение по территории землепользования сельскохозяйственных угодий (пашни, плодово–ягодных насаждений, сенокосов, пастбищ) и других земельных угодий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шение такой задачи невозможно было выполнить на топографических картах, издаваемых картографо-геодезической службой страны. Возникла настоятельная необходимость создания новой планово-картографической основы специального сельскохозяйственного назначения, содержание которой обеспечивало бы выполнение постановлений Советского Правительства о развитии сельскохозяйственного производства в стране и решение, в связи с этим, первоочередных задач землеустройства по рациональному использованию земельного фонда страны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ебования партии и правительства о создании и ускоренном развитии социалистического сельскохозяйственного производства обусловили создание специальной организации для обеспечения нужд сельского хозяйства планами и картами земельных угодий на основе применения аэрофотосъемк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емлеустроительные органы и землеустроительная наука ставят вопрос о создании такой организации, и 31 декабря 1931 года в Госземтресте (Государственный трест по организации территорий и подготовке переселенческих земельных фондов) готовится соответствующий Протокол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основе этого Протокола решением Экономсовета Народных Комиссаров РСФСР от 26 мая 1932 года создается Управление сельскохозяйственных аэрофотосъемок (УСХАФС) «Сельхозаэросъемка» в системе Госземтрета Наркозема РСФСР. Это Управление - далекий предшественник нынешнего Государственного проектно - изыскательского института земельно-кадастровых съемок ФГУП «Госземкадастрсъемка» - ВИСХАГ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сновные виды деятельности — комплекс аэросъемочных работ с помощью аэрофотосистемы RC-30 и цифровой аэрокамеры ADS40; специальные виды съемки (видео-, ИК и т. п.), полный комплекс фотограмметрических работ, включая высокоточное сканирование негативов, построение цифровых моделей рельефа и оригиналов рельефа, изготовление цифровых ортофотопланов; создание цифровой векторной картографической основы различных масштабов и назначения; все виды геодезических работ, включая планово-высотную привязку аэроснимков и определение координат точек земной поверхности с использованием геодезических спутниковых приемников; проведение комплексов работ по кадастровому картографированию и инвентаризации земельных участков; межевание земель; вычисление площадей земельных участков и составление экспликаций; создание опорных межевых сетей; проектирование ГИС-приложений на базе программных продуктов MicroStation и MapInfo; печать ортофотопланов на фотоплоттере IXIA; государственный мониторинг земель; создание спутниковых систем межевания земель; делимитация границ; оформление и юридическое сопровождение землеустрои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После составления и утверждения проекта приступают к подготовке и организации полевых работ, комплектуются отряды исполнителями, проводится технический инструктаж их по вопросам методики, техники и организации полевых и камеральных работ. Особое внимание уделяется обеспечение приборами, инструментами, материалами, снаряжением бригад по всему кругу запроектированных работ. Большое значение для успешного проведения полевых работ имеет заблаговременная подготовка транспорта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 выполнении всех видов топографо-геодезических работ необходимо, во избежание простоев из-за неисправности оборудования, точно соблюдать установленные правила ухода, хранения, обращения с геодезическими приборами, обеспечивать бережную перевозку. Каждый прибор закрепляется за определенным исполнителем, который отвечает за его сохранность и состояние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 производстве полевых работ обработка результатов наблюдения, а также пополнение чертежей должны вестись без отставания от собственно полевых работ. Все записи должны вестись в журналах установленной формы и должны быть закончены и проконтролированы до перехода на новый объек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ле окончания полевых работ работники, составляющие постоянный персонал партии, возвращаются на ее базу, где передают полевые расчеты специалистам по камеральной обработке, составляются непосредственно межевые дел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 производство всех топографо-геодезических работ установлен надзор, осуществляемый Главным управлением геодезии и картографи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емлеустроительные работы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ведение землеустройства и кадастровых работ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редварительное согласование места размещения объекта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кадастровые работы в отношении земельных участков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бор документов для перевода земель из одной категории в другую;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бор документов для регистрации права на земельный участок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полнение работ по легализации прав на объекты капитального строительства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для получения градостроительного плана земельного участка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и сопровождение проведения экспертизы проектной документации и результатов инженерно-геологических изысканий на строительство объекта недвижимости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для получения разрешения на строительство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и обеспечение проведения государственного строительного надзора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для получения разрешения на ввод объекта в эксплуатацию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для получения технического паспорта БТИ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бор документов для регистрации права собственности на объект недвижимост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борудование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ИР в своей работе использует современные средства измерений: GPS-приемники Trimble 4700, Trimble 5700, Trimble R8GNSS, Leica 300 серии , Leica 500 серии, тахеометры SOKKIA, Geodimetr, Trimble, точный цифровой нивелир N 3003 Leica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Географо-экономический от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ркутская область расположена в Восточной Сибири. На ее территории своеобразно сочетаются обширные плоскогорья и горы, увенчанные снеговыми шапками, с небольшими участками низменностей, бескрайние просторы сибирской светлохвойной тайги с островами степей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льеф Иркутской области сформировался под влиянием как внутренних, так и внешних сил, проявляющиеся на нашей планете. Он довольно своеобразный. В целом рельеф г. Иркутска носит черты значительной древности, на это указывает сильное его ресселенность, наличие разработанных речных долин, пологость склонов в междуречье, слабое проявление данной эрози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лимат Иркутской области резко континентальный. Область открыта холодным северо-западным ветром. Над территорией господствует высокое атмосферное давление, поэтому зимой выпадает мало осадков и стоит ясная, морозная, безветренная погода. Оттепели зимой бывают весьма резко. Воздух холодный, но довольный сухой. Лето короткое, но достаточно влажное и теплое. Средние температуры января колеблются от -21,4˚ на юге до -30,0˚. На севере области почти одинаковы: 18,0˚-19,0˚. Летом бывает и свыше и 30˚ тепл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садков в Иркутской области в течении года выпадает 350-380 мм. Площадь Иркутской области составляет 768 тыс.км². По воздушно-прямой линии протяженность области с севера на юг свыше 1300 км и с запада на восток до 120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Область расположена между 51-64˚ с.ш. и 97-119˚в.д., в седьмом часовом поясе. Основная часть территории области находится в Прибайкалье, в бассейне верхней половины р.Ангары и верхнего течения р.Лены. В состав Иркутской области входит часть площади озера Байкал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раничит она с Бурятией АССР, Читинской областью, Якутской АССР, Красноярским краем и Тувинской автономной областью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дра области богаты минеральным сырьем: каменным и бурым углем, Железной рудой, слюдой, солью, нефтью, газом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ки Ангара, Лена, Нижняя Тунгуска являются крупным гидроэнергетическим источником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ркутская область один из крупнейших экономических и культурных центров Сибири. В Иркутске более 70 Промышленных предприятий. На р.Ангаре в пределах г.Иркутска построена Иркутская ГЭС, а также действуют такие предприятия как «Иркутсккабель», «ИркАЗ», «Иркутский алюминиевый завод», АООТ «Иркутский станкостроительный завод», «ЖБИ», АООТ «Иркутсккожа», АО «Иркутскэнерго»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Style w:val="FontStyle487"/>
          <w:b/>
          <w:color w:val="0F243E"/>
          <w:sz w:val="28"/>
          <w:szCs w:val="28"/>
        </w:rPr>
        <w:t>Климатические характеристики по нормативным документам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 xml:space="preserve">Климатический район для строительства I, подрайон </w:t>
      </w:r>
      <w:r>
        <w:rPr>
          <w:rStyle w:val="FontStyle500"/>
          <w:color w:val="0F243E"/>
          <w:sz w:val="28"/>
          <w:szCs w:val="28"/>
          <w:lang w:val="en-US"/>
        </w:rPr>
        <w:t>IB</w:t>
      </w:r>
      <w:r>
        <w:rPr>
          <w:rStyle w:val="FontStyle500"/>
          <w:color w:val="0F243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rStyle w:val="FontStyle500"/>
          <w:color w:val="0F243E"/>
          <w:sz w:val="28"/>
          <w:szCs w:val="28"/>
        </w:rPr>
        <w:t xml:space="preserve">Климатические параметры по ветру и гололеду приведены по фоновым картам районирования территории РФ по ветровому давлению и по толщине стенки гололеда. Ветровой район </w:t>
      </w:r>
      <w:r>
        <w:rPr>
          <w:rStyle w:val="FontStyle500"/>
          <w:color w:val="0F243E"/>
          <w:sz w:val="28"/>
          <w:szCs w:val="28"/>
          <w:lang w:val="en-US"/>
        </w:rPr>
        <w:t>II</w:t>
      </w:r>
      <w:r>
        <w:rPr>
          <w:rStyle w:val="FontStyle500"/>
          <w:color w:val="0F243E"/>
          <w:sz w:val="28"/>
          <w:szCs w:val="28"/>
        </w:rPr>
        <w:t>. Нормативная скорость ветра (</w:t>
      </w:r>
      <w:r>
        <w:rPr>
          <w:rStyle w:val="FontStyle500"/>
          <w:color w:val="0F243E"/>
          <w:sz w:val="28"/>
          <w:szCs w:val="28"/>
          <w:lang w:val="en-US"/>
        </w:rPr>
        <w:t>V</w:t>
      </w:r>
      <w:r>
        <w:rPr>
          <w:rStyle w:val="FontStyle500"/>
          <w:color w:val="0F243E"/>
          <w:sz w:val="28"/>
          <w:szCs w:val="28"/>
          <w:vertAlign w:val="subscript"/>
        </w:rPr>
        <w:t>0</w:t>
      </w:r>
      <w:r>
        <w:rPr>
          <w:rStyle w:val="FontStyle500"/>
          <w:color w:val="0F243E"/>
          <w:sz w:val="28"/>
          <w:szCs w:val="28"/>
        </w:rPr>
        <w:t>) повторяемостью 1 раз в 25 лет на уровне 10 м от поверхности земли 29 м/с. Район по гололеду II. Нормативная толщина стенки эквивалентного гололеда (</w:t>
      </w:r>
      <w:r>
        <w:rPr>
          <w:rStyle w:val="FontStyle500"/>
          <w:color w:val="0F243E"/>
          <w:sz w:val="28"/>
          <w:szCs w:val="28"/>
          <w:lang w:val="en-US"/>
        </w:rPr>
        <w:t>b</w:t>
      </w:r>
      <w:r>
        <w:rPr>
          <w:rStyle w:val="FontStyle500"/>
          <w:color w:val="0F243E"/>
          <w:sz w:val="28"/>
          <w:szCs w:val="28"/>
          <w:vertAlign w:val="subscript"/>
        </w:rPr>
        <w:t>э</w:t>
      </w:r>
      <w:r>
        <w:rPr>
          <w:rStyle w:val="FontStyle500"/>
          <w:color w:val="0F243E"/>
          <w:sz w:val="28"/>
          <w:szCs w:val="28"/>
        </w:rPr>
        <w:t>) повторяемостью 1 раз в 25 лет на уровне 10 м от поверхности земли составляет 15 мм. Температура воздуха при гололеде минус 10 °С.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 xml:space="preserve">Согласно требованиям главы 2.5 ПУЭ-7 при отсутствии региональных карт и данных наблюдений метеостанций скорость ветра при гололеде принимается равной 0,5 </w:t>
      </w:r>
      <w:r>
        <w:rPr>
          <w:rStyle w:val="FontStyle500"/>
          <w:color w:val="0F243E"/>
          <w:sz w:val="28"/>
          <w:szCs w:val="28"/>
          <w:lang w:val="en-US"/>
        </w:rPr>
        <w:t>V</w:t>
      </w:r>
      <w:r>
        <w:rPr>
          <w:rStyle w:val="FontStyle500"/>
          <w:color w:val="0F243E"/>
          <w:sz w:val="28"/>
          <w:szCs w:val="28"/>
          <w:vertAlign w:val="subscript"/>
        </w:rPr>
        <w:t>0</w:t>
      </w:r>
      <w:r>
        <w:rPr>
          <w:rStyle w:val="FontStyle500"/>
          <w:color w:val="0F243E"/>
          <w:sz w:val="28"/>
          <w:szCs w:val="28"/>
        </w:rPr>
        <w:t xml:space="preserve"> но не менее 16 м/с; условная толщина стенки гололеда (</w:t>
      </w:r>
      <w:r>
        <w:rPr>
          <w:rStyle w:val="FontStyle500"/>
          <w:color w:val="0F243E"/>
          <w:sz w:val="28"/>
          <w:szCs w:val="28"/>
          <w:lang w:val="en-US"/>
        </w:rPr>
        <w:t>b</w:t>
      </w:r>
      <w:r>
        <w:rPr>
          <w:rStyle w:val="FontStyle500"/>
          <w:color w:val="0F243E"/>
          <w:sz w:val="28"/>
          <w:szCs w:val="28"/>
          <w:vertAlign w:val="subscript"/>
        </w:rPr>
        <w:t>у</w:t>
      </w:r>
      <w:r>
        <w:rPr>
          <w:rStyle w:val="FontStyle500"/>
          <w:color w:val="0F243E"/>
          <w:sz w:val="28"/>
          <w:szCs w:val="28"/>
        </w:rPr>
        <w:t>) равной нормативной толщине стенки эквивалентного гололеда (</w:t>
      </w:r>
      <w:r>
        <w:rPr>
          <w:rStyle w:val="FontStyle500"/>
          <w:color w:val="0F243E"/>
          <w:sz w:val="28"/>
          <w:szCs w:val="28"/>
          <w:lang w:val="en-US"/>
        </w:rPr>
        <w:t>b</w:t>
      </w:r>
      <w:r>
        <w:rPr>
          <w:rStyle w:val="FontStyle500"/>
          <w:color w:val="0F243E"/>
          <w:sz w:val="28"/>
          <w:szCs w:val="28"/>
          <w:vertAlign w:val="subscript"/>
        </w:rPr>
        <w:t>э</w:t>
      </w:r>
      <w:r>
        <w:rPr>
          <w:rStyle w:val="FontStyle500"/>
          <w:color w:val="0F243E"/>
          <w:sz w:val="28"/>
          <w:szCs w:val="28"/>
        </w:rPr>
        <w:t>).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Температура воздуха наиболее холодной пятидневки обеспеченностью 0.92 равна минус 46 °С, наиболее холодных суток обеспеченностью 0.92 - минус 49 °С.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Снеговой район, согласно районированию территории Российской Федерации по расчетному значению веса снегового покрова земли, IV. Расчетное значение веса снегового покрова 240 кгс/м. Среднегодовая продолжительность гроз 20-40 часов, пляска проводов умеренная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Степень загрязнения (СЗ) с учетом розы ветров 1 -я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Style w:val="FontStyle487"/>
          <w:b/>
          <w:color w:val="0F243E"/>
          <w:sz w:val="28"/>
          <w:szCs w:val="28"/>
        </w:rPr>
        <w:t>Климатические характеристики, рекомендуемые для проектирования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Преобладающее направление ветра западное и юго-западное. Климатические параметры по ветру и гололеду приведены в таблице 1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500"/>
          <w:color w:val="0F243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0"/>
        <w:gridCol w:w="1915"/>
      </w:tblGrid>
      <w:tr>
        <w:trPr/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>Климатические услов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Углы ВЛ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500"/>
                <w:color w:val="0F243E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Уг.</w:t>
            </w:r>
            <w:r>
              <w:rPr>
                <w:rStyle w:val="FontStyle500"/>
                <w:color w:val="0F243E"/>
                <w:spacing w:val="60"/>
              </w:rPr>
              <w:t>13-</w:t>
            </w:r>
            <w:r>
              <w:rPr>
                <w:rStyle w:val="FontStyle500"/>
                <w:color w:val="0F243E"/>
              </w:rPr>
              <w:t>-ПС Ангара</w:t>
            </w:r>
          </w:p>
        </w:tc>
      </w:tr>
      <w:tr>
        <w:trPr/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>Район по ветру и нормативная максимальная</w:t>
            </w:r>
          </w:p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>скорость ветра, с повторяемостью 1 раз в 25 лет, м/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II 29</w:t>
            </w:r>
          </w:p>
        </w:tc>
      </w:tr>
      <w:tr>
        <w:trPr/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>Район по гололеду и нормативная максимальная толщина стенки гололеда, с повторяемостью 1 раз в 25 лет, мм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II 15</w:t>
            </w:r>
          </w:p>
        </w:tc>
      </w:tr>
      <w:tr>
        <w:trPr/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 xml:space="preserve">Максимальная скорость ветра при гололеде с повторяемостью 1 раз в 25 лет, </w:t>
            </w:r>
            <w:r>
              <w:rPr>
                <w:rStyle w:val="FontStyle500"/>
                <w:color w:val="0F243E"/>
                <w:lang w:val="en-US"/>
              </w:rPr>
              <w:t>V</w:t>
            </w:r>
            <w:r>
              <w:rPr>
                <w:rStyle w:val="FontStyle500"/>
                <w:color w:val="0F243E"/>
                <w:vertAlign w:val="subscript"/>
                <w:lang w:val="en-US"/>
              </w:rPr>
              <w:t>r</w:t>
            </w:r>
            <w:r>
              <w:rPr>
                <w:rStyle w:val="FontStyle500"/>
                <w:color w:val="0F243E"/>
              </w:rPr>
              <w:t>, м/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16</w:t>
            </w:r>
          </w:p>
        </w:tc>
      </w:tr>
      <w:tr>
        <w:trPr/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left"/>
              <w:rPr/>
            </w:pPr>
            <w:r>
              <w:rPr>
                <w:rStyle w:val="FontStyle500"/>
                <w:color w:val="0F243E"/>
              </w:rPr>
              <w:t xml:space="preserve">Условная толщина стенки гололеда для определения ветровой нагрузки при гололеде, </w:t>
            </w:r>
            <w:r>
              <w:rPr>
                <w:rStyle w:val="FontStyle500"/>
                <w:color w:val="0F243E"/>
                <w:lang w:val="en-US"/>
              </w:rPr>
              <w:t>b</w:t>
            </w:r>
            <w:r>
              <w:rPr>
                <w:rStyle w:val="FontStyle500"/>
                <w:color w:val="0F243E"/>
                <w:vertAlign w:val="subscript"/>
              </w:rPr>
              <w:t>у</w:t>
            </w:r>
            <w:r>
              <w:rPr>
                <w:rStyle w:val="FontStyle500"/>
                <w:color w:val="0F243E"/>
              </w:rPr>
              <w:t>, мм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500"/>
                <w:color w:val="0F243E"/>
              </w:rPr>
              <w:t>15</w:t>
            </w:r>
          </w:p>
        </w:tc>
      </w:tr>
    </w:tbl>
    <w:p>
      <w:pPr>
        <w:pStyle w:val="Style151"/>
        <w:widowControl/>
        <w:spacing w:lineRule="auto" w:line="360"/>
        <w:ind w:firstLine="709"/>
        <w:jc w:val="both"/>
        <w:rPr>
          <w:rStyle w:val="FontStyle500"/>
          <w:color w:val="0F243E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Температура воздуха: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  <w:lang w:val="en-US"/>
        </w:rPr>
        <w:t>c</w:t>
      </w:r>
      <w:r>
        <w:rPr>
          <w:rStyle w:val="FontStyle500"/>
          <w:color w:val="0F243E"/>
          <w:sz w:val="28"/>
          <w:szCs w:val="28"/>
        </w:rPr>
        <w:t>реднегодовая минус 5°С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абсолютная максимальнаяплюс 35 °С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абсолютная минимальнаяминус 55 °С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наиболее холодных суток обеспеченностью 0.92минус 49 °С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наиболее холодной пятидневки обеспеченностью 0.92минус 46 °С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при гололедеминус 10 °С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00"/>
          <w:color w:val="0F243E"/>
          <w:sz w:val="28"/>
          <w:szCs w:val="28"/>
        </w:rPr>
        <w:t>средняя из ежегодных абсолютных минимумовминус 47 °С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Среднегодовое количество осадков 377 - 457 мм. Средняя из наибольших декадных высот снежного покрова за зиму на открытых участках 35 см. Плотность снежного покрова в поле 0,22 г/см, в лесу 0,20 г/см. Расчетное значение веса снегового покрова 240 кгс/м.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Среднегодовая продолжительность гроз 20 - 40 часов. Пляска проводов умеренная.</w:t>
      </w:r>
    </w:p>
    <w:p>
      <w:pPr>
        <w:pStyle w:val="Style61"/>
        <w:widowControl/>
        <w:spacing w:lineRule="auto" w:line="360"/>
        <w:rPr/>
      </w:pPr>
      <w:r>
        <w:rPr>
          <w:rStyle w:val="FontStyle500"/>
          <w:color w:val="0F243E"/>
          <w:sz w:val="28"/>
          <w:szCs w:val="28"/>
        </w:rPr>
        <w:t>Степень загрязнения 1-я.</w:t>
      </w:r>
    </w:p>
    <w:p>
      <w:pPr>
        <w:pStyle w:val="Normal"/>
        <w:spacing w:lineRule="auto" w:line="360"/>
        <w:ind w:firstLine="709"/>
        <w:jc w:val="both"/>
        <w:rPr>
          <w:rStyle w:val="FontStyle500"/>
          <w:color w:val="0F243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Технико-экономические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технико-экономических показателей на производство тахеометрической съем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Заданием предусматривается тахеометрическая съемка с сечением рельефа 0,5м и дешифрирование контура на фотоплане в масштабе 1:1000, 2 категории трудности на площади 20км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состав работ входят: рекогнасциовка участка съемки, проложение тахеометрического съемочного хода, определения склонения магнитной стрелки, рисовка рельефа и ситуации, съемка рельефа, обработка полевых журналов, прорубка визирок на пикеты, составление в карандаше плана тахеометрической съем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затрат времени на производство съемки определяемых показателей.</w:t>
      </w:r>
    </w:p>
    <w:p>
      <w:pPr>
        <w:pStyle w:val="Normal"/>
        <w:spacing w:lineRule="auto" w:line="360"/>
        <w:ind w:left="709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вр(бр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50*4,76=238(бр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количества месяцев необходимых для производства тахеометрической съемк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Зпр(бр/дн)/м(мес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238/25,4=9,4(мес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количества бригад необходимые для выполнения режима рабо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>бр=Звр(мес)/</w:t>
      </w:r>
      <w:r>
        <w:rPr>
          <w:i/>
          <w:color w:val="0F243E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>бр=9,4/5,5=2(бр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затрат труда на производство тахеометрической съемки м 1:1000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 xml:space="preserve">Зтр= 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зат.вр (чел/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тр= 50*24,99=1247 (чел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пределяем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Зтр(чел/дн)/</w:t>
      </w: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>(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1249/238=4(чел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став брига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чальник отря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нженер геодезист -1,19(чел/дн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хник топограф 2 категории-4,76(чел/дн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бочий 3 разряда(замерщик)-4,76(чел/дн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бочий 2 разряда(замерщик)-14,26(чел/дн)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того: 24,99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технико-геодезических показателей на производство теодолитных хо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 xml:space="preserve">Заданием предусматривается выполнить теодолитные ходы точности 1:2000 в объеме 10 км. Работы выполняются на месте слабо пересеченной формами рельефа; зелесенная до 30% с наличием расчищенных просек. В состав работ входит: рекогнасциовка местности и выбор направления хода, вешение профиля, заготовка кольев, закрепление точек хода с наружным их оформлением, измерение линий, ведение журналов наблюдений, переходы и переезды на участке работ. 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затрат времени на производство теодолитных ходов.</w:t>
      </w:r>
    </w:p>
    <w:p>
      <w:pPr>
        <w:pStyle w:val="Style18"/>
        <w:spacing w:lineRule="auto" w:line="360"/>
        <w:ind w:left="0"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вр=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вр(бр/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вр=50*0,24=12(бр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Расчет количества месяцев необходимых для производства теодолитных ходо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Зпр(бр/дн)/м(м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вр=12/25,4=0,5(мес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количества бригад необходимые для выполнения режима рабо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 xml:space="preserve"> бр=Звр(мес)/</w:t>
      </w:r>
      <w:r>
        <w:rPr>
          <w:i/>
          <w:color w:val="0F243E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 xml:space="preserve"> бр=0,5/5,5=1(бр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затрат труда на производство теодолитных 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 xml:space="preserve">Зтр= 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зат.вр (чел/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тр= 50*1,73=87 (чел/дн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пределяем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Зтр(чел/дн)/</w:t>
      </w: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>(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87/12=7(чел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став брига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чальник отряд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Инженер геодезист -0,06(чел/дн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Техник топограф 2 категории-0,24 (чел/дн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Рабочий 3 разряда(замерщик)-0,48(чел/дн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Рабочий 2 разряда(замерщик)-0,95(чел/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Итого: 1,73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асчет технико-геодезических показателей на производство нивелирования </w:t>
      </w:r>
      <w:r>
        <w:rPr>
          <w:color w:val="0F243E"/>
          <w:sz w:val="28"/>
          <w:szCs w:val="28"/>
          <w:lang w:val="en-US"/>
        </w:rPr>
        <w:t>IV</w:t>
      </w:r>
      <w:r>
        <w:rPr>
          <w:color w:val="0F243E"/>
          <w:sz w:val="28"/>
          <w:szCs w:val="28"/>
        </w:rPr>
        <w:t xml:space="preserve"> клас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 xml:space="preserve">Заданием предусматривается выполнить нивелирование </w:t>
      </w:r>
      <w:r>
        <w:rPr>
          <w:color w:val="0F243E"/>
          <w:sz w:val="28"/>
          <w:szCs w:val="28"/>
          <w:lang w:val="en-US"/>
        </w:rPr>
        <w:t>IV</w:t>
      </w:r>
      <w:r>
        <w:rPr>
          <w:color w:val="0F243E"/>
          <w:sz w:val="28"/>
          <w:szCs w:val="28"/>
        </w:rPr>
        <w:t xml:space="preserve"> класса в масштабе 1:5000, сечение рельефа 1,0м в 1 категории трудности. Площадь съемки50км². В состав работ входит: проверка нивелира и реек, отыскание вскрытия и закрытия реперов, нивелирование, ведение журналов наблюдений с контрольными вычислениями, оформление временных реперов на местных предметах, опознавание местоположения реперов на картах и составление их описания, составление ведомости превышений, списка занивелированных знаков и схемы ходов, переходы и переезды на участке рабо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асчет затрат времени на производство нивелирования </w:t>
      </w:r>
      <w:r>
        <w:rPr>
          <w:color w:val="0F243E"/>
          <w:sz w:val="28"/>
          <w:szCs w:val="28"/>
          <w:lang w:val="en-US"/>
        </w:rPr>
        <w:t>IV</w:t>
      </w:r>
      <w:r>
        <w:rPr>
          <w:color w:val="0F243E"/>
          <w:sz w:val="28"/>
          <w:szCs w:val="28"/>
        </w:rPr>
        <w:t xml:space="preserve"> класса.</w:t>
      </w:r>
    </w:p>
    <w:p>
      <w:pPr>
        <w:pStyle w:val="Style18"/>
        <w:spacing w:lineRule="auto" w:line="360"/>
        <w:ind w:left="0"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вр=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вр(бр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50*0,18=9(бр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 xml:space="preserve">Расчет количества месяцев необходимых для производства нивелирования </w:t>
      </w:r>
      <w:r>
        <w:rPr>
          <w:color w:val="0F243E"/>
          <w:sz w:val="28"/>
          <w:szCs w:val="28"/>
          <w:lang w:val="en-US"/>
        </w:rPr>
        <w:t>IV</w:t>
      </w:r>
      <w:r>
        <w:rPr>
          <w:color w:val="0F243E"/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Звр=Зпр(бр/дн)/м(м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вр=12/25,4=0,4(мес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количества бригад необходимые для выполнения режима рабо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 xml:space="preserve"> бр=Звр(мес)/</w:t>
      </w:r>
      <w:r>
        <w:rPr>
          <w:i/>
          <w:color w:val="0F243E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 xml:space="preserve"> бр=0,4/5,5=1(бр)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асчет затрат труда на производство нивелирования </w:t>
      </w:r>
      <w:r>
        <w:rPr>
          <w:color w:val="0F243E"/>
          <w:sz w:val="28"/>
          <w:szCs w:val="28"/>
          <w:lang w:val="en-US"/>
        </w:rPr>
        <w:t>IV</w:t>
      </w:r>
      <w:r>
        <w:rPr>
          <w:color w:val="0F243E"/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 xml:space="preserve">Зтр= </w:t>
      </w:r>
      <w:r>
        <w:rPr>
          <w:i/>
          <w:color w:val="0F243E"/>
          <w:sz w:val="28"/>
          <w:szCs w:val="28"/>
          <w:lang w:val="en-US"/>
        </w:rPr>
        <w:t>V</w:t>
      </w:r>
      <w:r>
        <w:rPr>
          <w:i/>
          <w:color w:val="0F243E"/>
          <w:sz w:val="28"/>
          <w:szCs w:val="28"/>
        </w:rPr>
        <w:t>*</w:t>
      </w:r>
      <w:r>
        <w:rPr>
          <w:i/>
          <w:color w:val="0F243E"/>
          <w:sz w:val="28"/>
          <w:szCs w:val="28"/>
          <w:lang w:val="en-US"/>
        </w:rPr>
        <w:t>H</w:t>
      </w:r>
      <w:r>
        <w:rPr>
          <w:i/>
          <w:color w:val="0F243E"/>
          <w:sz w:val="28"/>
          <w:szCs w:val="28"/>
        </w:rPr>
        <w:t>зат.вр (чел/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</w:rPr>
        <w:t>Зтр= 50*1,14=57 (чел/д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пределяем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Зтр(чел/дн)/</w:t>
      </w:r>
      <w:r>
        <w:rPr>
          <w:i/>
          <w:color w:val="0F243E"/>
          <w:sz w:val="28"/>
          <w:szCs w:val="28"/>
          <w:lang w:val="en-US"/>
        </w:rPr>
        <w:t>n</w:t>
      </w:r>
      <w:r>
        <w:rPr>
          <w:i/>
          <w:color w:val="0F243E"/>
          <w:sz w:val="28"/>
          <w:szCs w:val="28"/>
        </w:rPr>
        <w:t>(д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F243E"/>
          <w:sz w:val="28"/>
          <w:szCs w:val="28"/>
          <w:lang w:val="en-US"/>
        </w:rPr>
        <w:t>r</w:t>
      </w:r>
      <w:r>
        <w:rPr>
          <w:i/>
          <w:color w:val="0F243E"/>
          <w:sz w:val="28"/>
          <w:szCs w:val="28"/>
        </w:rPr>
        <w:t>=57/9=6(чел)</w:t>
      </w:r>
    </w:p>
    <w:p>
      <w:pPr>
        <w:pStyle w:val="Normal"/>
        <w:spacing w:lineRule="auto" w:line="360"/>
        <w:ind w:left="709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став брига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чальник отряд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Инженер геодезист -0,04(чел/дн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Техник топограф 2 категории-0,18 (чел/дн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Рабочий 3 разряда(замерщик)-0,18(чел/дн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F243E"/>
          <w:sz w:val="28"/>
          <w:szCs w:val="28"/>
        </w:rPr>
        <w:t>Рабочий 2 разряда(замерщик)-0,74(чел/дн)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того: 0,74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рганизация работ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оплаты труда при производстве полевых видов работ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 производстве буровых работ будет организована сдельно – премиальная оплата труда за время выполнения работ и будут приведены доплаты к основному заработку за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Экономию материальных ресурсов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выполнение дополнительного объема работ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работу по совмещению професс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- За данные рационализационные предложения, принятие и внедрение которых дает экономию материальных ресурсо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платы будут производиться при получении партией прибыли по итогам года, квартала. Снижение будет производиться за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допущение аварийных ситуаций, которые несут за собой простой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производственные недоработки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поломку оборудования, механизмов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невыполнение распоряжений руководителя работ,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нарушение трудовой и технологической дисциплины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всех других участках вспомогательного производства будет организована повременно – премиальная оплата труда , то есть прямой заработок будет определяться за отработанное время в часах по обслуживанию участка, и будет производиться доплата до 40 % за выполнение, перевыполнение технико – экономических показателей , которые будут запланированы в начале месяца и по которым будет производится оценка работы участка, службы обеспечения основных бригад производственными услугами. Оплата рабочих и ИТР занятых на буровых работах будет производиться по должностным окладам, согласно штатного расписания. Учитывая навыки труда и деловые качества будут применять КТУ, который определяется из бальности применяемых показателей, повышаться КТУ будет так же за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За дополнительный объем работ при вышедшем вторым работником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За методические разработки представленные по совершенствованию производства и повышение эффективности производства;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За выполнение государственных обязанностей и дополнительных распоряжений руководителя предприятия.</w:t>
      </w:r>
    </w:p>
    <w:p>
      <w:pPr>
        <w:pStyle w:val="Normal"/>
        <w:spacing w:lineRule="auto" w:line="360"/>
        <w:ind w:firstLine="709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служб подсобно – вспомогательного производства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обслуживания и ремонта оборудования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хническое обслуживание оборудования и текущий ремонт будут производиться непосредственно в полевых условиях, так же, при необходимости, в ремонтно – механических мастерских, расположенных на базе геологоразведочного предприятия, расположенной в г. Краснояр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Содержание дежурных слесарей или иного персонала, для наблюдения за оборудованием, экономически не оправдано, поэтому обслуживание и ремонт техники и оборудования будет поручено полевым работникам, непосредственно выполняющим изыскательские работы, для правильной эксплуатации и безаварийной работы оборудования необходимо чтобы персонал, занятый на механизированных работах, имел достаточную высокую квалификацию, хорошо знал конструкцию, принципы действия, правила эксплуатации обслуживаемого оборудования, умел предупредить поломки и самостоятельно ликвидировать возникшие неполадк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Рабочие, допущенные к обслуживанию оборудования и уходу за ним, должны пройти техническое обучение и иметь соответствующие удостоверения, для обеспечения же правильной эксплуатации оно закрепляется за определенной бригадой под ответственность мастера и бригадира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е оборудование подлежит периодическим, плановым профилактическим осмотрам и ремонтам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хническое обслуживание: производится в определенные сроки в обязательном порядке независимо от технического состояния оборудования и слагается из ежемесячных уходов и технических осмотров. При их проведений проверяют состояние отдельных узлов и деталей, выявляют дефекты, подлежащие устранению при очередном ремонте, составляют список запасных частей, необходимых для ремонт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монты оборудования в зависимости от их назначения и объема выполняемых работ разделяются на малые, средние и капитальные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алый ремонт: производится с целью устранения отдельных неполадок, выявленных при плановом осмотре, его выполняют рабочие, обслуживающие данн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Средний ремонт: производится с целью восстановления частично утраченной работоспособности машины и поддержания её в рабочем состоянии до капитального ремонт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питальный ремонт: выполняется с целью восстановления первоначальных параметров (точности, мощности, производительности) оборудования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редний и капитальный ремонты производятся в ремонтно – механических мастерских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энергетического хозяйства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ля обеспечения полевой партий электроэнергией, необходимой для поддержания комфортных условий проживания на базе временного проживания партии (непосредственно для производства полевых работ электроэнергия не требуется) проектом предусмотрена малая дизельная электростанция, с возможностью использования как электросварочного агрегата, для выполнения малых ремонтных рабо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бслуживание электростанции не требуется специальной подготовки и будет производится ответственным рабочим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ация транспортного хозяйства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анспорт геологоразведочной партий должен обеспечивать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Перевозку различных грузов от баз снабжения и складов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Перевозку рабочих и ИТР, а так же оборудования, инструмента, материалов и др. грузов от базы и складов партии до объекта работ (буровых скважин, горных выработок и др.) и обратно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Возможность проживания ИТР и рабочих, (укрытые, утепленные кабины, спальные места, газобаллонное оборудования для приготовления пищи, устройства обогрева, иметь в наличии умывальники)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распоряжении полевой партий ООО Сибстройизыскания+ имеется в наличии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Грузовой автомобиль повышенной проходимости АМ – 375 «Урал», оборудованный для проживания бригады из 4-х человек, с прицепом на 10 т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Грузовой автомобиль повышенной проходимости ГАЗ – 66, оборудованный для проживания бригады из 4–х человек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Автомобиль УАЗ-3741 , многоцелевой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Гусеничное транспортное средство ГАЗ – 71, предназначенное для перевозки персонала, непосредственно к объекту работ , так же оборудованное для проживания 4 человек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Трактор – трилевочник ТТ-4, с установленной на него буровой установкой УРБ-2А2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ставка оборудования и персонала к объекту работ из г. Красноярска будет осуществляться грузопассажирским автотранспортом, доставка ГАЗ-71 так же автотранспортом на прицепе, доставка ТТ-4 – железнодорожным транспортом до станции Караб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 xml:space="preserve">Доставка персонала и оборудования непосредственно к объекту работ будет осуществляться при помощи вездехода ГАЗ – 71 и трилевочника ТТ-4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живание рабочих и ИТР занятых на производстве планируется в специально оборудованном автомобильном транспорте, доставка малогабаритных грузов и продуктов питания будет производится на автомобиле УАЗ-3741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вершенствование работы партии с применением НТП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ТП (Научно – технический прогресс) это планомерное и всестороннее применение постоянно совершенствуемых, высокопроизводительных орудий производства и технологических процессов, новых, прогрессивных материалов и источников энергии в сочетаний с передовыми методами организации труда и производства. В настоящее время развитие научно-технического прогресса происходит в условиях научно-технической революции, которая охватила все промышленно развитые страны мира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 учетом НТП в партии будут проведены следующие преобразования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участке будет применяться компьютерная техник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ждому работнику будет обеспечен выход в Интернет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партии будет использоваться спутниковый телефон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 работе будет использовано новейшее экономичное оборудование. </w:t>
      </w:r>
    </w:p>
    <w:p>
      <w:pPr>
        <w:pStyle w:val="Style18"/>
        <w:spacing w:lineRule="auto" w:line="360"/>
        <w:ind w:left="0" w:firstLine="709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Сметно-финансовые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технико – экономических показателей для топогеодезических работ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словия производства работ: Местность пересеченная, сплошь покрытая лесом, кустарником, местами заболоченная, болота закрытые, кочковатые, вязкие, мар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 xml:space="preserve">Затраты времени на производство топогеодезических работ: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04"/>
        <w:gridCol w:w="1177"/>
        <w:gridCol w:w="992"/>
        <w:gridCol w:w="659"/>
        <w:gridCol w:w="683"/>
        <w:gridCol w:w="14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№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Виды топогеодез. работ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Ед. изм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Объем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F243E"/>
                <w:sz w:val="20"/>
                <w:szCs w:val="20"/>
              </w:rPr>
              <w:t>Н</w:t>
            </w:r>
            <w:r>
              <w:rPr>
                <w:b/>
                <w:color w:val="0F243E"/>
                <w:sz w:val="20"/>
                <w:szCs w:val="20"/>
                <w:vertAlign w:val="subscript"/>
              </w:rPr>
              <w:t>вр</w:t>
            </w:r>
            <w:r>
              <w:rPr>
                <w:b/>
                <w:color w:val="0F243E"/>
                <w:sz w:val="20"/>
                <w:szCs w:val="20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F243E"/>
                <w:sz w:val="20"/>
                <w:szCs w:val="20"/>
              </w:rPr>
              <w:t>З</w:t>
            </w:r>
            <w:r>
              <w:rPr>
                <w:b/>
                <w:color w:val="0F243E"/>
                <w:sz w:val="20"/>
                <w:szCs w:val="20"/>
                <w:vertAlign w:val="subscript"/>
              </w:rPr>
              <w:t>вр</w:t>
            </w:r>
            <w:r>
              <w:rPr>
                <w:b/>
                <w:color w:val="0F243E"/>
                <w:sz w:val="20"/>
                <w:szCs w:val="20"/>
              </w:rPr>
              <w:t>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F243E"/>
                <w:sz w:val="20"/>
                <w:szCs w:val="20"/>
              </w:rPr>
              <w:t>З</w:t>
            </w:r>
            <w:r>
              <w:rPr>
                <w:b/>
                <w:color w:val="0F243E"/>
                <w:sz w:val="20"/>
                <w:szCs w:val="20"/>
                <w:vertAlign w:val="subscript"/>
              </w:rPr>
              <w:t xml:space="preserve">вр </w:t>
            </w:r>
            <w:r>
              <w:rPr>
                <w:b/>
                <w:color w:val="0F243E"/>
                <w:sz w:val="20"/>
                <w:szCs w:val="20"/>
              </w:rPr>
              <w:t>бр. мес.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рокладка тахеометрического хода точностью 1:1000 с разбивкой пикетажа через каждые 50м. ССН-9, т. 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.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Вычисление т. ходов ССН-9, т.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39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.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Рубка визирок шириной 1.0 м. породы леса твердые и средней твердости</w:t>
            </w:r>
          </w:p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ССН-9 , т. 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4.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F243E"/>
                <w:sz w:val="20"/>
                <w:szCs w:val="20"/>
              </w:rPr>
              <w:t>Разбивка профиля мерным шнуром вместе с вешением, при расстоянии между пикетами 50 м ССН-9, т. 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4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Итого: 127 бр. см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траты труда на производство топогеодезических работ: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0"/>
        <w:gridCol w:w="1081"/>
        <w:gridCol w:w="992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№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Виды топогеодез. работ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Ед. изм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Объ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F243E"/>
                <w:sz w:val="20"/>
                <w:szCs w:val="20"/>
              </w:rPr>
              <w:t>Н</w:t>
            </w:r>
            <w:r>
              <w:rPr>
                <w:b/>
                <w:color w:val="0F243E"/>
                <w:sz w:val="20"/>
                <w:szCs w:val="20"/>
                <w:vertAlign w:val="subscript"/>
              </w:rPr>
              <w:t xml:space="preserve">вр </w:t>
            </w:r>
            <w:r>
              <w:rPr>
                <w:b/>
                <w:color w:val="0F243E"/>
                <w:sz w:val="20"/>
                <w:szCs w:val="20"/>
              </w:rPr>
              <w:t>чел. дн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F243E"/>
                <w:sz w:val="20"/>
                <w:szCs w:val="20"/>
              </w:rPr>
              <w:t>З</w:t>
            </w:r>
            <w:r>
              <w:rPr>
                <w:b/>
                <w:color w:val="0F243E"/>
                <w:sz w:val="20"/>
                <w:szCs w:val="20"/>
                <w:vertAlign w:val="subscript"/>
              </w:rPr>
              <w:t xml:space="preserve">вр </w:t>
            </w:r>
            <w:r>
              <w:rPr>
                <w:b/>
                <w:color w:val="0F243E"/>
                <w:sz w:val="20"/>
                <w:szCs w:val="20"/>
              </w:rPr>
              <w:t>чел.дн.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рокладка тахеометрического хода точностью 1:1000 с разбивкой пикетажа через каждые 50м. ССН-9, т. 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2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47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Вычисление т. ходов ССН-9, т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40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Рубка визирок шириной 1.0 м. породы леса твердые и средней твердости</w:t>
            </w:r>
          </w:p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ССН-9 , т. 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03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F243E"/>
                <w:sz w:val="20"/>
                <w:szCs w:val="20"/>
              </w:rPr>
              <w:t>Разбивка профиля мерным шнуром вместе с вешением, при расстоянии между пикетами 50 м ССН-9, т. 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.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77.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Итого:  368.4 чел. д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Расчет Т</w:t>
      </w:r>
      <w:r>
        <w:rPr>
          <w:color w:val="0F243E"/>
          <w:sz w:val="28"/>
          <w:szCs w:val="28"/>
          <w:vertAlign w:val="subscript"/>
        </w:rPr>
        <w:t>факт</w:t>
      </w:r>
      <w:r>
        <w:rPr>
          <w:color w:val="0F243E"/>
          <w:sz w:val="28"/>
          <w:szCs w:val="28"/>
        </w:rPr>
        <w:t xml:space="preserve"> (время фактическое):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должительность рабочего дня на объекте (с учетом выбранного режима работы) принимается за продолжительность светового дня – 12 часов (1.5 бр. с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Количество раб. дней : 127бр.см. / 1.5 = 84.8 д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84.8 / 25.4= 3.3 месяца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чет технико – экономических показателей на обследование территорий объекта работ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словия производства работ : Длина трассы – 60033 м. , плохие условия проходимости.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времени на маршрутное обследование территории объекта работ: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113"/>
        <w:gridCol w:w="1134"/>
        <w:gridCol w:w="1843"/>
        <w:gridCol w:w="1223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Наименование рабо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Объе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Норма по ССН (на 1 км трассы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Первичное маршрутное обследование тр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0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0.1 бр/с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.0 бр/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затрат труда на производство первичного обследования территории объекта работ: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48"/>
        <w:gridCol w:w="989"/>
        <w:gridCol w:w="1560"/>
        <w:gridCol w:w="1130"/>
        <w:gridCol w:w="127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Наименование работ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Объем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Норма затрат труда, чел/дн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F243E"/>
                <w:sz w:val="20"/>
                <w:szCs w:val="20"/>
              </w:rPr>
              <w:t>Затраты времени, бр</w:t>
            </w:r>
            <w:r>
              <w:rPr>
                <w:b/>
                <w:color w:val="0F243E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F243E"/>
                <w:sz w:val="20"/>
                <w:szCs w:val="20"/>
              </w:rPr>
              <w:t>см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Первичное маршрутное обследование территории объекта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2.31 чел/д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6.0 бр/с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13.86 чел/д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став маршрутной бригады: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Наименование должностей и професс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Состав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Начальник от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Инженер геодез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Рабочий 3 разряда(замерщ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Рабочий 2 разряда(замерщ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</w:t>
      </w:r>
      <w:r>
        <w:rPr>
          <w:color w:val="0F243E"/>
          <w:sz w:val="28"/>
          <w:szCs w:val="28"/>
          <w:vertAlign w:val="subscript"/>
        </w:rPr>
        <w:t>факт</w:t>
      </w:r>
      <w:r>
        <w:rPr>
          <w:color w:val="0F243E"/>
          <w:sz w:val="28"/>
          <w:szCs w:val="28"/>
        </w:rPr>
        <w:t>= 6.0 бр/см : 1.5 = 4 дн., 4дн. : 25.4 = 0.27 ме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Целью данного курсового проекта являлось составление технико-экономических показателей и сметно-финансовых расчетов для выполнения полного комплекса землеустроительных работ ФГУП «Госземкадастрсъемка» при разграничении государственной собственности на землю на территории СНТ «Вагонник» в Иркутском районе. Предельным минимальным и максимальным размером одного участка в садоводстве является 400м² и 2000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>Район работ по своим климатическим особенностям приравнен к районам г.Иркутска. На участке наблюдаются усложненные условия производства работ: небольшая залесённость, заболоченность отдельных участков, имеются постройки, закрывающие видимость, небольшой перепад выс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рмы времени и основных расходов были взяты из ССН и СНОР – 93 г. и с учетом инфляции проиндексированы на 2.0 (для финансовых расход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F243E"/>
          <w:sz w:val="28"/>
          <w:szCs w:val="28"/>
        </w:rPr>
        <w:t xml:space="preserve">Заказчиками данных работ являются собственники дачных земель, г. Иркутска. </w:t>
      </w:r>
    </w:p>
    <w:p>
      <w:pPr>
        <w:pStyle w:val="Normal"/>
        <w:spacing w:lineRule="auto" w:line="36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А.Н.Бахчисарайцев, Г.П.Синягин «Экономика,организация и планирование ГРР», Москва, «Недра»,198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Э.А.Азрозянц, Ф.П.Семелякин «Рабочему об экономике ГРР», Москва, «Недра»,1998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Справочники норм на ГРР, ССН-92 и СНОР-93 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П.А.Брыкин «Экономика,организация и планирование топографо-геодезического производства», Москва, «Недра»,1988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Методические указания по составлению курсовой работы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Б.А.Райзберг «Основы экономики и предпринимательства», Москва, «Новая школа»,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F243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abstractNum w:abstractNumId="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F243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F243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F243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F243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F243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F243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F243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F243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F243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F243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F243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F243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F243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500">
    <w:name w:val="Font Style500"/>
    <w:qFormat/>
    <w:rPr>
      <w:rFonts w:ascii="Times New Roman" w:hAnsi="Times New Roman" w:cs="Times New Roman"/>
      <w:sz w:val="20"/>
      <w:szCs w:val="20"/>
    </w:rPr>
  </w:style>
  <w:style w:type="character" w:styleId="FontStyle487">
    <w:name w:val="Font Style48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421"/>
      <w:ind w:firstLine="7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3"/>
    </w:pPr>
    <w:rPr/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3:00Z</dcterms:created>
  <dc:creator>user</dc:creator>
  <dc:description/>
  <cp:keywords/>
  <dc:language>en-US</dc:language>
  <cp:lastModifiedBy>SYSTEM</cp:lastModifiedBy>
  <cp:lastPrinted>2010-02-25T21:23:00Z</cp:lastPrinted>
  <dcterms:modified xsi:type="dcterms:W3CDTF">2011-09-07T15:03:00Z</dcterms:modified>
  <cp:revision>2</cp:revision>
  <dc:subject/>
  <dc:title/>
</cp:coreProperties>
</file>