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Style17"/>
        <w:numPr>
          <w:ilvl w:val="0"/>
          <w:numId w:val="1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Корпоративные системы управления</w:t>
      </w:r>
    </w:p>
    <w:p>
      <w:pPr>
        <w:pStyle w:val="Style17"/>
        <w:numPr>
          <w:ilvl w:val="0"/>
          <w:numId w:val="1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bCs/>
          <w:sz w:val="28"/>
          <w:szCs w:val="24"/>
        </w:rPr>
        <w:t>Структура корпоративной информационной системы</w:t>
      </w:r>
    </w:p>
    <w:p>
      <w:pPr>
        <w:pStyle w:val="Style17"/>
        <w:numPr>
          <w:ilvl w:val="0"/>
          <w:numId w:val="11"/>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Системное корпоративное управл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уемых источ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вед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фразируя знаменитого классика, можно сказать, что с точки зрения системного аналитика все организации весьма похожи друг на друга. В структуру каждой из них, независимо от рода деятельности, входят многочисленные подразделения, непосредственно осуществляющие тот или иной вид деятельности компании, а также дирекция, бухгалтерия, канцелярия и т.д. Подразделения компании пронизаны вертикальными и горизонтальными связями, они обмениваются между собой информацией, а также выполняют отдельные части одной "большой работы". При этом некоторые из подразделений, например, дирекция, финансовые и снабженческие службы взаимодействуют с внешними партнерами (банк, налоговая инспекция, поставщики и т.д.), а также филиалами самой ком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любая организация - это совокупность взаимодействующих элементов (подразделений), каждый из которых может иметь свою структуру. Элементы связаны между собой функционально, т.е. они выполняют отдельные виды работ в рамках единого бизнес-процесса, а также информационно, обмениваясь документами, факсами, письменными и устными распоряжениями и т.д. Кроме того, эти элементы взаимодействуют с внешними системами, причем их взаимодействие также может быть как информационным, так и функциональным. И эта ситуация справедлива практически для всех организаций, каким бы видом деятельности они не занимались - для правительственного учреждения, банка, промышленного предприятия, коммерческой фирмы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ой общий взгляд на организацию позволяет сформулировать некоторые общие принципы построения корпоративных информационных систем, т.е. информационных систем в масштабе всей организации. Обсуждаемые подходы и представление о том, какой должна быть корпоративная информационная система крупной организации, прошли тщательную экспертизу и проверку практикой в различных проектах, выполненных последние несколько л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7"/>
        <w:numPr>
          <w:ilvl w:val="0"/>
          <w:numId w:val="5"/>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орпоративные системы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тивная информационная система (КИС) — это управленческая идеология, объединяющая бизнес-стратегию предприятия (с выстроенной для ее реализации структурой) и передовые информационные технологии. Основную роль при этом играет отработанная структура управления, автоматизация исполняет второстепенную, инструментальную роль.</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общенная структура управления бизнесом включает в себя четыре основных блока: сам объект управления, блок управления, ресурсы и математическую модель (которая распадается на три, а иногда и больше разновидности — модель текущего состояния, переходного состояния и конечного состояния). Все остальное — это правила взаимодействия между ним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тивность» в терминах КИС означает соответствие системы нуждам крупной фирмы, имеющей сложную территориальную структуру.</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онная система отдельных составляющих фирму подразделений (финансовых, экономических, маркетинговых и др.) не может претендовать на корпоративность. Только полнофункциональная система может по праву быть охарактеризована как КИС.</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ая задача КИС состоит в поддержке функционирования и развития предприятия. Смыслом существования любого коммерческого предприятия, как известно, является получение прибыли. Несмотря на то, что сферы деятельности предприятий (производство, услуги) могут быть самыми различными, в общем виде задачи управления схожи. Они заключаются в организации управления поступающими на вход предприятия ресурсами для получения на выходе необходимого результат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можно сделать вывод о том, что информационная структура фирмы должна быть описана характерными законами управления, регламентирующими управляющие воздействия на систему.</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Крупному промышленному предприятию целесообразно использовать КИС, которая соответствует законам управления М</w:t>
      </w:r>
      <w:r>
        <w:rPr>
          <w:rFonts w:cs="Times New Roman" w:ascii="Times New Roman" w:hAnsi="Times New Roman"/>
          <w:sz w:val="28"/>
          <w:szCs w:val="24"/>
          <w:lang w:val="en-US"/>
        </w:rPr>
        <w:t>R</w:t>
      </w:r>
      <w:r>
        <w:rPr>
          <w:rFonts w:cs="Times New Roman" w:ascii="Times New Roman" w:hAnsi="Times New Roman"/>
          <w:sz w:val="28"/>
          <w:szCs w:val="24"/>
        </w:rPr>
        <w:t xml:space="preserve">Р </w:t>
      </w:r>
      <w:r>
        <w:rPr>
          <w:rFonts w:cs="Times New Roman" w:ascii="Times New Roman" w:hAnsi="Times New Roman"/>
          <w:sz w:val="28"/>
          <w:szCs w:val="24"/>
          <w:lang w:val="en-US"/>
        </w:rPr>
        <w:t>II</w:t>
      </w:r>
      <w:r>
        <w:rPr>
          <w:rFonts w:cs="Times New Roman" w:ascii="Times New Roman" w:hAnsi="Times New Roman"/>
          <w:sz w:val="28"/>
          <w:szCs w:val="24"/>
        </w:rPr>
        <w:t xml:space="preserve">. Такие КИС способны предоставить руководителю необходимую информацию о возможности выполнения заявок на поставку продукции. Другими КИС являются интегрированные системы управления предприятием, так называемые </w:t>
      </w:r>
      <w:r>
        <w:rPr>
          <w:rFonts w:cs="Times New Roman" w:ascii="Times New Roman" w:hAnsi="Times New Roman"/>
          <w:sz w:val="28"/>
          <w:szCs w:val="24"/>
          <w:lang w:val="en-US"/>
        </w:rPr>
        <w:t>ERP</w:t>
      </w:r>
      <w:r>
        <w:rPr>
          <w:rFonts w:cs="Times New Roman" w:ascii="Times New Roman" w:hAnsi="Times New Roman"/>
          <w:sz w:val="28"/>
          <w:szCs w:val="24"/>
        </w:rPr>
        <w:t>-сист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val="en-US"/>
        </w:rPr>
        <w:t>ERP</w:t>
      </w:r>
      <w:r>
        <w:rPr>
          <w:rFonts w:cs="Times New Roman" w:ascii="Times New Roman" w:hAnsi="Times New Roman"/>
          <w:sz w:val="28"/>
          <w:szCs w:val="24"/>
        </w:rPr>
        <w:t>-системы могут использоваться крупными предприятиями для управления потоками данных и их хранения и способствуют развитию электронного бизнеса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ование внедрения компьютерных информационных систем, по сути дела, является реформированием системы управления предприятием. Поэтому грамотно подготовленный план позволит избежать множества проблем, возникающих при внедрении системы и ее последующей эксплуатации. Изменение системы управления в первую очередь связано с применением новейших методов работы с информацией. Реформирование касается процессов управления бизнес - процессами, планирования, бюджетирования, контрол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ение КИС в определенной степени меняет роль функциональных финансовых подразделений, повышая роль ответственности их руководителей. Происходит это еще и потому, что руководители предприятия получают возможность непосредственного контроля над любыми результатами деятельности каждого подраздел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яду с изменением сущности информационных потоков происходит также снижение трудоемкости выполнения стандартных операций. Один и тот же документ проходит через различные подразделения предприятия, которые вносят в него необходимые изменения. Без применения компьютерной информационной системы каждый отдел создавал бы свои документы с самого начал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этапа выбора корпоративной ИС (КИС) наступает этап внедрения, важность которого трудно переоценить.</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йствительно, все декларируемые разработчиками корпоративного ПО выгоды и преимущества, получаемые в результате приобретения конкретной КИС, проявятся только в случае ее успешного внедрени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внедрения КИС. По своей сути, процесс внедрения КИС является достаточно затратным, поскольку это системы дорогостоящие и сам процесс внедрения занимает много времен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продолжающаяся интеграция КИС ведет к дальнейшему возрастанию спроса предприятий на высококвалифицированных специалистов, знающих одновременно несколько КИС и различные виды бизнеса (что неизбежно повышает стоимость их услуг).</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несмотря на растущую популярность использования КИС, не все так гладко и безоблачно на мировом рынке КИС. Особенно это относится к удовлетворенности заказчиков ходом и результатами внедрения КИС.</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По мнению аналитиков </w:t>
      </w:r>
      <w:r>
        <w:rPr>
          <w:rFonts w:cs="Times New Roman" w:ascii="Times New Roman" w:hAnsi="Times New Roman"/>
          <w:sz w:val="28"/>
          <w:szCs w:val="24"/>
          <w:lang w:val="en-US"/>
        </w:rPr>
        <w:t>BCG</w:t>
      </w:r>
      <w:r>
        <w:rPr>
          <w:rFonts w:cs="Times New Roman" w:ascii="Times New Roman" w:hAnsi="Times New Roman"/>
          <w:sz w:val="28"/>
          <w:szCs w:val="24"/>
        </w:rPr>
        <w:t>, КИС являются жизненно необходимыми для предприятий, однако успех внедрения зависит от того, удалось ли адаптировать их в соответствии с намеченными целями максимально близко к сути происходящего производственного процесса.</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спонденты считают КИС меньшей стоимости лучшими. Формулирование стратегии и целей являются главным фактором успешности внедрения КИС. Проекты, основанные на ясном стратегическом видении и стратегических оценках, достигли положительных результатов в 53% случаев (22% — при отсутствии такого стратегического подхода). Ключевым фактором для успеха внедрения является тщательный анализ текущей ситуации.</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ы, в которых проводился подробный анализ бизнес-возможностей (с учетом действий конкурента, лучших показателей для ведения бизнеса, а также существующей практики бизнеса), достигли положительных результатов в 56% случаев (и только в 8% случаев, когда такой анализ не проводился). Необходимо часто пересматривать опции и альтернативы.</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екты, реализованные после тщательной оценки опций и альтернатив (то есть, простого перехода на более современное ПО, проведения перестройки производственных процессов и использования промежуточных решений), достигли положительных результатов в 43% случаев (и только в 9% случаев, когда эти опции во внимание не принимал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w:t>
      </w:r>
      <w:r>
        <w:rPr>
          <w:rFonts w:cs="Times New Roman" w:ascii="Times New Roman" w:hAnsi="Times New Roman"/>
          <w:bCs/>
          <w:sz w:val="28"/>
          <w:szCs w:val="24"/>
        </w:rPr>
        <w:t>Структура корпоративной информационной сист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I. Прежде всего необходимо провести </w:t>
      </w:r>
      <w:r>
        <w:rPr>
          <w:rFonts w:cs="Times New Roman" w:ascii="Times New Roman" w:hAnsi="Times New Roman"/>
          <w:bCs/>
          <w:sz w:val="28"/>
          <w:szCs w:val="24"/>
        </w:rPr>
        <w:t>информационное обследование организации</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I. По результатам обследования выбрать архитектуру системы и аппаратно-программные средства ее реализ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обследования выбрать и/или разработать ключевые компоненты информационной системы (рис.2), коими явля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II. Система управления корпоративной базой дан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V. Система автоматизации деловых операций и документообор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Система управления электронными документ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I. Специальные программные сре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II. Системы поддержки принятия реш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оследовательно каждый из перечисленных этапов.</w:t>
      </w:r>
    </w:p>
    <w:p>
      <w:pPr>
        <w:pStyle w:val="Normal"/>
        <w:spacing w:lineRule="auto" w:line="360" w:before="0" w:after="0"/>
        <w:ind w:firstLine="709"/>
        <w:jc w:val="both"/>
        <w:rPr>
          <w:rFonts w:ascii="Times New Roman" w:hAnsi="Times New Roman" w:cs="Times New Roman"/>
          <w:sz w:val="28"/>
          <w:szCs w:val="24"/>
        </w:rPr>
      </w:pPr>
      <w:bookmarkStart w:id="0" w:name="part_2_1"/>
      <w:bookmarkEnd w:id="0"/>
      <w:r>
        <w:rPr>
          <w:rFonts w:cs="Times New Roman" w:ascii="Times New Roman" w:hAnsi="Times New Roman"/>
          <w:sz w:val="28"/>
          <w:szCs w:val="24"/>
        </w:rPr>
        <w:t>Этап I. </w:t>
      </w:r>
      <w:r>
        <w:rPr>
          <w:rFonts w:cs="Times New Roman" w:ascii="Times New Roman" w:hAnsi="Times New Roman"/>
          <w:bCs/>
          <w:sz w:val="28"/>
          <w:szCs w:val="24"/>
        </w:rPr>
        <w:t>Информационное обследов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онная система нужна организации для того, чтобы обеспечивать информационно-коммуникационную поддержку ее основной и вспомогательной деятельности. Поэтому прежде, чем вести речь о структуре и функциональном наполнении информационной системы, необходимо разобраться в целях и задачах самой организации, чтобы понять, что же нужно автоматизировать.</w:t>
      </w:r>
    </w:p>
    <w:p>
      <w:pPr>
        <w:pStyle w:val="Normal"/>
        <w:spacing w:lineRule="auto" w:line="360" w:before="0" w:after="0"/>
        <w:ind w:firstLine="709"/>
        <w:jc w:val="both"/>
        <w:rPr/>
      </w:pPr>
      <w:r>
        <w:rPr>
          <w:rFonts w:cs="Times New Roman" w:ascii="Times New Roman" w:hAnsi="Times New Roman"/>
          <w:sz w:val="28"/>
          <w:szCs w:val="24"/>
        </w:rPr>
        <w:t>Какова </w:t>
      </w:r>
      <w:r>
        <w:rPr>
          <w:rFonts w:cs="Times New Roman" w:ascii="Times New Roman" w:hAnsi="Times New Roman"/>
          <w:bCs/>
          <w:iCs/>
          <w:sz w:val="28"/>
          <w:szCs w:val="24"/>
        </w:rPr>
        <w:t>миссия</w:t>
      </w:r>
      <w:r>
        <w:rPr>
          <w:rFonts w:cs="Times New Roman" w:ascii="Times New Roman" w:hAnsi="Times New Roman"/>
          <w:sz w:val="28"/>
          <w:szCs w:val="24"/>
        </w:rPr>
        <w:t> компании, т.е. для чего компания создана, и к чему она стремится в своей деятельности? Каковы направления ее деятельности? Какова структура компании, какие функции выполняют ее подразделения и как они взаимодействуют между собой ? Только ответив на все эти вопросы можно переходить к обсуждению того, какие функции должна выполнять корпоративная информационная система, какие аппаратные и программные средства должны быть включены в нее, чтобы автоматизировать функции, выполняемые подразделениями компании и т.д.</w:t>
      </w:r>
    </w:p>
    <w:p>
      <w:pPr>
        <w:pStyle w:val="Normal"/>
        <w:spacing w:lineRule="auto" w:line="360" w:before="0" w:after="0"/>
        <w:ind w:firstLine="709"/>
        <w:jc w:val="both"/>
        <w:rPr/>
      </w:pPr>
      <w:r>
        <w:rPr>
          <w:rFonts w:cs="Times New Roman" w:ascii="Times New Roman" w:hAnsi="Times New Roman"/>
          <w:sz w:val="28"/>
          <w:szCs w:val="24"/>
        </w:rPr>
        <w:t>Ответы на поставленные вопросы можно получить только после детального </w:t>
      </w:r>
      <w:r>
        <w:rPr>
          <w:rFonts w:cs="Times New Roman" w:ascii="Times New Roman" w:hAnsi="Times New Roman"/>
          <w:bCs/>
          <w:iCs/>
          <w:sz w:val="28"/>
          <w:szCs w:val="24"/>
        </w:rPr>
        <w:t>информационного обследования компании</w:t>
      </w:r>
      <w:r>
        <w:rPr>
          <w:rFonts w:cs="Times New Roman" w:ascii="Times New Roman" w:hAnsi="Times New Roman"/>
          <w:sz w:val="28"/>
          <w:szCs w:val="24"/>
        </w:rPr>
        <w:t>, целями которого являются:</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улировка и описание функций каждого подразделения компании, а также решаемые ими задачи;</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ание технологии работы "как есть" каждого из подразделений компании и понимание, что необходимо автоматизировать и в какой последовательности;</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ходя из миссии и направлений деятельности компании, описание технологии работы "как надо" каждого из подразделений и связанных с ними информационных потоков;</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ображение технологии "как надо" на структуру компании, определение ее функционального состава и количества рабочих мест в каждом структурном подразделении компании, а также описание функций, которые выполняются (автоматизируются) на каждом рабочем месте;</w:t>
      </w:r>
    </w:p>
    <w:p>
      <w:pPr>
        <w:pStyle w:val="Normal"/>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исание основных путей и алгоритмы прохождения входящих, внутренних и исходящих документов, а также технологии их обрабо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ультатом обследования являются модели деятельности компании и ее информационной инфраструктуры, на базе которых разрабатываются проект корпоративной информационной системы, требования к программно-аппаратным средствам и спецификации на разработку прикладного программного обеспечения, если в этом есть необходим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деальной ситуации обследование должны проводить профессиональные аналитики совместно с представителями обследуемой компании. Это позволяет сократить время обследования, не потеряв качества, и научить представителей компании-клиента, что и как необходимо делать в процессе обследования, с тем, чтобы в дальнейшем они смогли бы выполнять эту работу самостоятель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правильно выбрать инструментальные программные средства для проведения обследования. Они должны базироваться на методологиях, которые позволяют строить модели деятельности компании, а также формально описывать информационное пространство, в котором работает компания. На Российском рынке эти средства представлены, и среди них необходимо отметить Design/IDEF (MetaSoft), S-Designor (Powersoft Corp.), PB Win и ER Win (Logic Works), Designer/2000 (Oracle Corp).</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 работы компании, построенные в процессе обследования, позволяют не только спроектировать информационную систему, но и провести анализ деятельности с организационной и структурной точек зр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сс обследования может также включать этап оценки эффективности предлагаемых решений. Какой выигрыш даст внедрение новых информационных технологий и связанных с ними технических решений? Как скоро могут окупиться вложенные средства? На этот и подобные вопросы вы сможете ответить, проведя стоимостной анализ и получив соответствующие оценки с помощью специальных методологий и программных средств. На российском рынке эти средства представлены более чем скромно. Основная причина - сложность адаптации западных методик и моделей экономического анализа к Российской действительности. Можно лишь отметить пакет EasyABC, ABC Technologies Inc. и методологию Activity Based Costing (АВС) - анализ стоимости, основанный на функциях. Другие пакеты автору, к сожалению, не извест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оре описываемых средств необходимо обратить внимание на то, чтобы работа с ними была бы доступна не только профессиональным финансистам и экономистам, но и более широкому классу аналитиков, менеджерам среднего и верхнего звена, т.к. именно они вырабатывают решения по рабочим вопросам, связанным с созданием проекта корпоративной информационной системы и ее реализацией.</w:t>
      </w:r>
    </w:p>
    <w:p>
      <w:pPr>
        <w:pStyle w:val="Normal"/>
        <w:spacing w:lineRule="auto" w:line="360" w:before="0" w:after="0"/>
        <w:ind w:firstLine="709"/>
        <w:jc w:val="both"/>
        <w:rPr>
          <w:rFonts w:ascii="Times New Roman" w:hAnsi="Times New Roman" w:cs="Times New Roman"/>
          <w:sz w:val="28"/>
          <w:szCs w:val="24"/>
        </w:rPr>
      </w:pPr>
      <w:bookmarkStart w:id="1" w:name="part_2_2"/>
      <w:bookmarkEnd w:id="1"/>
      <w:r>
        <w:rPr>
          <w:rFonts w:cs="Times New Roman" w:ascii="Times New Roman" w:hAnsi="Times New Roman"/>
          <w:sz w:val="28"/>
          <w:szCs w:val="24"/>
        </w:rPr>
        <w:t>Этап II. </w:t>
      </w:r>
      <w:r>
        <w:rPr>
          <w:rFonts w:cs="Times New Roman" w:ascii="Times New Roman" w:hAnsi="Times New Roman"/>
          <w:bCs/>
          <w:sz w:val="28"/>
          <w:szCs w:val="24"/>
        </w:rPr>
        <w:t>Архитектура</w:t>
      </w:r>
    </w:p>
    <w:p>
      <w:pPr>
        <w:pStyle w:val="Normal"/>
        <w:spacing w:lineRule="auto" w:line="360" w:before="0" w:after="0"/>
        <w:ind w:firstLine="709"/>
        <w:jc w:val="both"/>
        <w:rPr/>
      </w:pPr>
      <w:r>
        <w:rPr>
          <w:rFonts w:cs="Times New Roman" w:ascii="Times New Roman" w:hAnsi="Times New Roman"/>
          <w:sz w:val="28"/>
          <w:szCs w:val="24"/>
        </w:rPr>
        <w:t>По результатам обследования необходимо выбрать </w:t>
      </w:r>
      <w:r>
        <w:rPr>
          <w:rFonts w:cs="Times New Roman" w:ascii="Times New Roman" w:hAnsi="Times New Roman"/>
          <w:bCs/>
          <w:iCs/>
          <w:sz w:val="28"/>
          <w:szCs w:val="24"/>
        </w:rPr>
        <w:t>архитектуру</w:t>
      </w:r>
      <w:r>
        <w:rPr>
          <w:rFonts w:cs="Times New Roman" w:ascii="Times New Roman" w:hAnsi="Times New Roman"/>
          <w:sz w:val="28"/>
          <w:szCs w:val="24"/>
        </w:rPr>
        <w:t> системы. Для корпоративных систем мы рекомендуем архитектуру клиент/сервер. Не останавливаясь подробно на технических аспектах, в качестве аргумента приведем данные о тенденциях среди западных компаний: к середине 1994 года на эту архитектуру перешли 45% организаций в США, 50% в Европе, 29% в Японии</w:t>
      </w:r>
      <w:r>
        <w:rPr>
          <w:rFonts w:cs="Times New Roman" w:ascii="Times New Roman" w:hAnsi="Times New Roman"/>
          <w:sz w:val="28"/>
          <w:szCs w:val="24"/>
          <w:vertAlign w:val="superscript"/>
        </w:rPr>
        <w:t>*)</w:t>
      </w:r>
      <w:r>
        <w:rPr>
          <w:rFonts w:cs="Times New Roman" w:ascii="Times New Roman" w:hAnsi="Times New Roman"/>
          <w:sz w:val="28"/>
          <w:szCs w:val="24"/>
        </w:rPr>
        <w:t>. Интересно также отметить причины, по которым этот переход происходит. Из 300 американских компаний, работающих в среде клиент/сервер, на вопрос "Почему вы перешли на эту архитектуру", 67% ответили: "Архитектура клиент/сервер предоставляет технологию доступа конечного пользователя к информации в масштабах предприятия"</w:t>
      </w:r>
      <w:r>
        <w:rPr>
          <w:rFonts w:cs="Times New Roman" w:ascii="Times New Roman" w:hAnsi="Times New Roman"/>
          <w:sz w:val="28"/>
          <w:szCs w:val="24"/>
          <w:vertAlign w:val="superscript"/>
        </w:rPr>
        <w:t>*)</w:t>
      </w:r>
      <w:r>
        <w:rPr>
          <w:rFonts w:cs="Times New Roman" w:ascii="Times New Roman" w:hAnsi="Times New Roman"/>
          <w:sz w:val="28"/>
          <w:szCs w:val="24"/>
        </w:rPr>
        <w:t>. Таким образом, архитектура клиент/сервер позволяет создать единое информационное пространство, в котором конечный пользователь имеет своевременный и беспрепятственный (но санкционированный!) доступ к корпоративной информации.</w:t>
      </w:r>
    </w:p>
    <w:p>
      <w:pPr>
        <w:pStyle w:val="Normal"/>
        <w:spacing w:lineRule="auto" w:line="360" w:before="0" w:after="0"/>
        <w:ind w:firstLine="709"/>
        <w:jc w:val="both"/>
        <w:rPr/>
      </w:pPr>
      <w:r>
        <w:rPr>
          <w:rFonts w:cs="Times New Roman" w:ascii="Times New Roman" w:hAnsi="Times New Roman"/>
          <w:sz w:val="28"/>
          <w:szCs w:val="24"/>
        </w:rPr>
        <w:t>Информационное обследование позволяет выбрать </w:t>
      </w:r>
      <w:r>
        <w:rPr>
          <w:rFonts w:cs="Times New Roman" w:ascii="Times New Roman" w:hAnsi="Times New Roman"/>
          <w:bCs/>
          <w:iCs/>
          <w:sz w:val="28"/>
          <w:szCs w:val="24"/>
        </w:rPr>
        <w:t>аппаратно-программную реализацию системы</w:t>
      </w:r>
      <w:r>
        <w:rPr>
          <w:rFonts w:cs="Times New Roman" w:ascii="Times New Roman" w:hAnsi="Times New Roman"/>
          <w:sz w:val="28"/>
          <w:szCs w:val="24"/>
        </w:rPr>
        <w:t>. Не затрагивая аппаратные средства, мы будем далее говорить о том, каким должно быть программное обеспечение в составе корпоративной информационной системы. Касаясь операционной среды для серверной части системы, хотелось бы отметить, что с точки зрения автора статьи, UNIX - это именно та операционная система, на базе которой можно и нужно строить крупномасштабные информационные комплексы. На клиентских местах могут быть как алфавитно-цифровые и/или X-терминалы, так и PC в среде MS Windows.</w:t>
      </w:r>
    </w:p>
    <w:p>
      <w:pPr>
        <w:pStyle w:val="Normal"/>
        <w:spacing w:lineRule="auto" w:line="360" w:before="0" w:after="0"/>
        <w:ind w:firstLine="709"/>
        <w:jc w:val="both"/>
        <w:rPr>
          <w:rFonts w:ascii="Times New Roman" w:hAnsi="Times New Roman" w:cs="Times New Roman"/>
          <w:sz w:val="28"/>
          <w:szCs w:val="24"/>
        </w:rPr>
      </w:pPr>
      <w:bookmarkStart w:id="2" w:name="part_2_3"/>
      <w:bookmarkEnd w:id="2"/>
      <w:r>
        <w:rPr>
          <w:rFonts w:cs="Times New Roman" w:ascii="Times New Roman" w:hAnsi="Times New Roman"/>
          <w:sz w:val="28"/>
          <w:szCs w:val="24"/>
        </w:rPr>
        <w:t>Этап III.</w:t>
      </w:r>
      <w:r>
        <w:rPr>
          <w:rFonts w:cs="Times New Roman" w:ascii="Times New Roman" w:hAnsi="Times New Roman"/>
          <w:bCs/>
          <w:sz w:val="28"/>
          <w:szCs w:val="24"/>
        </w:rPr>
        <w:t> Выбор СУБ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системы управления для корпоративной базы данных - один из ключевых моментов в разработке информационной системы. На Российском рынке присутствуют практически все СУБД, принадлежащие к элитному классу - Oracle, Informix, Sybase, Ingres. Вопрос, какую СУБД использовать, можно решить только по результатам предварительного обследования и получения информационных моделей деятельности компа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также представлен достаточно большой набор средств разработки приложений, которые ориентированы как на конкретные СУБД (например, Developer/2000 для Oracle, NewEra для Informix и т.д.), так и могут быть использованы в различных средах. В качестве примера таких универсальных инструментальных средств можно назвать PowerBuilder Enterprise (PowerSoft Corp.), Gupta SQLWindows (Gupta Corp.), Delphi (Borland Int.), Enterprise Developer (Symantec).</w:t>
      </w:r>
    </w:p>
    <w:p>
      <w:pPr>
        <w:pStyle w:val="Normal"/>
        <w:spacing w:lineRule="auto" w:line="360" w:before="0" w:after="0"/>
        <w:ind w:firstLine="709"/>
        <w:jc w:val="both"/>
        <w:rPr>
          <w:rFonts w:ascii="Times New Roman" w:hAnsi="Times New Roman" w:cs="Times New Roman"/>
          <w:sz w:val="28"/>
          <w:szCs w:val="24"/>
        </w:rPr>
      </w:pPr>
      <w:bookmarkStart w:id="3" w:name="part_2_4"/>
      <w:bookmarkEnd w:id="3"/>
      <w:r>
        <w:rPr>
          <w:rFonts w:cs="Times New Roman" w:ascii="Times New Roman" w:hAnsi="Times New Roman"/>
          <w:sz w:val="28"/>
          <w:szCs w:val="24"/>
        </w:rPr>
        <w:t>Этап IV. </w:t>
      </w:r>
      <w:r>
        <w:rPr>
          <w:rFonts w:cs="Times New Roman" w:ascii="Times New Roman" w:hAnsi="Times New Roman"/>
          <w:bCs/>
          <w:sz w:val="28"/>
          <w:szCs w:val="24"/>
        </w:rPr>
        <w:t>Выбор системы автоматизации документооборо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разбериха с документами (их задержки, потери, дублирование, долгое перемещение от одного исполнителя к другому и т.д.) - болезненная проблема для любой компании. Поэтому система автоматизации документооборота, которая позволяет автоматизировать ручные, рутинные операции, автоматически передавать и отслеживать перемещение документов внутри корпорации, контролировать выполнение поручений, связанных с документами и т.д. - одна из важнейших составляющих информационной сист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жно выделить два класса подобных систем:</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iCs/>
          <w:sz w:val="28"/>
          <w:szCs w:val="24"/>
        </w:rPr>
        <w:t>системы workflow</w:t>
      </w:r>
    </w:p>
    <w:p>
      <w:pPr>
        <w:pStyle w:val="Normal"/>
        <w:numPr>
          <w:ilvl w:val="0"/>
          <w:numId w:val="1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bCs/>
          <w:iCs/>
          <w:sz w:val="28"/>
          <w:szCs w:val="24"/>
        </w:rPr>
        <w:t>системы groupware</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назначение систем обоих классов - автоматизация и поддержка коллективной работы в офисе, однако, имеются некоторые различия в их идеологической направленности и, следовательно, в наборе реализуемых функций. В таблице 1 сопоставляются основные характеристики систем обоих классов.</w:t>
      </w:r>
    </w:p>
    <w:p>
      <w:pPr>
        <w:pStyle w:val="Normal"/>
        <w:spacing w:lineRule="auto" w:line="360" w:before="0" w:after="0"/>
        <w:ind w:firstLine="709"/>
        <w:jc w:val="both"/>
        <w:rPr/>
      </w:pPr>
      <w:r>
        <w:rPr>
          <w:rFonts w:cs="Times New Roman" w:ascii="Times New Roman" w:hAnsi="Times New Roman"/>
          <w:sz w:val="28"/>
          <w:szCs w:val="24"/>
        </w:rPr>
        <w:t>Таким образом, системы класса groupware ориентированы на автоматизацию работы небольшого коллектива и поддерживают корректное разделение (т.е. совместное использование) </w:t>
      </w:r>
      <w:r>
        <w:rPr>
          <w:rFonts w:cs="Times New Roman" w:ascii="Times New Roman" w:hAnsi="Times New Roman"/>
          <w:iCs/>
          <w:sz w:val="28"/>
          <w:szCs w:val="24"/>
        </w:rPr>
        <w:t>информации</w:t>
      </w:r>
      <w:r>
        <w:rPr>
          <w:rFonts w:cs="Times New Roman" w:ascii="Times New Roman" w:hAnsi="Times New Roman"/>
          <w:sz w:val="28"/>
          <w:szCs w:val="24"/>
        </w:rPr>
        <w:t> группой пользователей. Системы класса workflow ориентированы на автоматизацию работы корпорации и поддерживают разделение </w:t>
      </w:r>
      <w:r>
        <w:rPr>
          <w:rFonts w:cs="Times New Roman" w:ascii="Times New Roman" w:hAnsi="Times New Roman"/>
          <w:iCs/>
          <w:sz w:val="28"/>
          <w:szCs w:val="24"/>
        </w:rPr>
        <w:t>работ</w:t>
      </w:r>
      <w:r>
        <w:rPr>
          <w:rFonts w:cs="Times New Roman" w:ascii="Times New Roman" w:hAnsi="Times New Roman"/>
          <w:sz w:val="28"/>
          <w:szCs w:val="24"/>
        </w:rPr>
        <w:t>, т.е. выполнение одной "большой" работы группой исполните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workflow и groupware не конкурируют между собой, а скорее дополняют друг друга. Выбор одной из них, а также использование их в комбинации определяются задачами, решаемыми корпорацией. Если вы заботитесь о повышении эффективности работы каждого отдельного сотрудника в коллективе, предпочтение стоит отдать системам класса groupware. На Российском рынке эти системы представлены программным продуктом Lotus Notes (Lotus Development). Если же вы более серьезно обеспокоены повышением эффективности работы всей организации в целом, то вам следует остановить свой выбор на системах класса workflow. На Российском рынке представлены системы Staffware (Staffware plc) и Action Workflow (Action Technologies).</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ываясь на вышесказанном, мы будем рассматривать в качестве компонента, автоматизирующего документопотоки в корпорации, системы класса workflow.</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ие же функциональные возможности этих систем являются ключевыми и на что необходимо обратить особое внимание при выборе соответствующих программных решений:</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еспечение высокой производительности и возможность масштабирования в рамках корпорации.</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крытость, т.е. возможность интеграции с другими компонентами информационной системы - СУБД, системами управления электронными документами, коммуникационными программами и т.д.</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ибкость, т.е. способность системы к настройке и перенастройке в зависимости от структуры и технологий обработки документов, принятых в организации.</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стота в использовании, изучении и обслуживании.</w:t>
      </w:r>
    </w:p>
    <w:p>
      <w:pPr>
        <w:pStyle w:val="Normal"/>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зможность работы с локализованной версией и на русском язы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bookmarkStart w:id="4" w:name="tab"/>
      <w:bookmarkStart w:id="5" w:name="tab"/>
      <w:bookmarkEnd w:id="5"/>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1.</w:t>
      </w:r>
    </w:p>
    <w:tbl>
      <w:tblPr>
        <w:tblW w:w="5000" w:type="pct"/>
        <w:jc w:val="left"/>
        <w:tblInd w:w="-90" w:type="dxa"/>
        <w:tblLayout w:type="fixed"/>
        <w:tblCellMar>
          <w:top w:w="15" w:type="dxa"/>
          <w:left w:w="15" w:type="dxa"/>
          <w:bottom w:w="15" w:type="dxa"/>
          <w:right w:w="15" w:type="dxa"/>
        </w:tblCellMar>
      </w:tblPr>
      <w:tblGrid>
        <w:gridCol w:w="4324"/>
        <w:gridCol w:w="5031"/>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ы класса GROUPWARE</w:t>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ы класса WORKFLOW</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ество работающих</w:t>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жество работающих</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 Это означает, что системы обоих классов призваны автоматизировать коллективную работу</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дна выполняемая задача, т.е. поддерживается коллективная работа с одной задачей в данный момент времени (например, с текстовым редактор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Множество выполняемых задач, т.е. поддерживается многопользовательская работа с несколькими задачами одновременно, как в синхронном, так и в асинхронном режима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структуризации в организации работ, т.е. нет никаких правил и предписаний, кто и как должен работать в рамках систем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Строгая структуризация, т.е. выполнение работы четко расписано по ролям, документам, времени обработки документов и т.д.</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ализация на РС и ориентация на небольшие коллектив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еализация в среде клиент/сервер и ориентация на масштаб корпорац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bookmarkStart w:id="6" w:name="part_2_5"/>
      <w:bookmarkStart w:id="7" w:name="part_2_5"/>
      <w:bookmarkEnd w:id="7"/>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ап V.</w:t>
      </w:r>
      <w:r>
        <w:rPr>
          <w:rFonts w:cs="Times New Roman" w:ascii="Times New Roman" w:hAnsi="Times New Roman"/>
          <w:bCs/>
          <w:sz w:val="28"/>
          <w:szCs w:val="24"/>
        </w:rPr>
        <w:t> Выбор программных средств для управления документ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явление на рынке систем управления электронными документами - EDMS (Electronic Document Management Systems) вызвано стремлением сократить поток бумажных документов и хотя бы частично уменьшить сложности, возникающие в связи с их хранением, поиском и обработкой, и перенести центр тяжести на работу с электронными документами. В отличие от документов на бумажных носителях электронные документы обеспечивают экстраординарные преимущества при создании, совместном использовании, поиске, распространении и хранении информации. По данным Gartner Group можно прогнозировать удвоение объема электронной текстовой информации каждые три года вплоть до 2000-го года, а в офисах объем информации, доступной в электронной форме, в 1996 году удвоится с 25 до 50%.</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ы EDMS реализуют ввод, хранение и поиск всех типов электронных документов, как текстовых, так и графических. С помощью систем этого класса вы можете организовать хранение в электронном виде административных и финансовых документов, факсов, технической библиотеки, изображений, т.е. всех документов, входящих в организацию и циркулирующих в ней.</w:t>
      </w:r>
    </w:p>
    <w:p>
      <w:pPr>
        <w:pStyle w:val="Normal"/>
        <w:spacing w:lineRule="auto" w:line="360" w:before="0" w:after="0"/>
        <w:ind w:firstLine="709"/>
        <w:jc w:val="both"/>
        <w:rPr/>
      </w:pPr>
      <w:r>
        <w:rPr>
          <w:rFonts w:cs="Times New Roman" w:ascii="Times New Roman" w:hAnsi="Times New Roman"/>
          <w:sz w:val="28"/>
          <w:szCs w:val="24"/>
        </w:rPr>
        <w:t>На рынке предлагается более 500 систем EDMS. Технологически они различаются по способам индексирования и поиска информации. Основной способ ввода документов в систему - сканирование, хотя информация может поступать с магнитных носителей, через модемы и т.д. В системах EDMS первого поколения графические образы введенных документов идентифицируются с помощью ключевых слов, по которым и происходит поиск необходимой информации. В качестве примеров таких систем можно привести программные продукты SoftSolutions (SoftSolutions), DocuData (LaserData), WorkFLO Business System (FileNe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ее поздних системах EDMS используется технология оптического распознавания символов (OCR - Optical Character Recognition). После сканирования и ввода документа в систему происходит перевод графического образа документа в текстовый файл, после чего следует достаточно трудоемкий процесс исправления ошибок в тексте, допущенных при распознавании. Необходимая информация ищется с помощью механизма четкого поиска по полному содержанию документа. Примерами систем, использующих описанную технологию, могут служить ZyIMAGE (ZyLAB Division of IDI), Topic (Verity), BRS/Search (Dataware).</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овы наиболее серьезные ограничения предлагаемых систем:</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спользование технологии ключевых слов "стоит" от $5 до $20 на документ.</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ределение ключевых слов - достаточно субъективный процесс, а также ключевые слова со временем теряют свою значимость.</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 использовании технологии OCR требуется тратить значительные усилия на "очистку" текста после использования средств OCR, т.к. даже самые совершенные средства распознавания не дают 100% точность. Это очень трудоемкий и дорогостоящий процесс, его стоимость составляет от $1 до $10 на страницу.</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о всех предлагаемых системах EDMS используется механизм четкого поиска, поэтому если в запросе допущены орфографические ошибки или в тексте документа не исправлены ошибки распознавания, система никогда не найдет нужной информации.</w:t>
      </w:r>
    </w:p>
    <w:p>
      <w:pPr>
        <w:pStyle w:val="Normal"/>
        <w:numPr>
          <w:ilvl w:val="0"/>
          <w:numId w:val="1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ндекс систем с полноконтекстным поиском составляет от 200% до 400% от объема исходных документов, что предъявляет серьезные требования к ресурсам компьютера и существенно увеличивает время поиска при увеличении потока докум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чале 90-х годов на рынке систем EDMS появились новые разработки с использованием новейших технологий нейронных сетей и искусственного интеллекта. В системах третьего поколения, созданных на основе этих технологий, реализован нечеткий поиск по полному содержанию документа и очень "компактное" индексирование (всего лишь 30% от объема исходного тек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четкий поиск означает индифферентность по отношению к ошибкам как во входных данных, так и в формулировках запроса, т.е. он сокращает до минимума влияние ошибок распознавания символов, ошибок набора на клавиатуре при вводе данных, а также ошибок правописания в запросах поиска. С помощью механизма нечеткого поиска вы можете найти то, что ищете, даже если вы не знаете, как это пишется, забыли, как это называется или если это окажется неправильно зарегистрировано. Система всегда выдает пользователю ответ, наилучшим образом согласованный с терминами или фразами запроса, по которому проводится поис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коммерческие системы EDMS третьего поколения представлены программным продуктом Excalibur EFS (Excalibur Technologies Corp.). Пакет Excalibur EFS базируется на технологии адаптивного распознавания образов APRP (Adaptive Pattern Recognition Processing), разработанной компанией Excalibur Technologies и реализованной в пакете с использованием механизма нейронных сет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я APRP обеспечивает автоматическую индексацию всего содержания документа, что исключает необходимость выбирать ключевые слова вручную и дает возможность проведения нечеткого поиска любого слова в документе. Это означает, что в экстремальной ситуации пользователю системы Excalibur EFS не нужно беспокоиться о том, как вспомнить правильное название документа, точную фразу или правильное написание сложной формулы, чтобы получить именно ту информацию, которая ему нужна в данный момен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Excalibur EFS предоставляет пользователю и другие режимы поиска и получения информации: нечеткий поиск по именам документов; ассоциативный поиск по всему тексту с установленными пользователем синонимами; прямой доступ по пиктограммам файлов; запросы в стиле обычной базы данных; поиск по ключевым словам в полном тексте, именах и названиях; логический поиск по всему текст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БД, системы workflow и системы EDMS - это средства управления информационными потоками. Как же они соотносятся друг с другом? В таблице 2 приведены их краткие характеристик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Таблица 2.</w:t>
      </w:r>
    </w:p>
    <w:tbl>
      <w:tblPr>
        <w:tblW w:w="5000" w:type="pct"/>
        <w:jc w:val="left"/>
        <w:tblInd w:w="-90" w:type="dxa"/>
        <w:tblLayout w:type="fixed"/>
        <w:tblCellMar>
          <w:top w:w="15" w:type="dxa"/>
          <w:left w:w="15" w:type="dxa"/>
          <w:bottom w:w="15" w:type="dxa"/>
          <w:right w:w="15" w:type="dxa"/>
        </w:tblCellMar>
      </w:tblPr>
      <w:tblGrid>
        <w:gridCol w:w="1593"/>
        <w:gridCol w:w="4308"/>
        <w:gridCol w:w="3454"/>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азначение</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римечание</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УБД</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 хранение и поиск структурированной информации в электронной форме</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только 15% всей информации, с которой приходится работать</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ы управления документам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од, хранение и поиск неструктурированной информации в электронном виде</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85% всей информации, которая проходит через организацию, включая бумажные документы, переведенные в электронную форму</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ы workflow</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маршрутизация и координация передвижением документов в рамках корпоративной системы; контроль за своевременной обработкой документов</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ы могут быть интегрированы как с СУБД, так и системами управления документами</w:t>
            </w:r>
          </w:p>
        </w:tc>
      </w:tr>
    </w:tbl>
    <w:p>
      <w:pPr>
        <w:pStyle w:val="Normal"/>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both"/>
        <w:rPr/>
      </w:pPr>
      <w:r>
        <w:rPr>
          <w:rFonts w:cs="Times New Roman" w:ascii="Times New Roman" w:hAnsi="Times New Roman"/>
          <w:sz w:val="28"/>
          <w:szCs w:val="24"/>
        </w:rPr>
        <w:t>Комбинация технологий СУБД, workflow и управления электронными документами и, соответственно, интеграция программных продуктов, реализующих эти технологии, дает </w:t>
      </w:r>
      <w:r>
        <w:rPr>
          <w:rFonts w:cs="Times New Roman" w:ascii="Times New Roman" w:hAnsi="Times New Roman"/>
          <w:iCs/>
          <w:sz w:val="28"/>
          <w:szCs w:val="24"/>
        </w:rPr>
        <w:t>полное решение </w:t>
      </w:r>
      <w:r>
        <w:rPr>
          <w:rFonts w:cs="Times New Roman" w:ascii="Times New Roman" w:hAnsi="Times New Roman"/>
          <w:sz w:val="28"/>
          <w:szCs w:val="24"/>
        </w:rPr>
        <w:t>проблемы автоматизации работы с документами любого вида в корпорации любого рода деятельности.</w:t>
      </w:r>
    </w:p>
    <w:p>
      <w:pPr>
        <w:pStyle w:val="Normal"/>
        <w:spacing w:lineRule="auto" w:line="360" w:before="0" w:after="0"/>
        <w:ind w:firstLine="709"/>
        <w:jc w:val="both"/>
        <w:rPr>
          <w:rFonts w:ascii="Times New Roman" w:hAnsi="Times New Roman" w:cs="Times New Roman"/>
          <w:sz w:val="28"/>
          <w:szCs w:val="24"/>
        </w:rPr>
      </w:pPr>
      <w:bookmarkStart w:id="8" w:name="part_2_6"/>
      <w:bookmarkEnd w:id="8"/>
      <w:r>
        <w:rPr>
          <w:rFonts w:cs="Times New Roman" w:ascii="Times New Roman" w:hAnsi="Times New Roman"/>
          <w:sz w:val="28"/>
          <w:szCs w:val="24"/>
        </w:rPr>
        <w:t>Этап VI. </w:t>
      </w:r>
      <w:r>
        <w:rPr>
          <w:rFonts w:cs="Times New Roman" w:ascii="Times New Roman" w:hAnsi="Times New Roman"/>
          <w:bCs/>
          <w:sz w:val="28"/>
          <w:szCs w:val="24"/>
        </w:rPr>
        <w:t>Выбор специализированных прикладных программных сред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сей описанной общности каждая компания имеет свою специфику, которая определяется родом ее деятельности. Выбор специализированных программных средств в значительной степени зависит от этой специф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имер, для компаний, связанных с добычей нефти, в составе информационной системы важно иметь геоинформационные системы. Для промышленных предприятий - системы автоматизации технологических процессов, а также системы класса CAD/CAM. Для коммерческих служб любой фирмы желательно иметь системы финансового анализа, планирования и прогнозирования, для торговых фирм - системы учета клиентов и т.д. При этом могут быть использованы старые наработки (например, бухгалтерия, система регистрации товара на складе и т.д.), интеграция которых в информационную систему будет не слишком трудоемка. Не исключено, что потребуется разработка отдельных специализированных компонентов и интеграция их в единую систем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бсолютно для всех компаний необходимо иметь в составе информационной системы стандартный набор приложений, таких как текстовые редакторы, электронные таблицы, коммуникационные программы и т.д. Одним из критериев выбора подобных систем должна быть возможность их несложной интеграции в корпоративную информационную систему.</w:t>
      </w:r>
    </w:p>
    <w:p>
      <w:pPr>
        <w:pStyle w:val="Normal"/>
        <w:spacing w:lineRule="auto" w:line="360" w:before="0" w:after="0"/>
        <w:ind w:firstLine="709"/>
        <w:jc w:val="both"/>
        <w:rPr>
          <w:rFonts w:ascii="Times New Roman" w:hAnsi="Times New Roman" w:cs="Times New Roman"/>
          <w:sz w:val="28"/>
          <w:szCs w:val="24"/>
        </w:rPr>
      </w:pPr>
      <w:bookmarkStart w:id="9" w:name="part_2_7"/>
      <w:bookmarkEnd w:id="9"/>
      <w:r>
        <w:rPr>
          <w:rFonts w:cs="Times New Roman" w:ascii="Times New Roman" w:hAnsi="Times New Roman"/>
          <w:bCs/>
          <w:sz w:val="28"/>
          <w:szCs w:val="24"/>
        </w:rPr>
        <w:t>Этап VII.</w:t>
      </w:r>
    </w:p>
    <w:p>
      <w:pPr>
        <w:pStyle w:val="Normal"/>
        <w:spacing w:lineRule="auto" w:line="360" w:before="0" w:after="0"/>
        <w:ind w:firstLine="709"/>
        <w:jc w:val="both"/>
        <w:rPr/>
      </w:pPr>
      <w:r>
        <w:rPr>
          <w:rFonts w:cs="Times New Roman" w:ascii="Times New Roman" w:hAnsi="Times New Roman"/>
          <w:sz w:val="28"/>
          <w:szCs w:val="24"/>
        </w:rPr>
        <w:t>Необходимо отметить специальный класс приложений - систем </w:t>
      </w:r>
      <w:r>
        <w:rPr>
          <w:rFonts w:cs="Times New Roman" w:ascii="Times New Roman" w:hAnsi="Times New Roman"/>
          <w:bCs/>
          <w:sz w:val="28"/>
          <w:szCs w:val="24"/>
        </w:rPr>
        <w:t>поддержки принятия решений</w:t>
      </w:r>
      <w:r>
        <w:rPr>
          <w:rFonts w:cs="Times New Roman" w:ascii="Times New Roman" w:hAnsi="Times New Roman"/>
          <w:sz w:val="28"/>
          <w:szCs w:val="24"/>
        </w:rPr>
        <w:t>, позволяющие моделировать правила и стратегии бизнеса и иметь интеллектуальный доступ к неструктурированной информации. Системы подобного класса основаны на технологиях искусственного интелле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два направления в развитии технологий искусственного интеллекта:</w:t>
      </w:r>
    </w:p>
    <w:p>
      <w:pPr>
        <w:pStyle w:val="Normal"/>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ология вывода, основанного на правилах;</w:t>
      </w:r>
    </w:p>
    <w:p>
      <w:pPr>
        <w:pStyle w:val="Normal"/>
        <w:numPr>
          <w:ilvl w:val="0"/>
          <w:numId w:val="1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хнология вывода, основанного на прецедент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и все ранние экспертные системы моделировали процесс принятия экспертом решения как чисто дедуктивный процесс с использованием вывода, основанного на правилах. Это означало, что в систему закладывалась совокупность правил "если...то...", согласно которым на основании входных данных генерировалось то или иное заключение по интересующей проблеме. Такая модель являлась основой для создания экспертных систем первых поколений, которые были достаточно удобны как для разработчиков, так и для пользователей-экспертов. Однако с течением времени было осознано, что дедуктивная модель эмулирует один из наиболее редких подходов, которому следует эксперт при решении пробл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амом деле, вместо того чтобы решать каждую задачу, исходя из первичных принципов, эксперт часто анализирует ситуацию в целом и вспоминает, какие решения принимались ранее в подобных ситуациях. Затем он либо непосредственно использует эти решения, либо при необходимости, адаптирует их к обстоятельствам, изменившимся для конкретной пробл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делирование такого подхода к решению проблем, основанного на опыте прошлых ситуаций, привело к появлению технологии вывода, основанного на прецедентах (по-английски: Case-Based Reasoning, или CBR), и в дальнейшем - к созданию программных продуктов, реализующих эту технолог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цедент - это описание проблемы или ситуации в совокупности с подробным указанием действий, предпринимаемых в данной ситуации или для решения данной проблемы. Хотя не все CBR-системы полностью включают этапы, приведенные ниже, подход, основанный на прецедентах, в целом состоит из следующих компонентов:</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лучение подробной информации о текущей проблеме;</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поставление (сравнение) этой информации с деталями прецедентов, хранящихся в базе, для выявления аналогичных случаев;</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выбор прецедента, наиболее близкого к текущей проблеме, из базы прецедентов;</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даптация выбранного решения к текущей проблеме, если это необходимо;</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оверка корректности каждого вновь полученного решения;</w:t>
      </w:r>
    </w:p>
    <w:p>
      <w:pPr>
        <w:pStyle w:val="Normal"/>
        <w:numPr>
          <w:ilvl w:val="0"/>
          <w:numId w:val="1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несение детальной информации о новом прецеденте в базу прецед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ывод, основанный на прецедентах, представляет собой метод построения экспертных систем, которые делают заключения относительно данной проблемы или ситуации по результатам поиска аналогий, хранящихся в базе прецед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ситуаций CBR-метод имеет серьезные преимущества по сравнению с выводом, основанным на правилах, и особенно эффективен, когда:</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сновным источником знаний о задаче является опыт, а не теория,</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шения не уникальны для конкретной ситуации и могут быть использованы в других случаях;</w:t>
      </w:r>
    </w:p>
    <w:p>
      <w:pPr>
        <w:pStyle w:val="Normal"/>
        <w:numPr>
          <w:ilvl w:val="0"/>
          <w:numId w:val="3"/>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лью является не гарантированное верное решение, а лучшее из возмож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тная связь, возникающая при сохранении решений для новых проблем, означает, что CBR-метод по своей сути является "самообучающейся" технологией, благодаря чему рабочие характеристики каждой базы прецедентов с течением времени и накоплением опыта непрерывно улучшаются. Разработка баз прецедентов по конкретной проблеме или области деятельности происходит на естественном русском языке, т.е. не требует никакого программирования и может быть выполнена наиболее опытными сотрудниками - экспертами, работающими в данной конкретной обла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стоит, однако, рассчитывать, что экспертная система будет действительно принимать решения. Принятие решения всегда остается за человеком, а система лишь предлагает несколько возможных вариантов и указывает на самый "разумный" с ее точки зр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ьно на рынке предлагается лишь несколько коммерческих продуктов, реализующих технологию вывода, основанного на прецедентах. Это объясняется, в первую очередь, сложностью алгоритмов и их эффективной программной реализации. Наиболее успешные и известные из присутствующих на рынке продуктов - CBR Express и Case Point (Inference Corp.), Apriori (Answer Systems), DP Umbrella (VYCOR Corp.). Некоторые из них представлены и на Российском рын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numPr>
          <w:ilvl w:val="1"/>
          <w:numId w:val="1"/>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истемное корпоративное упр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ческим» объектом анализа в теории корпоративного управления обычно служит крупная корпорация, характеризующаяся распределением акций среди большого количества акционеров. Так, в Англии к концу 1995 г. лишь в двух из двадцати крупнейших корпораций прямой и косвенный (осуществляемый с помощью многоярусных пирамидальных структур акционерной собственности) контроль со стороны самого крупного акционера превышал 10%; ни в одной из этих корпораций такой контроль не достигал 20% общего числа голосов. Исследования распределения акционерной собственности свидетельствуют, однако, что подобная структура крупных корпораций может считаться типичной лишь для немногих стра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ка корпоративного управления существует уже несколько веков. Однако полноценная теория корпоративного управления стала формироваться лишь в 80-е гг. двадцатого столетия. Рассматривая особенности нынешней эпохи и двух предшествующих, ученые делают вывод, что в XIX в. двигателем экономического развития было предпринимательство, в XX столетии - менеджмент, а в XXI в. эта функция переходит к корпоративному управле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йчас в развитых странах уже четко определены основы системы отношений между главными действующими лицами корпоративного управления (акционерами, менеджерами, директорами, кредиторами, сотрудниками, поставщиками, покупателями, государственными чиновниками, жителями местных общин, членами общественных организаций и движений). Такая система создается для решения трех основных задач корпорации: обеспечения ее максимальной эффективности, привлечения инвестиций, выполнения юридических и социальных обязатель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преле 1999 г. в специальном документе, одобренном Организацией экономического сотрудничества и развития, было сформулировано следующее определение корпоративного управления: «Корпоративное управление относится к внутренним средством обеспечения деятельности корпораций и контроля над ними. Одним из ключевых элементов для повышения экономической эффективности является корпоративное управление, включающее комплекс отношений между правлением (менеджментом, администрацией) компании, ее советом директоров (наблюдательным советом), акционерами и другими заинтересованными лицами (стейкхолдерами). Корпоративное управление также определяет механизмы, с помощью которых формулируются цели компании, определяются средства их достижения и контроля над ее деятельностью». Там же были подробно описаны пять главных принципов надлежащего корпоративного управления:</w:t>
      </w:r>
    </w:p>
    <w:p>
      <w:pPr>
        <w:pStyle w:val="Normal"/>
        <w:spacing w:lineRule="auto" w:line="360" w:before="0" w:after="0"/>
        <w:ind w:firstLine="709"/>
        <w:jc w:val="both"/>
        <w:rPr/>
      </w:pPr>
      <w:r>
        <w:rPr>
          <w:rFonts w:cs="Times New Roman" w:ascii="Times New Roman" w:hAnsi="Times New Roman"/>
          <w:sz w:val="28"/>
          <w:szCs w:val="24"/>
        </w:rPr>
        <w:t>1. Права акционеров (система корпоративного управления должна защищать права владельцев акций).</w:t>
      </w:r>
    </w:p>
    <w:p>
      <w:pPr>
        <w:pStyle w:val="Normal"/>
        <w:spacing w:lineRule="auto" w:line="360" w:before="0" w:after="0"/>
        <w:ind w:firstLine="709"/>
        <w:jc w:val="both"/>
        <w:rPr/>
      </w:pPr>
      <w:r>
        <w:rPr>
          <w:rFonts w:cs="Times New Roman" w:ascii="Times New Roman" w:hAnsi="Times New Roman"/>
          <w:sz w:val="28"/>
          <w:szCs w:val="24"/>
        </w:rPr>
        <w:t>2. Равное отношение к акционерам (система корпоративного управления должна обеспечивать равное отношение ко всем владельцам акций, включая мелких и иностранных акционеров).</w:t>
      </w:r>
    </w:p>
    <w:p>
      <w:pPr>
        <w:pStyle w:val="Normal"/>
        <w:spacing w:lineRule="auto" w:line="360" w:before="0" w:after="0"/>
        <w:ind w:firstLine="709"/>
        <w:jc w:val="both"/>
        <w:rPr/>
      </w:pPr>
      <w:r>
        <w:rPr>
          <w:rFonts w:cs="Times New Roman" w:ascii="Times New Roman" w:hAnsi="Times New Roman"/>
          <w:sz w:val="28"/>
          <w:szCs w:val="24"/>
        </w:rPr>
        <w:t>3. Роль заинтересованных лиц в управлении корпорацией (система корпоративного управления должна признавать установленные законом права заинтересованных лиц и поощрять активное сотрудничество между компанией и всеми заинтересованными лицами в целях преумножения общественного богатства, создания новых рабочих мест и достижения финансовой устойчивости корпоративного сектора).</w:t>
      </w:r>
    </w:p>
    <w:p>
      <w:pPr>
        <w:pStyle w:val="Normal"/>
        <w:spacing w:lineRule="auto" w:line="360" w:before="0" w:after="0"/>
        <w:ind w:firstLine="709"/>
        <w:jc w:val="both"/>
        <w:rPr/>
      </w:pPr>
      <w:r>
        <w:rPr>
          <w:rFonts w:cs="Times New Roman" w:ascii="Times New Roman" w:hAnsi="Times New Roman"/>
          <w:sz w:val="28"/>
          <w:szCs w:val="24"/>
        </w:rPr>
        <w:t>4. Раскрытие информации и прозрачность (система корпоративного управления должна обеспечивать своевременное раскрытие достоверной информации обо всех существенных аспектах функционирования корпорации, включая сведения о финансовом положении, результатах деятельности, составе собственников и структуре управления).</w:t>
      </w:r>
    </w:p>
    <w:p>
      <w:pPr>
        <w:pStyle w:val="Normal"/>
        <w:spacing w:lineRule="auto" w:line="360" w:before="0" w:after="0"/>
        <w:ind w:firstLine="709"/>
        <w:jc w:val="both"/>
        <w:rPr/>
      </w:pPr>
      <w:r>
        <w:rPr>
          <w:rFonts w:cs="Times New Roman" w:ascii="Times New Roman" w:hAnsi="Times New Roman"/>
          <w:sz w:val="28"/>
          <w:szCs w:val="24"/>
        </w:rPr>
        <w:t>5. Обязанности совета директоров (совет директоров обеспечивает стратегическое руководство бизнесом, эффективный контроль над работой менеджеров и обязан отчитываться перед акционерами и компанией в цел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 Мащенко определяет корпоративное управление как «построенное на учете интересов акционеров и их роли в развитии корпорации». Это управление, базирующееся на праве собственности, корпоративных коммуникациях. Стратегии корпоративного развития и культуры с учетом традиций и принципов коллективного повед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го отличают широкое участие в акционерной собственности, формирование на основе акционерного капитала сложных вариантов переплетения капиталов и меняющийся состав заинтересованных учас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тивное управление – это система взаимоотношений между акционерами и менеджментом, а также иными заинтересованными в деятельности компании лицами. Взаимодействие между ними происходит посредством определенных процедур, к которым установлены нормативные требования как законом, так и уставом и внутренними документами компании. От надлежащей работы этой системы, от соблюдения установленных процедур напрямую зависит возможность акционеров реализовать свои интересы, связанные с участием в компании, будь то портфельные инвестиции или прямое участие в управлен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ученые-экономисты отмечают, что низкое качество корпоративного управления - одно из основных препятствий, стоящих на пути развития российской экономики. Эта проблема наряду с высоким налогообложением, чрезмерным вмешательством государства, неэффективностью судебной и правоохранительной систем ухудшает инвестиционный климат, является причиной вывоза капитала и мешает привлечению внешнего финансиров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чество корпоративного управления - фактор более важный, чем показатели текущей деятельности отдельных компаний, состояние внешнеторгового баланса государства или даже наличие диспропорций в его экономике. По данным фирмы McKinsey, при оценке компаний в странах с переходной экономикой крупные инвесторы, как правило, отдают приоритет качеству корпоративного управления перед финансово-экономическими показателями. Диспропорции можно устранить, если экономика привлекательна для инвесторов и компании имеют средства для развития. При низком же качестве корпоративного управления инвестиции невелики или отсутствуют вовсе и даже богатые природные ресурсы не способны радикально улучшить ситуацию. Как показывает мировая практика, причины процветания или упада кроются в состоянии умов, а не в природных условиях или технолог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повышения качества корпоративного управления невозможно решить задачу, поставленную президентом России, - добиться стабильного экономического роста и удвоения ВВП к 2010 году. В условиях глобализации будущее страны и российских компаний зависит от конкурентоспособности национальной экономики на мировом рынке, а одним из источников высокой конкурентоспособности как раз и является следование стандартам корпоративного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онно-правовым объектом корпоративного управления выступают акционерные общ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тивное управление решает задачи организационно-правового руководства бизнесом, оптимизации организационных структур, внутри- и межфирменных отношений согласно постулируемых целей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рпоративном управлении извест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еория соучастников (stakerholders theory), которая требует строгой подконтрольности руководства корпорации всем заинтересованным сторонам в рамках заданной модели корпоративных отноше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гентская теория (agency theory), опирающаяся на корпоративные отношения через агентские затр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одель сравнительного институционального анализа, учитывающая универсальные начала корпоративного управления в различных стран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у управления корпорацией отдельной страны отличают конкретные характеристики и свойства. Одновременно ряд ее положений оказываются схожими и могут служить основой разработки национальной системы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основных элементов модели корпоративного управления выделя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став непосредственных (ключевых) учас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труктуру акционерного капита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руг заинтересованных участни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остав совета директо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еханизм взаимодействия акционеров и держателей интерес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конодательные нор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требования к раскрытию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ериканская модель корпорации формировалась в рамках рыночной финансовой системы при наличии обширного рынка капитала и множества инструментов. «Развитость» производственных корпораций облегчила привлечение нужных капиталов. Капитализация корпораций через новую эмиссию акций не требовала использования долгосрочных креди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ША действуют два типа корпор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рпорации с ядром - банковским холдинг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омпании с кластером в виде производственно-технологического комплек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и корпоративные отношения формируются через гибкие связи и свободное перетекание капитала между отрасля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понские корпорации (сюданы) являются универсальными многоотраслевыми экономическими системами, в структуру которых включены финансовые, торговые, производственные подсистемы. Кластерами сюданов являются компании тяжелой и химической промышленности. Корпорации Японии широко используют привлечение средств вкладчиков. В из состав обязательно входит банк, контролирующий всю корпоративную сеть банков, страховых и инвестиционных компаний. Важнейшей подсистемой корпорации являются торговые фирмы. Промышленные компании корпораций вертикально интегрированы под началом головной фирмы, доминирует высокий уровень централизации. Отношения поставщик - потребитель монополизированы и не рыноч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арактерным для германской корпоративной культуры является тесное соединение банков и промышленности. На этой основе построена межотраслевая интеграция промышленных концернов и финансовых организаций и созданы горизонтальные промышленно-финансовые организации. Банки как центры корпоративного строительства финансируют промышленные фирмы и руководят и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 отметить, что место и роль корпорации в национальной и мировой экономике задается ее ролью в интегральном процессе производства и его ресурсного обеспечения. Рост сложности и многохарактерности хозяйственных корпоративных систем диктуется задачами формирования у таких оргсистем экономической устойчивости на основе внутренних факторов роста. Корпорация, включающая в себя различающиеся по отраслевой принадлежности и территории базирования организации, формирует основу экономики, задает ее динамику развития, социально-экономический рост и стабильность отрас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оказывает статистика, в российской экономике преобладают крупные компании, при этом большинство из них организовано в виде холдинговых структур, часто представляющих собой группы формально неаффилированных компаний. Реалии сегодняшнего дня таковы, что собственники и менеджеры компаний все чаще ставят перед собой задачу оптимизации управления бизнес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ка некоторых крупных российских холдингов последних 2-3 лет показывает, что улучшение корпоративного управления начинает рассматриваться потенциальными инвесторами как важный ресурс повышения их конкурентоспособности и инвестиционной привлекательности. Во-первых, следование принципам корпоративного управления создает позитивный имидж компании в глазах потенциальных инвесторов. Во-вторых, хорошее корпоративное управление снижает риски инвесторов и таким образом способствует привлечению средств. Здесь срабатывает «золотое правило»: «Инвестиции приходят только туда, где соблюдаются права акционеров», и инвесторы готовы платить премию за хорошее корпоративное управ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ует отметить и другие факторы, положительно влияющие на развитие корпоративного управления в Ро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ориентация российских менеджеров с административных на рыночные методы ведения бизнеса;</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степенный отказ собственников, сформировавшихся в период приватизации и «первоначального накопления капитала», от непосредственного управления и привлечение к оперативному управлению профессиональных наемных менеджеров;</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общественного сознания и, в первую очередь, сознания инвесторов - нарушение принципов и норм корпоративного управления становится само по себе моветоном, что подталкивает значительное число эмитентов к разработке и принятию кодексов корпоративного управления (ЮКОС, РАО ЕЭС, Связьинвест, ОМЗ и др.);</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вершенствование (и в ряде случаев ужесточение) норм законодательства, регулирующих деятельность акционерных компаний;</w:t>
      </w:r>
    </w:p>
    <w:p>
      <w:pPr>
        <w:pStyle w:val="Normal"/>
        <w:numPr>
          <w:ilvl w:val="0"/>
          <w:numId w:val="14"/>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а и внедрение в практику корпоративного управления многих российских компаний механизмов защиты и обеспечения интересов миноритарных акционе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построением системы корпоративного управления в холдинге в большинстве случаев необходимо учесть два обстоятель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часто необходимым условием создания эффективной системы корпоративного управления является изменение самой структуры холдинга. Так, реструктуризация холдинга бывает необходима при существовании нескольких де-факто (но не де-юре) аффилированных компаний, участвующих в едином производственном процессе. Подобные группы компаний активно создавались и в процессе приватизации государственных предприятий их менеджментом, и в эпоху бартера в целях осуществления сложных зачетных схем, и в ходе происходящих в настоящее время процессов поглощения поставщиков, потребителей и конкур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распространенным вариантом реструктуризации, направленной на формирование прозрачных корпоративных структур, является создание корпоративного центра. Под «корпоративным центром» в данном случае понимается специально созданная головная компания холдинга. В роли корпоративного центра, имеющего российскую юрисдикцию, могут выступ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ество с ограниченной ответственностью, реже - закрытое акционерное общество (в данном случае собственники холдинга ставят перед собой цель ограничить возможность размывания структуры собственности, минимизировать издержки на раскрытие информации, упростить процедуру принятия управленческих решений);</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крытое акционерное общество {этот вариант применяется, например, в случае реализации стратегии по привлечению значительных инвестиций, выхода на международные рынки заемного капитала, продажи бизнеса на рыночных условиях);</w:t>
      </w:r>
    </w:p>
    <w:p>
      <w:pPr>
        <w:pStyle w:val="Normal"/>
        <w:numPr>
          <w:ilvl w:val="0"/>
          <w:numId w:val="6"/>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оверительный управляющий (схема используется как временная, созданная либо на период формирования корпоративного центра в виде юридического лица, либо в связи с необходимостью более тесной координации усилий группы собственников - в силу, например, угрозы недружественного поглощ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несмотря на то, что реструктурированные по вышеописанной схеме холдинги имеют большую устойчивость перед лицом недружественных поглощений, сам процесс реструктуризации таит в себе определенные рис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в ряде случаев формирование эффективной холдинговой компании оказывается невозможным в силу допущенных в свое время существенных нарушений законодательства при создании и деятельности входящих в состав холдинга юридических лиц. К числу наиболее распространенных нарушений, рассматриваемых российским законодательством как существенные и влекущие риск принудительной ликвидации юридических лиц, относятся нарушения при приватизации и акционировании государственных предприятий, размещении эмиссионных ценных бумаг, учете прав на акции, уменьшении чистых активов хозяйственных обществ, ввиду вывода активов и т. 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им препятствием на пути формирования холдинговой компании могут стать различные стейк-холдерские группы - акционеры, кредиторы, paботники реструктурируемой организации. И здесь первое место занимает вопрос устойчивости процесса реструктуризации при возникающих рисках (risk management). Хотя, надо признать, при этом часто забывают, что устойчивость схемы реструктуризации часто заключается в ее поддержке со стороны широкого круга заинтересованных лиц, которая в большинстве случаев достигается максимально полным раскрытием информ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системы корпоративного управления необходимо решить ряд принципиальных проблем. Ключевой вопрос заключается в том, что участие материнской компании в управлении своими дочерними и зависимыми обществами (ДЗО) может быть организовано двумя принципиально различными способами. Первый вариант предполагает руководство ДЗО напрямую через генерального директора при минимальном количестве корпоративных процедур. Однако практика показала низкую эффективность и ненадежность такой системы, так как она часто сводится лишь к оперативному управлению ДЗО. Второй вариант заключается в построении многоуровневой системы корпоративного управления и предполагает последовательное взаимодействие всех органов управления холдинга - от общего собрания акционеров материнской компании до исполнительных органов ДЗО. Хорошо отлаженная, такая система позволяет материнской компании эффективно координировать деятельность всех ДЗО, обеспечивая при этом интересы всех заинтересованных сторон. В настоящее время все большее количество холдингов переходят именно ко второму варианту управл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Заключение</w:t>
      </w:r>
    </w:p>
    <w:p>
      <w:pPr>
        <w:pStyle w:val="Normal"/>
        <w:keepNext w:val="true"/>
        <w:widowControl w:val="false"/>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 xml:space="preserve">Концептуальные основы системы административного управления качеством определены в восьми принципах, на которых базируется всё семейство стандартов </w:t>
      </w:r>
      <w:r>
        <w:rPr>
          <w:rFonts w:cs="Times New Roman" w:ascii="Times New Roman" w:hAnsi="Times New Roman"/>
          <w:sz w:val="28"/>
          <w:szCs w:val="24"/>
          <w:lang w:val="en-US"/>
        </w:rPr>
        <w:t>ISO</w:t>
      </w:r>
      <w:r>
        <w:rPr>
          <w:rFonts w:cs="Times New Roman" w:ascii="Times New Roman" w:hAnsi="Times New Roman"/>
          <w:sz w:val="28"/>
          <w:szCs w:val="24"/>
        </w:rPr>
        <w:t xml:space="preserve"> 9000. В </w:t>
      </w:r>
      <w:r>
        <w:rPr>
          <w:rFonts w:cs="Times New Roman" w:ascii="Times New Roman" w:hAnsi="Times New Roman"/>
          <w:sz w:val="28"/>
          <w:szCs w:val="24"/>
          <w:lang w:val="en-US"/>
        </w:rPr>
        <w:t>ISO</w:t>
      </w:r>
      <w:r>
        <w:rPr>
          <w:rFonts w:cs="Times New Roman" w:ascii="Times New Roman" w:hAnsi="Times New Roman"/>
          <w:sz w:val="28"/>
          <w:szCs w:val="24"/>
        </w:rPr>
        <w:t xml:space="preserve"> 9000:2000 они прописаны как «всеобъемлющее и фундаментальное правило или убеждение, применяемое при руководстве и управлении организацией, направленное на непрерывное и долгосрочное улучшение её производительности путём ориентации на потребителей одновременно с удовлетворением потребностей остальных участвующих сторон».</w:t>
      </w:r>
    </w:p>
    <w:p>
      <w:pPr>
        <w:pStyle w:val="31"/>
        <w:keepNext w:val="true"/>
        <w:tabs>
          <w:tab w:val="clear" w:pos="720"/>
        </w:tabs>
        <w:ind w:firstLine="709"/>
        <w:rPr/>
      </w:pPr>
      <w:r>
        <w:rPr/>
        <w:t>Восемь принцип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риентация организации на потребителя. Производители должны понимать текущие и будущие потребности своих покупателей и не только удовлетворять желания потребителей, но и стремиться превзойти их ожида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2. Лидерство (</w:t>
      </w:r>
      <w:r>
        <w:rPr>
          <w:rFonts w:cs="Times New Roman" w:ascii="Times New Roman" w:hAnsi="Times New Roman"/>
          <w:sz w:val="28"/>
          <w:szCs w:val="24"/>
          <w:lang w:val="en-US"/>
        </w:rPr>
        <w:t>leadership</w:t>
      </w:r>
      <w:r>
        <w:rPr>
          <w:rFonts w:cs="Times New Roman" w:ascii="Times New Roman" w:hAnsi="Times New Roman"/>
          <w:sz w:val="28"/>
          <w:szCs w:val="24"/>
        </w:rPr>
        <w:t>). Руководство организации обеспечивает создание и поддерживание внутренней окружающей среды, которая позволяет сотрудникам в полной мере участвовать в достижении стратегических целей компан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овлечение персонала. Полная вовлечённость в деятельность компании сотрудников всех уровней способствует использованию их способностей на благо организаци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роцессный подход. Желаемый результат достигается более быстро, когда связанные ресурсы и деятельность управляются как процесс.</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5. Системный подход к административному управлению. Административное управление системой взаимосвязанных процессов в рамках достижения заданной стратегической цели повышает эффективность и результативность работы организации в целом.</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 Непрерывное усовершенствование.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7. Подход к принятию решений, основанный на фактах. Эффективные решения базируются на анализе данных.</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Взаимовыгодные отношения с поставщиками. Организация и её поставщики зависимы друг от друга, и взаимовыгодные отношения повышают их способность производить ценно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Следование этим принципам способствует развитию управленческой культуры, проникновению системы административного управления качеством во все виды деятельности организации (</w:t>
      </w:r>
      <w:r>
        <w:rPr>
          <w:rFonts w:cs="Times New Roman" w:ascii="Times New Roman" w:hAnsi="Times New Roman"/>
          <w:sz w:val="28"/>
          <w:szCs w:val="24"/>
          <w:lang w:val="en-US"/>
        </w:rPr>
        <w:t>TQM</w:t>
      </w:r>
      <w:r>
        <w:rPr>
          <w:rFonts w:cs="Times New Roman" w:ascii="Times New Roman" w:hAnsi="Times New Roman"/>
          <w:sz w:val="28"/>
          <w:szCs w:val="24"/>
        </w:rPr>
        <w:t xml:space="preserve">- </w:t>
      </w:r>
      <w:r>
        <w:rPr>
          <w:rFonts w:cs="Times New Roman" w:ascii="Times New Roman" w:hAnsi="Times New Roman"/>
          <w:sz w:val="28"/>
          <w:szCs w:val="24"/>
          <w:lang w:val="en-US"/>
        </w:rPr>
        <w:t>total</w:t>
      </w:r>
      <w:r>
        <w:rPr>
          <w:rFonts w:cs="Times New Roman" w:ascii="Times New Roman" w:hAnsi="Times New Roman"/>
          <w:sz w:val="28"/>
          <w:szCs w:val="24"/>
        </w:rPr>
        <w:t xml:space="preserve"> </w:t>
      </w:r>
      <w:r>
        <w:rPr>
          <w:rFonts w:cs="Times New Roman" w:ascii="Times New Roman" w:hAnsi="Times New Roman"/>
          <w:sz w:val="28"/>
          <w:szCs w:val="24"/>
          <w:lang w:val="en-US"/>
        </w:rPr>
        <w:t>quality</w:t>
      </w:r>
      <w:r>
        <w:rPr>
          <w:rFonts w:cs="Times New Roman" w:ascii="Times New Roman" w:hAnsi="Times New Roman"/>
          <w:sz w:val="28"/>
          <w:szCs w:val="24"/>
        </w:rPr>
        <w:t xml:space="preserve"> </w:t>
      </w:r>
      <w:r>
        <w:rPr>
          <w:rFonts w:cs="Times New Roman" w:ascii="Times New Roman" w:hAnsi="Times New Roman"/>
          <w:sz w:val="28"/>
          <w:szCs w:val="24"/>
          <w:lang w:val="en-US"/>
        </w:rPr>
        <w:t>management</w:t>
      </w:r>
      <w:r>
        <w:rPr>
          <w:rFonts w:cs="Times New Roman" w:ascii="Times New Roman" w:hAnsi="Times New Roman"/>
          <w:sz w:val="28"/>
          <w:szCs w:val="24"/>
        </w:rPr>
        <w:t>) и, значит, обеспечению конкурентоспособности продукции, проектов, систем и услуг комп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уемых источников</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pPr>
      <w:r>
        <w:rPr>
          <w:rFonts w:cs="Times New Roman" w:ascii="Times New Roman" w:hAnsi="Times New Roman"/>
          <w:sz w:val="28"/>
          <w:szCs w:val="24"/>
        </w:rPr>
        <w:t>1. В.Е. Мащенко Системное корпоративное управление. - М.:Сирин, 2003, - 251 с.</w:t>
      </w:r>
    </w:p>
    <w:p>
      <w:pPr>
        <w:pStyle w:val="Normal"/>
        <w:spacing w:lineRule="auto" w:line="360" w:before="0" w:after="0"/>
        <w:jc w:val="both"/>
        <w:rPr/>
      </w:pPr>
      <w:r>
        <w:rPr>
          <w:rFonts w:cs="Times New Roman" w:ascii="Times New Roman" w:hAnsi="Times New Roman"/>
          <w:sz w:val="28"/>
          <w:szCs w:val="24"/>
        </w:rPr>
        <w:t>2. Е. Дубовицкая, Е. Шульц новое в снижении рисков корпоративного управления //Акционерное общество. - 2005. - № 1(14).</w:t>
      </w:r>
    </w:p>
    <w:p>
      <w:pPr>
        <w:pStyle w:val="Normal"/>
        <w:spacing w:lineRule="auto" w:line="360" w:before="0" w:after="0"/>
        <w:jc w:val="both"/>
        <w:rPr/>
      </w:pPr>
      <w:r>
        <w:rPr>
          <w:rFonts w:cs="Times New Roman" w:ascii="Times New Roman" w:hAnsi="Times New Roman"/>
          <w:sz w:val="28"/>
          <w:szCs w:val="24"/>
        </w:rPr>
        <w:t>3. Потанин В.О. Корпоративное управление: на пути к «российской модели» //Россия в глобальной политике, том 1, №3 (июль - сентябрь), 2003.</w:t>
      </w:r>
    </w:p>
    <w:p>
      <w:pPr>
        <w:pStyle w:val="Normal"/>
        <w:spacing w:lineRule="auto" w:line="360" w:before="0" w:after="0"/>
        <w:jc w:val="both"/>
        <w:rPr/>
      </w:pPr>
      <w:r>
        <w:rPr>
          <w:rFonts w:cs="Times New Roman" w:ascii="Times New Roman" w:hAnsi="Times New Roman"/>
          <w:sz w:val="28"/>
          <w:szCs w:val="24"/>
        </w:rPr>
        <w:t>4. Горев И., Козлов Р., Дубовицкая Е. Система корпоративного управления в холдингах //Журналъ для акционеровъ. - 2003. - № 12.</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5. The Economist, op. cit. Spencer Stuart UK Board Index. 2002. P. 5.</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6. Maassen G. F. An international comparison of corporate governance models. Spencer Stuart, 1999. P. 180.</w:t>
      </w:r>
    </w:p>
    <w:p>
      <w:pPr>
        <w:pStyle w:val="Normal"/>
        <w:spacing w:lineRule="auto" w:line="360" w:before="0" w:after="0"/>
        <w:jc w:val="both"/>
        <w:rPr/>
      </w:pPr>
      <w:r>
        <w:rPr>
          <w:rFonts w:cs="Times New Roman" w:ascii="Times New Roman" w:hAnsi="Times New Roman"/>
          <w:sz w:val="28"/>
          <w:szCs w:val="24"/>
          <w:lang w:val="en-US"/>
        </w:rPr>
        <w:t>7. Higgs D. Review of the role and effectiveness of non-executive directors. L.: DTI, 2003. P. 18.</w:t>
      </w:r>
    </w:p>
    <w:p>
      <w:pPr>
        <w:pStyle w:val="Normal"/>
        <w:spacing w:lineRule="auto" w:line="360" w:before="0" w:after="0"/>
        <w:jc w:val="both"/>
        <w:rPr/>
      </w:pPr>
      <w:r>
        <w:rPr>
          <w:rFonts w:cs="Times New Roman" w:ascii="Times New Roman" w:hAnsi="Times New Roman"/>
          <w:sz w:val="28"/>
          <w:szCs w:val="24"/>
          <w:lang w:val="en-US"/>
        </w:rPr>
        <w:t xml:space="preserve">8. </w:t>
      </w:r>
      <w:r>
        <w:rPr>
          <w:rFonts w:cs="Times New Roman" w:ascii="Times New Roman" w:hAnsi="Times New Roman"/>
          <w:sz w:val="28"/>
          <w:szCs w:val="24"/>
        </w:rPr>
        <w:t>Данные</w:t>
      </w:r>
      <w:r>
        <w:rPr>
          <w:rFonts w:cs="Times New Roman" w:ascii="Times New Roman" w:hAnsi="Times New Roman"/>
          <w:sz w:val="28"/>
          <w:szCs w:val="24"/>
          <w:lang w:val="en-US"/>
        </w:rPr>
        <w:t xml:space="preserve"> </w:t>
      </w:r>
      <w:r>
        <w:rPr>
          <w:rFonts w:cs="Times New Roman" w:ascii="Times New Roman" w:hAnsi="Times New Roman"/>
          <w:sz w:val="28"/>
          <w:szCs w:val="24"/>
        </w:rPr>
        <w:t>за</w:t>
      </w:r>
      <w:r>
        <w:rPr>
          <w:rFonts w:cs="Times New Roman" w:ascii="Times New Roman" w:hAnsi="Times New Roman"/>
          <w:sz w:val="28"/>
          <w:szCs w:val="24"/>
          <w:lang w:val="en-US"/>
        </w:rPr>
        <w:t xml:space="preserve"> 2002 </w:t>
      </w:r>
      <w:r>
        <w:rPr>
          <w:rFonts w:cs="Times New Roman" w:ascii="Times New Roman" w:hAnsi="Times New Roman"/>
          <w:sz w:val="28"/>
          <w:szCs w:val="24"/>
        </w:rPr>
        <w:t>г</w:t>
      </w:r>
      <w:r>
        <w:rPr>
          <w:rFonts w:cs="Times New Roman" w:ascii="Times New Roman" w:hAnsi="Times New Roman"/>
          <w:sz w:val="28"/>
          <w:szCs w:val="24"/>
          <w:lang w:val="en-US"/>
        </w:rPr>
        <w:t xml:space="preserve">. </w:t>
      </w:r>
      <w:r>
        <w:rPr>
          <w:rFonts w:cs="Times New Roman" w:ascii="Times New Roman" w:hAnsi="Times New Roman"/>
          <w:sz w:val="28"/>
          <w:szCs w:val="24"/>
        </w:rPr>
        <w:t>См</w:t>
      </w:r>
      <w:r>
        <w:rPr>
          <w:rFonts w:cs="Times New Roman" w:ascii="Times New Roman" w:hAnsi="Times New Roman"/>
          <w:sz w:val="28"/>
          <w:szCs w:val="24"/>
          <w:lang w:val="en-US"/>
        </w:rPr>
        <w:t xml:space="preserve">.: Felton R., Watson M. Change across the board // The McKinsey Quarterly, 2002. </w:t>
      </w:r>
      <w:r>
        <w:rPr>
          <w:rFonts w:cs="Times New Roman" w:ascii="Times New Roman" w:hAnsi="Times New Roman"/>
          <w:sz w:val="28"/>
          <w:szCs w:val="24"/>
        </w:rPr>
        <w:t xml:space="preserve">№ 4. </w:t>
      </w:r>
      <w:r>
        <w:rPr>
          <w:rFonts w:cs="Times New Roman" w:ascii="Times New Roman" w:hAnsi="Times New Roman"/>
          <w:sz w:val="28"/>
          <w:szCs w:val="24"/>
          <w:lang w:val="en-US"/>
        </w:rPr>
        <w:t>P</w:t>
      </w:r>
      <w:r>
        <w:rPr>
          <w:rFonts w:cs="Times New Roman" w:ascii="Times New Roman" w:hAnsi="Times New Roman"/>
          <w:sz w:val="28"/>
          <w:szCs w:val="24"/>
        </w:rPr>
        <w:t>. 33.</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 Там же. P. 32 - 33. В опросе участвовали 200 директоров, являющихся членами СД в 500 американских компаниях, две трети из которых имеют оборот свыше 1 млрд долл.</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10. Cadbury A. Corporate governance and chairmanship: a personal view. Oxford University Press, 200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1">
    <w:name w:val="Основной текст 3"/>
    <w:basedOn w:val="Normal"/>
    <w:qFormat/>
    <w:pPr>
      <w:widowControl w:val="false"/>
      <w:tabs>
        <w:tab w:val="clear" w:pos="708"/>
        <w:tab w:val="left" w:pos="720" w:leader="none"/>
      </w:tabs>
      <w:autoSpaceDE w:val="false"/>
      <w:spacing w:lineRule="auto" w:line="360" w:before="0" w:after="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03:00Z</dcterms:created>
  <dc:creator>Далер</dc:creator>
  <dc:description/>
  <cp:keywords/>
  <dc:language>en-US</dc:language>
  <cp:lastModifiedBy>SYSTEM</cp:lastModifiedBy>
  <dcterms:modified xsi:type="dcterms:W3CDTF">2011-09-07T15:03:00Z</dcterms:modified>
  <cp:revision>2</cp:revision>
  <dc:subject/>
  <dc:title> </dc:title>
</cp:coreProperties>
</file>