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социальной ответственности бизне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ва роль государства в процессе становления бизнеса на путь социальной ответствен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е государство (государство всеобщего благосостояния, государство всеобщего благоденствия) — политическая система, в которой каждому гражданину гарантирован достойный уровень жизни и широкий набор социальных благ: занятость, жильё, медицинская помощь, образование, пенсия и т. д. Стремление к социальному государству является одним из ключевых положений политических программ социал-демократов. Упоминание о социальном государстве содержится в конституциях и других высших законодательных актах многих стран. Теория государства всеобщего благоденствия предполагает, что социальные гарантии обеспечиваются путём государственного регулирования экономики (прежде всего, крупного бизнеса) и налоговой поли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ская общественная система развалилась, а новое государство до сих пор не созд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сегодня мы наблюдаем картину: государство находится в поисках того, на чьи плечи можно переложить хотя бы часть этих обязанностей. В свою очередь, наиболее активная часть нашего общества – предпринимательство - решило не ждать милостей, в данном случае от государства и приступило к поискам собственных методов решения социальных проблем.[1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жно привлекать бизнес, развивать его, чтобы бизнесмены вкладывали деньги в различные проекты, чтобы люди могли получать достойные пенсии и иметь достойные зарплаты, а не жить на пода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льзя навязывать бизнес- сообществу социальную ответственность. Власть своим примером, прозрачностью своих действий должна убедить бизнесменов в том, что необходимо вкладывать деньги в социальные проекты. Но это не значит, что к тому бизнесу, который не захочет заниматься благотворительностью, будут применены какие-либо санкции. А тот бизнес, который будет социально ответственным, кто будет участвовать в благотворительности, тот будет иметь особое к себе отношение со стороны государства. Иметь позитивное отношение такие представители бизнеса будут не со стороны власти, а со стороны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ластных структурах готовится национальный доклад, в котором должна быть прописана идеология социальной ответственности и нормы российского корпоратив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необходимо сделать, поскольку авторитет российского бизнеса очень сильно упал в последнее время. А ведь без союза власти и бизнеса трудно добиться серьезных экономических успехов. Крупнейшие российские представители бизнеса обращались к Президенту России Владимиру Путину для того, чтобы выстроить систему взаимоотношений власти и бизнеса. По словам представителей бизнеса, они готовы искать новые пути взаимодействия с властью и главным козырем в этом как раз и может проявиться социально ответственный бизнес. Главное на сегодня, чтобы была разработана его идеология.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Определение социальной ответственности бизнеса</w:t>
      </w:r>
    </w:p>
    <w:p>
      <w:pPr>
        <w:pStyle w:val="Text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ого определения социальной ответственности бизнеса в международной практике не существует, что дает повод понимать термин "социальная ответственность бизнеса" каждому по-своему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ой ответственностью бизнеса понимается и благотворительность, и меценатство, и корпоративная социальная ответственность, и социально-маркетинговые программы, и спонсорство, и филантропия и т.д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можно сказать, что социальная ответственность бизнеса — это влияние бизнеса на общество, ответственность тех, кто принимает бизнес-решения, перед теми, на кого прямо или косвенно эти решения влияют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пределение социальной ответственности бизнеса скорее идеальное, и не может быть полностью претворено в действительность хотя бы потому, что просчитать все последствия одного решения просто невозможно. Но социальная ответственность бизнеса — это не правило, а этический принцип, который должен быть задействован в процессе принятия решения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ответственность бизнеса носит многоуровневый характер: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зовый уровень социальной ответственности бизнеса предполагает выполнение следующих обязательств: своевременная оплата налогов, выплата заработной платы, по возможности — предоставление новых рабочих мест (расширение рабочего штата)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торой уровень социальной ответственности бизнеса предполагает обеспечение работников адекватными условиями не только работы, но и жизни: повышение уровня квалификации работников, профилактическое лечение, строительство жилья, развитие социальной сферы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тип социальной ответственности бизнеса был условно назван «корпоративной ответственностью».[4]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тий, высший уровень социальной ответственности бизнеса предполагает благотворительную деятельность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ей социальной ответственности бизнеса можно отнести: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опасность труда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бильность заработной платы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держание социально значимой заработной платы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олнительное медицинское и социальное страхование сотрудников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человеческих ресурсов через обучающие программы и программы подготовки и повышения квалификации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казание помощи работникам в критических ситуациях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ей социальной ответственности бизнеса можно отнести: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онсорство и корпоративная благотворительность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йствие охране окружающей среды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аимодействие с местным сообществом и местной властью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товность участвовать в кризисных ситуациях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ость перед потребителями товаров и услуг (выпуск качественных товаров)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социальных программ: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обственные программы компаний;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ограммы партнерства с местными, региональными и федеральными органами государственного управления;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ограммы партнерства с некоммерческими организациями;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ограммы сотрудничества с общественными организациями и профессиональными объединениями;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ограммы информационного сотрудничества со СМИ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социальной ответственности бизнеса: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обственного персонала позволяет не только избежать текучести кадров, но и привлекать лучших специалистов на рынке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ст производительности труда в компании.[4]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лучшение имиджа компании, рост репутации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лама товара или услуги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вещение деятельности компании в СМИ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абильность и устойчивость развития компании в долгосрочной перспективе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зможность привлечения инвестиционного капитала для социально-ответственных компаний выше, чем для других компаний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хранение социальной стабильности в обществе в целом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логовые льготы.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еализации социальных программ: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творительные пожертвования и спонсорская помощь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бровольное вовлечение сотрудников компании в социальные программы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рпоративное спонсорство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рпоративный фонд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нежные гранты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циальные инвестиции</w:t>
      </w:r>
    </w:p>
    <w:p>
      <w:pPr>
        <w:pStyle w:val="Text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циальный маркетинг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акова роль государства в процессе становления бизнеса на пу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й ответств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решению социальных проблем способны консолидировать усилия самых различных сил – как политической, так и экономической направленности. В данной работе объективно заинтересованы и предприниматели, поскольку улучшение условий жизни способствует решению целого ряда экономических задач – например, расширению внутреннего рынка, повышению платежеспособного спроса, росту квалификации кадров и качества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 есть бизнес в этом вопросе – естественный партнер и помощник государства.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социальной ответственностью бизнеса во всем мире понимаются как программы, предназначенные для сотрудников частных компаний, так и мероприятия по защите окружающей среды, поддержке социально незащищенных категорий населения, сохранению и развитию жилищно-коммунального хозяйства и памятников культуры, спонсорская помощь образовательным и спортивным организациям, различные благотворительные акции и т.д. Но если все же отойти от общемирового понимания "соцответственности", то соцответственность по-русски – это реагирование на государственные социальные вызовы. Социальная ответственность бизнеса не может быть равнозначной и единой для бизнеса крупного, среднего и малого. В малом бизнесе социальная миссия заложена изначально, оно по определению самое массовое. Это главный резерв и источник создания рабочих мест, реальный инструмент удовлетворения потребительских и социальных запросов населения. А значит, действенный механизм борьбы с бедностью и насыщения рабочими местами рынка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шей сегодняшней ситуации весьма интересна роль государства, которое повсеместно вмешивается в деятельность хозяйствующих субъектов. "Социальные" инициативы компаний наше общество воспринимает в лучшем случае как нечто должное. А в худшем - местные власти к этому бизнес просто принуждают, причем, зачастую, не выбирая средств. Сегодня особенно актуален тезис о том, что неэффективная система социальной ответственности бизнеса может обернуться глобальной неконкурентоспособностью всей российской экономики. Малое предпринимательство нуждается не в понуканиях на пожертвования, а в стимулах со стороны государства на развитие.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но очевидно, что сегодня особенно важно заключение своеобразного соглашения между Чиновником и Предпринимателем. От Чиновника требуется только не мешать развитию народной инициативе, инициативе человека, идущего в бизнес. Однако только совместные усилия власти и предприниматель могут привести к решению наиболее острых социальных проблем, стоящих сегодня перед нашим обществом. В этом процессе в равной степени должны быть задействованы и заинтересованы и государство, и бизнес. И лишь в этом случае социальная ответственность перестанет быть элементом политической риторики. Нам необходимы практические действия, а не разговоры. [1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ая ответственность, понимаемая как участие бизнеса в гармоничном развитии общества, на сегодняшний день является определяющей в оценке деятельности менеджеров и работодателей. Многие предприятия разрабатывают и реализуют собственные социальные программы, поддерживают проекты, инициированные общественно-политическими структурами, оказывают благотворительную помощь учреждениям образования, здравоохранения, культуры, общественным организациям.[3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ом патриотически настроенное предпринимательское сообщество России понимает, что бизнес не заканчивается с получением прибыли. Есть куда более важная функция – это его ответственность за состояние дел в обществе в результате успешности или не успешности того или иного вида предпринимательства. Именно от того, насколько эффективен бизнес, от того каков его вклад в экономику, зависит количество бедных и число богатых в стране. Будет сфера приложения потенциала для 30 миллионов находящихся за чертой бедности в нашей стране – будет реализация социальной ответственности малого предпринимательства. Борьба с бедностью и создание новых рабочих мест в стране – это ли не долг обществу?! То же касается и долга представителей крупных форм бизнеса перед малым предпринимательством. Идеология "каждый сам по себе" в цивилизованном, а значит, по умолчанию - социально ответственном, обществе неприменима. Во всяком случае, сегодня это одна из главных целей.[1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рисов Сергей, президент Общероссийской общественной организации малого и среднего предпринимательства "ОПОРА РОССИИ" Опубликовано 17 июня 2010 г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popro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ронов Андрей, заместитель министра Минэкономразвития и торговли РФ. Опубликовано 17 июня 2010 г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popro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ноградов Николай, губернатор Владимирской области. Опубликовано 17 июня 2010 г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popro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ocreklama.ru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name">
    <w:name w:val="arti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01:00Z</dcterms:created>
  <dc:creator>User</dc:creator>
  <dc:description/>
  <cp:keywords/>
  <dc:language>en-US</dc:language>
  <cp:lastModifiedBy>SYSTEM</cp:lastModifiedBy>
  <cp:lastPrinted>2010-08-29T11:19:00Z</cp:lastPrinted>
  <dcterms:modified xsi:type="dcterms:W3CDTF">2011-09-07T15:01:00Z</dcterms:modified>
  <cp:revision>2</cp:revision>
  <dc:subject/>
  <dc:title>Содержание</dc:title>
</cp:coreProperties>
</file>