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КУРСОВАЯ РАБОТА</w:t>
      </w:r>
    </w:p>
    <w:p>
      <w:pPr>
        <w:pStyle w:val="Style20"/>
        <w:rPr/>
      </w:pPr>
      <w:r>
        <w:rPr/>
        <w:t>по дисциплине: "Информационный менеджмент"</w:t>
      </w:r>
    </w:p>
    <w:p>
      <w:pPr>
        <w:pStyle w:val="Style20"/>
        <w:rPr/>
      </w:pPr>
      <w:r>
        <w:rPr/>
        <w:t>на тему: "Технологии информационного менеджмента в системах социальной защиты. Прогнозирование параметров системы социальной защиты"</w:t>
      </w:r>
      <w:r>
        <w:br w:type="page"/>
      </w:r>
    </w:p>
    <w:p>
      <w:pPr>
        <w:pStyle w:val="Style17"/>
        <w:rPr/>
      </w:pPr>
      <w:r>
        <w:rPr/>
        <w:t>Содержание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Информационный менеджмент в системах социальной защиты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Информационные ресурсы систем социальной защиты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Прогнозирование параметров систем социальной защиты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Аналитический раздел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Цели, функции и задачи ГУ УСПН Балаковского район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Организационная структура государственного управления Учреждения Социальной Поддержки Населения (ГУ УСПН) Балаковского район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3. Проектный раздел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иблиографический список</w:t>
      </w:r>
      <w:r>
        <w:br w:type="page"/>
      </w:r>
    </w:p>
    <w:p>
      <w:pPr>
        <w:pStyle w:val="Heading1"/>
        <w:ind w:hanging="0"/>
        <w:rPr>
          <w:color w:val="000000"/>
        </w:rPr>
      </w:pPr>
      <w:r>
        <w:rPr/>
        <w:t>Введение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 xml:space="preserve">Информатизация общества проявляется в первую очередь в быстром увеличении потоков и массивов информации, циркулирующих в социуме и его подсистемах. Наряду с кадровыми, финансовыми, материальными ресурсами, обеспечивающими эффективное функционирование этих систем в условиях становления и развития рыночной экономики к этой триаде добавился еще один вид ресурсов - информационный. Выделение информации как важнейшего ресурса функционирования и управления системными объектами обусловлено прежде всего усиливающейся сложностью управления ресурсной триадой в современных социально-экономических условиях. </w:t>
      </w:r>
      <w:r>
        <w:rPr>
          <w:rStyle w:val="FootnoteCharacters"/>
          <w:rStyle w:val="FootnoteAnchor"/>
          <w:color w:val="000000"/>
          <w:lang w:val="ru-RU"/>
        </w:rPr>
        <w:footnoteReference w:id="2"/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 xml:space="preserve">На этапе информатизации общества пришло понимание необходимости </w:t>
      </w:r>
      <w:r>
        <w:rPr>
          <w:iCs/>
          <w:lang w:val="ru-RU"/>
        </w:rPr>
        <w:t>управления информацией</w:t>
      </w:r>
      <w:r>
        <w:rPr>
          <w:lang w:val="ru-RU"/>
        </w:rPr>
        <w:t xml:space="preserve"> в любом производстве, так как в конечном итоге от качества управления информационными ресурсами и информационным производством зависит эффективность использования и развития других ресурсов организации. На этом уровне под </w:t>
      </w:r>
      <w:r>
        <w:rPr>
          <w:iCs/>
          <w:lang w:val="ru-RU"/>
        </w:rPr>
        <w:t>управлением информацией</w:t>
      </w:r>
      <w:r>
        <w:rPr>
          <w:lang w:val="ru-RU"/>
        </w:rPr>
        <w:t xml:space="preserve"> следует понимать </w:t>
      </w:r>
      <w:r>
        <w:rPr>
          <w:iCs/>
          <w:lang w:val="ru-RU"/>
        </w:rPr>
        <w:t>управление информационным производством любой системы</w:t>
      </w:r>
      <w:r>
        <w:rPr>
          <w:lang w:val="ru-RU"/>
        </w:rPr>
        <w:t>.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 xml:space="preserve">С этой целью в организациях создаются автоматизированные информационные системы управления, которые интегрируют внутреннюю и внешнюю информацию. Поступление всех видов информации в единую систему дает возможность осуществлять информационный мониторинг внутренней и внешней сферы, содействует обоснованному принятию управленческих решений. В рамках единой интегральной системы организации создаются новые информационно-управленческие системы, среди которых прежде всего следует назвать системы стратегической информации. Информационный менеджмент в данном контексте выступает как новый тип управления организацией на основе комплексного использования всех видов информации: научно-исследовательской, технико-экономической, материально-технической, технологической, финансовой, кадровой и т.д., которая циркулирует внутри управляемой системы и поступает в нее извне. </w:t>
      </w:r>
      <w:r>
        <w:rPr>
          <w:rStyle w:val="FootnoteCharacters"/>
          <w:rStyle w:val="FootnoteAnchor"/>
          <w:color w:val="000000"/>
          <w:lang w:val="ru-RU"/>
        </w:rPr>
        <w:footnoteReference w:id="3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метом исследования в данной курсовой работе является анализ технологии информационного менеджмента в системах социальной защиты насе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лью курсовой работы является рассмотрение основных технологий информационного менеджмента для Государственного учреждения "Управление социальной поддержкой населения Балаковского района", которая бы способствовала ее более эффективному функционированию при осуществлении своей повседневной деят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решения поставленной цели необходимо решить следующие задач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смотреть основные технологии информационного менеджмента, применяемые в организациях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извести анализ деятельности организации, выявить ее слабые мест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троить модель информационной системы на основе входных данн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урсовая работа состоит из трех часте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ервой главе производится анализ информационных систем в организациях. Описываются наиболее распространенные технологии информационного менеджмен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 второй главе идет описание организации, ее организационная структура и программное обеспечение. А так же производится описание одной из функций организации, которая требует доработки и создания информационной системы, для более успешной ее реализ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ретья глава состоит из проектного раздела. В данном разделе предлагается модель разработки информационной системы, указываются ее основные характеристики.</w:t>
      </w:r>
      <w:r>
        <w:br w:type="page"/>
      </w:r>
    </w:p>
    <w:p>
      <w:pPr>
        <w:pStyle w:val="Heading1"/>
        <w:ind w:hanging="0"/>
        <w:rPr/>
      </w:pPr>
      <w:r>
        <w:rPr/>
        <w:t>Глава 1. Информационный менеджмент в системах социальной защит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1.1 Информационные ресурсы систем социальной защит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истемы социальной защиты, в том числе системы пенсионного страхования являются системами текущего перераспределения реального продукта между работниками и нетрудоспособными. При этом независимо от того, основывается ли пенсионная система на текущем распределении либо накоплении, пенсии всегда представляют собой долю товаров и услуг, потребляемых теми, кто в принципе их уже не производит. То есть финансирование выплаты пенсий всегда обеспечивается экономически активным населением, а ресурсы для финансирования пенсионных систем не должны рассматриваться в изоляции от процесса, посредством которого достигается и поддерживается общий экономический рост, поэтому, наравне с демографическими показателями, объемом фонда оплаты труда, соотношением занятых в экономике (численность плательщиков страховых взносов) и пенсионеров, уровнем страхового тарифа важны производительность труда, валовой внутренний продукт (ВВП) и ряд других показате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тематические модели систем социальной защи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дин из основных компонентов систем социальной защиты - системы пенсионного обеспечения, или пенсионные систем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ществует два основных вида (варианта) пенсионных систем - накопительный и распределительный, а также их сочетание в различных пропорциях. Накопительная пенсионная система - пенсионная система, обеспечивающая выплату пенсий (или части трудовой государственной пенсии) застрахованным лицам за счет накопленных на особом именном накопительном счете взносов, а также средств, полученных в результате инвестиций этих ресурсов через независимые управляющие компа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амках реформирования действующей чисто распределительной пенсионной системы и перехода к смешанной системе с накопительными элементами намечается формирование и развитие благоприятных условий для инвестирования накопительных пенсионных средств в интересах получателей пенс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новидностью пенсии, получаемой в накопительной пенсионной системе, является, например, пенсия с инвестиционным планом, в составе которой застрахованный получает, кроме ежегодного дохода, доход от инвестиций страховой компании или негосударственного пенсионного фонда. По такому договору страхования резерв взносов помещается в ценные бумаг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дежность и эффективность функционирования накопительного механизма пенсионного обеспечения, как и любого другого, во многом зависит от целого ряда экономических и социально-политических условий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стойчивого экономического развития национальных экономик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личия низких уровней инфляции, развитых финансовых и особенно страховых институт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личия доверия населения к проводимым преобразованиям в столь деликатной сфер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ыт функционирования национальных пенсионных систем показывает, что накопительным механизмам присущи не только сильные стороны (как и распределительным механизмам), поэтому они в большинстве случаев не используются в чистом виде, а как один из составных элементов смешанных пенсионных систем, что придает им дополнительную устойчивость к негативным внешним влияниям - финансовому кризису и 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пределительная пенсионная система - пенсионная система, функционирующая на основе принципа солидарности материальных обязательств и ответственности между поколениями, группами населения и отдельными гражданами, отраслями экономики, территориями, отдельными организациями. При этом суммы уплаченных за работников страховых взносов перераспределяются на цели пенсионного обеспечения всех пенсионе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анная распределительная система сложилась в условиях, когда экономические отношения базировались исключительно на основе государственной (общенародной) собственности и государство жестко регулировало все сферы жизни общества. В рамках распределительной пенсионной системы решались и продолжают решаться многие несвойственные пенсионному обеспечению задачи: привлечение работников на работы, связанные с неблагоприятными условиями труда, в районы Крайнего Севера (путем снижения общеустановленного пенсионного возраста), введение пенсий за выслугу лет. 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тематические модел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пределительная пенсионная система представляет собой финансирование выплат пенсий за счет текущих поступлений взносов. В распределительной системе все пенсионеры получают свои пенсии за счет всех работающих, и искусственно поддерживается баланс примерного равенства всех взносов и всех выплат. Поддержание баланса осуществляется за счет согласования значений основных величин пенсионной системы: пенсионный возраст, размер пенсии, страховые тарифы. В распределительных системах реализован принцип солидарности поколений: работоспособное, более молодое поколение несет на себе бремя поддержания старшего поколения, которое уже в основном не может трудить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кольку соотношение работающих и пенсионеров в настоящее время и в долгосрочной перспективе во всех странах СНГ все более уменьшается и при этом средняя пенсия очень мала (иногда меньше физиологического минимума), становится ясно, что пенсионной реформы не избежа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других принципах построена накопительная пенсионная система, которая представляет собой финансирование выплат пенсий за счет заранее сформированного фонда, образованного, в частности, за счет взносов самого пенсионера, которые производились и накапливались в течение его трудовой деятельности. Кроме того, средства указанного фонда обычно инвестируются. Это обеспечивает защиту от инфляции и даже некоторый рост отложенных средств. В накопительной системе целенаправленно поддерживается баланс современной стоимости обязательств и имеющихся активов (средств). В накопительных системах существенную роль играет солидарность внутри поколения, т.е. пенсии назначаются и выплачиваются исходя из средней ожидаемой продолжительности жизни лиц данного поколения. При этом продолжительность получения пенсии индивидуальна и зависит от продолжительности жизни конкретного человека. Таким образом, пенсии относительным долгожителям (лицам, пережившим расчетную величину ожидаемой средней продолжительности жизни) выплачиваются за счет недополученных пенсий ранее умерших лиц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общенная структура информационных ресурсов систем социальной защиты. Ресурсы для финансирования пенсионных систем не должны рассматриваться в изоляции от процессов, посредством которых достигается и поддерживается экономический рост. Это говорит о том, что для проведения полного системного анализа ситуации в области социальной защиты (в том числе и пенсионного), необходимо учитывать все информационные ресурсы как данной сферы, так и многих других сфер жизнедеятельности государ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рис.1.1 представлены основные информационные компоненты системы социальной защиты: демографический, экономический, политический, финансовый, персонифицированный и 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ждый из этих факторов по-своему важен, и только на основе их корректного и глубокого учета можно сделать правильное представление о стоимости системы социальной защиты и ее финансовом благополучии в будущ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989705" cy="4560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705" cy="456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унок 1.1 Структура информационных ресурсов системы социальной защи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этом ясно, что анализ указанных групп факторов предполагает внимательное изучение размеров и социально-экономического положения того или иного "среза" общества, учета различных аспектов жизни всего населения или только его отдельных социально-демографических групп, а необходимые рекомендации невозможно разработать без совместной деятельности и демографов, и экономистов, и юристов. Но совершенно особую роль во всех этих работах играют актуарии как эксперты по рискам, неопределенностям и финансовой безопасности вообще тех или иных структур и сист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емограф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истемы, основанные на текущем финансировании выплаты пенсий (распределительные) чрезвычайно зависимы от демографических составляющи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важнейшим демографическим факторам относятся структура смертности людей и связанный с ней процесс старения насе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исывая ситуацию в странах СНГ, необходимо отметить волнообразное изменение возрастной структуры населения. Это является следствием подъемов и спадов рождаемости и смертности в прошлом, в частности, в период Второй мировой войны. Кроме того начиная с 1994 г., впервые за последние 50 лет наблюдается абсолютное уменьшение численности населения, что вызвано резким сокращением рождаемости и ростом смертности вследствие экономического кризис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удущее развитие демографической ситуации в обозначенном направлении потребует пересмотра структуры расходов общества на содержание нетрудоспособных, т.е. соответствующее снижение доли расходов на детей и увеличение - на содержание престарел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отношение численности населения в трудоспособном возрасте и в возрасте старше трудоспособного к началу 2000 г. составило 2,7: 1, а к 2016 г. уменьшится до 2,5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Следует, однако, заметить, что подобное соотношение характерно практически для всех промышленно развитых стран, почти в одинаковой степени подверженных сегодня кризису старения насе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кономи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кономические факторы включают фактическую годовую ставку инвестиционного дохода, уровень инфляции, темпы роста средней заработной платы и ряд других показате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 последние пять лет республике удалось достичь позитивных изменений в экономике: рост ВВП, доходов населения, увеличение численности занятых в экономике и т.д. Вместе с тем указанные позитивные изменения не снизили остроту проблем, связанных с финансированием пенсионной систем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частности, не могут не обратить на себя внимание разные темпы изменения ВВП и численности занятых в экономике. Причинами этого несоответствия может быть совокупность таких факторов, как, например, снижение производительности труда и сохранение частичной занят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авовая баз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правовым факторам относятся особенности национального законодательства в области социальной защиты, в том числе и пенсионного обеспеч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сонифицированный уч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азовая составляющая реформы системы пенсионного обеспечения - индивидуальный (персонифицированный) учет сведений о застрахованных лиц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ль персонифицированного учета - создать условия для назначения пенсий каждому работнику в соответствии с результатами его труда в течение всей его трудовой деят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ая задача персонифицированного учета - сделать систему государственного социального страхования справедливой, максимально защитить пенсионные права работающих граждан, исключить неоправданное расходование средств социального страхования на выплату незаработанных пенс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азой в системе персонифицированного учета являются индивидуальные лицевые счета застрахованных лиц, содержащие следующую информацию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раховой номер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. И.О. застрахованного лиц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нкетные данные застрахованного лиц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 трудовом стаже, в период которого уплачивались страховые взнос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 заработке за каждый месяц работы, на сумму которого начислены страховые взнос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 суммах пособий по временной нетрудоспособност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 особенностях исчисления стажа, дающих право выхода на пенсию раньше общеустановленного возрас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так, цель индивидуального (персонифицированного) учета представляет собой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авильный расчет экономических показателей социальной защит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прощение порядка и ускорение процедуры назначения государственных пенс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хо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точниками поступлений систем социальной защиты являю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зносы работодателе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зносы застрахованных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ходы от капиталовложени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штрафные санк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осударственные субсид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ругие поступ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ую часть доходов в стране составляют текущие страховые взносы работодателей. Объектом для начисления страховых взносов работодателями являются все виды выплат в денежном и (или) натуральном выражении, начисленные в пользу работника по всем основаниям независимо от источников финансир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гласно расчетам страхованию подлежит около 92% фонда заработной платы. Страховой тариф зависит от типа предприятия и составляет 34,4% фонда заработной платы. Работники уплачивают страховые взносы с начисленного им вознаграждения за выполненную работу (брутто-зарплата). Страховой пенсионный тариф для них установлен в размере 1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хо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средств Фонда производятся выплаты практически по всем видам социального страхования (кроме безработицы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лгосрочные выплаты ФСЗН - это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нсии по возрасту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нсии по инвалидност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нсии по случаю потери кормильц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нсии за выслугу лет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циальные пенс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мимо пенсий выплачивается ряд пособий, которые можно разделить н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диновременные (в связи с рождением ребенка, по беременности, на погребение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гулярные ежемесячные (по временной нетрудоспособности, семейные пособия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очие расходы. 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1.2 Прогнозирование параметров систем социальной защит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ктуарная экспертиза состояния и динамики социальных фонд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форма системы пенсионного обеспечения должна предполагать обеспечение финансовой стабильности пенсионной системы, адаптацию этой системы к изменяющимся экономическим условиям и повышение эффективности пенсионного обеспечения путем рационализации и оптимизации способов финансирования системы и условий предоставления пенсий. Пенсионное обеспечение граждан гарантируется при условии уплаты страховых взносов, аккумулируемых в страховом фонде, финансирующем выплату трудовых пенсий. Размер трудовой пенсии увязывается с продолжительностью страхования и заработком, с которого уплачивались страховые взносы. Средства социальной защиты используются исключительно на пенсионное обеспечение застрахованных, а временно свободные средства капитализируются и инвестируются в установленном порядке. В Фонде социальной защиты населения предусматривается создание резервного фонда, средства которого должны использоваться на повышение доходности Фонда. В связи с этим решающее значение имеют финансово-экономическое обоснование и анализ реформирования пенсионной системы, а также получаемый в связи с этим социальный и экономический эффект. Приобретает значительную роль прогнозирование финансовой стабильности и развития государственной пенсионной системы на краткосрочную и долгосрочную перспективы для установления согласованности между финансовым обеспечением пенсионной системы, пенсионными обязательствами и экономическим развитием республи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этих условиях полезную роль может сыграть актуарная экспертиза состояния и динамики социальных фондов. В свою очередь, проведение такой работы предполагает построение актуарных математических моделей для динамики финансового состояния фонда. Актуарный анализ состояния фонда основывается на следующих экономических и демографических показателях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руктура и численность населения, получающего пенсии в настоящее врем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ровень будущих пенсионных выплат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исленность и характеристика занятого населения, выплачивающего социальные взнос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ровень заработной платы в будущ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ти факторы будут зависеть, в свою очередь, от показателей рождаемости, показателей смертности, показателей миграции, будущих браков и разводов, показателей трудового населения и безработицы, показателей временной нетрудоспособности, стандартов пенсионных возрастов, роста производительности, увеличения заработной платы, увеличения стоимости жизни и многих других экономических и демографических обстоятельств, влияющих на пенсионную программ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инансовое состояние пенсионной программы традиционно рассчитывается на короткий период (обычно 10 лет) и на длинный период (обычно 50-75 лет). Каждый из различных показателей доходов и расходов оценивается для будущего и затем они объединяются, образуя оценку будущего уровня фонда пенсионной программы. Долгосрочный период в 50 лет используется для того, чтобы представить полный цикл ожидаемых будущих взносов и пенсионных выплат лицами, в настоящее время вкладывающими в пенсионную программу или в настоящее время получающими пособия в соответствии с этой программ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кономические и демографические факторы прогноз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бор основных экономических и демографических факторов, на которых основываются прогнозы, является следующи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няя заработная плата населения, выплачивающего социальные взнос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ндекс потребительских цен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ост заработной плат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казатель безработиц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центные ставк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казатели рождаемост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няя продолжительность жизн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казатели мигр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положения относительно этих факторов должны с максимальной достоверностью переоценивать прошлые данные и оценивать будущую их перспективу. Для прогнозов альтернативы 2 выбираются наиболее правдоподобные значения факторов. Для прогнозов альтернативы 1 выбираются значения факторов, в определенной степени улучшающие состояние фонда, а для прогнозов альтернативы 3 - ухудшающие состояние фонда по сравнению с состоянием альтернативы 2. Разумно предполагать, что реальные данные попадут внутрь диапазона, определенного этими альтернативами, однако из-за неопределенности, присущей прогноза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ого рода, этого может и не произойти, поэтому к результатам этих расчетов следует относиться как к показателям тенденций (систематического изменения) и определения диапазона будущих расходов и доходов при разнообразии правдоподобных экономических и демографических услов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ой показатель социального (пенсионного) фонда, который обычно рассчитывается в актуарных моделях, - коэффициент платежеспособности фонда (КПФ), определяемый как отношение ресурсов фонда в начале года к расходам в течение года. КПФ служит первичной мерой финансовой состоятельности фонда на краткосрочный перио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значение некоторых пенсионных пособий зависит от семейного положения, желательно рассматривать структуру населения и по семейному положен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енный стандартный показатель миграции обычно не вводится, следовательно ее учитывают в абсолютных цифрах увеличения (уменьшения) населения по полу и возрасту. Это наименее определенный показатель и хуже других поддается прогнозированию. Для этой цели следует привлекать рационально выбранные статистические методы анализа при построении трендов, характеризующих охваченное население. Численность охваченного населения определяется как число работников, в течение года получавших заработную плату, с которой выплачиваются социальные взнос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казатели охвата (т.е. число охваченных работников в году как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цент населения на 1 июля) определяются по полу и возрасту, учитывая показатели трудового участия и безработицы и их взаимоотношение в предшествующем периоде времени. Показатели трудового участия, в свою очередь, определяются по возрасту и полу с учетом процента населения, состоящего в браке, нетрудоспособного населения, детей, а также и уровня выходных пособ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тематические модели прогноза населе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исленность населения на определенную дату определяется количеством лиц в возрастном интервале. Поскольку в финансовой системе временной единицей измерения чаще всего является год, то прогнозы численности населения будем делать на 1 января каждого года. Однако следует учесть, что пенсионный возраст для мужчин и женщин различен (60 лет - мужчины и 55 лет - женщины). Следовательно, разбиения структуры населения на годовые интервалы недостаточно, и приходится рассматривать динамику изменения численности мужского и женского населения раздельно. Также следует считать, что на численность населения не влияют такие внешние факторы, как политические причины и глобальные катастроф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того чтобы определить состав населения в будущем, необходимо иметь такие характеристики, как доля умерших в определенном возрасте для каждого возраста; показатели фертильности (способности к воспроизводству), которые в свою очередь зависят от состава женского населения в возрасте от 15 до 49 л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о так как реальная жизнь полна неожиданностей и случайностей, то реальная численность населения будет складываться из систематической компоненты и случайной. Каждая из компонент вычисляется по-своему. Рассмотрим группу населения возраста / в некотором году х. Тогда систематическая компонента численности этой группы населения в следующем году (х + 1) будет определяться, как произведение численности этой группы населения на вероятность выживания; а случайная компонента в следующем году (х + 1) будет вычисляться как сумма произведения случайной компоненты этой группы в текущем году х на некоторую константу и случайного неконтролируемого изменения текущего года 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тематические модели динамики экономических показателе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кономические показатели, определяющие состояние пенсионной системы, могут нести различную нагрузку при использовании в расчетах. Имеются две основных тенденции при подходе к таким расчета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ение ресурсов, необходимых для обеспечения пенсиями имеющегося в наличии состава пенсионеров республик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ение ресурсов, которые, как можно ожидать, поступят для оплаты пенсий в виде отчислений в Фонд социальной защиты населения. Эти ресурсы в большей степени зависят от структуры республиканского фонда заработной платы, который, в свою очередь, может рассчитываться с различных позиций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основе реальной стоимости произведенной продукции (сложный, но более точный метод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основе рассмотрения средних экономических тенденций (менее точный, но более простой метод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Эти подходы различаются составом и характером используемых данных. Наконец, основные экономические показатели пенсионной системы могут быть рассчитаны на основе статистического анализа динамики пенсионных выплат в течение доступного для наблюдений временного интервала. </w:t>
      </w:r>
      <w:r>
        <w:rPr>
          <w:rStyle w:val="FootnoteCharacters"/>
          <w:rStyle w:val="FootnoteAnchor"/>
          <w:color w:val="000000"/>
        </w:rPr>
        <w:footnoteReference w:id="6"/>
      </w:r>
      <w:r>
        <w:br w:type="page"/>
      </w:r>
    </w:p>
    <w:p>
      <w:pPr>
        <w:pStyle w:val="Heading1"/>
        <w:ind w:hanging="0"/>
        <w:rPr/>
      </w:pPr>
      <w:r>
        <w:rPr/>
        <w:t>Глава 2. Аналитический раздел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2.1 Цели, функции и задачи ГУ УСПН Балаковского район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bCs/>
        </w:rPr>
        <w:t>Г</w:t>
      </w:r>
      <w:r>
        <w:rPr/>
        <w:t>осударственное учреждение "Управление социальной поддержки населения Балаковского района" создано в результате реорганизации УСЗН Балаковского района министерства социального развития Саратовской области путём выделения, в соответствии с распоряжением Правительства Саратовской области от 27.03.2009г. №45-Пр. "О реорганизации территориальных органов министерства социального развития Саратовской области" с изменениями, внесенными распоряжением Правительства Саратовской области от 08.05.2009г. №98-Пр " О внесении изменения в распоряжение Правительства Саратовской области от 27.03.2009г. №45-Пр"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Государственное учреждение "Управление социальной поддержки населения Балаковского района" является правопреемником УСЗН Балаковского района министерства социального развития Саратовской област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Учреждение в своей деятельности руководствуется Конституцией Российской Федерации, федеральными законами, указами Президента Российской Федерации, постановлениями и распоряжениями Правительства Российской Федерации, законами РФ, законами Саратовской области, постановлениями и распоряжениями Губернатора области, правовыми актами органов государственной власти области, приказами Министерств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bCs/>
        </w:rPr>
        <w:t>Целью</w:t>
      </w:r>
      <w:r>
        <w:rPr>
          <w:b/>
          <w:bCs/>
        </w:rPr>
        <w:t xml:space="preserve"> </w:t>
      </w:r>
      <w:r>
        <w:rPr/>
        <w:t>создания Учреждения является реализация функций в сфере социальной поддержки населения, обеспечение исполнения законодательства в сфере социальной политик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Функциями Учреждения является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осуществление назначения социальных выплат и предоставления мер социальной поддержки отдельным категориям граждан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осуществление мер по социальной поддержке семьи, женщин и детей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оказание информационно-консультативных услуг населению, осуществление работы с обращениями граждан и приема населения по вопросам, входящим в компетенцию Учреждения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проведение мониторинга в сфере социальной поддержки населения и подготовка на его основе информации для Министерства и территориальных органов Министерства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оказание консультаций по правовым вопросам, относящихся к компетенции Учреждени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Задачами ГУ УСПН Балаковского района являются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1. В сфере комплексных проблем социального развития муниципального района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участие в межведомственном взаимодействии между учреждениями и службами, а также с общественными объединениями и организациями, занимающимися решением проблем в сфере социальной поддержки населения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подготовка информационных материалов, предложений к прогнозам социального развития муниципального района на перспективу, проведение мониторингов в сфере социальной поддержки населения муниципального район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2. В сфере социальной поддержки населения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осуществление мер социальной поддержки на территории муниципального района, установленных действующим законодательством, в пределах компетенции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обеспечение назначения пособий и других социальных выплат на территории муниципального района, установленных действующим законодательством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участие в реализации федеральных и областных целевых программ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организация приема граждан по вопросам социальной поддержки населения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рассмотрение обращений, предложений, заявлений и жалоб граждан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организация и внедрение новых форм и методов социальной поддержки населени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3. В сфере социальной защиты ветеранов войн, боевых действий, граждан, уволенных с военной службы и членов семей военнослужащих, погибших при защите Отечества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реализация системы социальных гарантий, установленных законодательством для ветеранов войн, боевых действий, граждан, уволенных с военной службы, и членов семей военнослужащих, погибших при защите Отечества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участие в проведении ежегодного социально-экономического мониторинга граждан, уволенных с военной службы и членов их семь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4. В сфере социальной поддержки и реабилитации инвалидов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предоставление в территориальные органы Министерства и в Министерство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информационных материалов по запрашиваемой форме для проведения мониторинга и подготовки ежегодного доклада "О положении детей в Саратовской области" в части, касающейся детей-инвалидов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предоставление информации о численности инвалидов всех категорий, проживающих на территории муниципального района-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проведение мониторингов и социологических исследований с целью разработки мер по обеспечению доступной среды жизнедеятельности инвалидов на территории муниципального района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содействие в оформлении документов лицам, нуждающимся в устройстве в дома-интернаты для престарелых и инвалидов, в детские дома-интернаты для умственно отсталых детей и направление престарелых и инвалидов в дома-интернаты по путевкам Министерства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предоставление заявки о нуждаемости региональных льготников в реабилитационных услугах в подведомственных Министерству. реабилитационных учреждениях и направление данной категории граждан в реабилитационные учреждения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предоставление заявки о нуждаемости детей-инвалидов и детей с ограниченными возможностями в реабилитационных услугах в подведомственных Министерству реабилитационных центрах для детей и подростков с ограниченными возможностями и направление данной категории детей в реабилитационные центры для детей и подростков с ограниченными возможностями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координация мероприятий по реализации индивидуальной программы реабилитации инвалида (ребенка-инвалида)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содействие в направлении инвалидов, детей-инвалидов и лиц с ограниченными возможностями для получения профессионального образования в учебные заведения социальной сферы и сферы образовани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5. В сфере социальной поддержки семьи, женщин и детей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участие в межведомственном взаимодействии между учреждениями социального обслуживания и другими учреждениями и службами системы профилактики безнадзорности и правонарушений несовершеннолетних, а также с общественными объединениями и организациями, занимающимися решением проблем семьи, женщин и детей по вопросам профилактики семейного неблагополучия и социального сиротства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участие в организации отдыха и оздоровления детей и семей, находящихся в трудной жизненной ситуации, проведении социально-значимых мероприятий, содействие в обеспечении многодетных семей, имеющих 7 и более детей, автотранспортом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предоставление в территориальные органы Министерства информационных материалов по запрашиваемой форме для подготовки ежегодного доклада "Положение детей в Саратовской области"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предоставление в Министерство информации о численности семей с несовершеннолетними детьми всех категорий, проживающих на территории муниципального района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предоставление в Министерство сводного по району государственного статистического отчета по форме 1.1АИС-дети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согласование ходатайств органов или учреждений системы профилактики безнадзорности и правонарушений о направлении несовершеннолетних в социально-реабилитационный центр для несовершеннолетних и социальный приют для детей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6. В сфере правового обеспечения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обеспечение соблюдения законности в деятельности Учреждения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правовая консультация гражданам, учреждениям, организациям любой формы собственности по вопросам, относящимся к компетенции Учреждени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7. В сфере информатизации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обеспечение эксплуатации современных информационных технологий и автоматизированных систем обработки информации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использование передовых информационных технологий для повышения качества обслуживания социально-незащищенных слоев населения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поддержание базы данных АИС ЭСРН в актуальном состоянии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2.2 Организационная структура государственного управления Учреждения Социальной Поддержки Населения (ГУ УСПН) Балаковского района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Normal"/>
        <w:rPr/>
      </w:pPr>
      <w:r>
        <w:rPr/>
        <w:t>ГУ УСПН Балаковского района самостоятельно осуществляет свою деятельность в соответствии с законодательством Российской Федерации и Уставом. Учреждение строит свои отношения с государственными органами, другими предприятиями, учреждениями, организациями всех форм собственности и гражданами во всех сферах на основе договоров, соглашений, контракто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ГУ УСПН Балаковского района возглавляет директор, который принимается на должность и освобождается от должности приказом министра социального развития Саратовской област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Директор Учреждения несет персональную ответственность за выполнение возложенных на Учреждение задач и подчиняется непосредственно министру социального развития област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Директор Учреждения руководит на принципах единоначалия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утверждает по согласованию с Министерством структуру и штатное расписание Учреждения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утверждает должностные инструкции работников Учреждения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принимает по согласованию с Министерством заместителя директора Учреждения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производит прием и увольнение работников Учреждения, заключает с ними трудовые договоры, применяет к ним меры поощрений и налагает дисциплинарные взыскания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заключает договоры, соглашения, контракты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издает в пределах своей компетенции приказы и иные локальные нормативные акты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действует без доверенности от имени Учреждения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организует выполнение противопожарных мероприятий и мероприятий по мобилизационной подготовке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5765165" cy="3587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унок 2.1 Организационная структура ГУ УСПН Балаковского район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Структура Учреждения может включать отделы и подразделения, предназначенные для реализации функций Учреждени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ГУ УСПН по согласованию с Учредителем вправе создавать иные структурные подразделения, деятельность которых отвечает его целям и задачам. Структура Учреждения может изменяться приказом его директора в пределах штатной численности, согласованной с Учредителем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 xml:space="preserve">В своей деятельности ГУ УСПН Балаковского района использует такой программный продукт, как АИС </w:t>
      </w:r>
      <w:r>
        <w:rPr>
          <w:bCs/>
        </w:rPr>
        <w:t xml:space="preserve">Электронный социальный регистр населения. </w:t>
      </w:r>
      <w:r>
        <w:rPr/>
        <w:t>Электронный социальный регистр населения (ЭСРН) предназначен для ведения в единой базе данных регистра граждан, имеющих право в соответствии с законодательством на государственную социальную помощь, граждан, имеющих право на льготы, и других категорий граждан, имеющих право на субсидии на оплату жилищно-коммунальных услуг, ведения картотеки малообеспеченных, многодетных семей. Кроме этого, в программе реализован расчет субсидий, выплата пособий, расчет компенсаци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В системе ведется персонифицированный учет граждан. Карточка содержит всевозможные сведения, необходимые для работ ГУ УСПН Балаковского района. Процесс формирования картотеки льготников помимо ручного ввода и корректировки лицевого счета льготника предусматривает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- обновление информации ПФР (СНИЛС, сведения о получаемой пенсии)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- получение при регистрации льготника сведений из СПУН (паспортные данные, адрес прописки, номер лицевого счета в РКЦ), что позволяет ускорить процесс ввода данных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возможность получения сведений о льготнике (виды льгот, документы подтверждающие право на льготы, период действия льготы) из системы по запросу для других организаций, нуждающихся в оперативном получении информации (например, из Системы "Льготные рецепты")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- обновление информации из РКЦ (лицевой счет, сведения о площади, количестве проживающих, льготниках, получающих льготы на коммунальные услуги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b/>
        </w:rPr>
        <w:t>Аспекты работы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- прием граждан в органах социальной поддержки населения, учет и статистика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- передача информации о регистрации в РКЦ для предоставления льгот на коммунальные услуги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- распределение, учет и выплата различных видов материальной помощи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- предоставление и учет льгот, назначение и выплата компенсаций и прочих льготных выплат по законодательству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- компенсационные выплаты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- возмещение затрат организациям, предоставляющим услуги населению на льготных основания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тверждение сумм льгот производится после сверки в программе предоставленных организациями данных в электронном вид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- назначение субсидий на оплату жилья и жилищно-коммунальные услуг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- экспорт отчетных данных в областной комитет социальной поддержки населения "Отчет о региональных льготниках", квартальных отчетов о предоставлении льгот на жилищно-коммунальные услуги по федеральным льготника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- прогнозирование материальных ресурсов при оказании социальной поддержки населению в органах и учреждениях социальной защиты населе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- анализ результатов социального обслуживания населе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- оперативная связь с системой персонального учета населения (СПУН), получение сведений из СПУН и предоставление своей информации в СПУ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рограмме разработана система запросов, которая дает возможность пользователю осуществить выбор данных из информационных баз по различным критериям и показател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истема поставляется с набором интерфейсов для создания автоматизированных рабочих мест специалистов социальной защиты в соответствии с функциональными и должностными обязанностя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е они взаимосвязаны между собой и обеспечивают работу в сетевом режиме с общим "банком данных”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грамма также открыта для создания программистами комитета социальной защиты различных внешних обработок, отче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к как одним из основных видов деятельности ГУ УСПН Балаковского района является осуществление назначения социальных выплат и предоставления мер социальной поддержки отдельным категориям граждан, осуществление мер по социальной поддержке семьи, женщин и детей, проведение мониторинга в сфере социальной поддержки населения и подготовка на его основе информации для Министерства и территориальных органов Министерства, оказание консультаций по правовым вопросам, относящихся к компетенции Учреждения то целесообразно рассмотреть данную функцию методом функционального анализа и моделирования IDEF0. </w:t>
      </w:r>
      <w:r>
        <w:rPr>
          <w:rFonts w:eastAsia="MS Mincho;?l?r ??Ѓfc"/>
        </w:rPr>
        <w:t>С помощью наглядного графического языка IDEF0 изучаемая система представляется в виде набора взаимосвязанных функций, которые в терминах IDEF0 называются функциональными блок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нтекстная диаграмма функции (Рис.2.2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972050" cy="3310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31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унок 2.2 Контекстная диаграмма</w:t>
      </w:r>
    </w:p>
    <w:p>
      <w:pPr>
        <w:pStyle w:val="Normal"/>
        <w:tabs>
          <w:tab w:val="clear" w:pos="709"/>
          <w:tab w:val="left" w:pos="726" w:leader="none"/>
        </w:tabs>
        <w:rPr>
          <w:rFonts w:eastAsia="MS Mincho;?l?r ??Ѓfc"/>
        </w:rPr>
      </w:pPr>
      <w:r>
        <w:rPr>
          <w:rFonts w:eastAsia="MS Mincho;?l?r ??Ѓfc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MS Mincho;?l?r ??Ѓfc"/>
        </w:rPr>
        <w:t>Интерфейсные дуги "Заявка на получение социальных пособий" является входом; "ФЗ № 230 от 18.10.2007" ("</w:t>
      </w:r>
      <w:r>
        <w:rPr/>
        <w:t>О ГОСУДАРСТВЕННОЙ СОЦИАЛЬНОЙ ПОМОЩИ</w:t>
      </w:r>
      <w:r>
        <w:rPr>
          <w:rFonts w:eastAsia="MS Mincho;?l?r ??Ѓfc"/>
        </w:rPr>
        <w:t>"</w:t>
      </w:r>
      <w:r>
        <w:rPr>
          <w:rStyle w:val="FootnoteCharacters"/>
          <w:rStyle w:val="FootnoteAnchor"/>
          <w:rFonts w:eastAsia="MS Mincho;?l?r ??Ѓfc"/>
          <w:color w:val="000000"/>
        </w:rPr>
        <w:footnoteReference w:id="7"/>
      </w:r>
      <w:r>
        <w:rPr>
          <w:rFonts w:eastAsia="MS Mincho;?l?r ??Ѓfc"/>
        </w:rPr>
        <w:t>), "Должностные инструкции" и "Устав Учреждения" - управлением; "Специалист 1 категории", "Главный специалист", "Бухгалтер" - механизм; "Социальная выплата", "Отказ в получении социальной выплаты", - выхо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MS Mincho;?l?r ??Ѓfc"/>
        </w:rPr>
        <w:t>Диаграмма декомпозиции первого уровня является более подробным рассмотрением модели (рис.2.3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MS Mincho;?l?r ??Ѓfc"/>
        </w:rPr>
        <w:t>Диаграмма декомпозиции первого уровня состоит из четырёх этапов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MS Mincho;?l?r ??Ѓfc"/>
        </w:rPr>
        <w:t>регистрация заявки на получение социальных выплат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MS Mincho;?l?r ??Ѓfc"/>
        </w:rPr>
        <w:t>проверка данных в архив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MS Mincho;?l?r ??Ѓfc"/>
        </w:rPr>
        <w:t>оформление заявки;</w:t>
      </w:r>
    </w:p>
    <w:p>
      <w:pPr>
        <w:pStyle w:val="Normal"/>
        <w:tabs>
          <w:tab w:val="clear" w:pos="709"/>
          <w:tab w:val="left" w:pos="726" w:leader="none"/>
        </w:tabs>
        <w:rPr>
          <w:rFonts w:eastAsia="MS Mincho;?l?r ??Ѓfc"/>
        </w:rPr>
      </w:pPr>
      <w:r>
        <w:rPr>
          <w:rFonts w:eastAsia="MS Mincho;?l?r ??Ѓfc"/>
        </w:rPr>
        <w:t>выдача социальных выплат.</w:t>
      </w:r>
    </w:p>
    <w:p>
      <w:pPr>
        <w:pStyle w:val="Normal"/>
        <w:tabs>
          <w:tab w:val="clear" w:pos="709"/>
          <w:tab w:val="left" w:pos="726" w:leader="none"/>
        </w:tabs>
        <w:rPr>
          <w:rFonts w:eastAsia="MS Mincho;?l?r ??Ѓfc"/>
        </w:rPr>
      </w:pPr>
      <w:r>
        <w:rPr>
          <w:rFonts w:eastAsia="MS Mincho;?l?r ??Ѓfc"/>
        </w:rPr>
      </w:r>
    </w:p>
    <w:p>
      <w:pPr>
        <w:pStyle w:val="Normal"/>
        <w:tabs>
          <w:tab w:val="clear" w:pos="709"/>
          <w:tab w:val="left" w:pos="726" w:leader="none"/>
        </w:tabs>
        <w:rPr>
          <w:rFonts w:eastAsia="MS Mincho;?l?r ??Ѓfc"/>
        </w:rPr>
      </w:pPr>
      <w:r>
        <w:rPr>
          <w:rFonts w:eastAsia="MS Mincho;?l?r ??Ѓfc"/>
        </w:rPr>
        <w:drawing>
          <wp:inline distT="0" distB="0" distL="0" distR="0">
            <wp:extent cx="4847590" cy="2980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MS Mincho;?l?r ??Ѓfc"/>
        </w:rPr>
        <w:t>Рисунок 2.3 Диаграмма первого уровня декомпозиции.</w:t>
      </w:r>
      <w:r>
        <w:br w:type="page"/>
      </w:r>
    </w:p>
    <w:p>
      <w:pPr>
        <w:pStyle w:val="Heading1"/>
        <w:ind w:hanging="0"/>
        <w:rPr/>
      </w:pPr>
      <w:r>
        <w:rPr/>
        <w:t>Глава 3. Проектный раздел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ализация комплекса мер по осуществлению назначения социальных выплат и предоставления мер социальной поддержки отдельным категориям граждан осуществляется с недостаточной эффективностью. Так как, например, поиск информации в архиве о категории гражданина, о выдачи ранее социальных пособий может занять длительное время. Поэтому целесообразно использовать такую систему, которая бы производила проверку данных о гражданин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еспечение возможности ввода вновь поступившей информации и сохранности ее в хранилище данных для дальнейшего использова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существление регистрационного учета граждан получивших социальные выплаты;  - хранение, обновление данных о зарегистрированном гражданин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еспечение совместимости с общераспространенными офисными пакетами и приложениям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иск необходимой информации по договору в базе данных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озможности автоматической генерации отчетной документации по вновь введенным и хранящимся данны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нная система позволит ускорить процесс обслуживания заявки, сократит время, затрачиваемое на выполнение однотипных операций, таких как: регистрация заявки; поиск необходимой информации; проверка данных о гражданин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ункциональная структура системы может быть представлена в следующем вид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4659630" cy="2914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унок 3.1 Модель ТО-В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цесс и поэтапность выполнения представленных работ остается в прежнем виде, но видоизменяе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ле регистрации заявки на получение социальных выплат специалист 1 категории передает заявку главному специалисту. Специалист производит поиск информации о гражданине в базе данных, обновляет и проверяет его информацию. Поиск информации о гражданине производится уже в хранилище данных, что должно значительно ускорить время поиска, так как нет необходимости поднимать архив документов, а будет иметься возможность найти информацию по указанным реквизитам. После проверки информации о гражданине автоматически оформляется заявление на выдачу социальных пособий. После чего бухгалтером производится выдача социальных выплат.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троение информационной системы должно начинаться с анализа структуры управления организаци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создания и использования информационной системы необходимо сначала понять структуру, функции и политику организации, цели управления и принимаемых решений, возможности компьютерной технологии. Информационная система является частью организации, а ключевые элементы любой организации - структура и органы управления, стандартные процедуры, персонал, субкульту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недрение информационных систем может способствовать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лучению более рациональных вариантов решения управленческих задач за счет внедрения математических методов и интеллектуальных систем и т.д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вобождению работников от рутинной работы за счет ее автоматиза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еспечению достоверности информа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мене бумажных носителей данных на магнитные диски или ленты, что приводит к более рациональной организации переработки информации на компьютере и снижению объемов документов на бумаг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вершенствованию структуры потоков информации и системы документооборота в организа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меньшению затрат на производство продуктов и услуг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водя итоги, можно сказать, что цель поставленная в данной курсовой работе, выполнена, то есть произведен анализ влияния информационных систем на организации, описаны основные технологии информационного менеджмента и предложена модель информационной системы для ГУ "Управление социальной поддержкой населения Балаковского района".</w:t>
      </w:r>
      <w:r>
        <w:br w:type="page"/>
      </w:r>
    </w:p>
    <w:p>
      <w:pPr>
        <w:pStyle w:val="Heading1"/>
        <w:ind w:hanging="0"/>
        <w:rPr/>
      </w:pPr>
      <w:r>
        <w:rPr/>
        <w:t>Библиографический список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5"/>
        <w:rPr/>
      </w:pPr>
      <w:r>
        <w:rPr>
          <w:bCs/>
        </w:rPr>
        <w:t xml:space="preserve">Нестеренко А. </w:t>
      </w:r>
      <w:r>
        <w:rPr/>
        <w:t>Информационный менеджмент - значение и задачи // Информация и новые технологии. 2004. № 3.</w:t>
      </w:r>
    </w:p>
    <w:p>
      <w:pPr>
        <w:pStyle w:val="Style15"/>
        <w:rPr/>
      </w:pPr>
      <w:r>
        <w:rPr>
          <w:bCs/>
        </w:rPr>
        <w:t xml:space="preserve">Яновский А.М. </w:t>
      </w:r>
      <w:r>
        <w:rPr/>
        <w:t>Информационный менеджмент в бизнесе // НТИ. Сер 1. Орг. и методика информ. работы. 2003. № 12.</w:t>
      </w:r>
    </w:p>
    <w:p>
      <w:pPr>
        <w:pStyle w:val="Style15"/>
        <w:rPr/>
      </w:pPr>
      <w:r>
        <w:rPr>
          <w:bCs/>
        </w:rPr>
        <w:t>Информационный</w:t>
      </w:r>
      <w:r>
        <w:rPr/>
        <w:t xml:space="preserve"> </w:t>
      </w:r>
      <w:r>
        <w:rPr>
          <w:bCs/>
        </w:rPr>
        <w:t>менеджмент</w:t>
      </w:r>
      <w:r>
        <w:rPr/>
        <w:t xml:space="preserve">. </w:t>
      </w:r>
      <w:r>
        <w:rPr>
          <w:bCs/>
        </w:rPr>
        <w:t>Автор</w:t>
      </w:r>
      <w:r>
        <w:rPr/>
        <w:t>: А.С. Гринберг, И.А. Король. Издательство: Юнити-Дана.</w:t>
      </w:r>
    </w:p>
    <w:p>
      <w:pPr>
        <w:pStyle w:val="Style15"/>
        <w:rPr/>
      </w:pPr>
      <w:r>
        <w:rPr/>
        <w:t>Король И.А. Персонифицированный учет - как составляющая ре</w:t>
        <w:softHyphen/>
      </w:r>
    </w:p>
    <w:p>
      <w:pPr>
        <w:pStyle w:val="Style15"/>
        <w:rPr/>
      </w:pPr>
      <w:r>
        <w:rPr/>
        <w:t>формы системы пенсионного обеспечения Республики Беларусь // Международный научный информационно-аналитический журнал "Социальный вестник пенсионных и социальных фондов стран СНГ и Балтии". 2001. № 2 (4). С.25-33.</w:t>
      </w:r>
    </w:p>
    <w:p>
      <w:pPr>
        <w:pStyle w:val="Style15"/>
        <w:rPr/>
      </w:pPr>
      <w:r>
        <w:rPr/>
        <w:t>5. Методы и модели информационного менеджмента: учеб. пособие / Д.В. Александров, А.В. Костров, Р.И. Макаров, Е.Р. Хорошева; под ред. А.В. Кострова. - М.: Финансы и статистика, 2007. - 336 с.: ил.</w:t>
      </w:r>
    </w:p>
    <w:p>
      <w:pPr>
        <w:pStyle w:val="Style15"/>
        <w:rPr/>
      </w:pPr>
      <w:r>
        <w:rPr/>
        <w:t>6. http://www.consultant.ru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Нестеренко А.</w:t>
      </w:r>
      <w:r>
        <w:rPr/>
        <w:t xml:space="preserve"> Информационный менеджмент – значение и задачи // Информация и новые технологии. 2004. № 3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Яновский А.М.</w:t>
      </w:r>
      <w:r>
        <w:rPr/>
        <w:t xml:space="preserve"> Информационный менеджмент в бизнесе // НТИ. Сер 1. Орг. и методика информ. работы. 2003. № 12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Информационный</w:t>
      </w:r>
      <w:r>
        <w:rPr/>
        <w:t> </w:t>
      </w:r>
      <w:r>
        <w:rPr>
          <w:bCs/>
        </w:rPr>
        <w:t>менеджмент</w:t>
      </w:r>
      <w:r>
        <w:rPr/>
        <w:t>. </w:t>
      </w:r>
      <w:r>
        <w:rPr>
          <w:bCs/>
        </w:rPr>
        <w:t>Автор</w:t>
      </w:r>
      <w:r>
        <w:rPr/>
        <w:t>: А. С. Гринберг, И. А. Король. Издательство: Юнити-Дан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роль И.А. Персонифицированный учет — как составляющая реформы системы пенсионного обеспечения Республики Беларусь / / Международный научный информационно-аналитический журнал «Социальный вестник пенсионных и социальных фондов стран СНГ и Балтии». 2001. № 2 (4). С. 25-3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тоды и модели информационного менеджмента: учеб. пособие / Д.В. Александров, А.В. Костров, Р.И. Макаров, Е.Р. Хорошева; под ред. А.В. Кострова. – М.: Финансы и статистика, 2007.- 336 с.: ил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http://www.consultant.ru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libri" w:hAnsi="Calibri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alibri" w:hAnsi="Calibri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Style8">
    <w:name w:val="Текст сноски Знак"/>
    <w:qFormat/>
    <w:rPr>
      <w:rFonts w:cs="Times New Roman"/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rFonts w:cs="Times New Roman"/>
      <w:sz w:val="28"/>
      <w:szCs w:val="28"/>
    </w:rPr>
  </w:style>
  <w:style w:type="character" w:styleId="Style11">
    <w:name w:val="Основной текст с отступом Знак"/>
    <w:qFormat/>
    <w:rPr>
      <w:color w:val="000000"/>
      <w:sz w:val="28"/>
      <w:szCs w:val="28"/>
    </w:rPr>
  </w:style>
  <w:style w:type="character" w:styleId="Style12">
    <w:name w:val="Текст концевой сноски Знак"/>
    <w:qFormat/>
    <w:rPr>
      <w:color w:val="000000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13">
    <w:name w:val="Обычный (веб)"/>
    <w:basedOn w:val="Normal"/>
    <w:qFormat/>
    <w:pPr/>
    <w:rPr>
      <w:lang w:val="uk-U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50:00Z</dcterms:created>
  <dc:creator>Admin</dc:creator>
  <dc:description/>
  <cp:keywords/>
  <dc:language>en-US</dc:language>
  <cp:lastModifiedBy>SYSTEM</cp:lastModifiedBy>
  <cp:lastPrinted>2010-06-14T17:17:00Z</cp:lastPrinted>
  <dcterms:modified xsi:type="dcterms:W3CDTF">2011-09-07T14:50:00Z</dcterms:modified>
  <cp:revision>2</cp:revision>
  <dc:subject/>
  <dc:title>КУРСОВАЯ РАБОТА</dc:title>
</cp:coreProperties>
</file>