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Министерство образование Республики Таджикистан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/>
      </w:pPr>
      <w:r>
        <w:rPr>
          <w:bCs/>
          <w:iCs/>
          <w:color w:val="000000"/>
          <w:sz w:val="28"/>
          <w:szCs w:val="24"/>
        </w:rPr>
        <w:t>Таджикский технический университет им. академика М.С. Осими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афедра: Производственный менеджмент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36"/>
        </w:rPr>
      </w:pPr>
      <w:r>
        <w:rPr>
          <w:bCs/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</w:rPr>
        <w:t>Курсовая работа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 дисциплине: Экономика предприятия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на тему: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Разработка бизнес-плана инновационного проекта</w:t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31"/>
        <w:shd w:fill="FFFFFF" w:val="clear"/>
        <w:spacing w:lineRule="auto" w:line="360" w:before="0" w:after="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ушанбе-2010 г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Характеристика предприятия и стратегия его разви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у представляемого бизнес - плана положена изученная и продуманная география и ёмкость рынка Республики Таджикистан, а также предполагаемая потребность в продукции за пределами Республ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рыночных реформ сформирован класс частных собственников, создавших с «нуля» конкурентоспособные, устойчиво работающие предприятия в различных сегментах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й рынок в РТ последнее время развивается ускоряющимися темпами. Потребность в недорогом и качественном продукте возрастает с каждым годом. Усиливается конкуренция на соответствующих рын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ложения капитала мы выбрали сферу производства ок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о этот рынок делится на три ч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деревянных окон 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окон из ПВ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окон из алюми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е предприятие будет заниматься выпуском окон дверей из поливинилхлорида с использованием полностью импортного сырья для рамы и отечественных стеклопак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егменте рынка работает достаточно большое количество компаний. В Бресте это «Ромсар», «Аршад», «Новопласт» и др. Большинство из фирм-конкурентов использует стратегию минимизации издержек для того, чтобы конечный продукт был как можно более дешёвый. Так как они используют устаревшее оборудование, требующее больших трудовых затрат, и непрямых поставщиков сырья, предприятие имеет все шансы быть одним из наиболее успешных производителей окон и дверей из ПВХ реги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бизнес-план разрабатывается для создаваемого на территории РТ предприятия, именуемого ООО «АрсПласт». В управлении предприятие будет руководствоваться действующим законодательством и Уставом. Общество является юридическим лицом, имеющим самостоятельный баланс, печать, штампы, бланки, со своим наименованием, товарный знак (знак обслуживания), расчётный счёт и иные счета в учреждениях бан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 «АрсПласт» создается на основе частной собственности. Осуществление данного проекта направлено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рганизацию дополнительных рабочих мест на долговременной основе в рамках нового производства, создаваемого в регион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ривлечение валютных средств в связи с реализацией изделий в внутри республики и в её област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) внедрение практики организации экологически чистых производ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) создание предприятия, позволяющего быстро реагировать на изменения строительного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уется 50%-ая начальная загрузка производственных мощностей предприятия с последующим увеличением до 100%. Тип производства- массов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не планирует обновлять активную часть основных фондов в течение рассматриваемого периода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й ввод производственных площадей не планир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уемая к выпуску продукция носит свою долю сезонности(зима является «мёртвым» сезоном для строителей). Но так как в связи с тенденцией постоянного увеличения объёмов строительства(в 2008 год +63%), компании начали применять практику создания запасов стройматериалов у себя на складах в зимние месяцы, чтобы весной быстро отработать вынужденный зимний простой. Следовательно, резкого снижения объёмов не планир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потребителем продукции предприятия будет являться Республика Таджикистан. Предприятие самостоятельно будет планировать свою деятельность и определять перспективы развития, исходя из спроса на производимую продукцию и необходимости в обеспечении производственного развития предприятия, повышении личных доходов его работников. Основу планов будут составлять договора, заключенные с потребителями продукции, поставщиками материально-технических ресурсов. Исходные данные по проекту приведены в таблице 1.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 Исходные данные к проекту</w:t>
      </w:r>
    </w:p>
    <w:tbl>
      <w:tblPr>
        <w:tblW w:w="889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097"/>
        <w:gridCol w:w="713"/>
        <w:gridCol w:w="850"/>
        <w:gridCol w:w="851"/>
        <w:gridCol w:w="850"/>
        <w:gridCol w:w="1134"/>
      </w:tblGrid>
      <w:tr>
        <w:trPr>
          <w:trHeight w:val="50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 Цена реализации единицы 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 Цена реализации единицы 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Использование производственных мощност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Количество рабочих месяцев в период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1 Производительность в месяц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2 Производительность в месяц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Норма расхода ресурсов (в разрезе ресурсов)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1. Профиль армирующий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2 Профиль армирующий для створ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3 Стеклопаке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кв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4 Штапик 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5 Профиль для створки 70/83 5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6 Профиль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7 Импо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8 Т-соединит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9 Фурни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1 Профиль армирующий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2 Профиль армирующий для створ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3 Стеклопаке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кв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4 Штапик 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5 Профиль для створки 70/83 5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6 Профиль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7 Импо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8 Т-соединит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2.9 Фурни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Цена единицы ресурсов (в резерве ресурсов)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1 Профиль армирующий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2 Профиль армирующий для створ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3 Стеклопаке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4 Штапик 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5 Профиль для створки 70/83 5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6 Профиль для ра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7 Импо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8 Т-соединит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9 Фурни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Постоянные расходы на ТЭ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1 Теплоэнерг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2 Электроэнерг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Аренда (в месяц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Услуги связи (в месяц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 Прочие расходы (в месяц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ерсонал предприятия (должности,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атных единиц):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1 рабочие основного производ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2 рабочие вспомогательного производ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3 администрация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3.1 Директо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3.2 Главный бухгалте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 Среднемесячная заработна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(в разрезе штатных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):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1 рабочие основного производ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2 рабочие вспомогательн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3 администрация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3.1 Директо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3.2 Главный бухгалте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Первоначальная стоимость основны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изводственных фондов и нематериальных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ов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 Норма амортиз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х производственных фондов и нематериальных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ов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 Количество дней в период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. Количество месяцев в период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 Оборачиваемость производственных запас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 Оборачиваемость дебиторской задолж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 Оборачиваемость кредиторской задолж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. Оборачиваемость фонда заработной пла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1. Оборачиваемость фонда платежей в бюдже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. Вклад в Уставный фон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с. Вг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 Получение долгосрочного креди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с. Вг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 Процентная ставка по кредит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. Погашение основного долгосрочного займ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. Доля погашения процент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 Нормы отчисления из чистой прибыли (в резервный фонд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ие исходные данные по проекту, а также учет инфляции, Налоговое окружение приведены в таблицах 1.3, 1.4, 1.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3 Исходные данные по </w:t>
      </w:r>
      <w:r>
        <w:rPr/>
        <w:t>проекту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3827"/>
        <w:gridCol w:w="1134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сведения по проек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сведения п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 Расчета (ле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рс национальной денежной единицы (Вг) к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вро на момент составления бизнес-пла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аг расчета (месяц, квартал,г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вка дисконтирования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принятой в проекте расчетной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та начала реализации про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1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ы выполнены по состоянию на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2.2010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4.- Учёт инфляции</w:t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3"/>
        <w:gridCol w:w="852"/>
        <w:gridCol w:w="849"/>
        <w:gridCol w:w="992"/>
        <w:gridCol w:w="992"/>
        <w:gridCol w:w="851"/>
      </w:tblGrid>
      <w:tr>
        <w:trPr>
          <w:trHeight w:val="6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овия реализации про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Темп инфляции в период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 сырье, материалы, комплектующ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 топливно-энергетические ресур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 заработная 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гнозируемый курс Вг за 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.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,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,84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,8438</w:t>
            </w:r>
          </w:p>
        </w:tc>
      </w:tr>
      <w:tr>
        <w:trPr>
          <w:trHeight w:val="60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менного курса за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67441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6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5. Налоговое окружение</w:t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8"/>
        <w:gridCol w:w="142"/>
        <w:gridCol w:w="749"/>
        <w:gridCol w:w="283"/>
        <w:gridCol w:w="811"/>
        <w:gridCol w:w="533"/>
        <w:gridCol w:w="743"/>
        <w:gridCol w:w="548"/>
        <w:gridCol w:w="727"/>
        <w:gridCol w:w="567"/>
        <w:gridCol w:w="567"/>
        <w:gridCol w:w="426"/>
      </w:tblGrid>
      <w:tr>
        <w:trPr>
          <w:trHeight w:val="451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налогов и сборов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65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65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5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77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 ВЫРУЧКИ ОТ РЕАЛИЗАЦИИ</w:t>
            </w:r>
          </w:p>
        </w:tc>
      </w:tr>
      <w:tr>
        <w:trPr>
          <w:trHeight w:val="432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числения в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спубликанский бюджет по единому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у</w:t>
            </w:r>
          </w:p>
        </w:tc>
        <w:tc>
          <w:tcPr>
            <w:tcW w:w="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НОСИМЫЕ НА СЕБЕСТОИМОСТЬ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резвычайный налог и фонд содействия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сти</w:t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ЗН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bookmark2"/>
      <w:r>
        <w:rPr>
          <w:b/>
          <w:color w:val="000000"/>
          <w:sz w:val="28"/>
          <w:szCs w:val="28"/>
        </w:rPr>
        <w:t>2</w:t>
      </w:r>
      <w:bookmarkEnd w:id="0"/>
      <w:r>
        <w:rPr>
          <w:b/>
          <w:color w:val="000000"/>
          <w:sz w:val="28"/>
          <w:szCs w:val="28"/>
        </w:rPr>
        <w:t>. Описание про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видов производимых товаров важное место отводилось сбалансированности видов и объемов выпускаемой продукции, позволяющей рационально использовать имеющееся сырье и материа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граммой развития предприятия запланирован выпуск широкого ассортимента изделий, а также сервис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ыпуску планируется следующая структура ассортиме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кна и оконные рамы различных видов и фор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вери и дверные проё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оборудование позволяет выпускать высококачественные изделия с гарантией не менее 5 лет, отвечающие всем нормам мирового стандарта по доступным широкому кругу населения ценам, что также является важным фактором успеха предприятия и его конкурент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ырье и постав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вка сырья и материалов будет осуществляться из различ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источник поступления материалов и комплектующих - это фирмы-производители из Турции, России, Китай и Германия. Планируется также закупки, при возможности, комплектующих изделий из внутренних фирм- производителей, а также вспомогательных материалов в пределах СНГ при предоставлении поставщиками товара, соответствующего по качеству и цене западным аналог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ы и комплектующие будут приобретаться ежемесячно в зависимости от их расхо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вки сырья и материалов будут осуществляться автомобильным транспортом, с объемами, позволяющими минимизировать цены. Разгрузка и складирование будут механизированы, продукция будет поступать на паллетах, что позволит снизить трудоемкость и затр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имся подробнее на процессе изготовления окон - основном виде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цепочка изготовления стандартного окна включает в себя последовательное выполнение следующих операц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доставка, разгрузка и складирование профи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резка профиля на загото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нарезка стального уси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ставка и крепление стальных усил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верление и фрезерование отверстий для водоотлива, вентиляции и фурни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сваривание углов рамы и створ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механическое присоединение вертикальных и горизонтальных импос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зачистка уг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монтаж фурни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вставка уплотнителей по контуру ок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 вставка стеклопакетов (остекл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 функциональный контроль, проверка комплектации и промежуточное складирование готовых око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) окончательный выходной контроль качества, отгрузка и доставка потреби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и для изготовления окон поставляются в специальных упаковках - паллетах. Длина профиля, выходящего из экструдера, и упаковываемого на паллет составляет 6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и могут поставляться как белыми, так и окрашенными в массе в соответствии с каталогом производителя. На профили с одной или с двух сторон может быть нанесена ламинирующая пленка, аналогично в соответствии с каталогом. При необходимости изготовитель окон для единичного конкретного объекта может заказать ламинацию профиля пленкой, которая отсутствует в каталоге производителя профильной системы, однако может быть нанесена на профиль предприятием, специализирующимся на ламин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изводстве профили следует хранить на жестких стеллажах, чтобы избежать провисания и скручивания. Высота уложенных в штабели профилей не должна превышать 1 м. Профили нельзя хранить под открытым небом, избегая болезненных для ПВХ перепадов температур, вызванных перегревом солнечными лучами и переохлаждением в зимнее время. Это значит, что предприятию придётся организовывать регулярные поставки сравнительно небольших партий профиля из-за достаточно сложных условий хра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омное значение для успеха предприятия имеет его допуск к поставкам к муниципальному строительству. Для этого нужно пройти сертификацию и получить соответствующие лиценз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bookmark3"/>
      <w:bookmarkStart w:id="2" w:name="bookmark3"/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" w:name="bookmark3"/>
      <w:r>
        <w:rPr>
          <w:b/>
          <w:color w:val="000000"/>
          <w:sz w:val="28"/>
          <w:szCs w:val="28"/>
        </w:rPr>
        <w:t>3</w:t>
      </w:r>
      <w:bookmarkEnd w:id="3"/>
      <w:r>
        <w:rPr>
          <w:b/>
          <w:color w:val="000000"/>
          <w:sz w:val="28"/>
          <w:szCs w:val="28"/>
        </w:rPr>
        <w:t>. Анализ рынков сбыта. Стратегия маркет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етинговые исследования показали, что в последнее время очень интенсивно развивается производство пластиковых окон и дверных блоков, а также конструкций из деревянных и дерево- алюминиевых профилей с термовставками из пластика. Сегодня в РТ имеется большой выбор материалов: для производства окон и дверей. Приверженцы каждого материала приводят свои аргументы в его поль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ъемам продаж в РБ лидируют окна из ПВ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рмании более половины окон производится из ПВХ- профиля, 26% — из дерева, 18%— из алюминия и 4% окон — комбинирован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стрии ситуация несколько иная: здесь пластиковые окна занимают значительно меньший сегмент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инляндии наибольшей популярностью пользуются комбинированные окна, а во Франции и Бельгии — чисто деревянные, по качеству совершенно несравнимые с российской массовой «столярко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окна с деревянными рамами со сравнимыми характеристиками стоят примерно на 20 - 25% дороже изделий из ПВХ из-за более дорогого сырья и более сложного и дорогостоящего оборудования для производства. По этим причинам широкое распространение «новых» деревянных конструкций в ближайшее время не предвидится и серьезной конкуренции ПВХ дерево не состав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ая отрасль готова к повсеместной замене устаревших окон на современные. Эта замена жизненно необходима, поскольку страна не может себе позволить и дальше расточительно расходовать энергию — потери тепла в жилищно-коммунальном хозяйстве составляют 20% общего энергобаланса. Чтобы решить проблему энергопотерь, необходимо увеличить мощности по производству «теплых» окон примерно в 7 ра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рынком сбыта производимой продукции предполагается г.Душанбе, Согдийская область. В перспективе планируются также поставки в другие области Хатлон, ГБАО и районы республиканского подч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нок полимерных строительных конструкций в силу своих особенностей может быть сегментирован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и ремонт зданий производственного назначения; Строительство и ремонт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и ремонт офисов, представительств и торговых павильо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оведенного опроса потенциальных потребителей, основными стимулами при покупке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троительства и ремонта зданий производственного назначения -возможность значительно снизить затраты на отопление и профилактический ремо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троительства и ремонта жилых зданий и помещений - дизайн, повышенная звуко- и теплоизоляция, долгий срок службы без ремонта, удобство в обслуживании, ц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троительства и ремонта офисов, представительств фирм и торговых павильонов - престижность, практичность (долгий срок службы), индивидуальный дизайн, быстрота изготовления и монта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ибольшим потребителем подобной продукции являются на сегодняшний день средние и мелкие фирмы коммерческие фирмы,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, и приобретать все большее зна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нализ конкур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«Ромсар». Современное оборудование. Производство и установка изделий из ПВХ, алюминия, комбинированных. Из-за дорогостоящего оборудования и сырья, изделия получаются несколько дороже аналогичных от конкурентов. 2. «Аршад». Производство и установка окон и дверей из ПВХ и дерева. Отказ от массового использования пятикмерного профиля для удешевления продукции. 3. «Новопласт». Производство и установка дверей и окон из ПВ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т турецкий профиль, чем несколько проигрывает предыдущим фирмам. Имеет большой опыт работы и, соответственно, связи и репутацию. Остальные фирмы, работающие на рынке, равняются на них в ценообразовании. Так как конкуренты постоянно анализируют друг друга, конечная цена готовой продукции практически одинакова, хотя продукция существенно отличается по качеству. Средняя цена по рынку для рассматриваемой здесь продукции составила:</w:t>
      </w:r>
    </w:p>
    <w:p>
      <w:pPr>
        <w:pStyle w:val="Style3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но стандартное повортоно - откидное 1290х1540 – 525 с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но повортоно- откидное + фиксированное 1560х2620 – 631сом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з приведенного анализа видно, что цена продукта не является определяющим успех (объем продаж) показателем. Для достижения поставленных целей необходим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ить высокое качество производимых издел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ить информационную поддержку потребителей с объяснением повышенных эксплуатационных свойств предлагаемой продукции всеми видами рекламы, а так же консультированием клиентов по телефону, посредством сети интернет и на местах продаж (приема заказ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ть все доступные рекламные носител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сить скорость исполнения заказа до 4 - 5 дней (т.е. «На конец этой/начало следующей недели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ть широкую сеть дилеров (в основном ИП, работающих по контракту) с квалифицированным персоналом (для возможно большей скорости обработки заказа и оказания высококачественных консультационных услуг на местах продаж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«агрессивной» технологии продаж. Прогнозируемые цены на продукцию приводятся в таблице 3.2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. Прогнозные цены на продукцию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7"/>
        <w:gridCol w:w="1653"/>
        <w:gridCol w:w="709"/>
        <w:gridCol w:w="850"/>
        <w:gridCol w:w="851"/>
        <w:gridCol w:w="850"/>
        <w:gridCol w:w="851"/>
      </w:tblGrid>
      <w:tr>
        <w:trPr>
          <w:trHeight w:val="60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гнозная цен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цена конкурентов 2009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205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65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26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окно стандартное повортоно-откидное 1290x15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931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но повортоно-откидное+фиксированное 1560x262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bookmark4"/>
      <w:r>
        <w:rPr>
          <w:b/>
          <w:color w:val="000000"/>
          <w:sz w:val="28"/>
          <w:szCs w:val="28"/>
        </w:rPr>
        <w:t>4</w:t>
      </w:r>
      <w:bookmarkEnd w:id="4"/>
      <w:r>
        <w:rPr>
          <w:b/>
          <w:color w:val="000000"/>
          <w:sz w:val="28"/>
          <w:szCs w:val="28"/>
        </w:rPr>
        <w:t>. Производственны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. Производственный план призван ответить на вопрос, как фирма намерена создавать свою продукцию или услуги, охарактеризовать ее производственную деятельность. Таким образом роизводственный план призван доказать эффективность и надежность организуем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идея ООО «АрсПласт» состоит в том, что предприятие способно освоить в достаточно быстрые сроки выпуск готовой продукции и выйти на рынок внутри республ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ть реализацию проекта планируется с первого января 2011 года. Программа производства ООО «АрсПласт» разрабатывается сроком на 5 лет. Место реализации проекта - г.Душанбе является областным центром, имеет выгодное место расположения, имеет место большое количество квалифицированных кадров, уровень дохода на душу населения достаточно высок в сравнении с другими городами республики, что положительно скажется на спросе такого рода продукции. В отчётный период строительство новый площадей или выкуп этих не планир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 выпускаемой продукции - окна с рамой из поливинилхлорида. Для организации производства планируется, прежде всего, приобрести оборудование стоимостью 56 млн. белорусских рублей. Оборудование подобрано одним из учредителей - профессиональным технологом в области производство окон и дверей из образцов лучших фирм Германии для наилучшего соотношения цены и ка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ачально предприятие планирует 50%-ю загрузку оборудования. Это сделано для того, чтобы можно было откалибровать оборудование в режиме неполной загрузки, а также не создать излишние запасы готовой продукции в то время, пока будет отвоёвываться доля на рын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агаемый рынок сбыта продукции ООО «АрсПласт» в течение прогнозируемого периода - рынок РТ. Предприятие будет ориентироваться на отечественного потребителя, климат Душанбинской и Согдийской обла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ветственно, программа выпуска и реализации продукции будет выглядеть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1 Программа производства и реализации продукции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3"/>
        <w:gridCol w:w="926"/>
        <w:gridCol w:w="779"/>
        <w:gridCol w:w="709"/>
        <w:gridCol w:w="850"/>
        <w:gridCol w:w="851"/>
        <w:gridCol w:w="992"/>
      </w:tblGrid>
      <w:tr>
        <w:trPr>
          <w:trHeight w:val="600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годам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и проек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6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Использов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изводственных мощностей,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М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ъём производства в нат.выражении за период,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: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кно стандартное 1290х15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 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 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 600</w:t>
            </w:r>
          </w:p>
        </w:tc>
      </w:tr>
      <w:tr>
        <w:trPr>
          <w:trHeight w:val="302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окно повортоно откидно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+фиксированное 1560х262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400</w:t>
            </w:r>
          </w:p>
        </w:tc>
      </w:tr>
      <w:tr>
        <w:trPr>
          <w:trHeight w:val="322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Объём производства в стоим.выражении за период: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кно стандартное 1290х15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</w:t>
            </w:r>
          </w:p>
        </w:tc>
      </w:tr>
      <w:tr>
        <w:trPr>
          <w:trHeight w:val="302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кно повортоно откидно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фиксированное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307" w:hRule="atLeast"/>
        </w:trPr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х262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Выручка от реализации, 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</w:t>
            </w:r>
          </w:p>
        </w:tc>
      </w:tr>
      <w:tr>
        <w:trPr>
          <w:trHeight w:val="322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Удельный ве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ованного товара по рынкам сбыта: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нутренний рын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нешний рын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по калькуляционным статьям сырьё и материалы, топливо и энергия, заработная плата производственных рабочих определены исходя из нормативов затрат на единицу изделия в белорусских рублях и объемов производства в натуральном выражении. В качестве калькуляционных единиц выступает 1 единица продукции(окно). Сырьё и материалы будут, в основном, завозиться из-за рубе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ё требуется предприятию постоянно. С целью минимизации расходов по хранению сырья и связывания денежных средств, идеально было бы организовать гибкую систему снабжения по принципу «</w:t>
      </w:r>
      <w:r>
        <w:rPr>
          <w:color w:val="000000"/>
          <w:sz w:val="28"/>
          <w:szCs w:val="28"/>
          <w:lang w:val="en-US"/>
        </w:rPr>
        <w:t>ju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» Но, учитывая наши реалии, а также то, что сырьё идёт из-за границы, мы решили делать небольшой запас сырья. Расчёт потребности в сырьевых ресурсах приведён в таблице Приложения 1. Потребность в тепло- и электроэнергии, а также затраты на них приведены в таблице Приложения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расходов на оплату труда персонала приводится в таблице Приложения 3. Переход на 4й год реализации на 2 смены работы позволил при тех же временных рамках выпускать на 33% больше продукции. Следовательно, ускоряется время обработки одного заказа, что даст некоторые дополнительные конкурентные пре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 ООО «АрсПласт» планирует покупать оборудование для производства продукции, а не арендовать его, то ему необходимо рассчитать сумму амортизационных отчислений. Форма амортизации - простая линейная. Величина амортизации по ОПФ и их остаточная стоимость отражены в таблице 4.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2. Расчет амортизационных отчислений, тыс. Сомони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5"/>
        <w:gridCol w:w="48"/>
        <w:gridCol w:w="1165"/>
        <w:gridCol w:w="850"/>
        <w:gridCol w:w="71"/>
        <w:gridCol w:w="489"/>
        <w:gridCol w:w="78"/>
        <w:gridCol w:w="567"/>
        <w:gridCol w:w="63"/>
        <w:gridCol w:w="646"/>
        <w:gridCol w:w="63"/>
        <w:gridCol w:w="646"/>
        <w:gridCol w:w="63"/>
        <w:gridCol w:w="850"/>
        <w:gridCol w:w="79"/>
      </w:tblGrid>
      <w:tr>
        <w:trPr>
          <w:trHeight w:val="80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мортизации, НА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3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Первоначальная стоимость основных средств, ПСВОА: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ла по металлу Франц Хэберле маш № 1422821289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войная пила для скосов Елуматек № 29986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а для выборки Хаффнер тип АФ 361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убирающая фреза фирмы Ротокс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головочный сварочный автомат Хассома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НЛ 2002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пировальная верхняя фреза со сверлом для ручек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дноголовочный сварочный аппарат Урбан АКС 3610/СР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истительный станок для сварочных швов Урбан Тип СВ 400/С № 42647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ла для порезки штапика Хаффнер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сс для установки стеклопакетов фирмы Федерхен № 29627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орезный круглопильный станок Грауле Тип 85 Н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рессор ЗсЬпеШег Ма§сЬ.-№\ 995309503 с устройством для холодной сушки воздуха Шнайдер 44016СД ОО Ф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ерлильно-фрезерный станок Вегома Тип 101/СК 6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.Амортизационные отчисления, 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ла по металлу Франц Хэберле маш № 1422821289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войная пила для скосов Елуматек № 29986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а для выборки Хаффнер тип АФ 361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убирающая фреза фирмы Ротокс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вухголовочный сварочный автомат Хассомат тип НЛ 2002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пировальная верхняя фреза со сверлом для ручек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дноголовочный сварочный аппарат Урбан АКС 3610/СР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ительный станок для сварочных швов Урбан Тип СВ 400/С № 42647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ла для порезки штапика Хаффнер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</w:tr>
      <w:tr>
        <w:trPr>
          <w:trHeight w:val="62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сс для установки стеклопакетов фирмы Федерхен № 2962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</w:tr>
      <w:tr>
        <w:trPr>
          <w:trHeight w:val="600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орезный круглопильный станок Грауле Тип 85 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>
          <w:trHeight w:val="1272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рессор ЗсЬпеШег Ма§сп.-№. 995309503 с устройством для холодной сушки воздуха Шнайдер 44016СД ОО Ф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ерлильно-фрезерный станок Вегома Тип 101/СК 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>
          <w:trHeight w:val="62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Всего первоначальная стоимость, ПСВО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58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Всего амортизационных отчислений, 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Накопительная амортизация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61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Остаточная стоимость основных средств, ОСВО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с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в эти данные, мы можем провести расчёт полных издержек на производство продукции. Калькуляцию я привожу в таблице 4.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3 Полные издержки на реализуемые услуги, тыс. сом.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0"/>
        <w:gridCol w:w="793"/>
        <w:gridCol w:w="880"/>
        <w:gridCol w:w="851"/>
        <w:gridCol w:w="850"/>
        <w:gridCol w:w="851"/>
      </w:tblGrid>
      <w:tr>
        <w:trPr>
          <w:trHeight w:val="45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и статьи затрат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7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1. ПЕРЕМЕННЫЕ ИЗДЕР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 Сырьё, материалы, покупные комплектующ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</w:t>
            </w:r>
          </w:p>
        </w:tc>
      </w:tr>
      <w:tr>
        <w:trPr>
          <w:trHeight w:val="763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 Топливо и энергия на технологические цели (переменная составляющая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83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 Расходы на оплату труда (заработная плата рабочих основного производства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4 Отчисления от средств на оплату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4.1 единый платеж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4.2 отчисления в фонд социальной защи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437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4.3 страхование работник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7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2. ПОСТОЯННЫЕ ИЗДЕР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 Арен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 Расходы на оплату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1 вспомогательного персонал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2 администр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 Отчисления от средств на оплату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.1 единый платеж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.2 отчисления в фонд социальной защи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.3 страхование работник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4 Топливо и энергия (постоянная составляющая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37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5 Услуги связ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6 Прочие расхо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7 Амортизац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7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3. ПОЛНЫЕ ИЗДЕРЖКИ НА РЕАЛИЗУЕМЫЕ УСЛУГИ, 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1 Переменные издержки, Пер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2 Постоянные издержки, П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456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bookmarkStart w:id="5" w:name="bookmark5"/>
            <w:r>
              <w:rPr>
                <w:color w:val="000000"/>
                <w:sz w:val="20"/>
                <w:szCs w:val="20"/>
              </w:rPr>
              <w:t>И</w:t>
            </w:r>
            <w:bookmarkEnd w:id="5"/>
            <w:r>
              <w:rPr>
                <w:color w:val="000000"/>
                <w:sz w:val="20"/>
                <w:szCs w:val="20"/>
              </w:rPr>
              <w:t>того издержек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Финансовы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пешного функционирования предприятия оно должно обладать достаточным запасом денежных средств. Следовательно, в него надо инвестиров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онные издержки определяются как сумма основного капитала (капитальные затраты) и чистого оборотного капитала. При этом основной капитал представляет собой ресурсы, требуемые для сооружения и оснащения предприятия, а чистый оборотный капитал соответствует ресурсам, необходимым для полной или частичной его эксплуа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ланировании инвестиционных издержек отдельно рассчитывае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отребность в первоначальном оборотном капитале, учитывая изменения, которые могут возникнуть во время эксплуатаци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чёта потребности в чистом оборотном капитале, который представляет собой разности текущих активов и пассивов, подсчитаем общие инвестиционные затраты по организации производства. Соответственно, определяемся и с источниками финансирования. Хотя эти рассчитанные данные и не приводятся, они будут использованы для сводного расчёта, который представлен в таблице 5.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дный расчёт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8"/>
        <w:gridCol w:w="709"/>
        <w:gridCol w:w="709"/>
        <w:gridCol w:w="992"/>
        <w:gridCol w:w="992"/>
        <w:gridCol w:w="992"/>
        <w:gridCol w:w="1427"/>
      </w:tblGrid>
      <w:tr>
        <w:trPr>
          <w:trHeight w:val="1147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обязательств</w:t>
            </w:r>
          </w:p>
        </w:tc>
      </w:tr>
      <w:tr>
        <w:trPr>
          <w:trHeight w:val="65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Задолженность по кредиту на начало пери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Сумма получаемого кред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25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Итого сумма основного долга (сумма строк 1 и 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начислено проц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Погашение основ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Погашение проц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2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Итого погашение основного долга ипроцентов (сумма строк 5 и 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долженность по кредиту на конец периода (разность строк 3 и 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кредит будет выплачен, предприятие сможет на шестой год полностью оперировать своими доходами, а также взять новый крупный долгосрочный кредит для дальнейше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нам нужно рассчитать чистую прибыль, сведя в таблицу 5.2. предыдущие данные и налоги, которые требуется уплат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2. Расчет чистой прибыли от реализации продукции, Сом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8"/>
        <w:gridCol w:w="753"/>
        <w:gridCol w:w="850"/>
        <w:gridCol w:w="851"/>
        <w:gridCol w:w="850"/>
        <w:gridCol w:w="993"/>
      </w:tblGrid>
      <w:tr>
        <w:trPr>
          <w:trHeight w:val="45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поступлений и издержек</w:t>
            </w:r>
          </w:p>
        </w:tc>
        <w:tc>
          <w:tcPr>
            <w:tcW w:w="4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44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Выручка от реализаци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Налоги и отчисления из выручки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 НДС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</w:tr>
      <w:tr>
        <w:trPr>
          <w:trHeight w:val="58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 Отчисления в республиканские фонды и в местные целевые фонды, ОМЦФ, ОРФП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</w:tr>
      <w:tr>
        <w:trPr>
          <w:trHeight w:val="127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Переменные издержки, Пер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Переменная прибыль (стр.1 - стр.2 - стр.3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Постоянные издержки, Пост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57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Прибыль от реализации продукции (стр.4 -стр.5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Прочие доходы (расходы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Прибыль балансовая (стр.6 +/- стр.7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Льготируемая прибыль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 Налог на недвижимость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57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 Налогооблагаемая прибыль (стр.8 - стр.9 -стр.10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 Налоги из прибыли - всег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1 Налог на прибыль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2 Местные налог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. Чистая прибыль (стр.8 - стр.10 - стр.12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 Использование чистой прибыл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1 Погашение задолженности по кредита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2 Отчисления в резервный фонд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61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 Прибыль в распоряжении предприятия (стр.13 - стр.14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добства анализа приведём таблицу 5.3, где сведены налоги, уплачиваемые ОО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3. Расчет величины обязательных отчислений, Сом.</w:t>
      </w:r>
    </w:p>
    <w:tbl>
      <w:tblPr>
        <w:tblW w:w="7740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653"/>
        <w:gridCol w:w="708"/>
        <w:gridCol w:w="851"/>
        <w:gridCol w:w="850"/>
        <w:gridCol w:w="851"/>
      </w:tblGrid>
      <w:tr>
        <w:trPr>
          <w:trHeight w:val="189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поступлений и издержек</w:t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65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Налоги, выплачиваемые из выруч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Налоги, выплачиваемые из прибыл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Налоги, включаемые в себестоим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45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Всего обязательных отчислений, Н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эффективности проек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оценим эффективность проекта. Для этого, учитывая издержки финансирования, рассчитаем чистые потоки денежных средств и чистый дисконтированный дох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дисконтирования вычисляе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= 1/(1+Д)*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 - годовая ставка дисконтирования (норма дисконта) - 14% I - номер года реализации прое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4. Расчёт чистого дисконтированного дохода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7"/>
        <w:gridCol w:w="567"/>
        <w:gridCol w:w="736"/>
        <w:gridCol w:w="810"/>
        <w:gridCol w:w="992"/>
        <w:gridCol w:w="1134"/>
        <w:gridCol w:w="1418"/>
      </w:tblGrid>
      <w:tr>
        <w:trPr>
          <w:trHeight w:val="797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поступлений и издержек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ные данные по годам реализации про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по проекту</w:t>
            </w:r>
          </w:p>
        </w:tc>
      </w:tr>
      <w:tr>
        <w:trPr>
          <w:trHeight w:val="451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Номер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иток капит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</w:t>
            </w:r>
          </w:p>
        </w:tc>
      </w:tr>
      <w:tr>
        <w:trPr>
          <w:trHeight w:val="437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Отток капит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437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Чистый по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</w:tr>
      <w:tr>
        <w:trPr>
          <w:trHeight w:val="92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ЧИСТЫЙ ПОТОК(с нар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Коэффициент дисконт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4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Дисконтированный при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</w:tr>
      <w:tr>
        <w:trPr>
          <w:trHeight w:val="699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Дисконтированный от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92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Чистый дисконтированн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</w:tr>
      <w:tr>
        <w:trPr>
          <w:trHeight w:val="77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 Чистый дисконтированный доход(с нар. итого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ый дисконтированный доход показывает абсолютную величину прибыли, приведенной к началу реализации проекта и должен иметь положительное значение, иначе инвестиционный проект нельзя рассматривать как эффективный. Чистый дисконтированный доход характеризует интегральный эффект от реализации проекта и определяется как величина. Полученная дисконтированием (при постоянной ставке процента отдельно от каждого года) разницы между всеми годовыми оттоками реальных денег, накапливаемых в течении горизонта расчета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финансово-хозяйственной деятельности: индекс рентабельности, уровень безубыточности, коэффициент покрытия задолженности, рентабельности продаж и реализуемой продукции сводим в таблицу 5.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5. Показатели финансово-хозяйственной деятельности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2820"/>
        <w:gridCol w:w="709"/>
        <w:gridCol w:w="992"/>
        <w:gridCol w:w="709"/>
        <w:gridCol w:w="850"/>
        <w:gridCol w:w="851"/>
        <w:gridCol w:w="850"/>
        <w:gridCol w:w="593"/>
      </w:tblGrid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. Знач</w:t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рентаб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846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1</w:t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безубыточ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50%</w:t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покрытия задолж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1,3</w:t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 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3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71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73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3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361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 реализуемой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767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675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0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5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56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й таблице представлены показатели эффективности проекта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6. Показатели эффективности проекта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5"/>
        <w:gridCol w:w="1059"/>
        <w:gridCol w:w="708"/>
        <w:gridCol w:w="709"/>
        <w:gridCol w:w="709"/>
        <w:gridCol w:w="709"/>
        <w:gridCol w:w="708"/>
      </w:tblGrid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целом по проекту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годам реализации проекта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7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и эффективности проекта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Простой срок окупаемо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Чистый дисконтированный дох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Внутренняя норма доходно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Индекс доходно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Уровень безубыточно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Коэффициент покрытия задолженно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8</w:t>
            </w:r>
          </w:p>
        </w:tc>
      </w:tr>
      <w:tr>
        <w:trPr>
          <w:trHeight w:val="432" w:hRule="atLeast"/>
        </w:trPr>
        <w:tc>
          <w:tcPr>
            <w:tcW w:w="7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овые показатели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Рентабельност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продаж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</w:t>
            </w:r>
          </w:p>
        </w:tc>
      </w:tr>
      <w:tr>
        <w:trPr>
          <w:trHeight w:val="442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продукци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, в целом реализация проекта по производству окон из ПВХ экономически целесообразно и предприятие в будущем способно своевременно погашать свои обязательства перед кредиторами за счет средств, находящихся в его распоря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окупится уже в первый же год. Рентабельность продукции и продаж даёт очень неплохие шансы после истечения срока реализации проекта обновить производство за собственный счё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, на эффективность проекта сильно зависит от цены. Руководство должно отслеживать все изменения цен и соответствующим образом использовать информацию об этих изменениях для увеличения эффективности работы предприят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bookmark6"/>
      <w:r>
        <w:rPr>
          <w:color w:val="000000"/>
          <w:sz w:val="28"/>
          <w:szCs w:val="28"/>
        </w:rPr>
        <w:t>И</w:t>
      </w:r>
      <w:bookmarkEnd w:id="6"/>
      <w:r>
        <w:rPr>
          <w:color w:val="000000"/>
          <w:sz w:val="28"/>
          <w:szCs w:val="28"/>
        </w:rPr>
        <w:t>так, в ходе интересной и увлекательной работы над данным проектом, мною были рассмотрены теоретические и практические вопросы, посвящённые составлению бизнес-плана производственного предприятия «АрсПлас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окон в условиях продолжающегося роста объёмов строительства даёт хорошие шансы на стабильный, увеличивающийся доход в будущем пери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анализа всех пунктов данной курсовой работы, я сделал вывод, что предприятие вполне конкурентоспособно на рынке как Таджикистана, так и России, оно выпускает современную и востребованную проду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знес-план является одним из важнейших инструментов планирования предпринимательской деятельности. При грамотном его составлении и использовании он даёт не только конкретные указания к действию, но и позволяет существенно экономить средства, выявляя способы экономить собствен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о по данному проекту хочу отметить целесообразность использования кредита для организаци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бизнес-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. Для подтверждения этих слов были приведены экономические и финансовые расчеты такие как: анализ рынка сбыта, расчет стоимости оборудования, себестоимости реализации услуг, анализ безубыто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финансовой части бизнес-плана был составлен прогнозный баланс на 2010-2015 гг. и проанализированы некоторые финансовые коэффициенты предприятия за этот период. В течение срока реализации проекта будет получен ЧДД в размере 2768 тысяча сомони. План даёт основу для принятия рациональных решений, позволяет оформит и анализировать интуитивные пред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2:00Z</dcterms:created>
  <dc:creator>Арасту</dc:creator>
  <dc:description/>
  <cp:keywords/>
  <dc:language>en-US</dc:language>
  <cp:lastModifiedBy>SYSTEM</cp:lastModifiedBy>
  <dcterms:modified xsi:type="dcterms:W3CDTF">2011-09-07T14:32:00Z</dcterms:modified>
  <cp:revision>2</cp:revision>
  <dc:subject/>
  <dc:title>1</dc:title>
</cp:coreProperties>
</file>