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офессионально-квалификационная структура кадров в информационном производстве 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Характеристика и содержание функций основных профессий 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Подготовка редакторов информационных изданий </w:t>
      </w:r>
    </w:p>
    <w:p>
      <w:pPr>
        <w:pStyle w:val="Normal"/>
        <w:widowControl w:val="false"/>
        <w:autoSpaceDE w:val="false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Библиотечно-библиографические кадры </w:t>
      </w:r>
    </w:p>
    <w:p>
      <w:pPr>
        <w:pStyle w:val="Normal"/>
        <w:widowControl w:val="false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Формы и виды оплаты труда работников сферы информационной деятельност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Литератур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еферата «Профессионально-квалификационная структура кадров в информационном производств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реферата – ознакомление с профессионально-квалификационной структурой кадров в информационном производстве, с х</w:t>
      </w:r>
      <w:r>
        <w:rPr>
          <w:bCs/>
          <w:iCs/>
          <w:sz w:val="28"/>
          <w:szCs w:val="28"/>
        </w:rPr>
        <w:t>арактеристикой и содержанием функций основных профессий</w:t>
      </w:r>
      <w:r>
        <w:rPr>
          <w:sz w:val="28"/>
          <w:szCs w:val="28"/>
        </w:rPr>
        <w:t>, б</w:t>
      </w:r>
      <w:r>
        <w:rPr>
          <w:bCs/>
          <w:iCs/>
          <w:sz w:val="28"/>
          <w:szCs w:val="28"/>
        </w:rPr>
        <w:t>иблиотечно-библиографическими кадрами</w:t>
      </w:r>
      <w:r>
        <w:rPr>
          <w:sz w:val="28"/>
          <w:szCs w:val="28"/>
        </w:rPr>
        <w:t>, ф</w:t>
      </w:r>
      <w:r>
        <w:rPr>
          <w:bCs/>
          <w:iCs/>
          <w:sz w:val="28"/>
          <w:szCs w:val="28"/>
        </w:rPr>
        <w:t>ормами и видами оплаты труда работников сферы информационной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рофессионально-квалификационная структура кадров в информационном производств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Характеристика и содержание функций основных професс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лубление процессов разделения труда в науке способствовало становлению информационного производства и появлению новой профессии — специалистов в области научно-технической информации. При широкой трактовке понятия информационного производства, включающего процессы документализации аналитико-синтетической переработки и информационного обслуживания, к информационным работникам можно отнести широкий круг специалистов. Труд информационного работника оказался необходимым в условиях появления потребности в повышении эффективности научно-технической и социально-экономической деятельности. Противоречие между увеличением времени, необходимого на потребление (поиск и чтение) чужих публикаций, и параллельным уменьшением времени на индивидуальную исследовательскую работу оказалось, в сущности, противоречием между производством и потреблением научной информации. Усиление этой тенденции могло бы замедлить темпы производства новой информации и ее социально-экономического применения. Вот почему возникла потребность в специализации и в наличии информационного производства с соответствующей организацией системы научно-техническ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, работающие в системе научно-технической информации, подразделяются на две группы: технические специалисты и специалисты-информаторы. К первой группе относятся все специалисты, обеспечивающие техническую часть информационной деятельности, то есть полиграфисты, макетчики, оформители, операторы, компьютерщики и др. Во вторую группу входят специалисты, выполняющие работу по непосредственному информационному обеспечению и находящиеся в тесной связи с потребителями информации — это библиографы, переводчики, информаторы, редакторы, референты, библиотекари, инженеры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тика открывает неограниченные возможности для проявления способностей человека, так как она непрерывно развивается. Важно лишь, чтобы специалисты, работающие в информационной службе, были образованными людьми, способными выходить за рамки тематических запросов потребителей информации, то есть были готовы стать специалистами широкого профи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своих функций информационные работники объединяются в специализированные информационные органы: институты научной информации, центры научно-технической информации, информационные служ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процессах специализации научно-информационной деятельности, необходимо остановиться на причинах появления особых работников информационной деятельности, отличающихся от ученых-исследователей не только но выполняемым ими функциям, но и по экономическому и социальному статусу в системе общественного разделения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я система организации информационного производства сориентирована на выполнение общих и конкретных целей. Общими целями являются пели социально-экономического и научно-технического развития. Собственно цели научно-информационной деятельности отличаются от общих целей и постадийных подцелей научно-исследовательской деятельности. Реализацией цели познания законов, свойств и явлений природы, общества и мышления занимаются фундаментальные науки. В прикладных науках ставится цель практического применения открытии, поиска технического решения, направленного на создание новых веществ, технологий, орудий и предметов труда. Прикладное знание, используя фундаментальные законы, способствует воплощению в металле прототипов новой техники. Цели, формируемые на границе науки и производства, можно отнести к внедренческим. Они направлены на промышленное освоение и эффективное применение новой техники в производстве. Подцелями научно-информационной деятельности (и их функциями) является не только получение новой информации, но и обеспечение всех потенциальных потребителей высокорелевантной и высокопертинент-ной информацией о новых научно-технических результатах, в частности о передовом опыте, концепциях, открытиях, изобретениях, гипотезах, прогнозах применительно ко всем областям народного хозяйства. Цели научно-информационной деятельности складываются из подцелей информационного обеспечения (сбор научных документов, их аналитико-синтетическая переработка, хранение, быстрый многоаспектный поиск, выдача информации) и преобразования знаний в научную информ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-информационной деятельности, как и в научной, применяются материальные (технические) и идеальные средства деятельности. В информационной деятельности используются методы кибернетики, теории информации, математики, логики, психологии, библиотековедения, патентоведения, книговедения и ряда других дисциплин. Квалифицированные информационные работники, являющиеся специалистами в какой-либо области науки и техники, применяют в своей работе методы соответствующей отрасли 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й работник определяет коммуникативный климат в информационной службе, ведь именно он встречает пользователя. От его квалификации, поведения, понимания целей службы (ориентация на пользователя) зависит результат обслуживания. Поэтому очень важно, чтобы у работника были побудительные мотивы деятельности. Такими мотивами могут выступать осознание необходимости достижения цели, удовлетворенность работой, ответственность и возможность продвижения по службе. Эти «факторы удовлетворенности» формируют благоприятное отношение к рабо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специальных знаний любого информационного работника являются знания и умения, связанные с использованием информационно-поисковых языков, аналитико-синтетической переработкой информации, информационным поиском. Для специалиста, занимающегося информационным обслуживанием, очень важно обладать и коммуникационной культурой, прежде всего речевой культур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ерманентным изменением информационных ресурсов у современного информационного работника должна сформироваться готовность переучиваться, постоянно овладевать новыми зна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е учебные заведения страны готовят дипломированных специалистов для квалифицированного выполнения информационной работы по различным направлениям информационной деятельности (библиотековедению и библиографированию, докумеитоведению, редактированию научно-технической информации и литературы и др.). В высшей школе ведется подготовка студентов и для сферы информационного производства. Их специальности тесно связаны с информационной работой, включая полиграфическое производство, книговедение и книжную торгов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повышения фондовооруженности труда информационных работников увеличивается значимость специальностей, связанных с обслуживанием информационной техники. Специалисты в области вычислительной техники, автоматизации и механизации процессов обработки и выдачи информации все шире привлекаются к информационному производ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и участников нового информационного рынка еще не определены до конца. Ясно только одно, что знания специалистов должны соответствовать мировым стандартам и применяться в различных ситуациях с учетом возможных изменений в общественно-экономической сф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ами исследования информационной технологии могут стать глобальная электронная торговля, а также интеллектуальная собственность и ее защита, контроль за содержанием информации и ее секретность, а также безопасность личности. Сегодня Интернет выполняет функцию сверхобычной доставки информации, эта сеть все больше используется как вид международной коммуникации (двусторонней передачи), включающий электронную почту, Интернет-телефонию, электронную торгов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определить новые обязанности, которые будут возложены на информационного работника, и каковы будут границы его деятельности? На эту тему опубликовано много статей и докладов, она была в центре внимания многих международных конгрессов и конференций. Так, Специальная группа по роли, карьере и развитию информационного работника Международной федерации по информации и документации (МФД) опубликовала несколько интересных статей (Конференция и Конгресс МФД, Грац (Австрия), 1996 г.), в одной из них утверждалось, что традиционные функции информационного работника сохраняются и он будет по-прежнему брать из библиотеки книги, осуществлять интерактивный библиографический поиск, информационный поиск данных и фактов, литературы, индексирование, реферирование, обслуживание и обучение потребителей. Но в то же время определились и новые рабочие профили информационного работника, наприме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следователь, специалист или</w:t>
      </w:r>
      <w:r>
        <w:rPr>
          <w:sz w:val="28"/>
          <w:szCs w:val="28"/>
          <w:lang w:val="uk-UA"/>
        </w:rPr>
        <w:t xml:space="preserve"> администратор</w:t>
      </w:r>
      <w:r>
        <w:rPr>
          <w:sz w:val="28"/>
          <w:szCs w:val="28"/>
        </w:rPr>
        <w:t xml:space="preserve"> в области культуры (культуролог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ультант по информации,администратор баз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алист по программным средствам и вычислительной техни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дател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аботчик компьютерной граф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аботчик и специалист по мультимедиа, изображениям и виде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датель в Интерне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алист по коммуникации, общественным связям и рекла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водчи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ркетоло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урналист, продюсер на радио и телевид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дактор - издател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иалист по информационной техноло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ационный менеджер или организатор баз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за рубежом все большее распространение получает деятельность профессиональных посредников — информационных брокеров, предоставляющих информационные услуги. В основном они действуют в сфере бизнеса, но их потенциальными клиентами являются государственные учреждения, корпорации, специальные библиотеки, научные коллективы и отдельные исследователи. Услугами брокеров пользуются, когда необходимо сохранить конфиденциальность запроса или сверхоперативно получить информацию, которую собственная служба предоставить не в состоянии, а также в других подобных случа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характерными чертами деятельности информационных брокеров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ая «экологическая ниша» информационных услуг, не предлагаемых традиционными служб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ение информации в любой удобной для каждого клиента форм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чески неограниченное вообра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ривиальное решение пробл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брокеры осуществляют различного рода консультации, многофакторные исследования по маркетингу и клиентуре, литературные обзоры, поиск информации во всех доступных ресурсах и доставку документов. Для них одинаково важны профессиональные и коммуникативные навыки. Поскольку основной сферой деятельности брокеров является бизнес, они должны обладать наряду со знаниями предмета бизнеса еще и прочными знаниями по управлению и маркетин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занятых научно-информационной деятельностью постоянно растет. Наиболее высокие темпы роста численности информационных работников характерны для конца 1960-х годов. В 1970-х годах заметно увеличился удельный вес работников высшей квалификации, занятых в информационных органах страны. Доля специалистов с ученой степенью кандидата и доктора наук в различных информационных центрах, а также в издательствах и редакциях журналов возросла почти вдв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атривать научно-информационную деятельность (НИД) в широком смысле, то есть учитывать здесь всех запятых не только информационным обеспечением, но и операциями по превращению научных знаний в научную и техническую информацию, по переработке первичной информации во вторичную и другие виды метаинформации, а также всех участвующих в выпуске и публикации научно-технической литературы, то, по-видимому, для полной характеристики кадрового потенциала НИД недостаточно использовать только сведения о динамике численности штатных информационных работников системы научно-технической информации. В современных условиях практически каждому специалисту приходится выполнять различные виды информационных работ. Чаще всего информационной работой занимаются специалисты научно-исследовательских организаций и вузов, работники множительных лабораторий, редакций журналов и издательств по выпуску научной и техническ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полной количественной оценки трудовых ресурсов, вовлеченных в сферу информационного производства, необходимо учитывать как штатных информационных работников органов информации, так и других участников процесса информационного обеспечения, переработки научных знаний в научно-техническую информацию и ее распрост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Подготовка редакторов информационных изда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актирование (от лат. </w:t>
      </w:r>
      <w:r>
        <w:rPr>
          <w:i/>
          <w:sz w:val="28"/>
          <w:szCs w:val="28"/>
          <w:lang w:val="en-US"/>
        </w:rPr>
        <w:t>redactus</w:t>
      </w:r>
      <w:r>
        <w:rPr>
          <w:sz w:val="28"/>
          <w:szCs w:val="28"/>
        </w:rPr>
        <w:t xml:space="preserve"> — приведенный в порядок) как форма деятельности, область культурно-общественной работы и литературно-творческой практики в современных условиях имеет весьма широкое распростра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редактирование», например, применяется для обозначения работы, связанной с уточнением формулировок, положений, решений, обязательств, вообще с подготовкой различных документов. Формулировки такого рода, как «решение надо подредактировать», «постановление можно принять, но его следует тщательно отредактировать», «обязательства должны быть отредактированы», стали настолько привычными и само собой разумеющимися, что можно с полной уверенностью утверждать, что в наше время к редактированию в указанном смысле причастен каждый человек, так или иначе связанный с общественной прак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печати понятие «редактирование» имеет различные аспекты. Редактированием прежде всего называется общественно-литературная работа, связанная с деятельностью органов печати, радиовещания и телевидения. В этом контексте редактирование имеет богатые традиции и уже давно является объектом изучения специальных научных дисциплин, в частности истории журналистики, а также истории, теории и практики печа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ирование является также частью научно-литературной работы, которой сегодня в большей или меньшей степени занимается каждый научный работник. При гигантском размахе научных исследований эту область литературно-научной деятельности нельзя не учитывать. Ее роль особенно возрастает в связи с быстрым развитием коллективных исследований и усиливающейся необходимостью редактирования работы нескольких авторов, объединенных одной идеей, темой или просто научной зада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ирование как форма работы получает все большее распространение и в связи с быстрым развитием служб научно-технической информации. Информационная деятельность сложна и многогранна, она захватывает самые различные сферы — от организации умственного труда до создания технических средств для осуществления успешного информационного поиска. Однако нельзя не признать, что едва ли не главнейшим здесь является подготовка документов, а редактирование — это одно из звеньев да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случае редактирование имеет свои особенности, у него есть общие правила. Прежде всего редактирование всегда предполагает критический подход к своему объекту. Например, редакторская критика текста непременно имеет целью его усовершенствование, практическое устранение имеющихся недостатков, достижение такого результата, при котором можно было получить максимальный эффект в познавательном, образовательном или воспитательном смысле. Реализация этой важнейшей задачи требует «взгляда со стороны», лишенного субъективных пристрас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как всякий читатель, редактор обладает индивидуальными особенностями восприятия, характерными вкусовыми «симпатиями или антипатиями», запасом знаний, жизненным опытом и т. п. Все это не может не сказаться на его отношении к тексту. Но одной из существенных черт редакторского профессионализма является умение видеть объективное, то есть уходить от собственных пристрас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дактор должен хорошо знать отрасль науки, техники, производства, искусства, которой посвящена рукопись. Имея представление о специфике различных видов литературы, обладая необходимой общей культурой, он должен определить, какая область знания соответствует его индивидуальным наклонностям, и совершенствоваться в ней. Кроме того, редактор должен знать весь сложный процесс превращения рукописи в печатное издание, основы современной полиграфической техники и технологии, экономику книгоиздательского дела, принципы художественно-технического оформления печатных из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и этого мало, чтобы стать квалифицированным редактором. Труд редактора — литературный труд, и ощутимую пользу здесь может принести, конечно же, человек грамотный, прекрасно владеющий литературным языком и потому способный помочь автору сделать свое произведение ярким, понятным читателю. Редактор, наконец, должен выступать и в качестве автора, потому что только пишущий человек может в полной мере оценить сложность литературного труда, специфику технологии литературного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го внимания заслуживает проблема взаимодействия теории и практики редактирования с науками, исследующими различные аспекты мышления и речи, передачи информации, закрепления знаний, в частности с логикой, лингвистикой, психологией, информатикой, статистикой, теорией социальных коммуникаций, семиотикой. И это понятно, ибо основой любого издания, то есть главным объектом редактирования служит текстовое сообщение — сложный продукт интеллектуально-речевой деятельности человека. Прогнозирование и формирование социально заданного коммуникативного эффекта издания невозможно без изучения механизмов создания, передачи и восприятия текста, его возможного воздействия на чит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тика, возникшая на стыке наук, предлагает свои решения ряда сложных проблем издательской практики. Редактирование (если речь идет о научно-технической литературе) можно рассматривать и как процесс, в результате которого книге, брошюре, статье придается оптимальная форма с точки зрения задач научно-информационной работы. Исследователи справедливо замечают, что задачи службы информации могут решаться значительно эффективнее, если повысить контроль за качеством рукописей, отобранных для публикования, если в процессе редактирования монографий, статей и документов вторичной информации научиться придавать им оптимальную форму. В связи с этим необходимо отметить, что некоторые приемы формализации вторичных документов (реферат, аннотация), разрабатываемые информатикой, могут быть в дальнейшем, при соответствующей конкретизации, использованы для разработки научных основ редакторского анализа и методики редактирования научно-технической литературы. В настоящее время эти вопросы чаще всего исследуются в работах, которые стоят на стыке теории и практики редактирования и информатики и относятся в равной мере и к той и к другой дисциплине. По мере развития обеих областей знания их взаимообогашение, естественно, будет расширяться, а круг вопросов, конкретно относящихся к каждой из них, определится более чет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 информационных центров и крупных библиотек, имеющих издательско-полиграфическую базу, публикуют сейчас информационные бюллетени, библиографические указатели и другую подобную продукцию. Для ее выпуска задействуется полный цикл производства — от редактирования до переплетных работ, что позволяет сделать продукцию востребованной и конкурентоспособ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дакционная подготовка рукописей в информационных центрах, несмотря на существенные отличия, в своей основе сохраняет черты, характерные для работы издательств. И как бы ни именовался работник информационного органа, осуществляющий подготовку рукописи к изданию (редактор, инженер или инженер-редактор), он, в сущности, выполняет те же функции, что и издательский работ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ю редактора принято считать одной из древнейших. С тех пор как люди научились закреплять на письме свои мысли и сохранять их во времени, точность воспроизведения текстов приобрела важное значение. Из потребностей практики еще на рукописной стадии подготовки книг возникла корректура (от лат. </w:t>
      </w:r>
      <w:r>
        <w:rPr>
          <w:i/>
          <w:sz w:val="28"/>
          <w:szCs w:val="28"/>
          <w:lang w:val="en-US"/>
        </w:rPr>
        <w:t>correctio</w:t>
      </w:r>
      <w:r>
        <w:rPr>
          <w:sz w:val="28"/>
          <w:szCs w:val="28"/>
        </w:rPr>
        <w:t xml:space="preserve"> — исправление, улучшение, поправка) — простейшая форма редактирования. Изобретение книгопечатания еще больше востребовало профессию корректора, поскольку при типографском способе изготовления книг вероятность ошибок и искажений оригинала увеличила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редакторов осуществляется на редакторских факультетах полиграфических институтов и факультетах журналистики государственных университе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Библиотечно-библиографические кад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бы хорошим ни было ресурсное и техническое оснащение библиотек, оно бесполезно при отсутствии специалистов нужного профиля и квалификации. Речь идет о специалистах, способны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ть собственный информационный продукт (от списка новых поступлений, печатного рекомендательного указателя до обзора сайтов в Интернет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мотно работать с информационными ресурсами, добывая и представляя информацию в том виде, в каком она необходима пользовател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 продвигать библиотеку в среду информационных организаций и фирм, устанавливать партнерские контакты с производителями и продавцами информационных продуктов, держать «руку на пульсе» информационного рын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держивать компьютерную технику, сети в работоспособном состоянии, работать на всех других видах техники, имеющейся в библиоте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иблиотечном деле уже давно задействовано множество профессий. Крупная научная библиотека — это место работы и программистов, и инженеров, и переводчиков, и классических библиотекарей. Конкретный специалист фактически представляет каждое направление библиотечной деятельности, участвующее в создании информационно-библиографической или библиотечной системы. Библиотекари в крупных научных библиотеках становятся узкими специалистами — библиографами, комплектаторами, систематизаторами, каталогизаторами и т. п. Каждый работник библиотеки смотрит на общую проблему библиотечного обслуживания через призму своих должностных обязанностей, своего профессионального и жизненного опыта, собственных психофизиологических особе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деятельности средней, а тем более крупной библиотеки — достаточно сложная управленческая задача. Она требует от библиотечных работников специальных знаний в области технологии, технологического цикла, методики и техники проектирования. Именно поэтому особенно важны горизонтальные связи различных специалистов 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юдразделений библиоте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текарь чаще всего рассматривается именно как участник комплексной группы, что налагает на него определенные обязательства — он должен знать как библиотечно-библиографические технологии, так и библиотечную и компьютерную</w:t>
      </w:r>
      <w:r>
        <w:rPr>
          <w:sz w:val="28"/>
          <w:szCs w:val="28"/>
          <w:lang w:val="uk-UA"/>
        </w:rPr>
        <w:t xml:space="preserve"> технику,</w:t>
      </w:r>
      <w:r>
        <w:rPr>
          <w:sz w:val="28"/>
          <w:szCs w:val="28"/>
        </w:rPr>
        <w:t xml:space="preserve"> владеть педагогическими и психологическими методиками и технологиями, технологиями современною менедж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актической деятельности крупных научных библиотек показывает, что, кроме знания информационных и библиотечно-библиографических дисциплин, библиотечному специалисту нужны общие знания технологии, производства, проектной деятельности. В то же время в крупных библиотеках с узкой специализацией библиотечных специалистов отдельные технологические операции и целые технологические линии обслуживаются вообще не библиотечными специалистами. Это особенно характерно для выполнения услуг и создания библиотечных продуктов на основе новых информ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результатом информационно-библиографических исследований 1980-1990 годов явилась разработка технологического подхода к решению практических задач библиографического обслуживания читателей и ввод в научное обращение таких терминов информационного обслуживания, как «пользователь», «информационно-библиографическое сообщение», «информационная услуга», «информационный продукт», «системы и технологии информационно-библиографического обслуживания». Смысл технологии и связанного с ней проектирования заключается не в массовом распространении, а в воспроизводимости результатов технологизируемой деятельности, в возможности многократного повторения ее в разное время, в разных местах и разными исполните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становлено, что существует множество факторов социально-психологического и культурологического характера, делающих такую воспроизводимость возможной на данном уровне развития и образа жизни общества. Часто стандартизация массовой продукции оборачивается ее полной усредненностью, снижающей экологическую и эстетическую ценность жизненной среды и угнетающе действующей на человека. Но в принципе технология — не враг разнообразия и уникальности: чем выше уровень технологического развития общества, тем больше у него возможностей индивидуализировать каждый элемент среды. Это относится к библиотечно-библиографическим продуктам и услугам, поскольку технологический подход к деятельности библиографа, библиотекаря позволяет тиражировать выполнение высокоинтеллектуальных услуг любым сотрудником библиоте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егодня создание библиотечного информационно-библиографического продукта означает создание эффективной системы обслуживания, развитие сети или корпорации библиотек, системы корпоративных каталогов, баз данных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истемы библиотечного обслуживания требует не просто учета «внешней» территориальной библиотечной ситуации, а формулировки информационно-ресурсных требований как исходных для проектирования технологии деятельности отдельной библиотеки. Все это выдвигает новые требования к конкретному библиотечному работнику, проектировщику деятельности библиотеки, а следовательно, и к обучающим программам и курсам в системе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ых странах библиотекари являются не только администраторами информации, но и ее создателями, так как компонуют и перекомпоновывают информацию, чтобы удовлетворить разнообразные потребности пользователей. Таким образом, библиотекари становятся важными и необходимыми участниками процесса распространения знаний. Осуществляя взаимодействие с преподавателями, разработчиками курсов, дистанционными преподавателями и другими партнерами этого процесса, они сами оказываются членами групп дистанционного образования, из чего следует, что библиотеки больше не являются только собранием полок и каталогов. Используя ресурсы и оборудование, предоставляя широкий спектр услуг, они превращаются в учреждения, обеспечивающие поддержку научных, учебных и индивидуальных изысканий. В связи с этим изменились и функции библиотек — приоритетными для них стали функции управления информацией и ее использованием, выполнение которых потребовало от библиотекарей повышения мастерства и новых з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Формы и виды оплаты труда работников сферы информационн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становления государственной системы научно-технической информации менялись источники финансирования научно-информационной деятельности. Если ранее НИД финансировалась в основном из госбюджета, то теперь научно-информационная деятельность финансируется из средств государственного бюджета, организаций и предприятий, оплачивающих услуги информационных органов (плата за информационные продукты, копировально-множительные работы, информационное обслуживание, пользование автоматизированными информационно-поисковыми системами и т. д.). Расширилась хозяйственная самостоятельность информационных структур. Увеличение удельного веса работ, выполняемых информационными органами по хозяйственным договорам, позволяет сделать вывод о возможности дальнейшего использования в этой сфере хозрас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нформационных учреждений значительную роль играет система поощрения. В структуре затрат на НИД заработная плата информационных работников составляет около 50% общей суммы расходов. Однако пока ее стимулирующая роль невелика: средняя зарплата информационных работников ниже, чем, например, ученых. Примечателен и тот факт, что дифференциация должностных окладов информационных работников также несущественна: труд работников разной квалификации, выполняющих различные по сложности информационные работы, оплачивается почти одинако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оциального и экономического стимулирования труда информационных работников пока не сформировалась, и в различных информационных органах существуют разные методы морального и материального поощрения. Например, в некоторых центральных отраслевых институтах научно-технической информации, подчиненных министерствам, перешедшим на новую систему планирования, используются поощрительные фонды — фонд материального поощрения и фонд социально-культурных мероприятий и жилищного строительства. Кроме того, разработаны формы стимулирования за результаты производственно-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сточниками формирования фондов поощрения являются отчисления от прибыли и средства из отраслевого премиального фонда. Порядок отчислений в фонды экономического стимулирования по разным отраслям неодинаков. Размеры отчислений зависят от многих факторов, в первую очередь от объема хоздоговорных работ и результатов внедрения с помощью информационной службы новшеств. Иногда размер отчислений в фонды экономического стимулирования определяется процентами от размера фонда заработной платы. Такой подход снижает значимость премии и специальных фондов, поскольку устанавливает затратную зависимость (чем больше численность занятых информационных работников и больше расходы на заработную плату, тем больше фонд премир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высококвалифицированных специалистов в информационных органах в настоящее время отчасти связан с нечетко организованной системой оплаты труда. Решению этой проблемы содействовало бы введение в управление информационным процессом более дифференцированной системы оплаты труда, учитывающей величину экономии ресурсов в той сфере, которая потребляет информацион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аботники могут поощряться за участие в ускорении процесса продвижения крупнозначимых научно-технических новаций в цепи «наука-производство», за выполнение информационных работ, обеспечивающих быстрое достижение экономических и социальных результа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еферата мы ознакомились с профессионально-квалификационной структурой кадров в информационном производстве; х</w:t>
      </w:r>
      <w:r>
        <w:rPr>
          <w:bCs/>
          <w:iCs/>
          <w:sz w:val="28"/>
          <w:szCs w:val="28"/>
        </w:rPr>
        <w:t>арактеристикой и содержанием функций основных профессий</w:t>
      </w:r>
      <w:r>
        <w:rPr>
          <w:sz w:val="28"/>
          <w:szCs w:val="28"/>
        </w:rPr>
        <w:t>; п</w:t>
      </w:r>
      <w:r>
        <w:rPr>
          <w:bCs/>
          <w:iCs/>
          <w:sz w:val="28"/>
          <w:szCs w:val="28"/>
        </w:rPr>
        <w:t>одготовкой редакторов информационных изданий</w:t>
      </w:r>
      <w:r>
        <w:rPr>
          <w:sz w:val="28"/>
          <w:szCs w:val="28"/>
        </w:rPr>
        <w:t>; б</w:t>
      </w:r>
      <w:r>
        <w:rPr>
          <w:bCs/>
          <w:iCs/>
          <w:sz w:val="28"/>
          <w:szCs w:val="28"/>
        </w:rPr>
        <w:t>иблиотечно-библиографическими кадрами</w:t>
      </w:r>
      <w:r>
        <w:rPr>
          <w:sz w:val="28"/>
          <w:szCs w:val="28"/>
        </w:rPr>
        <w:t>; ф</w:t>
      </w:r>
      <w:r>
        <w:rPr>
          <w:bCs/>
          <w:iCs/>
          <w:sz w:val="28"/>
          <w:szCs w:val="28"/>
        </w:rPr>
        <w:t>ормами и видами оплаты труда работников сферы информационной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Государственная система научной и технической информации в СССР: итоги и уроки. - М. : ВИНИТИ, 1999. - 273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Дрешер Ю. Н. </w:t>
      </w:r>
      <w:r>
        <w:rPr>
          <w:sz w:val="28"/>
          <w:szCs w:val="28"/>
        </w:rPr>
        <w:t>Кадровый менеджмент : учебн.-метод, пособие / иод ред. Т. И. Ключенко. — Казань : Медицина, 1996. — 19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Казанцева К. В. </w:t>
      </w:r>
      <w:r>
        <w:rPr>
          <w:sz w:val="28"/>
          <w:szCs w:val="28"/>
        </w:rPr>
        <w:t>Научная организация информационной деятельности. — М. : Наука, 1985. - 154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Карбо Т. </w:t>
      </w:r>
      <w:r>
        <w:rPr>
          <w:sz w:val="28"/>
          <w:szCs w:val="28"/>
        </w:rPr>
        <w:t>Библиотекарь в большой семье информационных профессий: американская перспектива // Международный форум по информации и документации. — 1999. - № 3. — С. 23-2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Когберн Д. Л. </w:t>
      </w:r>
      <w:r>
        <w:rPr>
          <w:sz w:val="28"/>
          <w:szCs w:val="28"/>
        </w:rPr>
        <w:t>Глобализация, знание, образование и подготовка в информационный век // Международный форум по информации и документации — 1999. - № 4. - С. 22-2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Кукин В. И. </w:t>
      </w:r>
      <w:r>
        <w:rPr>
          <w:sz w:val="28"/>
          <w:szCs w:val="28"/>
        </w:rPr>
        <w:t>Информатика: организация и управление. — М. • Экономика 1991.-176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Сикорский Н. М. </w:t>
      </w:r>
      <w:r>
        <w:rPr>
          <w:sz w:val="28"/>
          <w:szCs w:val="28"/>
        </w:rPr>
        <w:t>Теория и практика редактирования : учеб. для студентов высш. учеб. заведений. -- М. : Высш. шк., 1980. — 328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 xml:space="preserve">Солошснко Н. С. </w:t>
      </w:r>
      <w:r>
        <w:rPr>
          <w:sz w:val="28"/>
          <w:szCs w:val="28"/>
        </w:rPr>
        <w:t>Информационная поддержка «научной команды»: эволюция информаторов // Международный форум по информации — 2001 — № 3. - С. 24-2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 xml:space="preserve">Тарапанова К. </w:t>
      </w:r>
      <w:r>
        <w:rPr>
          <w:sz w:val="28"/>
          <w:szCs w:val="28"/>
        </w:rPr>
        <w:t>Интеллектуальное общество и информационный работник: требовании и возможности // Международный форум по информации и документации. — 2000. — № 1. — С. 24-3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 xml:space="preserve">Чачко А. С. </w:t>
      </w:r>
      <w:r>
        <w:rPr>
          <w:sz w:val="28"/>
          <w:szCs w:val="28"/>
        </w:rPr>
        <w:t>Библиотекарь — актуальная профессия информационного общества // Вестник Библиотечной ассамблеи Евразии — 2003 — № I -С. 70-7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 xml:space="preserve">Чачко А. С. </w:t>
      </w:r>
      <w:r>
        <w:rPr>
          <w:sz w:val="28"/>
          <w:szCs w:val="28"/>
        </w:rPr>
        <w:t>Библиотечный специалист. Особенности труда и профессионализации. — Киев : Наук, думка, 1986. — 189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9:00Z</dcterms:created>
  <dc:creator>Botanic</dc:creator>
  <dc:description/>
  <cp:keywords/>
  <dc:language>en-US</dc:language>
  <cp:lastModifiedBy>SYSTEM</cp:lastModifiedBy>
  <dcterms:modified xsi:type="dcterms:W3CDTF">2011-09-07T14:29:00Z</dcterms:modified>
  <cp:revision>2</cp:revision>
  <dc:subject/>
  <dc:title/>
</cp:coreProperties>
</file>