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МОСКОВСКИЙ ИНСТИТУТ ЭКОНОМИКИ МЕНЕДЖМЕНТА И ПРАВ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ерат по дисциплине безопасность жизнедеятельност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теме: «Правила пожарной безопасности в быту»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ки 2 курса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а экономики и финансов,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ухиной Ю.Д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сотрудник Разумова Е.Р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1г.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асность пожаров подстерегает не только на предприятии, учреждении, но и в быту: - в жилой квартире, в личном автомобиле или в гараже, садовом участке и т.п. Так же, как и на производстве, жилые и другие помещения необходимо обеспечить первичными средствами пожаротушения (огнетушителями и т.п.), и системой защи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жар - это неконтролируемый процесс горения. Горение – это быстропротекающая реакция окисления с выделением тепла и св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жара необходимы 3 фактора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ючее вещество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ислитель (кислород)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 возгорани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ы пожаров в быту возможны по следующим причинам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неосторожного обращения с огнем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неисправными электрическими сетями и бытовыми приборам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урении в постели, особенно в нетрезвом виде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дновременном включении в одну розетку нескольких электрических приборов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легковоспламеняющихся жидкостей для чистки и стирки одежды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шалости с огнем детей, оставленных без присмотра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оставленных без присмотра включенных бытовых электроприборов (телевизоров, утюгов, чайников, фенов и т.п.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Меры пожарной безопасности в быт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едупредить пожар в быту? Для этого следует всегда помнить простые правила пожарной безопасности:</w:t>
      </w:r>
    </w:p>
    <w:p>
      <w:pPr>
        <w:pStyle w:val="Style15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ользовании электроэнергией включать в электросеть утюг, плитку, чайник и другие электроприборы, только исправные и при наличии несгораемой подставки. Не размещайте включенные электроприборы близко к сгораемым предметам и деревянным конструкци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ить, чтобы электрические лампы не касались бумажных и тканевых абажур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 забывать, уходя из дома, выключать электроосвещение. Все электроприборы, в том числе и телевизор, радиоприемник, музыкальный центр и др. (кроме холодильника), отключите от розе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именять самодельных предохранителей, эл. удлинителей, временных эл. проводов, розеток и т.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 допускать одновременного включения в электросеть нескольких мощных потребителей электроэнергии (электроплита, электрокамин, чайник и др.), вызывающих перегрузку электросе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же опасно попадание воды на электропровода. Опасно заклеивать их обоями, подвешивать на гвозди, оттягивать, завязывать в узлы. Применять ветхие соединительные шнуры, удлинител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льзя использовать неисправные выключатели, розетки, вилки, оголенные провода, соединять провода при помощи скрут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лектросеть от перегрузок и коротких замыканий защищают предохранители только заводского изготов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ебуется следить за исправностью и чистотой всех электробытовых приборов. Монтаж электропроводки и её ремонт доверяйте только специалист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 забывать, что газ взрывоопасен </w:t>
      </w:r>
      <w:r>
        <w:rPr>
          <w:b/>
          <w:color w:val="000000"/>
          <w:sz w:val="28"/>
          <w:szCs w:val="28"/>
        </w:rPr>
        <w:t>всег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льзя при наличии запаха газа в квартире включать электроосвещение, зажигать спички, курить, применять открытый огонь. В этом случае необходимо немедленно вызвать аварийную службу «Мосгаз» и до ее прибытия тщательно проветрить поме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вая край газопровода, следует проверить, закрыты ли краны у газовых приборов. Перед тем, как зажечь газовую горелку, нужно зажечь спичку, а затем открывать кран горел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ить, чтобы закипающая жидкость не заливала пламени горелки, а под посуду с широким днищем надо подставлять кольцо с высокими ребр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допустимо оставлять включенными газовые приборы без присмотра. Над газовой плитой нельзя сушить белье. Перед пользованием газовой колонкой в ванной комнате следует проверить наличие тяги в дымоходе, для чего зажженный жгутик бумаги подносят к нижнему обрезу колпака колонки. Втягивание пламени под колпак указывает на наличие тяги в дымоходе. Дымоход газовой колонки следует очищать от сажи не реже одного раза в кварта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опасно стирать в бензине и других легковоспламеняющихся жидкост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пустимо курение или зажигание спичек при пользовании бензином, ацетоном, керосином, растворител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вещества бытовой химии (мастики, нитрокраски, лаки, клеи и другие) представляют повышенную пожарную опасность, особенно в аэрозольной упаковке. Ни в коем случае не производите подогрев на открытом огне пожароопасных мастик (БМ, гамму, скипидарную, зеркальную на силиконе и т. п.). Опасно курить и применять огонь во время натирки и покрытии лаком полов, наклейки линолеума и пли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ее число пожаров в квартирах происходит от неосторожности при курении. Особую опасность представляет курение в постели, особенно лиц, находящихся в нетрезвом состоя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ещении подвала, чердака, сарая, кладовки, гаража не допускайте курения и использования для освещения зажженной спички или све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ой пожара может быть костер во дворе жилого дома, в котором сжигаются старая мебель, мусор, опавшие листья, тополиный пух. К пожару может привести и отогревание замерзших труб паяльной лампой или факе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ставляйте детей дома одних, когда горит газовая плита, топится камин, печь или включены электроприбо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аните спички в местах, недоступных для детей. Шалость детей со спичками - частая причина пожа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годняя елка тоже может быть причиной пожара. Чтобы этого не случилос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елку ставьте на устойчивую подставку и подальше от приборов отоп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ельзя украшать елку целлулоидными игрушками, обертывать подставку и елку ватой непропитанной огнезащитным состав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вещать елку следует электрогирляндами только заводского изготов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помещении не разрешается зажигать различные фейерверки, бенгальские огни, хлопушки, свеч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ельзя одевать детей в костюмы из ваты и марли, непропитанные огнезащитным соста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аждым годом все выше и выше становятся вновь строящиеся жилые дома в городе. В домах повышенной этажности (10 и более этажей) смонтированы установки автоматического дымоудаления и пожаротушения. Для того, чтобы противопожарные средства были в постоянной готовности, НЕОБХОДИМ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верь коридоров, в которых расположены пожарные краны, не закрывать на замки, а также следить за наличием и исправностью уплотняющих прокладок в створе квартирной двер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ступ к люку на балконе содержать свободным, в зимнее время крышку люка очищать от снега и льд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коридоре, идущем от лестничной клетки к квартире, не складывать и не хранить различные вещи мебель и т.п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ледить, чтобы ящики пожарных кранов были полностью укомплектованы рукавами и ствол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е разрешать детям включать противопожарные устрой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 обнаружении каких-либо неисправностей противопожарного оборудования в доме, немедленно сообщить об этом в жилищную организац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тничная клетка, коридор, запасной выход относятся к путям эвакуации на случай пожара. Не разрешается под лестничными маршами устраивать кладовки, загромождать коридор, забивать или загромождать запасной выход. Следует содержать подвалы и чердаки в чистоте. Не возводите различного рода постройки и пристройки во дворе до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случае пожара или появления дыма следует немедленно сообщить в пожарную охрану по телефону «01» указав точный адре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о прибытия пожарной части</w:t>
      </w:r>
      <w:r>
        <w:rPr>
          <w:color w:val="000000"/>
          <w:sz w:val="28"/>
          <w:szCs w:val="28"/>
        </w:rPr>
        <w:t xml:space="preserve"> примите меры к эвакуации людей и имущества, приступите к тушению имеющимися средствами (водой, песком, огнетушителем, одеялом или другой плотной тканью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загорания изоляции электропроводов, необходимо сначала отключить сеть, а затем приступить к туш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осин, бензин, и другие легковоспламеняющиеся жидкости тушить водой нельзя: они легче воды и, всплывая на поверхность, будут продолжать гореть. При горении этих жидкостей, для тушения можно использовать одеяло, плотную ткань или пес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наружении пожара в квартире дома повышенной этажности, откройте ящик пожарного крана на этаже, проложите рукавную линию со стволом к очагу пожара, откройте вентиль, нажмите кнопку дистанционного пуска насоса-повысителя и направьте струю воды на ого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дымлении здания необходимо: включить в работу противодымные устройства (дымовой люк, вентиляторы), плотно закрыть дверь квартиры и в случае поступления дыма через неплотности выйти на балкон, лоджию, а при их отсутствии эвакуироваться из дома по незадымляемой лестничной клетке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rStyle w:val="Tx1"/>
          <w:bCs w:val="false"/>
          <w:color w:val="000000"/>
          <w:sz w:val="28"/>
          <w:szCs w:val="32"/>
        </w:rPr>
      </w:pPr>
      <w:r>
        <w:rPr>
          <w:rStyle w:val="Tx1"/>
          <w:bCs w:val="false"/>
          <w:color w:val="000000"/>
          <w:sz w:val="28"/>
          <w:szCs w:val="32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rPr>
          <w:rStyle w:val="Tx1"/>
          <w:bCs w:val="false"/>
          <w:color w:val="000000"/>
          <w:sz w:val="28"/>
          <w:szCs w:val="32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x1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Tx1"/>
          <w:b w:val="false"/>
          <w:bCs w:val="false"/>
          <w:color w:val="000000"/>
          <w:sz w:val="28"/>
          <w:szCs w:val="28"/>
        </w:rPr>
        <w:t>Пожар невозможен там, где нет контакта горючего вещества с источником зажиг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x1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Tx1"/>
          <w:b w:val="false"/>
          <w:bCs w:val="false"/>
          <w:color w:val="000000"/>
          <w:sz w:val="28"/>
          <w:szCs w:val="28"/>
        </w:rPr>
        <w:t>Особое внимание уделите открытому огню. Удалите все горючее (в т. ч. шторы и занавески) от газовых плит и других нагревательных приборов на безопасное расстояние. Не развешивайте вещи для просушки непосредственно над нагревательными приборами. Не бросайте горящие (тлеющие) предметы с балконов и из окон. Покидая помещение, закрывайте окна и двери балкон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x1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Tx1"/>
          <w:b w:val="false"/>
          <w:bCs w:val="false"/>
          <w:color w:val="000000"/>
          <w:sz w:val="28"/>
          <w:szCs w:val="28"/>
        </w:rPr>
        <w:t>Если источник зажигания невозможно исключить на 100%, то помещение рекомендуется защищать средствами автоматической защиты и тушения пожара (например, самосрабатывающими огнетушителям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Tx1"/>
          <w:b w:val="false"/>
          <w:bCs w:val="false"/>
          <w:color w:val="000000"/>
          <w:sz w:val="28"/>
          <w:szCs w:val="28"/>
        </w:rPr>
        <w:t>Электрическая энергия является потенциальным источником зажигания, если нет надежной защиты электросети от токов короткого замыкания и перегрузок. Покидая помещение, отключите электроэнерг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x1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Tx1"/>
          <w:b w:val="false"/>
          <w:bCs w:val="false"/>
          <w:color w:val="000000"/>
          <w:sz w:val="28"/>
          <w:szCs w:val="28"/>
        </w:rPr>
        <w:t>Горящие электрические приборы необходимо обесточить и, если горение не прекратилось, залить водой или накрыть плотной тканью. Для тушения электроприборов рекомендуется использовать порошковые огнетушители. Они эффективно локализуют зону горения и не наносят побочного вреда электронным устройствам и микросхем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x1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Tx1"/>
          <w:b w:val="false"/>
          <w:bCs w:val="false"/>
          <w:color w:val="000000"/>
          <w:sz w:val="28"/>
          <w:szCs w:val="28"/>
        </w:rPr>
        <w:t>Строго соблюдайте инструкции по хранению веществ и материалов. Храните пожаровзрывоопасные вещества в строго ограниченных количеств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x1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Tx1"/>
          <w:b w:val="false"/>
          <w:bCs w:val="false"/>
          <w:color w:val="000000"/>
          <w:sz w:val="28"/>
          <w:szCs w:val="28"/>
        </w:rPr>
        <w:t>Средства обнаружения и тушения пожара, а также противодымной защиты должны постоянно находиться в исправном состоя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x1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Tx1"/>
          <w:b w:val="false"/>
          <w:bCs w:val="false"/>
          <w:color w:val="000000"/>
          <w:sz w:val="28"/>
          <w:szCs w:val="28"/>
        </w:rPr>
        <w:t>Пути эвакуации не допускается отделывать сгораемыми материалами и загромождать, а двери (люки) эвакуационных выходов забивать гвоздями или запирать на неоткрывающиеся запо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x1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Tx1"/>
          <w:b w:val="false"/>
          <w:bCs w:val="false"/>
          <w:color w:val="000000"/>
          <w:sz w:val="28"/>
          <w:szCs w:val="28"/>
        </w:rPr>
        <w:t>Не захламляйте балкон. Помните, что балкон – это место летнего отдыха, а не склад. Не отделывайте балконы и лоджии сгораемыми материалами. При пожаре балкон может стать единственным местом, безопасным от огня и ды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Tx1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Tx1"/>
          <w:b w:val="false"/>
          <w:bCs w:val="false"/>
          <w:color w:val="000000"/>
          <w:sz w:val="28"/>
          <w:szCs w:val="28"/>
        </w:rPr>
        <w:t>В случае обнаружения первых признаков пожара немедленно звоните по телефону 01 и затем попытайтесь самостоятельно потушить возгорание. Однако в случаях, когда дым и температура препятствуют подходу к очагу пожара, немедленно покиньте помещение. Не забудьте закрыть окна и двери в квартире, чтобы уменьшить приток свежего воздуха в помещение. В некоторых случаях при недостатке кислорода происходит самозатухание пожара.</w:t>
      </w:r>
    </w:p>
    <w:p>
      <w:pPr>
        <w:pStyle w:val="Normal"/>
        <w:suppressAutoHyphens w:val="true"/>
        <w:spacing w:lineRule="auto" w:line="360"/>
        <w:ind w:firstLine="709"/>
        <w:rPr>
          <w:rStyle w:val="Tx1"/>
          <w:b w:val="false"/>
          <w:b w:val="false"/>
          <w:bCs w:val="false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литератур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rStyle w:val="Tx1"/>
          <w:b w:val="false"/>
          <w:bCs w:val="false"/>
          <w:color w:val="000000"/>
          <w:sz w:val="28"/>
          <w:szCs w:val="28"/>
        </w:rPr>
        <w:t>Пожарная безопасность и предупреждение чрезвычайных ситуаций: Словарь терминов и определений. Бариев Э. Р., ред., 2004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www.e-fire.ru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.wikipedia.ru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rStyle w:val="Tx1"/>
          <w:b w:val="false"/>
          <w:bCs w:val="false"/>
          <w:color w:val="000000"/>
          <w:sz w:val="28"/>
          <w:szCs w:val="28"/>
        </w:rPr>
        <w:t>Безопасность жизнедеятельности: Конспект лекций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b/>
          <w:b/>
          <w:color w:val="000000"/>
          <w:sz w:val="28"/>
          <w:szCs w:val="32"/>
        </w:rPr>
      </w:pPr>
      <w:r>
        <w:rPr>
          <w:rStyle w:val="Tx1"/>
          <w:b w:val="false"/>
          <w:bCs w:val="false"/>
          <w:color w:val="000000"/>
          <w:sz w:val="28"/>
          <w:szCs w:val="28"/>
        </w:rPr>
        <w:t>Основы безопасности жизнедеятельности. Алексеенко В.А., Матасова И.Ю.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bCs/>
      <w:caps/>
      <w:kern w:val="2"/>
      <w:sz w:val="28"/>
      <w:szCs w:val="28"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aps/>
      <w:kern w:val="2"/>
      <w:sz w:val="28"/>
      <w:szCs w:val="28"/>
      <w:lang w:val="en-US" w:eastAsia="en-US"/>
    </w:rPr>
  </w:style>
  <w:style w:type="character" w:styleId="Tx1">
    <w:name w:val="tx1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21:00Z</dcterms:created>
  <dc:creator>www.PHILka.RU</dc:creator>
  <dc:description/>
  <cp:keywords/>
  <dc:language>en-US</dc:language>
  <cp:lastModifiedBy>SYSTEM</cp:lastModifiedBy>
  <dcterms:modified xsi:type="dcterms:W3CDTF">2011-09-07T14:21:00Z</dcterms:modified>
  <cp:revision>2</cp:revision>
  <dc:subject/>
  <dc:title/>
</cp:coreProperties>
</file>