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36"/>
        </w:rPr>
      </w:pPr>
      <w:r>
        <w:rPr>
          <w:rFonts w:cs="Times New Roman" w:ascii="Times New Roman" w:hAnsi="Times New Roman"/>
          <w:b/>
          <w:caps/>
          <w:sz w:val="28"/>
          <w:szCs w:val="36"/>
        </w:rPr>
        <w:t>Історія компанії Бел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36"/>
        </w:rPr>
      </w:pPr>
      <w:r>
        <w:rPr>
          <w:rFonts w:cs="Times New Roman" w:ascii="Times New Roman" w:hAnsi="Times New Roman"/>
          <w:b/>
          <w:caps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сторія заснування, розвитку, логотип, салоган компанії Історія компанії Бел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З- кожен третій кар'єрний самоскид у сві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іканське унітарне виробниче підприємство "Білоруський автомобільний завод" є підприємством, заснованим на державній формі власності, що знаходяться у віданні Міністерства промисловості Республіки Білорусь та розташований за адресою: 222160, м. Жодіно, Мінської області, вул.40 років Жовтня,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 у своїй діяльності керується законами Республіки Білорусь, указами Президента Республіки Білорусь, наказами Міністерства промисловості Республіки Білорусь, іншими нормативними актами та статутом заводу РУПП "Білоруський автомобільний завод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видами діяльності є: гарантійне і фірмове обслуговування продукції БелАЗ (самоскидів, навантажувачів та ін), організація і ремонт вузлів і агрегатів самоскидів, постачання та збут запасних частин для ремонтно-експлуатаційних потреб та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історія Білоруського автомобільного заводу пов'язана з першою післявоєнною п'ятирічкою. Влітку 1947 р. неподалік від залізничної станції Жодіно і автостради Мінськ-Москва почалося будівництво заводу торф'яного машинобудування, перетвореного в 1951 р. в завод дорожніх і меліоративних машин "Дормаш", на базі якого через сім років і був створений Білоруський автомобільний завод з виробництва великовантажних автосамоскид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завод назвали не ЖАЗ (жодинської автозавод), а БелАЗ (Білоруський автозавод), зрозуміло при простому вниканні в історію містечка Жодіно. Колись давно, в бородаті часи, ніякого Жодіно не було, а було селище Богуславове поле, яке було під володінням місцевої еліти Радзиволів. У 1958 році МАЗ (Мінський автозавод) передав виробництво своїх тоді ще 25-тонних самоскидів в цей самий Жодіно. Зроблено це було, швидше за все, тому, що сьогодні сам завод МАЗ (разом з братом-акробатом МЗКТ) в Мінську не вміщається всередині місцевої МКАД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 росло в міру приїзду всяких там робітників і прямо пропорційно збільшувалися обсяги виробництва. Але так як село містом ще не було, то й назвали «БелАЗ», тому що нерозумно називати марку самоскидів на ім'я якогось села, нехай в ній вони і випускаються... Тепер, коли Жодіно цілком собі нормальне місто за місцевими масштабами, завод було б резонно перейменувати, але марку «БелАЗ» знають всі , а ось ЖАЗ - ніхто не знає і, без належної реклами, довго не дізна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1р Завод торф'яного машинобудування перепрофільований в завод дорожніх і меліоративних машин «Дормаш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8р Підприємство отримало нове ім'я - «Білоруський автомобільний завод». З воріт підприємства вийшов перший 25-тонний самоскид МАЗ-5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0 Зібрані перші зразки самоскида МАЗ-530 вантажопідйомністю 40 тонн. Виготовлений 1000-й самоскид МАЗ-525. На підприємстві приступили до проектування "БелАЗ" - самоскидів принципово нової конструкції для розробки родовищ корисних копалин відкритим спосо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1 Випущений перший дослідний зразок 27-тонного кар'єрного самоскида БелАЗ-54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2 Виготовлено дослідний зразок універсального трактора БелАЗ-550 потужністю 360 к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3 Удостоєний дипломом Комітету ВДНГ за розробку конструкції, виготовлення та випробування одноосьових тягачів БелАЗ-531. Виготовлено дослідний зразок самоскида БелАЗ-548 вантажопідйомністю 40 тон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4 Випущений дослідний зразок дизель-троллейвоз вантажопідйомністю 65 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5 р. на міжнародній виставці в Лейпцигу БелАЗ-540 відзначено Золотою медаллю. Розпочато промисловий випуск самоскида БелАЗ-540 вантажопідйомністю 27 тонн - базового самоскида класу вантажопідйомності 27-32 тон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6 р. на Білоруському автозаводі приступили до серійного випуску самоскида БелАЗ-548А вантажопідйомністю 40 тонн - базового самоскида класу вантажопідйомності 40 - 45 тонн. Завод нагороджений орденом Трудового Червоного Прапора. На міжнародній виставці в Пловдиві БелАЗ-540 нагороджений золотою медал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7 р. На ювілейній Лейціпгскій виставці 1000-на золоту медаль отримав самоскид БелАЗ-548А. Присудження державного знаку якості 27-тонному самоскиду БелАЗ-54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8 Присудження Державної премії СРСР. Лауреатами стали 11 працівників зав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9 Розпочато серійне виробництво самоскида БелАЗ-549 вантажопідйомністю 75-80 тонн. Входження БелАЗу до ВО "БелавтоМАЗ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6 Постанова ЦК КПРС і Ради Міністрів СРСР "Про заходи щодо прискорення створення потужностей з виробництва кар'єрних автомобілів самоскидів і автопоїздів великої й особливо великої вантажопідйомності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8 Завод приступив до серійного виробництва самоскида БелАЗ-7519 вантажопідйомністю 110 тонн - базового самоскида класу вантажопідйомності 110-120 тонн. Розпочато випуск аеродромних тягачів для буксирування літаків з злітною вагою 100 і 200 тон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3 Розпочато серійне виробництво самоскида БелАЗ-75211 вантажопідйомністю 170 тонн - базового самоскида класу вантажопідйомності 170 - 200 тонн. Зібрано 1000-й самоскид БелАЗ-549 вантажопідйомністю 75 тон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0 Випущений найбільший в історії Білоруського автомобільного заводу самоскид </w:t>
      </w:r>
      <w:r>
        <w:rPr>
          <w:rFonts w:cs="Times New Roman" w:ascii="Times New Roman" w:hAnsi="Times New Roman"/>
          <w:sz w:val="28"/>
          <w:szCs w:val="28"/>
          <w:lang w:val="ru-RU"/>
        </w:rPr>
        <w:t>вантажопідйомністю</w:t>
      </w:r>
      <w:r>
        <w:rPr>
          <w:rFonts w:cs="Times New Roman" w:ascii="Times New Roman" w:hAnsi="Times New Roman"/>
          <w:sz w:val="28"/>
          <w:szCs w:val="28"/>
        </w:rPr>
        <w:t xml:space="preserve"> 280 тон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4 р. На підприємстві приступили до випуску самоскида БелАЗ-7555 вантажопідйомністю 55 тонн - головний моделі нового сімейства самоскид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5 Білоруський автомобільний завод став Виробничим об'єднанням. ПО "БелАЗ" присуджена Міжнародна діамантова зірка якості Мексиканською національним інститутом маркетин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6 р. На підприємстві приступили до випуску самоскида БелАЗ-75131 вантажопідйомністю 130 тонн - головний моделі нового сімейства самоскидів з електромеханічної трансмісіє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7 ВО "БелАЗ" удостоєно 18-го Міжнародного призу "За технологію і якість Клубу лідерів торгів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8 р. За "БелАЗ" нагороджено десятий Золотим призом Америки "За якість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 р. За "Белаз" удостоєно нагороди "Кришталева Ніка" за Міжнародною програмою "Партнерство заради Прогресу", генеральному директорові ВО "БелАЗ" П.Л. Марієвих присвоєно звання Директора року з врученням Диплому та Золотої медалі. За найбільший внесок у соціально-економічний розвиток Мінської області в 1999 році генеральний директор ВО "БелАЗ" рішенням Міноблісполкома удостоєний Почесного диплома. Між ПО "БелАЗ" і чеською фірмою "ALTA", Чеським Експортним Банком підписані договори і угоди на поставку обладнання для 2 і 3 етапів реконструкції виробничого об'єднання "БелАЗ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1 р. За "БелАЗ" відвідав Президент Республіки Білорусь Олександр Григорович Лукашенко. Генеральному директору ВО "БелАЗ" Павлу Лук'янович Марієвих присвоєно звання "Герой Білорусі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2 р. Виготовлено дослідний зразок повнопривідного шарнірно-зчленованого самоскида БЕЛАЗ-7528 вантажопідйомністю 36 тонн., Генеральному директору ВО «БЕЛАЗ» П.Л. Марієву присвоєно звання «Почесний громадянин міста Жодіно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йно-управлінська структура підприєм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кладу виробничого об'єднання "БелАЗ" входить республіканське унітарне виробниче підприємство "Білоруський автомобільний завод", філія "Могилевський автомобільний завод імені С.М. Кірова", республіканське виробничо-сервісне унітарне підприємство "БелАЗ-сервіс". У структурі Білоруського автомобільного заводу знаходиться комплекс основних і допоміжних цехів, необхідних для виконання виробничого процесу виготовлення кар'єрної техніки, товарів народного споживання та інших видів продукції і надання послуг. До складу заводу входять управління та відділи, які забезпечують створення та освоєння нової техніки, техніко-економічне планування, облік, матеріально-технічне забезпечення, маркетингові дослідження, реалізацію продукції. Виготовлення деталей і вузлів автосамоскидів здійснюється за прогресивною технологією з використанням високопродуктивного і високоточного устаткування. На заводі є цех і ділянки програмних верстатом з системою централізованого обслуговування, дільниця лазерної обробки, автоматичні і потокові лінії. Йдуть роботи по впровадженню маніпуляторів і роботів на технологічних лініях, створення гнучких автоматизованих виробництв. Завод має свої експериментальний цех науково-технічного центру та управління інформаційних систем. Функції та завдання з організації та управління виробництвом на республіканському унітарному виробничому підприємстві "БелАЗ" закріплені відповідними положеннями за конкретними підрозділами і посадовими інструкціями їх керівникі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ьогоднішня 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 займає 30% світового ринку кар'єрних самоскидів. У радянські часи реалізовувалося 5600 машин на рік, у 2008 р. - 1664. Однак попит на техніку, вироблену РУПП "Білоруський автомобільний завод", зростає (рис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77310" cy="1828165"/>
            <wp:effectExtent l="0" t="0" r="0" b="0"/>
            <wp:docPr id="1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92" t="-1939" r="-33266" b="-11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1. Зміна рівня продажів автомобілі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 торговим партнером підприємства є Росія, у структурі експорту на її частку припадає понад 70% всієї реалізованої продукції. У країнах СНД (без Росії) реалізується 7,5%, в Європі - 4,8%, в Азії - 8,1%, в Африці - менше 1%, в Республіці Білорусь реалізується близько 5% всієї продукції (рис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25165" cy="2078990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2. Ринки збуту продукції на експор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ю експортною продукцією є вантажні машини, в загальній сумі експорту на них припадає близько 85%. Сьогодні завод прагне активніше проявити себе в країнах Південно-Східної Азії - Китаї, В'єтнамі, Північній Кореї, де працюють відповідно близько 4000, 600 і 300 різного роду машин. У 2001 р. РУПП Білоруський автомобільний завод поставили 45 п'ятдесяти п'ятитонних самоскидів до Іраку на загальну суму близько 10 млн. у. е. У 2006 р. були зроблені перші поставки в Таїланд і Індонезі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ція ПО "БелАЗ" включає в себе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р'єрні самоскиди вантажопідйомністю від 23 до 320 т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хніку для обслуговування гірничотранспортних робіт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удівельні і дорожні машин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хніку для підземних робіт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шини для металургійних підприємст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інше спеціальне важке транспортне обладнан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й обсяг виробництва головного підприємства об'єднання - РУПП "Білоруський автомобільний завод" складають кар'єрні самоскиди вантажопідйомністю 30-220 т і БелАЗ 320 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киди кар'єрні з гідромеханічною трансмісією вантажопідйомністю 30 т (БелАЗ-7540) і 45 т (БелАЗ-7547), 55-60 т (БелАЗ-7555) та 90 т (БелАЗ-7557) і самоскиди кар'єрні з електричною трансмісією 110-120 т ( БелАЗ-7514), 130-136 т (БелАЗ-7513), 220 т (БелАЗ-7530), 320 т (БелАЗ-7560) призначені для транспортування гірничої маси в розпушеному стані з технологічних дорогах на відкритих розробках корисних копалин з різними кліматичними умовами . Можуть використовуватися на будівництві великих промислових і гідротехнічних споруд, при спорудженні дорожньо-магістральних комплексів, а також у технологічних підрозділах підприємств переробної промисловост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м споживачем кар'єрних самоскидів у всьому світі залишається гірничодобувна промисловість, добробут якої в значно мірою визначається рівнем світових цін на готову продукцію, тобто промислові метали, дорогоцінні метали, енергетична сировина. Зниження світових цін на це товари знижує обсяги продажів кар'єрної техні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еншення ринків збуту загострило конкуренцію на ринку виробників кар'єрних самоскидів. Основні інструменти, які використовують зарубіжні виробники кар'єрної техніки для зміцнення своїх позицій це: злиття або партнерство компаній-виробників різного гірничодобувного обладнання для виробництва повних "пакетів" гірничорудної техніки, розвиток сервісно-збутової мережі, підвищення якісного рівня після продажного обслуговування, вдосконалення технічного оснащення обладнання та агресивна рекламно-маркетингова політ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же всі зарубіжні виробники випускають повний ряд кар'єрних самоскидів вантажопідйомністю від 30 до 320 т, фронтальні навантажувачі, бульдозери, екскаватори та іншу дорожньо-будівельну техні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овинний ринок СНД і насамперед Росією є досить привабливим для американських (Caterpillar, Euclid) і японських (Komatzu) виробників гірничодобувної та кар'єрної техніки, що є головними конкурентами ПО "БелАЗ". Конкуренти, пропонуючи пільгові умови постачання техніки: лізинг, довгострокові кредити до 3-5 років, активізували послуги підприємствам по збуту їх сировини, металопрокату і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мпортні самоскиди не мають істотної переваги в технічному рівні над продукцією "БелАЗ", а за вартістю вони в 1,5-3 рази дорожче. Тому при зниженні залежності від іноземних інвесторів споживачі знову звертаються до продукції ПО "БелАЗ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все ж конкуренція на цьому ринку кар'єрної техніки буде посилюватися. Здобути перемогу в цій боротьбі можна, тільки пропонуючи нову якісну техніку і найбільш прийнятні споживачеві ці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 з випуском основної продукції завод випускає наступні товар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Електропобутові прилади (електроконвектор "БІЛОРУСЬ", електрошашличніц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втомобільні приналежності (багажник автомобільний, багажник для легкових автомобілів з кузовом "універсал", захисні кожухи для автомобілів, глушник випуску газів основний з трубкою, воронка заправна, причіп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лоприлади (велобагажні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блева фурнітура (каток, опора, опора колісна, опора меблева, гачки, полицетримач, фіксатор, дзеркало</w:t>
      </w:r>
      <w:r>
        <w:rPr>
          <w:rFonts w:cs="Times New Roman" w:ascii="Times New Roman" w:hAnsi="Times New Roman"/>
          <w:sz w:val="28"/>
          <w:szCs w:val="28"/>
          <w:lang w:val="ru-RU"/>
        </w:rPr>
        <w:t>утримувач</w:t>
      </w:r>
      <w:r>
        <w:rPr>
          <w:rFonts w:cs="Times New Roman" w:ascii="Times New Roman" w:hAnsi="Times New Roman"/>
          <w:sz w:val="28"/>
          <w:szCs w:val="28"/>
        </w:rPr>
        <w:t xml:space="preserve">, куточок, шайби, ролик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осподарські товари (лист кондитерський, деко, підставка, полиця для книг, вішалка-поличка, стілець складаний, табурет складаний, візок ручна вантажна, візок, сокира, ручка господарська, набір шампурів, мангал, стелаж, візок господарська, візок вантажн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Інструменти, садово-городній інвентар (візок садова, візок садові одноколісний, лопати копальні гострокінцеві, лопати копальні малі, лопата совкова пісочна, лопати снігоприбиральні і т.д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Іграшки (іграшки автосамоскид БелАЗ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ми споживачами продукції ПО "БелАЗ" є підприємства СНД і перш за все Росії, з якими налагоджені і підтримуються прямі господарські зв'язки з питань придбання автотехніки. Здійснюється поставка автосамоскидів і на ринок країн далекого зарубіжжя. У Республіці Білорусь ринок кар'єрних самоскидів вантажопідйомністю 30-55 т обмежений використанням їх тільки декількома видобувними підприємствами, в кар'єрах яких виробниче об'єднання "БелАЗ" проводить і випробування цієї техні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нім часом почалися зміни в цілому ряді галузей мінерально-сировинного комплексу, пов'язані з почався пожвавленням економіки. У результаті намітилося зростання попиту на гірничорудну продукцію. Очевидно, ця тенденція буде зберігатися в подальшому і передбачає збільшення попиту на кар'єрну техніку. Основними споживачами продукції заводу в Росії є підприємства Кузбасівського вугільного басейну, металургійні та видобувні підприємства Уральського регіону, Курської магнітної аномалії, гірничодобувні підприємства Далекого Сходу і Кольського півострова, що експлуатують основний парк кар'єрних самоскидів марки "БелАЗ" вантажопідйомністю 30-220 т. Свого часу системна криза, більше ніж у Росії, відбився на інших республіках колишнього СРСР, пов'язаних безпосередньо з економікою Російської Федерації і не мають ринків збуту за кордоном. Більшість цих держав засновує своє економічне зростання на розвитку гірничодобувної промисловості. Тепер же зі стабілізацією і підйомом економіки Росії слід очікувати більш значного підйому економіки інших держав СНД. Обсяги поставок кар'єрної техніки БелАЗ до країн СНД без Росії, і в першу чергу в Казахстан і на Україні, будуть постійно збільшуватися. Зберігаючи пріоритетність у поставках своєї продукції на ринок СНД, передбачається нарощування зусиль щодо створення умов для просування своєї конкурентоспроможної продукції на ринки всіх регіонів світу і в першу чергу країни Південно-Східної Азії, Близького Сходу, Африки і Латинської Аме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з на заводі 7.3 тис. працівників, які випускають близько 1 тис. кар'єрних самоскидів на рік. Керує підприємством гендиректор ВО «БелАЗ», Герой Білорусі, доктор технічних наук Павло Лук'янович Марієв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АЗ входить до сімки найбільших в світі концернів з виробництва кар'єрних самоскидів, причому йому належить 30% рин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ий час завод випускає кар'єрні самоскиди вантажопідйомністю від 30 до 220 тонн, а також техніку для обслуговування кар'єрів: фронтальні навантажувачі, колісні бульдозери і маніпулятори, полеоросітельних машини, тягачі-евакуато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05 році було розпочато і в 2007 році завершено модернізацію основних ділянок сталеливарного цеху ВАТ «Білоруський автомобільний завод», розташованого в місті Могильові. При цьому в ливарному виробництві було використано сучасне формувальне і стрижневе обладнання, прогресивні методи плавки і заливки сплавів у фо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Т «БелАЗ» володіє потужною виробничою базою, здатної стати основою для організації виробництва високоякісних сталевих виливків як для традиційної белазовської продукції, так і для залізничного рухомого скл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урги підприємства досягли хороших результатів. По-перше, ливарне виробництво сертифіковане в системі ІСО 9001. По-друге, отримано сертифікати відповідності на право виробництва виливків «рама бокова» і «балка надресорна» для залізничного рухомого скл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гідна перемога всього колективу колишніх ливарн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м недоліком БЕЛАЗ на сьогоднішній день є його відносна ізоляція. Пройшло всього лише 15 років з тих пір, як компанія діяла в рамках планової економіки і була значно віддалена від клієнта. Тепер все змінилося - з'явилися тісні зв'язки із споживачами, міжнародні продажу. З огляду на підвищення кількості розвіданих у Росії родовищ компаніями «Ріо Тінто», BHP Billiton і т. і., по всій ймовірно, буде відкрито кілька великих гірничодобувних підприємств, які, ймовірно, будуть розглядати БЕЛАЗ, як можливого постачальника для поглиблення відносин з великими компаніями на міжнародному рин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стосується нових проектів, як першочергове завдання розглядається вдосконалення моделі 75600 вантажопідйомністю 320 т. і завершення її випробувань, а потім завершення модифікації 220-тонного самоскиди з приводом змінного струму, а надалі виробництво 130 - тонної моделі самоскиди з приводом змінного струму. Крім цього, в планах завершення 90-тонники з механічною передачею та створення 160 - тонного самоскиди з електричним приводом - на даному етапі ще не вирішено, яким типом приводу буде оснащуватися 160-тонна модель - змінного або постійного струму. А є ще й проекти, не пов'язані з кар'єрними самоскидами - 40 - і 50-тонн підземні самоскиди і шарнірно-зчленовані самоскиди. На МоАЗ триває робота над новою вантажно-доставочної машино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695325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752475"/>
                  <wp:effectExtent l="0" t="0" r="0" b="0"/>
                  <wp:docPr id="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685800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З-7540 (30 т.)</w:t>
              <w:tab/>
              <w:t xml:space="preserve"> БелАЗ-7548 (42 т.) </w:t>
              <w:tab/>
              <w:t>БелАЗ-7547 (45 т.)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714375"/>
                  <wp:effectExtent l="0" t="0" r="0" b="0"/>
                  <wp:docPr id="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409575"/>
                  <wp:effectExtent l="0" t="0" r="0" b="0"/>
                  <wp:docPr id="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619125"/>
                  <wp:effectExtent l="0" t="0" r="0" b="0"/>
                  <wp:docPr id="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АЗ-7555 (55 тонн)        </w:t>
              <w:tab/>
              <w:t>навантажувач фронтальний                  Машина полівоорошальна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600075"/>
                  <wp:effectExtent l="0" t="0" r="0" b="0"/>
                  <wp:docPr id="9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600075"/>
                  <wp:effectExtent l="0" t="0" r="0" b="0"/>
                  <wp:docPr id="1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ягач-буксурователь                      БелАЗ-7423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504825"/>
                  <wp:effectExtent l="0" t="0" r="0" b="0"/>
                  <wp:docPr id="11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400050"/>
                  <wp:effectExtent l="0" t="0" r="0" b="0"/>
                  <wp:docPr id="12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90" r="-3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овоз         БелАЗ-79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З за 60 років своєї історії освоїв випуск більше 400 моделей і модифікацій важкої і надважкої автотехніки. Первісток заводу - 27-тонник- став дуже вдалою розробкою. Технологи змогли її легко запустити у виробництво. Ця конструкція втілила в собі найпрогресивніші на той момент рішення, про які тільки ще говорили за кордоном - гідромеханічна трансмісія, пневмогідравлічна підвіска, об'ємний кермо. Модель багато чому навчила колектив заводу і згодом стала однією з кращих у всьому союзному автопромі. А найбільш важко дався запуск у виробництво самоскида вантажопідйомністю 75 тонн. Не було до того досвіду освоєння машин з електромеханічної трансмісіє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ий час йде черговий етап модернізації виробництва. Розміщені замовлення на виготовлення обладнання, встановити яке припускаємо в нинішньому році, відповідні контракти вимірюються десятками мільйонів євро. Фахівці підприємства вже ведуть приймання нових верстатів і технологічних ліній. Аналогічні цілі поставлені і на майбутнє. Отже, через декілька років БелАЗ повинен випускати майже в 1,9 рази більше маши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ьогодні з урахуванням існуючих цін на дизельне паливо тема дизель-троллейвозного комплексу все більше турбує замовників підприємства. Фахівці ВАТ «БелАЗ» опрацювали питання на базі самоскидів з електротрансмісіє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ьому напрямку поставлені основні завд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дизель-троллейвозів вантажопідйомністю 136, 170, 220 або 320 тон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системи електропостач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дорожньої мережі високої як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від застосування дизель-троллейвозів в Північній Америці та Африці говорить про перспективність цього напрямку роботи. Дослідження ряду кар'єрів, проведені фахівцями Білоруського автозаводу, науково-дослідними організаціями, підтверджують доцільність робіт з цієї теми. Є надія, що в найближчі роки самоскиди в троллейвозному виконанні з'являться й на конвеєрі БелАЗа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даток до цього БЕЛАЗ буде вдосконалювати систему обслуговування і сервісного забезпечення власної техніки в глобальному масштабі. Компанія заявила, що, хоча замовлень досить багато, є виробничий потенціал для виконання замовлень з цільових ринків у Південній Африці, Північній Африці та Австралії. БЕЛАЗ бачить свою перевагу в порівнянні з конкурентами, такими як Caterpillar, Hitachi, Komatsu і Liebherr в більш низьких витратах на перевезення тонни вантажу (на 10-20%). За даними компанії, початкові витрати на придбання техніки менше, надійність техніки в експлуатації з використанням автоматизованої системи централізованого мастила на належному рівні. Вартість запасних частин нижче. Витрати на шини внаслідок застосування нової системи підвіски знаходяться на стандартному рівні. Завдяки модифікаціям двигуна і системи управління трансмісією витрата палива, а, отже, і витрати на нього, аналогічний іншим виробникам. При створенні самоскидів використовують листову сталь дуже високої якості, наприклад, від компанії «Уральська сталь в м. Новотроїцьку Оренбурзької обл. БЕЛАЗ також використовує продукцію компанії SSAB Oxelösund AB зі Швеції, виробника сталі марки Hardox, а також сталь російського виробника - компанії «Северсталь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belaz.minsk.by/production/?lang=ru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ruz-inform.interdalnoboy.com/belaz/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elaz-export.com/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diplomforum.ru/f132/t16702.html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u.wikipedia.org/wiki/Белорусский_автомобильный_завод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lurkmore.ru/%C1%E5%EB%E0%E7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vtomash.ru/pred/belaz/belaz_istori.htm</w:t>
      </w:r>
    </w:p>
    <w:sectPr>
      <w:footerReference w:type="default" r:id="rId1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6:00Z</dcterms:created>
  <dc:creator>Олечка</dc:creator>
  <dc:description/>
  <cp:keywords/>
  <dc:language>en-US</dc:language>
  <cp:lastModifiedBy>SYSTEM</cp:lastModifiedBy>
  <dcterms:modified xsi:type="dcterms:W3CDTF">2011-09-07T14:16:00Z</dcterms:modified>
  <cp:revision>2</cp:revision>
  <dc:subject/>
  <dc:title>ІСТОРІЯ КОМПАНІЇ БЕЛАЗ</dc:title>
</cp:coreProperties>
</file>