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Место воспитателя и воспитанника в управлении воспитательным процесс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, 200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свещение вопроса о месте воспитателя и воспитанника в управлении воспитательным процессом в педагогической литерату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 теории воспи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методы и приемы воспитания, необходимые для использования в педагогической практике на современном этапе ее разви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Формы взаимодействия «учитель - учен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з опыта педагогов – нова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место воспитателя и воспитанника в управлении воспитательным процессом Северной средней школы № 2 белгородского района Белгород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итуации педагогического воздействия ученика на учител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месте воспитателя и воспитанника в управлении воспитательным процессом становится все более актуальным в педагогике. В последние годы разработаны не только программы воспитания Министерством образования, создаются региональные программы и намечаются направления с учетом национальных, религиозных особенностей. Помимо этого существуют альтернативные программы частных школ ведущих педагогов страны. Такое многообразие вызвано пониманием огромной роли воспитания подрастающего поколения в России. Воспитывающим становится и обучение. Каждый урок по любому предмету должен выполнять не только учебные, но и воспитательные задачи. Как решать эти задачи, на какие принципы опираться, какие методы выбрать, педагогу подсказывает не только хорошее знание теории воспитания, но и чуткое понимание интересов и запросов современного школьника. В данной работе рассмотрены не только теоретические вопросы воспитания, но и описан опыт отдельной школы как пример личностно – ориентированного образования и воспитания всесторонне - развит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осознание фактов педагогического воздействия не только учителя на ученика, когда учащийся - это объект воспитания. Рассматриваются ряд примеров обратного воздействия, где ученик не только субъект, но и педаг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учителю, независимо от собственных убеждений, опасно стать «лицом» устаревшей формации, устаревшей школьной системы, ориентирующейся на стереотипы вчерашнего дня. Такая система может быть насильственной по отношению к учителю, более того, может принуждать его к аналогичному насилию над детьми. Тогда учитель оказывается перед выбором: с кем «дружи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етьми или с директором (завучем, методистом, проверяющим из РОНО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я всю сложность и неоднозначность данной темы, хочется не просто привлечь к ней внимание, а именно акцентировать педагогическую роль ученика, ученика – субъекта обучения, осознать место учителя, его роль и место в эт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.1</w:t>
      </w:r>
      <w:r>
        <w:rPr>
          <w:b/>
          <w:sz w:val="28"/>
          <w:szCs w:val="28"/>
        </w:rPr>
        <w:t xml:space="preserve"> Освещение вопроса о месте воспитателя и воспитанника в педагогической литератур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) о теории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и на практике С. Т. Шацкий развивал положение о том, что воспитание есть прежде всего организация детской жизни и деятельности, имеющая целью подготовку людей с широким кругозором, всесторонне - образованных и разви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езультат воспитательного процесса – формирование всесторонне и гармонически развитой личности. Этот процесс двусторонний, предполагающий как организацию и руководство, так и собственную активность личности воспитуемого. Однако ведущая роль в этом процессе принадлежит педагогу, который разрабатывает программу реализации общей цели воспитания, обоснованно выбирает и применяет формы, методы и приемы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же сущность воспитательного процесса вообщ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ущность отражает глубинные связи, внутренние отношения, определяющие основные черты и тенденции развития данного явления, то сущность воспитательного процесса раскрывается в свете комплексного подхода к вос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воспитанию имеет ряд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ость как закономерный результат воспитания представляет собой целостное образование. Многообразные качества личности не изолированы друг от друга, а тесно связаны между собой, всегда выступают как проявление ее сущности, ее различных сторон. В процессе воспитания личность ребенка формируется не по частям, а в целом, в комплексе. Это не исключает, конечно, что на каком – то этапе может быть усилено внимание к развитию тех или иных качеств, но в целом процесс воспитания всегда обращен к целостной личности. По мере роста развития ребенка воспитательные задачи усложняются, углубляются, дифференц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дея комплексного подхода является отражением системного анали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его позиций воспитание можно представить как систему, которая состоит из определенного комплекса соотнесенных и взаимосвязанных компонентов. Связи между этими компонентами настолько тесны, существенны, что изменение одного из них обычно вызывает изменение других, а нередко и системы в целом. Построение системы воспитания можно сравнить с сооружением здания из кирпича, бетонных плит, арматуры и других деталей. Каждая деталь несет свою функцию, в то же время выполняя в определенной мере общее значение. Но так же как набор определенных деталей, пусть самых высококачественных, еще не представляет собой здания, так и отдельные части, компоненты воспитательного процесса не обеспечивает необходимого результата. Все они должны быть взаимосвязаны и сцементированы общностью цели, задач, содержания, форм и методов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подход объективно требует построения и функционирования таких педагогических систем, которые обеспечивает тесное единство умственного, нравственного, трудового, эстетического и физического воспитания, сознания, поведения и деятельности учащихся, сочетание индивидуальных, групповых и массовых форм организации воспитательного процесса. Воспитание – это процесс социализации личности, формирование ее четкой жизненной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амой своей природе воспитательный процесс носит многофакторный характер. Это означает, что становление личности ребенка происходит под влиянием самых разнообразных, прямых и косвенных воздействий школы, семьи, общества, социальной среды и среды ближайшего окружения. Воспитывает все: люди, вещи, явления, но прежде всего – родители и педагоги. Воспитание является длительным, долговременным и, по существу, непрерывным процессом, который начинается еще до прихода ребенка в школу и продолжается фактически всю его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процесс, как правило, сопровождается перевоспитанием, преодолением, устранением тех отношений и свойств личности, которые порождаются в результате отрицательных контактов с теми или иными явлениями окружающей ребенка среды. Процесс воспитания, достигающий наивысшего уровня, вызывает к жизни функцию самовоспитания. Самовоспитание определяют как внутреннюю деятельность, направленную на выработку и совершенствование у себя общественно ценных качеств личности и преодоление отрицатель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оспитательного процесса тем выше, чем он больше обогащает и перестраивает потребностно – мотивационную сферу личности, развивает ее интеллектуальную и эмоционально – волевую а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ами И.П.Павлова и его учеников доказано, что учебно – воспитательный процесс представляет собой сложный, многозначный условно-рефлекторный акт. Посредством воспитания и обучения между внешними агентами и определенной ответной деятельностью образуются связи, называемые условными рефлек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е воздействия, направляемые на организм в неоднократных повторениях, создают динамический стереотип – условные связи, отличающиеся известным постоянством, стабильностью, устойчив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эту особенность нервной системы, педагоги имеют возможность выработать на основе многократного повторения одних и тех же действий, движений, поступков прочные навыки и привычки поведения учащихс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) методы и приемы воспитания, необходимые для использования в педагогической практике на современном этапе ее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воспитания зависит от того, насколько педагогически целесообразно учитель применяет тот или иной метод и прием воспитания, насколько они включены в систему воспитания данного коллектива, насколько применяемые методы, приемы и средства воспитания отвечают поставленным задачам и целям воспитания, обеспечивают комплексное воздействие на личность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коллективы создаются на базе учебно – воспитательных учреждений (школ и школ – комплексов, интернатах, детских садов и домах ребенка), детских и молодежных организациях. В современной школе функционирует целый ряд воспитательных коллективов: коллектив класса, коллективы по интересам, ученические производственные коллективы, лагерей отдыха, детские общественные организации. Наличие в школе разнообразных по своим воспитательным функциям коллективов создает определенные педагогические предпосылки для всестороннего развития и обогащения каждой формирующейс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якое объединение детей можно назвать коллективом. Стремление ребят к общению, совместной деятельности в свободное от занятий время приводит к объединению школьников в группы. В таких стихийно возникающих группах наблюдается общность интересов, увлечений играми, коллективными делами, современными технологиями (компьютер). Ребята в таких группах испытывают моральное и эмоциональное удовлетворение от общения, учатся оценивать поступки людей, формируют суждения об окружающей жизни. Такие самовозникающие группы с помощью целенаправленного влияния учителей, детской организации могут стать благоприятными группами свободного проведения досуга. Но нередко встречаются стихийно возникающие группы, в которых преобладают отрицательные взгляды, асоциального поведения, виды деятельности которых противоречат нормам м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990 года воспитание учащихся школ осуществлялось в детских общественных организациях: октябрятской, пионерской, комсомольской. Затем их почти везде упразднили и воспитательный процесс остался без четкой программы. Однако каждый учитель хорошо понимал, что ребенку недостаточно дать только знания, необходимо как можно лучше подготовить его к самостоятельной жизни. «Обществу сегодня нужен специалист, не только имеющий функциональную готовность к профессиональной деятельности, но и сформированный как творческая личность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нового типа отличает высокая гражданственность и социальная активность. Учитель, любящий и понимающий детей, способен к педагогическому сотрудничеству с ними, родителями, коллегами, он видит в формировании личности растущего человека главный смысл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учитель не «искореняет недостатки и пороки», а опираясь на диагностику личности воспитанника, определяет стратегию и тактику его развития; его отличает подлинная интеллигентность, духовная культура, желание и умение работать вместе с другими. Такой учитель становиться живым примером для детей, ему свойственны высокий профессионализм, инновационный стиль научно – педагогического мышления, готовность к созданию новых ценностей и к принятию твор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.</w:t>
      </w:r>
      <w:r>
        <w:rPr>
          <w:b/>
          <w:sz w:val="28"/>
          <w:szCs w:val="28"/>
        </w:rPr>
        <w:t>2 Формы взаимодействия «учитель – ученик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) из опыта педагогов – нова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на уроках основной формой взаимодействия между учеником и учителем должно являться сотрудничество. При этом сохраняются элементы распорядительства и подчинения. Педагог учитывает мнения и пожелания учеников; советуется с ними, глубоко проникает в их мысли и настроения, проявляет максимум чуткости, заботы, делает все возможное для удовлетворения их разнообразных потребностей и интересов. Учитель вместе со школьниками планирует урок, организует работу, контролирует ее и оценивает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ередовых учителей, в том числе, работающих в Белгородской области показывает, что творческий подход к обучению формирует у учащихся стойкий интерес к учению, помогает раскрыть индивидуальные способности, развивает моральные качества. Такие учителя, как Шаталов В.Ф., Ильин Е.Н., Волков И.П., Амонашвили Ш.А. и многие другие создали инновационные методы обучения на основе теоретического осмысления и обоснования. Творческий и нерасторжимый союз теории и практики – залог высокого качества педагогического процесса в любом образовательном учреждении. Многие опытные педагоги понимают, что формирование личности, проявление различных нравственных качеств учащихся возможно только в деятельности. Чтобы этот процесс деятельности был направленным, отвечал конкретным воспитательным задачам, в каждой школе организуется план воспитательной работы, создаются детские самодеятельные организации, классный коллектив становится звеном в воспитательной цепи школы. От руководства школы, вожатых, классных руководителей зависит, чтобы в этих коллективах «не потерялась» отдельная личность подростка, учитывались ее индивидуальные особенности и возрастные, и психологические, а сам процесс воспитания проходил корректно, неагрессив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такое нравственное воспитание? Воспитание школьников осуществляется в самых различных сферах их жизни и деятельности. Ребенок испытывает нравственное влияние в семье, в школе, на улице. Часто это влияние не бывает адекватным нормам общественного поведения. В школе осуществляется специальная воспитательная работа, направленная на всестороннее развитие личности. Каждый педагогический коллектив ставит конечной целью и задачей нравственного воспитания – выработать у каждого человека активную жизненную пози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чи нравственного воспитания подрастающего поколения решаются в тесном единстве, в рамках комплексного подхода к воспитательной работе. В трудовой, общественной, творческой, игровой, спортивной и других видах деятельности школьники вступают в разнообразные нравственные отношения, в результате которых происходит формирование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группа нравственных отношений включает в себя определенные нравственные качества. Моральные качества представляют собой как бы сплав, единство нравственного сознания, чувств и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писал: «Утверждение в юных душах системы положительных взглядов невозможно без горения страстей, без горячей, беспощадной нетерпимости и непримиримости к злу, неправде, унижению человеческого достоинства, беспринципности. Добро и красота, нравственное достоинство и доблесть лишь тогда овладевают юными сердцами, когда я утверждаю в них исключительную чувствительность к злу, внутреннюю готовность не только не допустить в свое сердце нравственные пороки, но и быть борцом против зла, где бы оно не проявлялось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как нравственное качество, характеризующее нравственное отношение к людям, воплощается в труде, в поступках, разнообразных делах на пользу окружающим людям. Осознание личностью своего нравственного облика, своего места в обществе, в коллективе характеризует нравственное отношение к себе, к своему поведению. Эталоном нравственной оценки самого себя как личности являются моральные принципы и нормы, существующие в обществе. Нравственная оценка себя как личности построена на постоянной оценке своего поведения. Человек сравнивает свои дела и помыслы с жизнью окружающих людей, критически оценивает себя. Формирование нравственного отношения личности к себе, к своему поведению происходит наиболее успешно, если человек предъявляет к себе высокие требования, ориентируясь при этом на нравственный идеал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едущих моральных норм, характеризующих отношение человека к своему поведению, является сознательная дисциплина. Дисциплина как моральная норма общественного поведения требует соответствия поведения человека моральным требованиям общества, нормам и правилам общества. Основную роль в воспитании дисциплины у школьников играет коллектив, отношения в котором строятся на взаимном доверии и уважении друг к другу, взаимопомощи и товариществе. В таком коллективе дисциплина воспринимается ребятами не как что - то навязанное, а как необходимость для нормальной, интересной жизни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ние культуры поведения предполагает формирование у подрастающего поколения определенных нравственных привычек. Сюда относятся привычки, связанные с организацией умственного и физического труда, с поведением школьника в коллективе и в обществе в целом, с правилами личной гигиены и т.д. Культура поведения характеризует и уровень эстетической воспитанности учащихся, которая проявляется в умении одеваться, окружать себя вещами высокой художественной ценности, в манерах, ж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нятие культуры поведения довольно сложное и имеет целый ряд компонентов. Воспитание культуры поведения в школе следует проводить по определенной программе, которая усложняется при переходе ребят из одной возрастной группы в другую. Такой своеобразной программой воспитания являются Правила для учащихся или Уставы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грамма нравственного воспитания школьников очень обширна, она охватывает круг различных нравственных отношений, в которых отчетливо проявляются различные моральны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нравственного воспитания учащихся являются коллективы школы, класса, но программу нравственного воспитания успешно выполнить можно только в таком коллективе, где жизнь наполнена делами, увлекающими всех ребят. В таком коллективе у школьников рождается стремление к взаимопомощи и взаимовыручке, чувство локтя и в тоже время проявляется требовательность к себе, к своим товарищам. Сама атмосфера жизни в коллективе в этом случае благоприятна для формирования нравственных отношений. Воспитываясь в коллективе, жизнь которого насыщена большими, содержательными делами, ребята учатся всюду отстаивать общепринятые, общественно – полезные нормы поведения и мор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 важным в этом процессе является совпадение интересов коллектива и отдельного школьника, подростка. Самое трудное увлечь не только самых активных, энергичных, а ребят, которые всегда «в тени», или, наоборот, бунтарей. Все чаще опытные организаторы и классные руководители строят свою работу совместно с учащимися на советах школьников. На классных собраниях выявляют, какие коллективные дела и ход проведения различных мероприятий приемлемы и интересны учащим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строится воспитательная работа в Северной средней школе №2 Белгородского района Белгород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) место воспитателя и воспитанника в управлении воспитательным процессом Северной средней школы №2 п. Северный Белгородского района Белгород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была построена 8 лет назад. В первые годы шло формирование школьного коллектива, разрабатывалась программа воспитания. С 1998 учебного года школа работает по программе «Саморазвитие, самосовершенствование школьника». Завучем по воспитательной работе Фоменко Натальей Ивановной разработана программа на основе трудов профессора Г.К.Селивко, в частности «Технологии саморазвития личности школьника». Для реализации этой программы классные руководители разрабатывают план проведения классных часов 2 раза в месяц по темам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4 класс – «Начало этики» (саморегуляция повед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класс – «Познай себя» (психология личн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класс – «Сделай себя сам» (самовоспит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ласс – «Научи себя учиться» (самообразо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ласс – «Утверждай себя» (самоутвержд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класс – «Найди себя» (самоопредел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ласс – «Управляй собой» (саморегуля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класс – «Реализуй себя» (самоактуализа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аза в год завуч школы проводит методические объединения для классных руководителей, на которых проводится методическая учеба, предлагаются технологии для реализации этой программы в классных коллективах. Соответственно, план работы классных руководителей строится из общешкольной темы «Самосовершенствование, саморазвитие школьн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«Учитель - ученик» в технологии саморазвития определяется гуманно – личностным подходом: опора на положительное стимулирование (педагогика успеха и педагогическая поддержка), партнерские отношения сотрудничества, отрицание внешнего принуждения. Это основные постулаты для построения воспита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го осуществления этого сотрудничества не на бумаге, а в деле, в школе со дня ее открытия создана детская общественная организация «Галактика Дружная». Каждый год выбирается актив организации, разрабатываются коллективные дела, а в конце года проходит парад планет, на котором подводится итог года, называется лучший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опыт деятельности учащихся по самосовершенствованию во внеклассной работе школы. Помимо традиционных мероприятий ко дню Учителя, Новому Году, 8 Марта, 9 Мая, в школе проходят игры КВН, конкурсы «Мисс Осень», «Лучшая пара» ко дню святого Валентина, встречи с ветеранами В.О.в., последних войн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этими мероприятиями собирается актив школьников, предлагаются идеи по проведению, рассматриваются кандидатуры ведущих, подробно расписываются конкурсы и задания классам. Это способствовало тому, что самый любимый день в школе – это день самоуправления. Все уроки проходят качественно, проходит урок для учителей, заканчивается день праздничным концертом. Затем «директор» и «завуч» собирают всех учащихся, которые проводили уроки и подводят итоги, делают замечания и выводы по посещенным уро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много лет учителя на своих уроках используют новые методики, помогающие реализации «само –» учащихся. Каждый год по – новому, интересно проходят предметные недели. Чаще всего на них происходят открытия новых имен, раскрываются таланты тех ребят, которые не являются отличниками, участниками олимпиад. Учителя стараются всех отметить, выделить их за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 этому в 2002 – 2003 учебном году школа участвует в конкурсе «Школа года», представляя Белгородский район. В этой школе коллектив работает творчески, ее смело можно назвать школой нового времени. В такой школе «в центре всей учебно – воспитательной работы выдвигается растущий человек с его возрастающими потребностями, познавательными интересами, способностями…Она создает условия для перехода от отношений субординации к отношениям сотрудничества взрослых и детей…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я значимость таких новых для школы и общества отношений, многие школы работают по проблеме «личностно – ориентированное обучение». Наша школа не стала исклю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концепции лежит работа Фомина А.А., профессора Академии естествознания, г. Ульяновск. В самом названии сделан акцент на обеспечение самоопределения, самовоспитания, саморазвития школьников и на создание условий для их самореализации. Что и отвечает требованиям Закона «Об образова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дина Е., доктор педагогических наук, профессор, идет дальше, предлагая рассмотреть и осмыслить педагогическое воздействие ученика на учи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) ситуации педагогического воздействия ученика на уч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мере взросления личность все более социализируется: подростку важно осознать свое место и роль в среде одноклассников, друзей, в семье и одновременно – свою значимость для учителя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Автор глубоко убеждена, что «педагогическая деятельность» ученика по отношению к учителю направлена на установление социального статуса равноправия подрастающего человека со взрослым. Это – мощный, хотя нередко и скрытый мотив «педагогического наступления» ребенка на взрослого, который «все знает», «знает, как надо», «что хорошо и что плохо» для ребенка, каковы его обязанно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ются и характерные формы педагогического воздействия ученика на учителя.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очитое невнимание лично к учителю и его предмету (ученик не слушает на уроках, демонстративно отвлекается или занимается чем – то посторонним, болтает с соседом, нарочито «не замечает» учителя на переменах, не здоровается с ним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сомнения в знаниях, умениях, профессиональной состоятельности учителя («а вот учитель истории говорил нам, что…», «а покажите сами, как это сделать», «а вот я читал…», «а где это написано?»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рицание новизны учебной информации («Нам это на географии уже говорили», «Опять о Ньютоне!», «Мы это учили еще в прошлом году»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нижение значения учителя как личности и профессион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ение учителя в старомодности и несоответствии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авада («А я все это знаю, у меня в тетради есть», «У моего отца такая библиотека, что записывать это мне не нужно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собственной эруд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тивное непослушание и неповинов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ническое невыполнение или недовыполнение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 уроках (с последующим объяснением необходимости систематических походов на лечебные процедуры, дополнительными домашними обязанностями – уход за больной бабушкой, занятостью в музыкальной школе, просто упорное молчание вместо объяснений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перечисленных, а также многих других, даже более тяжелых психологически, ситуациях воздействия ученика на учителя рассчитана на ответную реакцию со стороны учителя. При этом «ученик – педагог» психологически готов к этой реакции, он просчитывает ее возможные варианты и свое последующе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учитель в таких ситуациях не проявлял беспомощности, грубости, а был дружелюбным, в меру деликатным и настойчивым, чтобы требование учителя оставалось в с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дружественные, взаимно уважительные отношения между учеником и учителем. Потребность ученика в установлении социального статуса равноправия и нейтрализации навязчивого приоритетного положения учителя возникает только тогда, когда нарушается гармония отношений, а учителю не хватает настоящего человеческого и профессионального авторитета, т.е. отношения требуют педагогической коррекции. Ее – то и берет на себя учени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ведем итоги. Основной причиной, стимулирующей педагогические способности ученика и побуждающей его к активным и целенаправленным действиям, является неравноправие ученика и учителя, а также насильственное утверждение последним своего человеческого и служебного приоритета. В этом случае у ученика вызревает внутренний протест, ищущий «выхода» в описанной выше «педагогической» деятельности, ее сущность – в изменении отношений между учеником и учителем в пользу ребенка и взрослого. Достижение этой цели обеспечивают механизмы нейтрализации приоритетного положения учителя и создания для него испытательных ситуаций, доказывающих его человеческую и профессиональную состоятельность, или наоборо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современных условиях предполагает активное социальное взаимодействие взрослых и детей в сфере их совместного бытия (со - бытия). Результатом этого взаимодействия является духовное взаимообогащение, взаиморазвитие взрослого и ребенка. В рамках теоретической педагогики подобное понимание воспитания ведет к признанию субъектности ребенка в процессе воспитания. Тем самым педагог лишается единоличного «права собственности» на процесс воспитания, это право теперь поделено между ним и ребенком. Феномен воспитания сосредотачивается уже не на «полюсе» воспитателя, но в сфере «между» взрослым и ребенком, которая существует только в том случае, если они в этом заинтересованы. Меняется направленность воспитательной деятельности педагога, акцент переносится с преобразования личности ребенка на удержание и преобразование сферы «между» взрослым и ребенком в целях развития личности ребенка. Эта сфера «между», определяемая философами и психологами через понятия «диалог», «встреча», «со - бытие», на языке педагогики может быть определена термином «воспитательное простран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 считал, что учитель и ученик должны идти в школу с радостью и наслаждением. Но они должны их испытывать оттого, что будущая работа будет представляться интересным, веселым времяпрепровождением. Учебный труд – это сложный и тяжелый труд. Испытание радости от реализации и результатов труда в процессе совместного общения – в этом должна состоять побудительная сила влечения в шк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и было предпринято рассмотреть теорию вопроса, его практическое применении на примере одной из школ Белгородского района, педагогические ситуации, характерные в определении места воспитателя и воспитанника в управлении воспитательным процессом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Баранов С.П. , Болотина Л.Р., Сластенин В.А. Педагогика. - М., «Просвящение», 1987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одина Е. Педагогическое воздействие ученика на учителя. // Воспитание школьников. Научно – методический журнал. 2002 - №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ригорьев Д.В. Школьник как субъект воспитания. // Классный руководитель. Научно – методический журнал. 2001 –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ухомлинский В.А. Сердце отдаю детям. Изб. пед. Соч. в 3-х т. – м. – 1979. – т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ухомлинский В.А. Мудрая власть коллектива. М., 197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Тонков Е. В. Теория и практика воспитания. Москва – Белгород, 199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Фролов П.Т. Творцы и новаторы педагогического процесса. Москва – Белгород, 1994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стенин В.А. Учитель и его время // Фролов П.Т. Творцы и новаторы педагогического процесса. М. – Белгород, 1994., с. 47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Сухомлинский В.А. Мудрая власть коллектива. - М., 1975.-с 199-2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лов П.Т. Творцы и новаторы педагогического процесса. Москва – Белгород, 1994, с. 3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дина Е. Педагогическое воздействие ученика на учителя // Воспитание школьников. 2002 – 1 – с.9 – 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3:00Z</dcterms:created>
  <dc:creator>WWW</dc:creator>
  <dc:description/>
  <cp:keywords/>
  <dc:language>en-US</dc:language>
  <cp:lastModifiedBy>SYSTEM</cp:lastModifiedBy>
  <dcterms:modified xsi:type="dcterms:W3CDTF">2011-09-07T14:13:00Z</dcterms:modified>
  <cp:revision>2</cp:revision>
  <dc:subject/>
  <dc:title/>
</cp:coreProperties>
</file>