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png" ContentType="image/pn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/>
      </w:pPr>
      <w:r>
        <w:rPr/>
        <w:t>Содержание</w:t>
      </w:r>
    </w:p>
    <w:p>
      <w:pPr>
        <w:pStyle w:val="Heading4"/>
        <w:spacing w:lineRule="auto" w:line="360" w:before="0" w:after="0"/>
        <w:rPr/>
      </w:pPr>
      <w:r>
        <w:rPr/>
      </w:r>
    </w:p>
    <w:p>
      <w:pPr>
        <w:pStyle w:val="Heading4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1. Роль нефти и газа в современной химии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 Происхождение природных горючих ископаемых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 Состав природного газа и нефти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 Нефтепереработка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4 Бензин: состав, октановое число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5 Нефтехимия</w:t>
      </w:r>
    </w:p>
    <w:p>
      <w:pPr>
        <w:pStyle w:val="Style13"/>
        <w:spacing w:lineRule="auto" w:line="360"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Глава 2. ТЕОРЕТИЧЕСКАЯ ПОДДЕРЖКА ТЕМЫ «ПРИРОДНЫЕ ИСТОЧНИКИ УГЛЕВОДОРОДОВ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3. МЕТОДИЧЕСКИЕ РАЗРАБОТКИ ПО ТЕМЕ «ПРИРОДНЫЕ ИСТОЧНИКИ УГЛЕВОДОРОДОВ»</w:t>
      </w:r>
    </w:p>
    <w:p>
      <w:pPr>
        <w:pStyle w:val="Heading4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3.1 Задачи по теме: «Природные источники углеводородов»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3.2 Практическая работа. Ознакомление с образцами</w:t>
        <w:br/>
        <w:t>продуктов нефтепереработки и коксования каменного уг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3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ючие полезные ископаемые – нефть, природный газ и каменный уголь – составляют основу экономического благополучия современного общества. В последнее десятилетие XX в. 87% энергии, потребляемой человечеством, выделялось при горении, причем доля нефтепродуктов и природного газа была равна 65%, а угля – 22%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всех остальных источников энергии – атомные, гидроэлектростанции, энергии ветра, приливов и т.д. – остается всего лишь около 13%. Но роль горючих ископаемых в нашей жизни не ограничивается обеспечением энергетических потребностей. Они также являются основным сырьем для промышленного органического синтеза. Из органических веществ нефти, природного газа и каменноугольной смолы производится огромное количество материалов, лекарств, красителей, растворителей, синтетических моющих средств, без которых трудно представить нашу жизнь. Добыча горючих ископаемых, прежде всего нефти и природного газа, на сегодняшний день – основа экономического благополучия многих стран, в том числе и Росс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дать представление о составе, свойствах и значении в нашей жизни природного газа, нефти и нефтепродуктов не только старшеклассникам, но и учащимся основной школы в ходе изучения ими курса химии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Роль нефти и газа в современной химии</w:t>
      </w:r>
    </w:p>
    <w:p>
      <w:pPr>
        <w:pStyle w:val="Style13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1.1 Происхождение природных горючих ископаемых</w:t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о происхождении каменного угля однозначен и дан еще М.В.Ломоносовым. Многочисленные образцы отпечатков не только листьев, но и целых стволов деревьев неоспоримо свидетельствуют о том, что уголь образовался из остатков древних растений. Существует много свидетельств в пользу органического происхождения природных источников углеводородов. Известно, что смесь газов, подобная по составу природному газу, образуется при разложении без доступа воздуха остатков растительных и останков животных организмов. Подходящие условия для этого создаются, например, на болотах. Пузыри болотного газа, который состоит в основном из метана, поднимаются на поверхность болота и шумно лопаютс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в то же время основной углеводород, составляющий природный газ, метан распространен не только на Земле. Он обнаружен в атмосфере других планет Солнечной системы: Сатурна, Юпитера, Урана и Нептуна, а также в облаках космической пыли и газа. Очевидно, что происхождение инопланетных углеводородов не связано с существованием жизни, стало быть, весьма возможно существование абиогенных углеводородов и на Земле. Об этом свидетельствует, например, выделение метана в рифовых зонах срединно-океанических хребт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рженцы двух гипотез, объясняющих возникновение источников углеводородов, – органической и неорганической – спорят уже почти полтора века. Предположение о неорганическом происхождении нефти выдвинул в 1876 г. Д.И.Менделеев. Он считал, что вода, попадающая в недра Земли по трещинам-разломам в земной коре, под действием высоких температур и давлений реагирует с карбидом железа, образуя углеводороды, которые поднимаются по трещинам породы, скапливаясь в пустотах-ловушках. Эта гипотеза детально разработана советскими геологами под руководством Н.А.Кудрявцева в 1950-е гг. В качестве основного аргумента приводится тот факт, что многие месторождения нефти и газа находятся под зонами глубинных разломов земной коры. Встречаются залежи нефти в вулканических породах, что также свидетельствует в пользу ее абиотического происхождения. Более того, следы нефти найдены в кимберлитовых трубках, в которых под действием высоких температур и давлений произошел природный синтез алмаз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ронники биогенной теории происхождения нефти, основы которой в нашей стране заложили академики В.И.Вернадский и И.М.Губкин, объясняют эти геологические факты миграцией нефти из смежных осадочных пород. Согласно этой теории нефть образовалась из остатков наземной растительности, которые сносились реками в водоемы, и морского зоо- и фитопланктона. Один из существенных доводов в пользу этой точки зрения – наличие в составе нефти спор и пыльцы растений, а также азотсодержащих органических соединений порфиритов, весьма вероятно, ведущих свое происхождение из хлорофилла растений и гемоглобина животны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происхождении нефти имеет не только теоретическое значение. Он прямо связан с проблемой исчерпаемости ресурсов природных источников углеводородов. Согласно биогенной теории запасы нефти образовались в ранние геологические эпохи, и сейчас, сжигая углеводородное топливо, человечество необратимо тратит ту энергию, которую запасли доисторические живые организмы. Если же нефть постоянно образуется в глубинах Земли, то бурение глубоких и сверхглубоких скважин позволит найти практически неисчерпаемые запасы. </w:t>
      </w:r>
    </w:p>
    <w:p>
      <w:pPr>
        <w:pStyle w:val="Style13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остав природного газа и нефти</w:t>
      </w:r>
    </w:p>
    <w:p>
      <w:pPr>
        <w:pStyle w:val="Style13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жде всего, следует отметить, что состав природных горючих ископаемых сильно варьируется в зависимости от месторождения. Основной компонент </w:t>
      </w:r>
      <w:r>
        <w:rPr>
          <w:i/>
          <w:iCs/>
          <w:sz w:val="28"/>
          <w:szCs w:val="28"/>
        </w:rPr>
        <w:t>природного газа</w:t>
      </w:r>
      <w:r>
        <w:rPr>
          <w:sz w:val="28"/>
          <w:szCs w:val="28"/>
        </w:rPr>
        <w:t xml:space="preserve"> – метан (до 95% по объему). Кроме метана в природном газе содержатся другие алканы – этан, небольшое количество пропана и бутанов, а также неорганические примеси – углекислый газ, азот, инертные газы. Природный газ некоторых месторождений содержит примеси соединений серы – сероводород и меркаптан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ельные углеводороды-газы не имеют ни цвета, ни запаха. Однако природный газ бытового назначения обладает характерным неприятным запахом, потому что в него специально добавляют небольшие количества сильно пахнущего меркаптан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H. Смесь природного газа с воздухом взрывоопасна. Когда газ из трубопровода попадает в закрытое помещение, достаточно зажечь спичку, чтобы произошел сильный взрыв. Поэтому важно вовремя обнаружить присутствие газа в воздухе, что проще всего сделать по запаху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опутные нефтяные газы</w:t>
      </w:r>
      <w:r>
        <w:rPr>
          <w:sz w:val="28"/>
          <w:szCs w:val="28"/>
        </w:rPr>
        <w:t>, которые выделяются при добыче нефти на газонефтяных месторождениях, по сравнению с природным газом содержат меньше метана. Значительную долю в них составляют более тяжелые углеводороды, содержащие от двух до пяти атомов углерода в молекуле. Пропан-бутановую смесь, полученную из попутных нефтяных газов, в быту можно встретить достаточно часто – этой газовой смесью заполняют баллоны для бытовых газовых плит и зажигалок. К сожалению, большую часть попутных нефтяных газов – ценного топлива и химического сырья – сжигают в факелах прямо в местах нефтедобычи из-за отсутствия технологических возможностей для сбора, транспортировки и переработки газа (более 25% от общей добычи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Нефть</w:t>
      </w:r>
      <w:r>
        <w:rPr>
          <w:sz w:val="28"/>
          <w:szCs w:val="28"/>
        </w:rPr>
        <w:t xml:space="preserve"> – жидкость очень сложного состава, включающая в себя порядка тысячи различных веществ, большая часть которых – это углеводороды (80–90%) и органические кислород-, азот- и серосодержащие вещества (4–5%). Остальные компоненты нефти включают растворенные в жидкости углеводородные газы, металлорганические соединения, воду, соли (в основном хлориды) и механические примеси породы (глина, песок и т.д.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глеводородная часть нефти содержит в основном вещества, относящиеся к трем классам. Это алканы, циклоалканы и ароматические углеводороды. До сих пор можно встретить устаревшее название алканов – парафиновые углеводороды, которое произошло от латинского словосочетания </w:t>
      </w:r>
      <w:r>
        <w:rPr>
          <w:i/>
          <w:iCs/>
          <w:sz w:val="28"/>
          <w:szCs w:val="28"/>
        </w:rPr>
        <w:t>parum affinus</w:t>
      </w:r>
      <w:r>
        <w:rPr>
          <w:sz w:val="28"/>
          <w:szCs w:val="28"/>
        </w:rPr>
        <w:t xml:space="preserve"> – лишенные сродства, неактивные соединения. А название «нафтены», или «нафтеновые углеводороды», данное циклоалканам В.В. Марковниковым, прямо указывает на их происхождение. Эти углеводороды впервые были выделены именно из нефти. Следует отметить, что в состав нефти входят циклические соединения, содержащие только пять или шесть атомов углерода в цикле. Большая роль в изучении состава нефтей различных месторождений, прежде всего кавказских, химических свойств их компонентов принадлежит российским химикам конца XIX – начала XX в. – Д.И.Менделееву, В.В. Марковникову, М.И.Коновалову, В.Н.Ипатьеву, Н.Д.Зелинскому и др.</w:t>
      </w:r>
    </w:p>
    <w:p>
      <w:pPr>
        <w:pStyle w:val="Style13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Нефтепереработка</w:t>
      </w:r>
    </w:p>
    <w:p>
      <w:pPr>
        <w:pStyle w:val="Style13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840 г. губернатор г. Баку направил в санкт-петербургскую Академию наук несколько бочек с нефтью для изучения ее промышленного использования и получил через некоторое время ответ: «Это вонючее вещество пригодно только для смазки колес у телеги». Ответ характеризовал сотрудников академии с не лучшей стороны – в эти годы уже появлялись первые перегонные заводы в России (на Кавказе) и в Америке. А чуть позже началась настоящая нефтяная лихорадка. На добыче и переработке нефти делались огромные состояния. Дж.Д.Рокфеллер в 1865 г. был владельцем маленького заводика по переработке нефти. Через пять лет он стал миллионером, через десять его состояние составило 100 млн. долларов, а к началу ХХ в. он уже был миллиардеро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XIX в. нефть перегоняли из огромного чана с крышкой – перегонного куба. Основной целью перегонки нефти было получение </w:t>
      </w:r>
      <w:r>
        <w:rPr>
          <w:i/>
          <w:iCs/>
          <w:sz w:val="28"/>
          <w:szCs w:val="28"/>
        </w:rPr>
        <w:t>керосина</w:t>
      </w:r>
      <w:r>
        <w:rPr>
          <w:sz w:val="28"/>
          <w:szCs w:val="28"/>
        </w:rPr>
        <w:t xml:space="preserve"> – углеводородной фракции, перегоняющейся в интервале температур примерно от 180 до 300 °C. Керосин широко применяли как топливо для керосиновых ламп, керогазов и др. Интересно, что более «легкая» фракция, кипящая в интервале температур приблизительно от 50 до 180 °C, долгое время не находила применения. Ее обычно уничтожали сжиганием. Однако с изобретением двигателя внутреннего сгорания именно эта фракция – </w:t>
      </w:r>
      <w:r>
        <w:rPr>
          <w:i/>
          <w:iCs/>
          <w:sz w:val="28"/>
          <w:szCs w:val="28"/>
        </w:rPr>
        <w:t>бензин</w:t>
      </w:r>
      <w:r>
        <w:rPr>
          <w:sz w:val="28"/>
          <w:szCs w:val="28"/>
        </w:rPr>
        <w:t xml:space="preserve"> – оказалась едва ли не самым главным, самым ценным продуктом нефтепереработк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ая нефтепереработка – это сложный комплекс производственных процессов, направленный на получение нефтепродуктов, а также сырья для нефтехимии, органического и микробиологического синтеза. До стадии перегонки нефть необходимо очистить от примесей солей и воды, вызывающих коррозию аппаратуры. Для этого сырую нефть смешивают с промывной водой и деэмульгаторами, нагревают и подают в электрообессоливающую установку, в которой под действием электрического поля происходит отделение нефти от воды с растворенными в ней солями. Процесс разделения нефти на фракции в ректификационных колоннах хорошо известен. Обычно в первой колонне получают легкий бензин. Оставшаяся нефть идет в следующую колонну, в которой отбирают тяжелый бензин, керосиновую и дизельную фракции, а снизу собирают </w:t>
      </w:r>
      <w:r>
        <w:rPr>
          <w:i/>
          <w:iCs/>
          <w:sz w:val="28"/>
          <w:szCs w:val="28"/>
        </w:rPr>
        <w:t>мазут</w:t>
      </w:r>
      <w:r>
        <w:rPr>
          <w:sz w:val="28"/>
          <w:szCs w:val="28"/>
        </w:rPr>
        <w:t xml:space="preserve">. Все фракции перегоняют повторно. Бензиновую фракцию освобождают от примеси углеводородных газов, керосиновую и дизельную – от примеси бензина. Мазут идет на котельное топливо или нагретый до 400 °С поступает в вакуумную установку. Его перегоняют при пониженном давлении, разделяя на вакуум-дистиллят, из которого делают смазочные масла, парафин, и </w:t>
      </w:r>
      <w:r>
        <w:rPr>
          <w:i/>
          <w:iCs/>
          <w:sz w:val="28"/>
          <w:szCs w:val="28"/>
        </w:rPr>
        <w:t>гудрон</w:t>
      </w:r>
      <w:r>
        <w:rPr>
          <w:sz w:val="28"/>
          <w:szCs w:val="28"/>
        </w:rPr>
        <w:t xml:space="preserve"> – сырье для производства асфальта и битум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сококачественных нефтепродуктов фракции нефти подвергают вторичной переработке. Например, при прямой перегонке нефти выход бензиновой фракции невелик, т.к. основную часть нефти составляют углеводороды с температурами кипения выше 200 °С. Поэтому тяжелые фракции нефти и мазут частично подвергают термическому или каталитическому крекингу, основанному на том, что при сильном нагревании углеводороды становятся неустойчивым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ервую очередь разрываются связи между атомами углерода в их молекулах, и образуются углеводороды с меньшей молярной массой. На этом основан метод переработки высококипящих фракций перегонки нефти, который называется </w:t>
      </w:r>
      <w:r>
        <w:rPr>
          <w:i/>
          <w:iCs/>
          <w:sz w:val="28"/>
          <w:szCs w:val="28"/>
        </w:rPr>
        <w:t>термическим крекингом</w:t>
      </w:r>
      <w:r>
        <w:rPr>
          <w:sz w:val="28"/>
          <w:szCs w:val="28"/>
        </w:rPr>
        <w:t xml:space="preserve"> (англ. </w:t>
      </w:r>
      <w:r>
        <w:rPr>
          <w:i/>
          <w:iCs/>
          <w:sz w:val="28"/>
          <w:szCs w:val="28"/>
        </w:rPr>
        <w:t>to crack</w:t>
      </w:r>
      <w:r>
        <w:rPr>
          <w:sz w:val="28"/>
          <w:szCs w:val="28"/>
        </w:rPr>
        <w:t xml:space="preserve"> – колоть, расщеплять). В промышленности термический крекинг проводят, нагревая смесь углеводородов до температуры 500–600 °C. Образуется смесь жидких и газообразных алканов и алкенов, которую разделяют при помощи перегонки. В настоящее время чаще всего проводят </w:t>
      </w:r>
      <w:r>
        <w:rPr>
          <w:i/>
          <w:iCs/>
          <w:sz w:val="28"/>
          <w:szCs w:val="28"/>
        </w:rPr>
        <w:t>каталитический крекинг</w:t>
      </w:r>
      <w:r>
        <w:rPr>
          <w:sz w:val="28"/>
          <w:szCs w:val="28"/>
        </w:rPr>
        <w:t xml:space="preserve"> (обычно на алюмосиликатах), который протекает при более низких температурах, чем термический (450–480 °С). Кроме того, у этого процесса есть еще одна особенность. Наряду с расщеплением углеводородов при каталитическом крекинге происходит изомеризация углеродного скелета. В результате образуются углеводороды с более разветвленным скелето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ароматических соединений используют процесс </w:t>
      </w:r>
      <w:r>
        <w:rPr>
          <w:i/>
          <w:iCs/>
          <w:sz w:val="28"/>
          <w:szCs w:val="28"/>
        </w:rPr>
        <w:t>каталитического риформинга</w:t>
      </w:r>
      <w:r>
        <w:rPr>
          <w:sz w:val="28"/>
          <w:szCs w:val="28"/>
        </w:rPr>
        <w:t>. Алканы нефтяных фракций при температуре 500 °С и повышенном давлении в присутствии катализатора образуют арены и водород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9146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й стадией нефтепереработки является смешивание отдельных компонентов для получения товарных топлив и смазочных масел. Рассмотрим, зачем и какие компоненты нужно смешивать, на примере одного из важнейших нефтепродуктов – бензина.</w:t>
      </w:r>
      <w:r>
        <w:br w:type="page"/>
      </w:r>
    </w:p>
    <w:p>
      <w:pPr>
        <w:pStyle w:val="Style13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Бензин: состав, октановое число</w:t>
      </w:r>
    </w:p>
    <w:p>
      <w:pPr>
        <w:pStyle w:val="Style13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компонентами бензина являются углеводороды, содержащие от 5 до 12 атомов углерода в молекуле. Однако состав бензина сильно различается в зависимости от характеристик мотора, для которого он предназначен, завода, на котором он был произведен, и даже климата той страны, в которой он используется. Известно, что существует бензин разных видов. Для некоторых автомобилей подходит, например, бензин марки А-76, тогда как для других он совсем неприемлем – двигатель начинает работать плохо, мотор стучит. Чем же отличаются разные марки бензина и что обозначают числа, используемые при маркировке бензина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ло в том, что смесь углеводородов с воздухом обладает способностью к </w:t>
      </w:r>
      <w:r>
        <w:rPr>
          <w:i/>
          <w:iCs/>
          <w:sz w:val="28"/>
          <w:szCs w:val="28"/>
        </w:rPr>
        <w:t>детонации</w:t>
      </w:r>
      <w:r>
        <w:rPr>
          <w:sz w:val="28"/>
          <w:szCs w:val="28"/>
        </w:rPr>
        <w:t xml:space="preserve"> – самопроизвольному взрыву при сжатии. Взрыв вместо равномерного горения приводит к слишком быстрому выделению газов. Из-за ударов взрывной волны появляется стук в цилиндре, мощность двигателя уменьшается, детали быстро изнашиваются. Понятно, что бензин тем лучше, чем сильнее можно сжать газовоздушную смесь без детон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качества бензина разработана </w:t>
      </w:r>
      <w:r>
        <w:rPr>
          <w:i/>
          <w:iCs/>
          <w:sz w:val="28"/>
          <w:szCs w:val="28"/>
        </w:rPr>
        <w:t>октановая шкала</w:t>
      </w:r>
      <w:r>
        <w:rPr>
          <w:sz w:val="28"/>
          <w:szCs w:val="28"/>
        </w:rPr>
        <w:t xml:space="preserve">. Каждый вид автомобильного топлива характеризуется октановым числом. За ноль принята способность к детонации у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-гептана, который детонирует очень легко. Октановое число относительно устойчивого к детонации 2,2,4-триметилпентана, чаще называемого изооктаном, принято за 100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825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шкале бензин с октановым числом 92 имеет такие же детонационные свойства, как смесь 92% (по объему) изооктана и 8% гептана. Именно октановое число указывают в маркировке бензина. Чем выше октановое число, тем мощнее может быть двигател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ановое число бензиновой фракции, получаемой непосредственно перегонкой нефти, не превышает 65–70, такой бензин не подходит для современных двигателей. Для повышения октанового числа бензин прямой перегонки смешивают с другими нефтепродуктами, а также добавляют вещества, увеличивающие его детонационную стойкост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онационная стойкость углеводородов зависит от их строения. Более высокие, чем алканы линейного строения, октановые числа имеют разветвленные алканы, а также алкены и ароматические углеводороды. Поэтому к бензину прямой перегонки добавляют продукты каталитического крекинга, в которых высока доля разветвленных углеводородов и алкенов, а также продукты риформинга, содержащие ароматические соедин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ее дешевый и легкий путь увеличения октанового числа состоит в добавлении к бензину некоторых веществ, изменяющих характер горения топлива. Так, детонационную стойкость бензина увеличивают небольшие количества тетраэтилсвинца Pb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Такой бензин называют </w:t>
      </w:r>
      <w:r>
        <w:rPr>
          <w:i/>
          <w:iCs/>
          <w:sz w:val="28"/>
          <w:szCs w:val="28"/>
        </w:rPr>
        <w:t>этилированным</w:t>
      </w:r>
      <w:r>
        <w:rPr>
          <w:sz w:val="28"/>
          <w:szCs w:val="28"/>
        </w:rPr>
        <w:t>. Однако при его использовании в окружающую среду из выхлопных газов попадают чрезвычайно вредные для нее и здоровья человека соединения свинца. Во многих странах и большинстве городов России использование этилированного бензина запрещен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альтернативы тетраэтилсвинцу производители моторного топлива используют добавки железо- или марганецорганических соединений, толуола. Однако это не лучшее решени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продукты сгорания металлорганических соединений загрязняют двигатель и системы каталитической очистки выхлопных газов, приводят к преждевременному выводу их из строя. А толуол можно применять в небольших количествах, т.к. содержание ароматических соединений в бензинах ограничивается законодательством многих стран из-за канцерогенност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в мире широко распространены </w:t>
      </w:r>
      <w:r>
        <w:rPr>
          <w:i/>
          <w:iCs/>
          <w:sz w:val="28"/>
          <w:szCs w:val="28"/>
        </w:rPr>
        <w:t>антидетонационные кислородсодержащие добавки</w:t>
      </w:r>
      <w:r>
        <w:rPr>
          <w:sz w:val="28"/>
          <w:szCs w:val="28"/>
        </w:rPr>
        <w:t xml:space="preserve"> к моторному топливу, такие, как метилтретбутиловый эфир, этилтретбутиловый эфир, метанол и этанол. При сгорании топлива с этими добавками в выхлопных газах не появляется никаких дополнительных загрязнений и, более того, образуется значительно меньше оксида углерода(II) по сравнению с обычным бензином. Поэтому в некоторых штатах Америки, например в Южной Калифорнии, законодательно установлено, что бензин должен содержать не менее 2% кислорода по массе. Смесь бензина и этилового спирта в США имеет специальное название – газохол (от </w:t>
      </w:r>
      <w:r>
        <w:rPr>
          <w:i/>
          <w:iCs/>
          <w:sz w:val="28"/>
          <w:szCs w:val="28"/>
        </w:rPr>
        <w:t>gasoline</w:t>
      </w:r>
      <w:r>
        <w:rPr>
          <w:sz w:val="28"/>
          <w:szCs w:val="28"/>
        </w:rPr>
        <w:t xml:space="preserve"> – бензин и </w:t>
      </w:r>
      <w:r>
        <w:rPr>
          <w:i/>
          <w:iCs/>
          <w:sz w:val="28"/>
          <w:szCs w:val="28"/>
        </w:rPr>
        <w:t>alcohol</w:t>
      </w:r>
      <w:r>
        <w:rPr>
          <w:sz w:val="28"/>
          <w:szCs w:val="28"/>
        </w:rPr>
        <w:t xml:space="preserve"> – спирт). А наиболее широко применение этанола в качестве топлива распространено в Бразилии, где это экономически оправдано наличием большого количества дешевого растительного сырья – отходов переработки сахарного тростника. Кстати, октановое число этилового спирта значительно больше 100, правда, его теплотворная способность несколько ниже, чем у углеводородных смесей. К сожалению, в России пока применение кислородсодержащих добавок распространено мал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тся в бензине и содержание летучих компонентов – прежде всего растворенного в нем бутана. Чем холоднее, тем больше должен бензин содержать летучих компонентов, чтобы легче заводился двигатель. А в жару наоборот: количество легколетучих компонентов бензина должно быть минимально – чем больше испарение, тем больше потери бензина при переливании, заправке и т.п. и тем больше пожароопасность. Поэтому состав бензина зависит и от климата, и от времени год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ще в состав бензина в небольшом количестве могут входить вещества специального назначения. Это, например, антиоксиданты, замедляющие процесс окисления алкенов бензина, или ингибиторы коррозии, вызываемой водой, содержащейся в топливе или конденсирующейся из воздуха в баке, и антиобледенители.</w:t>
      </w:r>
      <w:r>
        <w:br w:type="page"/>
      </w:r>
    </w:p>
    <w:p>
      <w:pPr>
        <w:pStyle w:val="Style13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Нефтехимия</w:t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ервых нефтехимических производств было связано с необходимостью найти применение побочным продуктам термического крекинга – этилену и пропилену. В 1920 г. компания «Стандарт Ойл» стала производить из пропилена первый нефтехимический продукт – растворитель изопропиловый спирт, а из этилена – 1,2-дихлорэтан, нашедший широкое применение как растворитель для химической чистки, и этиленгликоль (1,2-этандиол), который до сих пор используется как антифриз. В настоящее время потребность промышленности в алкенах настолько велика, что для получения этилена и пропена специально проводят крекинг фракций нефти при более высоких температурах (около 700 °С). Получают алкены и каталитическим дегидрирование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алкенов в настоящее время идет на производство полимеров. Большое количество этилена перерабатывается в винилхлорид, мономер синтеза поливинилхлорида. Из бутановой фракции перегонки нефти получают бутадиен, используемый для производства резины. Каталитическое окисление бутана в настоящее время является основным методом получения уксусной кислот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кции нефти, в состав молекул которых входит от 12 до 16 атомов углерода, подвергают каталитическому окислению. Например, из гексадекана 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 можно получить спирт состава 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ОН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ОН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разующихся высших спиртов получают поверхностно-активные алкилсульфаты, которые входят в состав многих синтетических моющих средств. Таким образом, стиральные порошки фактически делают из нефт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многотоннажными продуктами нефтехимии являются ароматические углеводороды – бензол, толуол, ксилолы, стирол. Арены применяются в качестве растворителей, а также в качестве исходных веществ в органическом синтезе. Из стирола получают один из самых распространенных в быту полимеров – полистиро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промышленной химической переработке природного газа. Реакция пиролиза метана – разложение без доступа воздуха при 1500 °С – источник не только водорода, но и сажи для резиновой отрасли промышленности. Пиролиз, проведенный в несколько измененных условиях (газ подвергается действию высоких температур в течение очень короткого времени), позволяет выделить промежуточные продукты разложения. Это основной метод получения ацетилен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заимодействия при высоких температурах углеводородов с водяным паром – конверсия – в зависимости от целей протекает в разных условиях. Если конверсию природного газа проводят для получения водорода, то используют избыток водяного пара: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>2С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кислый газ отделяют, растворяя его в воде под давление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реакцию конверсии проводят на катализаторе при недостатке водяного пара: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O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оксида углерода(II) и водорода – синтез-газ – не разделяют, а используют для получения из нее разных органических веществ. В зависимости от условий (температура, давление, катализаторы) оксид углерода(II) и водород реагируют по-разному. Из синтез-газа получают целый спектр органических веществ, самым многотоннажным из которых является метано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нообразных химических процессов основные продукты нефтехимии превращаются в широкий ассортимент пластмасс, синтетических волокон, синтетических моющих средств, растворителей, красителей, лекарств и т.п. Часто эти процессы многостадийны и требуют значительных энергозатрат. Большинство промышленных химических реакций проводится в присутствии катализатор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настоящее время на химическую переработку идет около 10% добываемой нефти. Все остальное используется как топливо. В связи с этим обычно приводят слова Менделеева: «Топить нефтью – топить ассигнациями». Менделееву приписывают не совсем то, что он имел в виду, – фраза, конечно, не имела отношения к важности развития нефтехимических производств. Эти слова сказаны в связи с сжиганием легкой бензиновой фракции. Но, к сожалению, по бережливости в обращении с углеводородным сырьем мы ушли не намного дальше. Достаточно вспомнить факелы попутных нефтяных газов в районах нефтедобычи и факелы над нефтеперерабатывающими заводами. Напрасно сжигая нефтепродукты, человечество приближает момент их исчерпания. По прогнозам, нефти в мире должно хватить на 40 лет, газа – на 60, запасы природного угля побольше, но тоже рано или поздно исчерпаются. Кроме того, сжигание углеводородного сырья приводит к печальным экологическим последствиям: от смога на улицах городов до увеличения концентрации углекислого газа в атмосфере Земли, которое, по мнению некоторых ученых, может привести к глобальному изменению климата на планете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лава 2. ТЕОРЕТИЧЕСКАЯ ПОДДЕРЖКА ТЕМЫ «ПРИРОДНЫЕ ИСТОЧНИКИ УГЛЕВОДОРОДОВ»</w:t>
      </w:r>
    </w:p>
    <w:p>
      <w:pPr>
        <w:pStyle w:val="Style13"/>
        <w:spacing w:lineRule="auto" w:line="36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20"/>
        <w:rPr>
          <w:sz w:val="28"/>
          <w:szCs w:val="28"/>
        </w:rPr>
      </w:pPr>
      <w:r>
        <w:rPr>
          <w:rStyle w:val="StrongEmphasis"/>
          <w:sz w:val="28"/>
          <w:szCs w:val="28"/>
        </w:rPr>
        <w:t>НЕФТЬ. КЕРОСИН. БЕНЗИН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ь – жидкое горючее ископаемое, добываемое из недр Земли. Нефть представляет собой нерастворимую в воде коричневую или черную маслянистую жидкость легче воды (плотность 0,75–0,95 г/мл). Она содержит 83–87% углерода и 11–14% водорода. Нефть состоит из углеводородов – алканов и циклоалканов. Состав ее зависит от месторождения: в одних преобладают алканы, в других – циклоалканы. Грозненская нефть состоит в основном из алканов, уральская – из циклических и нециклических углеводородов, бакинская – из циклических углеводородов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1042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глеводородов нефть содержит различные сернистые и азотистые соединения. Чем меньше этих примесей, тем выше качество нефти. В нефти обычно бывает растворен метан, значительные количества которого теряются при несовершенной технике нефтедобыч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И.Менделеев – один из первых, кто выдвинул теорию происхождения нефти (1876). Он считал, что нефть образовалась при действии воды на карбид железа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С, который может входить в состав ядра земного шар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та теория оставлена и принято биохимическое происхождение нефти из останков простейших организмов, осевших на дно бывших морей. Эта теория подтверждается тем, что в нефти обнаружены продукты разложения хлорофилл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ь – очень ценное химическое сырье, ее также можно использовать как топливо: 1 кг нефти при сжигании выделяет около 45 000 кДж теплоты. В настоящее время нефть в качестве топлива почти не используется, т. к. экономически более выгодно получать из нефти бензин и другие вещества после ее переработк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работке нефти фракционированием (после предварительного удаления газов) выделяют следующие продукты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ензины, температура кипения которых – вплоть до 180 °С. Эта фракция содержит углеводороды с 5–9 атомами углерода. Повторным фракционированием из нее выделяют бензины для авиационных и автомобильных двигател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еросины, температура кипения которых находится в пределах 180–300 °С. Эта фракция содержит углеводороды с 10–16 атомами углерода. Керосины подразделяются на осветительные, тракторные, реактивные.</w:t>
        <w:br/>
        <w:t xml:space="preserve">в) Нефтяные остатки – мазут. Это смесь углеводородов с 17 углеродными атомами и выше. Из мазута при температуре 300 °С и выше отгоняют так называемые соляровое и трансформаторное масла, из него получают вазелин и чистый твердый парафин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гонки нефти получается всего 10–20% бензина. Для увеличения количества получаемого бензина более высококипящие фракции подвергают нагреванию для разрушения больших молекул до молекул, входящих в состав бензина. Эту технологическую операцию называют крекингом. В частности, крекингом мазута при температуре 450–550 °С дополнительно получают бензин. Остаток после переработки мазута – гудрон – используют для покрытия дорог. В настоящее время крекинг проводят на катализаторах – платине или алюмосиликатах. (Напишите формулу простейшего алюмосиликата.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кинг при еще более высоких температурах (700–800 °С) называют пиролизо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кинг и пиролиз позволяют довести суммарный выход бензина из нефти до 85%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роект промышленной установки для крекинга был разработан в 1891 г. известным русским инженером В.Г.Шуховы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рекинге и пиролизе образуются не только более простые молекулы из-за разрыва тяжелых молекул; одновременно протекают многочисленные, часто еще неизвестные, реакции изомеризации и циклизац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рекинга бензин получается более высокого качества по сравнению с бензином после перегонки нефт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е, в вашей семье есть автомобиль, и скоро вы сядете за руль. Читайте внимательнее про бензин!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вигателя внутреннего сгорания основана на использовании работы расширения реакции горения компонентов бензина с кислородом воздуха. Теплота реакции в этом процессе является побочным продуктом и удаляется из мотора системой охлаждения двигателя (радиатор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илиндрах двигателей внутреннего сгорания цепная реакция горения углеводородов (после предварительного сжатия газовой смеси) инициируется электрической искрой. Чем сильнее сжата смесь перед вспышкой, тем больше развиваемая мотором мощность и тем относительно меньше расход бензина. Однако увеличение степени сжатия возможно только до некоторого предела, зависящего от прочности деталей двигателя и качества бензин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ишком высоком сжатии цепная реакция горения смеси может еще более ускориться и превратиться во взрывоподобную. Более того, реакция может начаться до достижения максимального сжатия в цилиндре и даже до появления электрической искры. Из-за этого слышится стук в двигателе и его мощность резко падает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мере сгорания происходит детонация, при которой бензин сгорает не полностью, образуется не углекислый газ, а монооксид углерода СО, угарный газ. В выхлопных газах увеличивается содержание оксидов азота и сажи. Автомобиль выбрасывает клубы дыма. Мотор дрожит и даже продолжает работать после выключения зажиг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степень сжатия до появления детонации характеризуется октановым числом топлива. Чем выше октановое число, тем на большую степень сжатия может быть рассчитан мотор и тем большую мощность он будет развиват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ановое число – условный показатель антидетонационных свойств моторного топлива (бензин, керосин). Моторное топливо сравнивается со смесью изооктана, октановое число которого условно принято за 100, и нормального гептана с октановым числом, равным 0. Процент изооктана в смеси, эквивалентной по детонационной стойкости испытываемому топливу, называется октановым числом топлива. Если октановое число равно 90, то это означает, что бензин детонирует, как и смесь, состоящая из 90% изооктана и 10% нормального гептан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шкале оценки качества бензина можно получить и смесь с октановым числом, большим 100. Например, смесь бензина (с октановым числом 100) с 10% изооктана будет иметь октановое число, равное 110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ановое число бензина повышается с возрастанием содержания в бензине углеводородов с молекулами разветвленного (изосоединения) и циклического строения. Например, октановое число нормального гексана равно 40, его изомеров: 1,1,1-триметилпропана – 80 и 2,3-диметилбутана – 120; циклогексана – 80 (октановое число бензола, который мы будем изучать в следующем году, равно 100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тановое число бензина после перегонки нефти не превышает 70. Для повышения качества низкосортных бензинов в них вводят различные добавки – антидетонаторы (до 0,3%). Наиболее распространенной добавкой является тетраэтилсвинец Рb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добавление которого повышает октановое число бензина. При высокой температуре вспышки бензиновоздушной смеси тетраэтилсвинец распадается и образуется металлический свинец. Чтобы свинец не конденсировался на внутренних деталях мотора, в бензин добавляют раствор тетраэтилсвинца в бромистом этиле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Вr. Образуется летучий бромид свинца, выбрасываемый в атмосферу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зин с тетраэтилсвинцом называют этилированным, он крайне опасен для здоровья. При его попадании на кожу человека тетраэтилсвинец прекрасно впитывается, проникает внутрь организма и оседает в почках и мозговых тканях. Через несколько лет (даже десятков лет) у человека проявляются симптомы отравления – трясутся руки, затрудняется ходьба, ухудшается зрение и наступает слабоуми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етраэтилсвинца страдают не только водители, но и все, кто дышит выхлопными газами, содержащими свинец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мид свинца, попадающий в атмосферу, неустойчив и под действием света и кислорода воздуха осаждается в виде нелетучих соединений (оксиды свинца) вблизи автомобильных дорог. Овощи и фрукты, выращенные даже в 100 м от дороги, оказываются с повышенным содержанием свинц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ивилизованных странах введение в бензин каких-либо добавок, содержащих тяжелые элементы металлического характера, запрещено. В нашей стране пока такое запрещение распространяется только на крупные город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е вводить в бензин тетраэтилсвинец, необходимо так проводить крекинг нефти, чтобы получались смеси с возможно большим содержанием углеводородов типа изооктана. Для этого необходимо создание еще более специфически действующих катализаторов. Пока эта задача далека от желаемого реш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ь может быть получена искусственно. Один из способов состоит в том, что мелкораздробленный каменный уголь нагревают с водородом (500 °С, 200 атм), при этом происходит реакция между углеродом и водородом (гидрирование) и образуются тяжелые углеводороды. Далее такая искусственная нефть подвергается той же обработке, что и природна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, не уступающее по качеству бензину из нефти, в настоящее время получают следующим образом. При пропускании водяного пара через раскаленный углерод – кокс – образуется смесь двух газов, называемая водяным газом: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>С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одяной газ пропускают через слой катализатора (железо, кобальт, никель, температура 200–300 °С) и получают смесь углеводородов, к сожалению, преимущественно нормального строения. Все многообразие реакций этого процесса можно выразить двумя схемами: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20"/>
        <w:rPr/>
      </w:pPr>
      <w:r>
        <w:rPr>
          <w:sz w:val="28"/>
          <w:szCs w:val="28"/>
        </w:rPr>
        <w:t>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 смесь углеводородов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</w:t>
      </w:r>
    </w:p>
    <w:p>
      <w:pPr>
        <w:pStyle w:val="Style13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 смесь углеводородов +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роде встречаются вещества, близкие по составу нефти. Например, горный воск, или озокерит, состоящий из твердых углеводородов. Это вещество используется для изготовления различных мастик, изоляционных материалов и т. п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вещество со знакомым вам названием – асфальт – используется в тех же целях, что и озокерит, но основная его масса в смеси с щебенкой и песком применяется в строительстве дорог. В настоящее время в качестве асфальта используют самые тяжелые остатки переработки нефти, из которых ничего более полезного извлечь не удается. Врачи и экологи неоднократно обсуждали вопрос о влиянии испарений асфальта и его пыли, образующейся при движении автомашин, на здоровье человека. Попадая с воздухом в легкие человека, пары и асфальтовая пыль могут вызвать раковое заболевание легких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МЕТОДИЧЕСКИЕ РАЗРАБОТКИ ПО ТЕМЕ «ПРИРОДНЫЕ ИСТОЧНИКИ УГЛЕВОДОРОДОВ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иродные источники углеводородов  Интегрированный урок по географии и химии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Цели</w:t>
      </w:r>
      <w:r>
        <w:rPr>
          <w:sz w:val="28"/>
          <w:szCs w:val="28"/>
        </w:rPr>
        <w:t xml:space="preserve">. Обобщить и систематизировать знания, активизировать познавательную деятельность учащихся, показать межпредметную связь химии и географии. </w:t>
      </w:r>
      <w:r>
        <w:rPr>
          <w:rStyle w:val="StrongEmphasis"/>
          <w:b w:val="false"/>
          <w:bCs w:val="false"/>
          <w:sz w:val="28"/>
          <w:szCs w:val="28"/>
        </w:rPr>
        <w:t>Оборудование</w:t>
      </w:r>
      <w:r>
        <w:rPr>
          <w:sz w:val="28"/>
          <w:szCs w:val="28"/>
        </w:rPr>
        <w:t>. Карта «Полезные ископаемые», коллекция горных пород и минералов, плакат «Угольное дерево», раздаточный материал (карточки по определению стран, добывающих нефть)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ЛАН УРО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Организационный момент (постановка цели урока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Каменный уголь (учитель географии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Нефть: происхождение, пути переработки (учитель химии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месторождения каменного угля и нефти (учитель географии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Вопросы экологии (учитель химии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Интересные сведения о природных источниках углеводородов (учителя химии и географии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StrongEmphasis"/>
          <w:b w:val="false"/>
          <w:bCs w:val="false"/>
          <w:sz w:val="28"/>
          <w:szCs w:val="28"/>
        </w:rPr>
        <w:t>Викторина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аключение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ходу урока проводится фронтальная работа с классом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УРОК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рганизационный момент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Учитель химии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 начале урока я прочитаю вам четверостишие М.В.Ломоносова, которое стало эпиграфом урока:</w:t>
      </w:r>
    </w:p>
    <w:p>
      <w:pPr>
        <w:pStyle w:val="Style13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«В земное недро ты, химия,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роникни взора остротой,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И, что содержит в нем Россия,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Драги сокровища открой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Много богатств находится в недрах России. Двум из них посвящен урок. Это нефть и каменный уголь, с которыми вы познакомились на уроках природоведения, продолжили изучение на уроках химии и географии. Основная цель урока – обобщить ранее изученный материал, акцентировать ваше внимание на наиболее интересных фактах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Каменный уголь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ель географии (показывает карточки и задает вопросы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sz w:val="28"/>
          <w:szCs w:val="28"/>
        </w:rPr>
        <w:t>Какой из природных источников углеводородов получил название «солнечный камень»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Каменный уголь. Различают бурый и каменный угли, антрацит.)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Emphasis"/>
          <w:sz w:val="28"/>
          <w:szCs w:val="28"/>
        </w:rPr>
        <w:t>Какие полезные ископаемые скрываются за следующими словами: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а) коричневый уголь </w:t>
      </w:r>
      <w:r>
        <w:rPr>
          <w:sz w:val="28"/>
          <w:szCs w:val="28"/>
        </w:rPr>
        <w:t>(торф);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б) зеленый уголь</w:t>
      </w:r>
      <w:r>
        <w:rPr>
          <w:sz w:val="28"/>
          <w:szCs w:val="28"/>
        </w:rPr>
        <w:t xml:space="preserve"> (сланцы);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в) черное золото</w:t>
      </w:r>
      <w:r>
        <w:rPr>
          <w:sz w:val="28"/>
          <w:szCs w:val="28"/>
        </w:rPr>
        <w:t xml:space="preserve"> (нефть)?</w:t>
      </w:r>
    </w:p>
    <w:p>
      <w:pPr>
        <w:pStyle w:val="Style13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Ученые-геологи называют полезные ископаемые органического происхождения каустобиолитами. 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Особое место среди них в жизни человека занимают уголь и нефть. Каково происхождение каменного угля?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Чистый углерод в природе встречается редко, главным образом в виде минералов – алмаза и графита, а также в пластах каменного угля. Огромные запасы каменного угля в земной коре созданы жизнедеятельностью растений, которые в процессе фотосинтеза накапливают углерод. Если растение после гибели разлагается без доступа воздуха (под водой, под землей), то часть углерода превращается в газообразные соединения.  Оставшийся углерод накапливается в свободном твердом состоянии и образует пласты ископаемого угля, покрытые толщами глины и песка. В зависимости от природных условий образуются различные виды угля</w:t>
      </w:r>
      <w:r>
        <w:rPr>
          <w:i/>
          <w:iCs/>
          <w:sz w:val="28"/>
          <w:szCs w:val="28"/>
        </w:rPr>
        <w:t xml:space="preserve"> (демонстрация и пояснения).</w:t>
      </w:r>
    </w:p>
    <w:p>
      <w:pPr>
        <w:pStyle w:val="Style13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 xml:space="preserve">Каменный уголь </w:t>
      </w:r>
      <w:r>
        <w:rPr>
          <w:i/>
          <w:iCs/>
          <w:sz w:val="28"/>
          <w:szCs w:val="28"/>
        </w:rPr>
        <w:t xml:space="preserve">– </w:t>
      </w:r>
      <w:r>
        <w:rPr>
          <w:rStyle w:val="Emphasis"/>
          <w:i w:val="false"/>
          <w:iCs w:val="false"/>
          <w:sz w:val="28"/>
          <w:szCs w:val="28"/>
        </w:rPr>
        <w:t>плотный минерал черного цвета, то матовый, то блестящий. Содержание углерода – 82%. Температура возгорания более 300 °С.</w:t>
      </w:r>
      <w:r>
        <w:rPr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 xml:space="preserve">Бурый уголь </w:t>
      </w:r>
      <w:r>
        <w:rPr>
          <w:rStyle w:val="Emphasis"/>
          <w:i w:val="false"/>
          <w:iCs w:val="false"/>
          <w:sz w:val="28"/>
          <w:szCs w:val="28"/>
        </w:rPr>
        <w:t>– плотное, твердое вещество бурого цвета, в нем можно различить волокна древесины, из которой он произошел. Содержание углерода – 70%. Температура возгорания до 70 °С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 xml:space="preserve">Антрацит </w:t>
      </w:r>
      <w:r>
        <w:rPr>
          <w:rStyle w:val="Emphasis"/>
          <w:i w:val="false"/>
          <w:iCs w:val="false"/>
          <w:sz w:val="28"/>
          <w:szCs w:val="28"/>
        </w:rPr>
        <w:t>– очень плотный минерал черного цвета, блестящий. Содержание углерода – 95%. Температура возгорания – 500 °С.</w:t>
      </w:r>
    </w:p>
    <w:p>
      <w:pPr>
        <w:pStyle w:val="Style13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 xml:space="preserve">Торф </w:t>
      </w:r>
      <w:r>
        <w:rPr>
          <w:rStyle w:val="Emphasis"/>
          <w:i w:val="false"/>
          <w:iCs w:val="false"/>
          <w:sz w:val="28"/>
          <w:szCs w:val="28"/>
        </w:rPr>
        <w:t>не имеет плотной структуры, содержание углерода – 58%. Его происхождение доказал еще Ломоносов: «Торф, когда сгорит, оставляет пепел и дает из него поташ, как и другие растения. Он, конечно, не из минерального царства. Химические опыты показывают перегонкой из чистого торфа те же произведения, как происходят из растений»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iCs w:val="false"/>
          <w:sz w:val="28"/>
          <w:szCs w:val="28"/>
        </w:rPr>
        <w:t>Интересно описан процесс образования каменного угля в недрах земли в стихотворении Веры Инбер:</w:t>
      </w:r>
    </w:p>
    <w:p>
      <w:pPr>
        <w:pStyle w:val="Style13"/>
        <w:spacing w:lineRule="auto" w:line="360" w:before="0" w:after="0"/>
        <w:jc w:val="both"/>
        <w:rPr>
          <w:rStyle w:val="Emphasis"/>
          <w:i/>
          <w:i/>
          <w:iCs/>
          <w:sz w:val="28"/>
          <w:szCs w:val="28"/>
        </w:rPr>
      </w:pPr>
      <w:r>
        <w:rPr/>
      </w:r>
    </w:p>
    <w:tbl>
      <w:tblPr>
        <w:tblW w:w="4205" w:type="dxa"/>
        <w:jc w:val="left"/>
        <w:tblInd w:w="3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5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лугах и громах над остывшей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й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пом свергались дожди.</w:t>
              <w:br/>
              <w:t>И первые корни, петля за петлей,</w:t>
              <w:br/>
              <w:t>Сосали набухшие груди бугров</w:t>
              <w:br/>
              <w:t>И влагой питали хвощи.</w:t>
              <w:br/>
              <w:t>И день, не разбитый еще на часы,</w:t>
              <w:br/>
              <w:t>Был медлен, как ящера выдох и вдох,</w:t>
              <w:br/>
              <w:t>То потный от палеозойской росы</w:t>
              <w:br/>
              <w:t xml:space="preserve">Шуршал и шипел, продираясь 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ь мох,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чато-перистый куст.</w:t>
              <w:br/>
              <w:t>Был воздух моложе на тысячи лет,</w:t>
              <w:br/>
              <w:t>И ночью от материков до небес</w:t>
              <w:br/>
              <w:t>Такая была тишина,</w:t>
              <w:br/>
              <w:t xml:space="preserve">Что как бы гудел 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епительный свет,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на каменноугольный лес</w:t>
              <w:br/>
              <w:t>Лила медовая луна.</w:t>
              <w:br/>
              <w:t>Покамест ссыхалась земная кора</w:t>
              <w:br/>
              <w:t>Горбатыми складками гор и долин</w:t>
              <w:br/>
              <w:t>И перемещались моря,</w:t>
              <w:br/>
              <w:t>Леса уходили в земные нутра,</w:t>
              <w:br/>
              <w:t>И смолы, под страшным давленьем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,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ались в куски янтаря.</w:t>
              <w:br/>
              <w:t>Леса, уходя, залегли глубоко,</w:t>
              <w:br/>
              <w:t xml:space="preserve">И, перерождаясь в подземном 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е,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в непроглядной тиши</w:t>
              <w:br/>
              <w:t>Твердели под медленным прессом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ов, 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менный уголь рождался в земле,</w:t>
              <w:br/>
              <w:t>Для будущих наших машин».</w:t>
            </w:r>
          </w:p>
        </w:tc>
      </w:tr>
    </w:tbl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чтения стихотворения задаются вопрос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Учитель географии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1. Назовите эру, в которой произошло наиболее значительное образование залежей каменного угля.</w:t>
      </w:r>
      <w:r>
        <w:rPr>
          <w:sz w:val="28"/>
          <w:szCs w:val="28"/>
        </w:rPr>
        <w:t xml:space="preserve"> (Карбон, палеозой.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2. Каков климат этой эры?</w:t>
      </w:r>
      <w:r>
        <w:rPr>
          <w:sz w:val="28"/>
          <w:szCs w:val="28"/>
        </w:rPr>
        <w:t xml:space="preserve"> (Теплый, влажный.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3. Назовите растения, которые послужили основой для образования угля.</w:t>
      </w:r>
      <w:r>
        <w:rPr>
          <w:sz w:val="28"/>
          <w:szCs w:val="28"/>
        </w:rPr>
        <w:t xml:space="preserve"> (Хвощи, плаунообразные.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4. Назовите период мезозойской эры, когда происходило образование и накопление торфа, горючих сланцев, угля.</w:t>
      </w:r>
      <w:r>
        <w:rPr>
          <w:sz w:val="28"/>
          <w:szCs w:val="28"/>
        </w:rPr>
        <w:t xml:space="preserve"> (Меловой.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ывод</w:t>
      </w:r>
      <w:r>
        <w:rPr>
          <w:sz w:val="28"/>
          <w:szCs w:val="28"/>
        </w:rPr>
        <w:t>. В геологической истории Земли были периоды интенсивного образования и накопления полезных ископаемых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Нефть: происхождение, пути переработки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Учитель химии.</w:t>
      </w:r>
    </w:p>
    <w:p>
      <w:pPr>
        <w:pStyle w:val="Style13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3060" w:type="dxa"/>
        <w:jc w:val="left"/>
        <w:tblInd w:w="1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ная нефть струится,</w:t>
              <w:br/>
              <w:t>Плещет тайги прибой,</w:t>
              <w:br/>
              <w:t>И ощущают ноздри</w:t>
              <w:br/>
              <w:t>Запах ее огневой.</w:t>
              <w:br/>
              <w:t>Нефть – это ярость света,</w:t>
              <w:br/>
              <w:t>Ветра напор у виска.</w:t>
              <w:br/>
              <w:t>Нефть – это голубая ракета,</w:t>
              <w:br/>
              <w:t>Рвущаяся в небеса».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Нефть – это один из самых главных природных источников углеводородов. С ней человек познакомился давно. Сведения о нефти дошли до нас с Ближнего Востока. Археологические раскопки свидетельствуют о том, что в долине реки Евфрат нефть добывали и перерабатывали восемь тысячелетий назад. Битумом покрывали дно бассейнов, применяли его для предохранения от гниения деревянных балок. Асфальтом бальзамировали мумии. Нефть применялась в медицине для заживления ран, язв и лечения глазных болезней. С прорывом нефтяных фонтанов связывают гибель Содома и Гоморры. Существует легенда о том, что во время установления палатки Александра Македонского на берегу Аму-Дарьи был обнаружен источник нефти. Это было великое предзнаменование, которое положило конец колебаниям полководца, и армия направилась на покорение Индии. В истории известен греческий огонь – это смесь нефти и селитры. Она использовалась для огнеметов.</w:t>
      </w:r>
    </w:p>
    <w:p>
      <w:pPr>
        <w:pStyle w:val="Style13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В России нефть стали добывать и использовать в ХVIII в. Первый завод по ее переработке был построен в 1745 г. на реке Ухте. Главным продуктом являлся керосин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Открытым остается вопрос о происхождении нефти. Существуют две гипотез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  <w:u w:val="single"/>
        </w:rPr>
        <w:t xml:space="preserve">Первая гипотеза </w:t>
      </w:r>
      <w:r>
        <w:rPr>
          <w:rStyle w:val="Emphasis"/>
          <w:i w:val="false"/>
          <w:iCs w:val="false"/>
          <w:sz w:val="28"/>
          <w:szCs w:val="28"/>
        </w:rPr>
        <w:t>– органическая (происхождение нефти из растительных и животных остатков). Процесс их превращения в нефть протекает на глубине 2,5–6 км при температуре 160 °С без доступа воздуха под высоким давление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  <w:u w:val="single"/>
        </w:rPr>
        <w:t xml:space="preserve">Вторая гипотеза </w:t>
      </w:r>
      <w:r>
        <w:rPr>
          <w:rStyle w:val="Emphasis"/>
          <w:i w:val="false"/>
          <w:iCs w:val="false"/>
          <w:sz w:val="28"/>
          <w:szCs w:val="28"/>
        </w:rPr>
        <w:t>– неорганическая. Приверженцем этой гипотезы был Д.И.Менделеев. Он считал, что в недрах земли под действием температуры из углерода и водорода образуются нефтяные углеводороды, которые накапливаются в подземных ловушка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Нефть – это смесь различных углеводородов. Состав нефти зависит от месторождения: бакинская нефть богата циклопарафинами, ферганская – предельными углеводородами, пермская – ароматическими углеводородами. Нефть – ценное химическое сырье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просы и задания учащимс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1. Какие известны пути переработки нефти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2. На чем основана простая перегонка? Какие продукты можно получить при перегонке? Где они применяются? В чем недостаток процесса простой перегонки? Что такое крекинг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3. Какие бывают виды крекинга? Каковы преимущества и недостатки данного способа переработки нефти?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4. Как практически отличить крекинг-бензин от бензина простой перегонки?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адача</w:t>
      </w:r>
      <w:r>
        <w:rPr>
          <w:rStyle w:val="Emphasis"/>
          <w:i w:val="false"/>
          <w:iCs w:val="false"/>
          <w:sz w:val="28"/>
          <w:szCs w:val="28"/>
        </w:rPr>
        <w:t>. Определить объем бутана, образующегося в процессе каталитического крекинга октана массой 57 г, если выход бутана составляет 70% от теоретически возможного.</w:t>
      </w:r>
      <w:r>
        <w:rPr/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Учитель географии.</w:t>
      </w:r>
      <w:r>
        <w:rPr/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Каменные угли и нефть встречаются не повсеместно, а сосредоточены в отдельных районах земного шара, где имелись благоприятные условия для их образования. Крупнейшие каменноугольные бассейны относятся к осадочному чехлу платформ и расположены в северном полушарии, на материках Америки и Евразии. </w:t>
      </w:r>
      <w:r>
        <w:rPr>
          <w:b/>
          <w:bCs/>
          <w:i/>
          <w:iCs/>
        </w:rPr>
        <w:t>Задания учащимся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Назовите страны, где расположены перечисленные ниже бассейны:</w:t>
      </w:r>
    </w:p>
    <w:p>
      <w:pPr>
        <w:pStyle w:val="Style13"/>
        <w:spacing w:lineRule="auto" w:line="360" w:before="0" w:after="0"/>
        <w:rPr>
          <w:rStyle w:val="Emphasis"/>
          <w:sz w:val="28"/>
          <w:szCs w:val="28"/>
        </w:rPr>
      </w:pPr>
      <w:r>
        <w:rPr/>
      </w:r>
    </w:p>
    <w:tbl>
      <w:tblPr>
        <w:tblW w:w="2200" w:type="pct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5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урский – ………..........…... (Германия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нбасс – ……......... (Украина, Россия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аарский – …..….....…...…. (Германия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илезский – ….......……...….. (Польша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енский – …..…….……...……. (Россия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ппалачский – ….......…....…..… (США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узбасс – …..………......…….. (Россия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ско-Ачинский ...…............. (Россия).</w:t>
            </w:r>
          </w:p>
        </w:tc>
      </w:tr>
    </w:tbl>
    <w:p>
      <w:pPr>
        <w:pStyle w:val="Style13"/>
        <w:spacing w:lineRule="auto" w:line="360"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2. Назовите и покажите на карте страны, где ведется наибольшая добыча угля.</w:t>
      </w:r>
      <w:r>
        <w:rPr>
          <w:sz w:val="28"/>
          <w:szCs w:val="28"/>
        </w:rPr>
        <w:t xml:space="preserve"> (США, Китай, Россия.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3. Назовите и покажите на карте моря и заливы, со дна которых добывают нефт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Обратите внимание, что четыре из восьми крупнейших угольных бассейнов расположены на территории России. Нефтяные месторождения связаны с обширными погруженными областями земной коры, предгорными краевыми прогибами. Особо выделяется район Персидского залива. По числу месторождений-гигантов (45) лидируют страны этого региона (показывает на карте): Саудовская Аравия, Ирак, Иран, Кувейт, Бахрейн, Объединенные Арабские Эмират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Вопросы экологи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Учитель химии.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Добыча каменного угля и нефти, развитие промышленности по их переработке, транспортировка – все это ведет к ухудшению экологической обстановки планеты. Вот факты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·</w:t>
      </w:r>
      <w:r>
        <w:rPr>
          <w:rStyle w:val="Emphasis"/>
          <w:i w:val="false"/>
          <w:iCs w:val="false"/>
          <w:sz w:val="28"/>
          <w:szCs w:val="28"/>
        </w:rPr>
        <w:t xml:space="preserve"> ежедневно в мире сливается в океан 18 тыс. т нефт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·</w:t>
      </w:r>
      <w:r>
        <w:rPr>
          <w:rStyle w:val="Emphasis"/>
          <w:i w:val="false"/>
          <w:iCs w:val="false"/>
          <w:sz w:val="28"/>
          <w:szCs w:val="28"/>
        </w:rPr>
        <w:t xml:space="preserve"> сжигается до 90 тыс. т нефт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·</w:t>
      </w:r>
      <w:r>
        <w:rPr>
          <w:rStyle w:val="Emphasis"/>
          <w:i w:val="false"/>
          <w:iCs w:val="false"/>
          <w:sz w:val="28"/>
          <w:szCs w:val="28"/>
        </w:rPr>
        <w:t xml:space="preserve"> 56 млн т углекислого газа выбрасывается в атмосферу.</w:t>
      </w:r>
    </w:p>
    <w:p>
      <w:pPr>
        <w:pStyle w:val="Style13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Более 20 лет назад Тур Хейердал, известный ученый, писал: «Посреди океана, открытого для Европы Колумбом, теперь нельзя руку сунуть в воду, чтобы не вымазаться в грязи». Конечно, он имел в виду нефть. Если и дальше ничего не изменится к лучшему, мировой океан покроется нефтяной пленкой и все живое в нем погибнет.</w:t>
      </w:r>
    </w:p>
    <w:p>
      <w:pPr>
        <w:pStyle w:val="Style13"/>
        <w:spacing w:lineRule="auto" w:line="360" w:before="0" w:after="0"/>
        <w:jc w:val="both"/>
        <w:rPr>
          <w:rStyle w:val="Emphasis"/>
          <w:i/>
          <w:i/>
          <w:iCs/>
          <w:sz w:val="28"/>
          <w:szCs w:val="28"/>
        </w:rPr>
      </w:pPr>
      <w:r>
        <w:rPr/>
      </w:r>
    </w:p>
    <w:tbl>
      <w:tblPr>
        <w:tblW w:w="3420" w:type="dxa"/>
        <w:jc w:val="left"/>
        <w:tblInd w:w="3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еан седой гремит набатью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таит обиду в глубин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е раскачивая пят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рутой разгневанной волн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 люди сильными, как бог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удьба Земли у них в руках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темнеют страшные ожог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емного шара на боках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давно освоили планету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шагает новый век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ле уж белых пятен нету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е сотрешь ли, Человек?»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Очаги экологического нездоровья на нашей планете – места наиболее интенсивной добычи нефти. Средиземное море – это уже не большое синее море, а резервуар черной жижи. Через несколько десятков лет оно может превратиться в большой мертвый водое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Северное море... Принц Чарльз назвал его большой клоакой. Балтика, Ладога, реки, озера... «Мы наполнили реки дерьмом, мусором, нефтью, красками, ядами», – замечает американский эколог Джон Берд. И все-таки основные загрязнители вод – нефть и нефтепродукты. Очистить огромные водные пространства от этих веществ трудн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Задание учащимся</w:t>
      </w:r>
      <w:r>
        <w:rPr>
          <w:rStyle w:val="Emphasis"/>
          <w:i w:val="false"/>
          <w:iCs w:val="false"/>
          <w:sz w:val="28"/>
          <w:szCs w:val="28"/>
        </w:rPr>
        <w:t>. Предложите способы очистки воды от нефти.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Ученики отвечают и проводят </w:t>
      </w:r>
      <w:r>
        <w:rPr>
          <w:rStyle w:val="StrongEmphasis"/>
          <w:b w:val="false"/>
          <w:bCs w:val="false"/>
          <w:sz w:val="28"/>
          <w:szCs w:val="28"/>
        </w:rPr>
        <w:t>эксперимент</w:t>
      </w:r>
      <w:r>
        <w:rPr>
          <w:sz w:val="28"/>
          <w:szCs w:val="28"/>
        </w:rPr>
        <w:t xml:space="preserve"> по очистке воды с использованием пробки, пенопласта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Интересные сведения о природных источниках углеводородов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держки при добычи нефти на 1 т составляют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удовская Аравия – 4–7 долларов, США – 60–80 долларов, район Северного моря – 75–100 доллар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ход на душу населения в Объединенных Арабских Эмиратах и Саудовской Аравии составляет 27 000 доллар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работы на месторождении Прадхо-Бей в США впору назвать экстремальными: температура воздуха здесь опускалась до –74 °С.</w:t>
        <w:br/>
        <w:t>4. Залежи и добыча нефти оказывают влияние на топонимику.</w:t>
        <w:br/>
      </w:r>
      <w:r>
        <w:rPr>
          <w:rStyle w:val="StrongEmphasis"/>
          <w:b w:val="false"/>
          <w:bCs w:val="false"/>
          <w:sz w:val="28"/>
          <w:szCs w:val="28"/>
        </w:rPr>
        <w:t>Задание учащимся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Как переводится название города Майкоп?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(Тюрские слова «май» – масло и «копа» – болото.)</w:t>
      </w:r>
    </w:p>
    <w:p>
      <w:pPr>
        <w:pStyle w:val="Style13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Расшифруйте названия городов: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Карамай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Китай</w:t>
      </w:r>
      <w:r>
        <w:rPr>
          <w:sz w:val="28"/>
          <w:szCs w:val="28"/>
        </w:rPr>
        <w:t xml:space="preserve">) («кара» – черное, «май» – масло), </w:t>
      </w:r>
      <w:r>
        <w:rPr>
          <w:rStyle w:val="Emphasis"/>
          <w:sz w:val="28"/>
          <w:szCs w:val="28"/>
        </w:rPr>
        <w:t>Небит Даг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Туркмения</w:t>
      </w:r>
      <w:r>
        <w:rPr>
          <w:sz w:val="28"/>
          <w:szCs w:val="28"/>
        </w:rPr>
        <w:t>) («небит» – нефть, «даг» – гора).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>5. Нефти в Кувейте и Объединенных Арабских Эмиратах хватит на 100 лет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фтяной кризис повлиял на быт: температура в государственных учреждениях Германии не должна превышать 18 °С; на лестницах домов свет зажигается на минуты, которые необходимы человеку для того, чтобы подняться на свой этаж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На острове Тринидад в Карибском море есть асфальтовое озеро глубиной 1 км. Оно содержит 15 млн т асфальта. Происхождение его неизвестн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гнетушитель придумал О.Лоран случайно, когда тушил горящую нефть пивом. </w:t>
      </w:r>
      <w:r>
        <w:rPr>
          <w:b/>
          <w:bCs/>
          <w:sz w:val="28"/>
          <w:szCs w:val="28"/>
        </w:rPr>
        <w:t>Викторина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партах учащихся имеются карточки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1. Необходимо по характеристике страны – лидера по добыче нефти определить ее название: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а) подавляющая часть страны исповедует ислам;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б) подавляющая часть населения арабы;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в) в стране находится Мекка – родина основоположника ислама Мухаммеда (Магомета);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г) страна, где, по преданию, в г. Медине находится гробница основателя ислама.</w:t>
      </w:r>
    </w:p>
    <w:p>
      <w:pPr>
        <w:pStyle w:val="Style13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2. По названию столицы определите государство:</w:t>
      </w:r>
    </w:p>
    <w:p>
      <w:pPr>
        <w:pStyle w:val="Style13"/>
        <w:spacing w:lineRule="auto" w:line="360" w:before="0" w:after="0"/>
        <w:rPr>
          <w:rStyle w:val="Emphasis"/>
          <w:sz w:val="28"/>
          <w:szCs w:val="28"/>
        </w:rPr>
      </w:pPr>
      <w:r>
        <w:rPr/>
      </w:r>
    </w:p>
    <w:tbl>
      <w:tblPr>
        <w:tblW w:w="1900" w:type="pct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ракас – ………...……..... (Венесуэла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жакарта – ……...……..... (Индонезия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геран – ………...……...........… (Иран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гдад – …………...……….....….. (Ирак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ь-Кувейт – …...……….....…. (Кувейт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-Рияд – …........ (Саудовская Аравия).</w:t>
            </w:r>
          </w:p>
        </w:tc>
      </w:tr>
    </w:tbl>
    <w:p>
      <w:pPr>
        <w:pStyle w:val="Style13"/>
        <w:spacing w:lineRule="auto" w:line="360"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3. Как переводится слово «петролеум»?</w:t>
      </w:r>
      <w:r>
        <w:rPr>
          <w:sz w:val="28"/>
          <w:szCs w:val="28"/>
        </w:rPr>
        <w:t xml:space="preserve"> (Каменное масло.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4. Вы уже знаете о древних каменноугольных деревьях, которые произрастали в первобытном лесу. А мы с вами вырастим свое небывалое угольное дерево. Дерево это, конечно, воображаемое. Но листья на нем самые настоящие (рис.). Чтобы одеть дерево в листву, необходимо вспомнить, какие вещества можно получить из каменного угля.</w:t>
      </w:r>
      <w:r>
        <w:rPr>
          <w:sz w:val="28"/>
          <w:szCs w:val="28"/>
        </w:rPr>
        <w:br/>
        <w:t>Дети дают ответ. После каждого правильного ответа на дереве рисуют листочек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Учитель химии</w:t>
      </w:r>
      <w:r>
        <w:rPr>
          <w:i/>
          <w:iCs/>
          <w:sz w:val="28"/>
          <w:szCs w:val="28"/>
        </w:rPr>
        <w:t xml:space="preserve"> (обобщает). </w:t>
      </w:r>
      <w:r>
        <w:rPr>
          <w:rStyle w:val="Emphasis"/>
          <w:i w:val="false"/>
          <w:iCs w:val="false"/>
          <w:sz w:val="28"/>
          <w:szCs w:val="28"/>
        </w:rPr>
        <w:t>Растут на угольном дереве пластмассовые игрушки. Это потому, что многие пластмассы делают из переработанного угл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Одна из ветвей угольного дерева проросла прямо в аптеку. На ней висят всякие лекарственные вещества, добываемые из угля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Ах какой душистый запах у этой ветки угольного дерева! Это потому, что из угля добывают ароматические вещества. А на этой ветке опасный плод – взрывчатка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Автомобильные шины и тонкая прозрачная одежда из капрона, холодильники и рыболовные сети, краски, лаки, пластмассы – все это растет на угольном дереве.</w:t>
      </w:r>
    </w:p>
    <w:p>
      <w:pPr>
        <w:pStyle w:val="Heading4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/>
      </w:pPr>
      <w:r>
        <w:rPr/>
        <w:t>3.1 Задачи по теме: «Природные источники углеводородов»</w:t>
      </w:r>
    </w:p>
    <w:p>
      <w:pPr>
        <w:pStyle w:val="Style13"/>
        <w:spacing w:lineRule="auto" w:line="36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При сжигании 1,6 г органического вещества было получено 1,12 л диоксида углерода (н.у.) и 1,8 г паров воды. Плотность паров исследуемого вещества по воздуху равна 1,104. Определите молекулярную формулу веществ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При действии соляной кислоты на 2 г смеси магния и оксида магния выделился газ, при сгорании которого образовалось 0,9 г воды. Определите массовую долю магния в смес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 xml:space="preserve"> Какая соль и сколько ее по массе получится при пропускании газа – продукта сжигания 16 г серы – через 500 мл 1М раствора гидроксида натрия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4. </w:t>
      </w:r>
      <w:r>
        <w:rPr>
          <w:sz w:val="28"/>
          <w:szCs w:val="28"/>
        </w:rPr>
        <w:t>Какой объем 0,25М раствора гидроксида натрия потребуется для превращения оксида углерода(IV), выделившегося при полном сжигании 6,4 г 2,2,3-триметилгексана, в кислую соль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Сколько граммов нитробензола образуется из 39 г бензола и 39 г азотной кислоты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6. </w:t>
      </w:r>
      <w:r>
        <w:rPr>
          <w:sz w:val="28"/>
          <w:szCs w:val="28"/>
        </w:rPr>
        <w:t>При хлорировании 78 г бензола действием 1 моль хлора получено 0,5 моль хлорбензола. Каков выход в процентах от теоретически возможного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7.</w:t>
      </w:r>
      <w:r>
        <w:rPr>
          <w:sz w:val="28"/>
          <w:szCs w:val="28"/>
        </w:rPr>
        <w:t xml:space="preserve"> Для реакции сульфирования смешали 150 мл 96%-й серной кислоты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84 г/мл) и 150 мл бензола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 г/мл). При нагревании смеси получили продукт (назовите его) с выходом 80% от теоретически возможного. Определите массу продукта реакц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8.</w:t>
      </w:r>
      <w:r>
        <w:rPr>
          <w:sz w:val="28"/>
          <w:szCs w:val="28"/>
        </w:rPr>
        <w:t xml:space="preserve"> Сколько известняка необходимо обжечь, чтобы карбидным способом получить ацетилен, которого хватило бы для получения 500 г 25%-го раствора ацетальдегида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9.</w:t>
      </w:r>
      <w:r>
        <w:rPr>
          <w:sz w:val="28"/>
          <w:szCs w:val="28"/>
        </w:rPr>
        <w:t xml:space="preserve"> К 500 г 12%-го раствора сахара добавили еще 50 г сахара. Какова массовая доля сахара (в %) в полученном растворе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0.</w:t>
      </w:r>
      <w:r>
        <w:rPr>
          <w:sz w:val="28"/>
          <w:szCs w:val="28"/>
        </w:rPr>
        <w:t xml:space="preserve"> При дегидрировании этана объемом 89,6 л (н.у.) с выходом 80% получили этилен. Какой объем растворителя 1,2 дихлорэтана можно получить из этого этилена? (Плотность 1,2-дихлорэтана –</w:t>
        <w:br/>
        <w:t>1,24 г/мл.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1.</w:t>
      </w:r>
      <w:r>
        <w:rPr>
          <w:sz w:val="28"/>
          <w:szCs w:val="28"/>
        </w:rPr>
        <w:t xml:space="preserve"> Сколько миллилитров 20%-го раствора азотной кислоты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2 г/мл) требуется для приготовления 200 мл ее 0,1М раствора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2.</w:t>
      </w:r>
      <w:r>
        <w:rPr>
          <w:sz w:val="28"/>
          <w:szCs w:val="28"/>
        </w:rPr>
        <w:t xml:space="preserve"> Для реакции с 8 г смеси меди и оксида меди(II) потребовалось 200 мл 0,5М раствора соляной кислоты. Вычислите массовую долю меди в смеси (в 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3.</w:t>
      </w:r>
      <w:r>
        <w:rPr>
          <w:sz w:val="28"/>
          <w:szCs w:val="28"/>
        </w:rPr>
        <w:t xml:space="preserve"> Какой объем аммиака (н.у.) необходим для приготовления 3 л раствора с массовой долей аммиака 10%, если плотность – 0,95 г/мл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4.</w:t>
      </w:r>
      <w:r>
        <w:rPr>
          <w:sz w:val="28"/>
          <w:szCs w:val="28"/>
        </w:rPr>
        <w:t xml:space="preserve"> Через 500 мл 1М раствора едкого натра пропущено 11,2 л диоксида серы (н.у.). Какая получилась соль и сколько ее по массе образовалось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5.</w:t>
      </w:r>
      <w:r>
        <w:rPr>
          <w:sz w:val="28"/>
          <w:szCs w:val="28"/>
        </w:rPr>
        <w:t xml:space="preserve"> Газ, полученный при растворении 9,6 г меди в концентрированной серной кислоте, пропустили через 200 мл 2,8%-го раствора гидроксида калия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г/мл). Какая соль образовалась в растворе? Какова ее масса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6.</w:t>
      </w:r>
      <w:r>
        <w:rPr>
          <w:sz w:val="28"/>
          <w:szCs w:val="28"/>
        </w:rPr>
        <w:t xml:space="preserve"> При пропускании ацетилена через аммиачный раствор оксида серебра образовалось взрывчатое вещество, не содержащее водорода. Какова структурная формула соединения? Сколько литров ацетилена потребуется для получения 24 г продукта реакции, если выход составляет 89% от теоретического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7.</w:t>
      </w:r>
      <w:r>
        <w:rPr>
          <w:sz w:val="28"/>
          <w:szCs w:val="28"/>
        </w:rPr>
        <w:t xml:space="preserve"> Из ацетилена объемом 3,36 л (н.у.) получили бензол объемом 2,5 мл. Определите выход продукта, если плотность бензола равна 0,88 г/мл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8.</w:t>
      </w:r>
      <w:r>
        <w:rPr>
          <w:sz w:val="28"/>
          <w:szCs w:val="28"/>
        </w:rPr>
        <w:t xml:space="preserve"> При действии соляной кислоты на 6,5 г смеси цинка с оксидом цинка выделился газ, при сгорании которого образовалось 0,9 г воды. Найдите массовые доли (в %) металла и его оксида в исходной смес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9.</w:t>
      </w:r>
      <w:r>
        <w:rPr>
          <w:sz w:val="28"/>
          <w:szCs w:val="28"/>
        </w:rPr>
        <w:t xml:space="preserve"> Диоксид углерода, полученный при прокаливании 200 г известняка, содержащего 8% примесей, пропустили через раствор гидроксида бария. Сколько граммов осадка образовалось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0.</w:t>
      </w:r>
      <w:r>
        <w:rPr>
          <w:sz w:val="28"/>
          <w:szCs w:val="28"/>
        </w:rPr>
        <w:t xml:space="preserve"> Рассчитайте, сколько миллилитров 19%-го раствора гидроксида натрия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 г/мл) потребуется для нейтрализации газа, выделившегося при получении бромбензола из 31,2 г бензол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1.</w:t>
      </w:r>
      <w:r>
        <w:rPr>
          <w:sz w:val="28"/>
          <w:szCs w:val="28"/>
        </w:rPr>
        <w:t xml:space="preserve"> Остаток, полученный после термического разложения хлората калия КCl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рисутствии М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астворили в воде. К этому раствору добавили избыток раствора нитрата серебра и получили 57,4 г осадка. Какой объем кислорода выделился при разложении бертолетовой соли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2.</w:t>
      </w:r>
      <w:r>
        <w:rPr>
          <w:sz w:val="28"/>
          <w:szCs w:val="28"/>
        </w:rPr>
        <w:t xml:space="preserve"> Газ, выделившийся при действии 16,6 мл раствора хлороводорода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 г/мл) с массовой долей кислоты 20% на 10 г сульфида железа(II), пропустили через 0,5 л раствора гидроксида натрия с массовой долей </w:t>
      </w:r>
      <w:r>
        <w:rPr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NaOH) = 0,4%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г/мл). Какая соль и в каком количестве образовалась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3.</w:t>
      </w:r>
      <w:r>
        <w:rPr>
          <w:sz w:val="28"/>
          <w:szCs w:val="28"/>
        </w:rPr>
        <w:t xml:space="preserve"> При нагревании предельного одноатомного спирта массой 12 г с концентрированной серной кислотой образовался алкен массой 6,3 г. Выход продукта оставил 75%. Определите формулу спирт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4.</w:t>
      </w:r>
      <w:r>
        <w:rPr>
          <w:sz w:val="28"/>
          <w:szCs w:val="28"/>
        </w:rPr>
        <w:t xml:space="preserve"> При обработке 75 г смеси стружек меди и алюминия концентрированной азотной кислотой выделился газ, при взаимодействии которого с водой было поглощено 4,48 л кислорода (н.у.). Определите массовые доли (в %) металлов в исходной смес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5.</w:t>
      </w:r>
      <w:r>
        <w:rPr>
          <w:sz w:val="28"/>
          <w:szCs w:val="28"/>
        </w:rPr>
        <w:t xml:space="preserve"> Предельный одноатомный спирт массой 30 г взаимодействует с избытком металлического натрия, образуя водород, объем которого при н. у. составляет 5,6 л. Определите формулу спирт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6.</w:t>
      </w:r>
      <w:r>
        <w:rPr>
          <w:sz w:val="28"/>
          <w:szCs w:val="28"/>
        </w:rPr>
        <w:t xml:space="preserve"> Сожгли 2,24 л метана. Образовавшийся диоксид углерода пропустили через 19,1 мл 32%-го раствора гидроксида натрия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35 г/мл). Какая соль образовалась и какова ее массовая доля в полученном растворе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7.</w:t>
      </w:r>
      <w:r>
        <w:rPr>
          <w:sz w:val="28"/>
          <w:szCs w:val="28"/>
        </w:rPr>
        <w:t xml:space="preserve"> При действии избытка щелочи на 3 г сплава алюминия с магнием выделилось 3,36 л водорода (н.у.). Найдите массовую долю магния в сплав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8.</w:t>
      </w:r>
      <w:r>
        <w:rPr>
          <w:sz w:val="28"/>
          <w:szCs w:val="28"/>
        </w:rPr>
        <w:t xml:space="preserve"> 12,2 г железа сплавили с 64,4 г серы. К полученному продукту реакции добавили избыток соляной кислоты. Выделившийся газ пропустили через 299 г 15%-го раствора хлорида меди(II). Определите массу образовавшегося осадк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9.</w:t>
      </w:r>
      <w:r>
        <w:rPr>
          <w:sz w:val="28"/>
          <w:szCs w:val="28"/>
        </w:rPr>
        <w:t xml:space="preserve"> Сожгли 5,6 л этана. Весь полученный газ был поглощен 315 мл 6%-го раствора едкого натра (</w:t>
      </w: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6 г/мл). Какая соль и сколько ее образовалось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30.</w:t>
      </w:r>
      <w:r>
        <w:rPr>
          <w:sz w:val="28"/>
          <w:szCs w:val="28"/>
        </w:rPr>
        <w:t xml:space="preserve"> Алкен нормального строения содержит двойную связь при первом атоме углерода, а 0,7 г этого алкена присоединяют 1,6 г брома. Определите формулу алкена, напишите формулы его возможных изомеров и назовите их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3.2 Практическая работа. Ознакомление с образцами</w:t>
        <w:br/>
        <w:t>продуктов нефтепереработки и коксования каменного угля</w:t>
      </w:r>
    </w:p>
    <w:p>
      <w:pPr>
        <w:pStyle w:val="Style13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rFonts w:cs="Times New Roman"/>
          <w:color w:val="000000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>. Коллекции «Продукты нефтепереработки», «Продукты коксохимической переработки каменного угля»; учебные схемы «Перегонка нефти. Трубчатая печь и ректификационная колонна», «Фрагмент установки каталитического крекинга нефтепродуктов», «Коксохимическое производство», «Основные научные принципы современного химического производства», «Выход продукта и отходы производства. Экологические проблемы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ефть</w:t>
      </w:r>
      <w:r>
        <w:rPr>
          <w:sz w:val="28"/>
          <w:szCs w:val="28"/>
        </w:rPr>
        <w:t xml:space="preserve"> – природная смесь углеводородов, обычно содержащая три вида углеводородов (в зависимости от месторождения) – парафины, цикланы и арены (ароматические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рекинг</w:t>
      </w:r>
      <w:r>
        <w:rPr>
          <w:sz w:val="28"/>
          <w:szCs w:val="28"/>
        </w:rPr>
        <w:t xml:space="preserve"> – процесс расщепления углеводородов нефти с образованием более легких углеводородов (т. е. с меньшей температурой кипения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596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хема трубчатой печи (1) и ректификационной колонны (2)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590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Схема получения в лабораторных условиях жидких и газообразных продуктов перегонки нефти (установка И.Т.Сыроежкина)</w:t>
      </w:r>
    </w:p>
    <w:p>
      <w:pPr>
        <w:pStyle w:val="Style13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Термический крекинг</w:t>
      </w:r>
      <w:r>
        <w:rPr>
          <w:sz w:val="28"/>
          <w:szCs w:val="28"/>
        </w:rPr>
        <w:t xml:space="preserve"> протекает при 470–550 °С. Процесс медленный. Образуются углеводороды с неразветвленной цепью, в том числе непредельные углеводороды, легко окисляющиеся и полимеризующиеся. Продукт неустойчив при хранен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Каталитический крекинг</w:t>
      </w:r>
      <w:r>
        <w:rPr>
          <w:sz w:val="28"/>
          <w:szCs w:val="28"/>
        </w:rPr>
        <w:t xml:space="preserve"> протекает при 450–500 °С в присутствии катализаторов. Скорость процесса больше, чем при термическом крекинге. Происходит изомеризация (разветвление). Продукт обладает большей детонационной стойкостью. Непредельных углеводородов в смеси меньше, следовательно, образующийся бензин более устойчив при хранении.</w:t>
        <w:br/>
      </w:r>
      <w:r>
        <w:rPr>
          <w:rStyle w:val="Emphasis"/>
          <w:sz w:val="28"/>
          <w:szCs w:val="28"/>
        </w:rPr>
        <w:t>Пиролиз</w:t>
      </w:r>
      <w:r>
        <w:rPr>
          <w:sz w:val="28"/>
          <w:szCs w:val="28"/>
        </w:rPr>
        <w:t xml:space="preserve"> – это высокотемпературный (700 °С и больше) крекинг без доступа воздуха (продукты – этен, этин, бензол, толуол и др.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дикальном разрыве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вязей (связи С–С примерно в середине углеродной цепи и связи С–Н в 2-положении от места разрыва связи С–С) из одной молекулы алкана образуется две сравнительно короткие молекулы новых алкана и алкена. Например, из </w:t>
      </w:r>
      <w:r>
        <w:rPr>
          <w:rStyle w:val="Emphasis"/>
          <w:sz w:val="28"/>
          <w:szCs w:val="28"/>
        </w:rPr>
        <w:t>н</w:t>
      </w:r>
      <w:r>
        <w:rPr>
          <w:sz w:val="28"/>
          <w:szCs w:val="28"/>
        </w:rPr>
        <w:t xml:space="preserve">-октана получается </w:t>
      </w:r>
      <w:r>
        <w:rPr>
          <w:rStyle w:val="Emphasis"/>
          <w:sz w:val="28"/>
          <w:szCs w:val="28"/>
        </w:rPr>
        <w:t>н</w:t>
      </w:r>
      <w:r>
        <w:rPr>
          <w:sz w:val="28"/>
          <w:szCs w:val="28"/>
        </w:rPr>
        <w:t>-бутан и бутен-1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9145" cy="1343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льнейший пиролиз можно описать такими реакциями: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2359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Схема использования продуктов нефтепереработки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909820" cy="274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Каменный уголь</w:t>
      </w:r>
      <w:r>
        <w:rPr>
          <w:sz w:val="28"/>
          <w:szCs w:val="28"/>
        </w:rPr>
        <w:t xml:space="preserve"> – твердое горючее ископаемое растительного происхождения. Составные части каменного угля: горючая или органическая часть (основная), влага и минеральные включения, образующие при сжигании золу. Горючая масса содержит элементы С, Н, N, O и S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ченые разрабатывают экономически выгодные методы получения синтетического жидкого топлива гидрированием угля (с использованием эффективных катализаторов). Другим перспективным способом получения жидкого топлива является его синтез из оксида углерода(II) и водорода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укты пиролиза каменного угл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odz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9265" cy="2276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Схема прокаливания каменного угля без доступа воздуха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456305" cy="1892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Бердоносов С.С., Менделеева Е.А. Химия. Учебник для 9 класса общеобразовательных учреждений. М.: Просвещение, 2003, 224 с.;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Бердоносов С.С., Менделеева Е.А., Коробкова М.Н. Химия. Методические рекомендации: 8–9 классы. Пособие для учителей. М.: Просвещение, 2004, 191 с.;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Химическая энциклопедия. М.: Большая Советская энциклопедия, 1988–1990; Энциклопедия для детей. Т. 17. Химия. М.: Аванта+, 2000, 640 с.;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Цыркин Е.Б., Олегов С.Н. О нефти и газе без формул.</w:t>
        <w:br/>
        <w:t>Л.: Химия, 1989, 160 с.; Хаин В.Е. Нефть: условия залегания в природе и происхождение. Соросовский образовательный журнал, 2001, т. 7, № 7;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5. Куров Б. В XXI век на экологически чистом автомобиле. Наука и жизнь, 1999, № 8;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6. Бусаров В. Успех поиска путей (концепция перехода к УР в области энергетической политики). Зеленый мир, 1999, № 16–17;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>7. Медоуз Д.Ч., Медоуз Д.Л. За пределами роста. М.: Прогресс, 1994, 304 с.</w:t>
      </w:r>
    </w:p>
    <w:sectPr>
      <w:footerReference w:type="default" r:id="rId26"/>
      <w:footerReference w:type="first" r:id="rId2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ld English Text MT">
    <w:altName w:val="Courier New"/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Mistral">
    <w:name w:val="Mistral"/>
    <w:qFormat/>
    <w:rPr>
      <w:rFonts w:ascii="Old English Text MT;Courier New" w:hAnsi="Old English Text MT;Courier New" w:cs="Old English Text MT;Courier New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1">
    <w:name w:val="Нижний колонтитул Знак"/>
    <w:qFormat/>
    <w:rPr>
      <w:sz w:val="19"/>
      <w:szCs w:val="19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dz">
    <w:name w:val="podz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2:00Z</dcterms:created>
  <dc:creator>Admin</dc:creator>
  <dc:description/>
  <cp:keywords/>
  <dc:language>en-US</dc:language>
  <cp:lastModifiedBy>SYSTEM</cp:lastModifiedBy>
  <dcterms:modified xsi:type="dcterms:W3CDTF">2011-09-07T14:12:00Z</dcterms:modified>
  <cp:revision>2</cp:revision>
  <dc:subject/>
  <dc:title>ВВЕДЕНИЕ</dc:title>
</cp:coreProperties>
</file>