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tabs>
          <w:tab w:val="clear" w:pos="708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Развитие человека – очень сложный процесс. Оно происходит под влиянием, как внешних воздействий, так и внутренних сил, которые свойственны человеку, как всякому живому и растущему организму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Педагогическая наука в оценке факторов развития личности прошла несколько этапов, которые отразили как становление научного знания в области социальных и естественных наук, так и политические приоритет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Уже педагогическая дискуссия 20х г. отвергла биогенетический подход, которого придерживались А.П. Пинкевич, А.Г. Калашников, П.П. Блонский . Победила точка зрения А. В. Луначарского, В.Н. Шульгина и др., утверждавших, что главное в личности это ее социальное начало. По мысли А. Луначарского, в ней 90% социального и лишь 10% биологического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 течением времени, однако, психологи и педагоги вынуждены были поставить вопрос о том, что без признания роли наследственности, биологического, педагогике не обойтись, иначе она превращается в «бездетную» науку. Невозможно было игнорировать известных фактов науки о том, что наследственность так или иначе оказывает мощное влияние на развитие ребенка , наряду с окружающей средой, воспитанием и собственной активностью личности. Сегодня это аксиомы педагоги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Цель представленной работы – рассмотреть роль наследственности в развитии личности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>
          <w:b/>
          <w:b/>
        </w:rPr>
      </w:pPr>
      <w:r>
        <w:rPr>
          <w:b/>
        </w:rPr>
        <w:t>1. Основные факторы, влияющие на развитие челове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Развитие человека — это процесс становления и формирования его личности под влиянием внешних и внутренних, управляемых и неуправляемых факторов. Развитие представляет собой процесс физического, умственного и нравственного роста человека и охватывает все количественные и качественные изменения врожденных и приобретенных свойств. Развитие человека как процесс физического, умственного и нравственного созревания, по существу, означает превращение ребенка, биологического индивида, обладающего задатками человека как представителя биологического рода, в человека как личность, члена человеческого обществ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Развитие человека не может быть сведено лишь к количественному изменению унаследованных и заложенных в нем от рождения признак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Развитие — это прежде всего качественные изменения в организме и психике человека. Эти изменения происходят в условиях определенной домашней и социальной среды, воздействия окружающих его люде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В процессе развития человек вовлекается в различные виды деятельности, проявляя внутренне присущую ему активность в игре, труде, учении. Эта деятельность обогащает его жизненный опыт, сталкивает с различными людьми, общение с которыми также способствует его развитию, приобретению опыта социальных контакт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Движущими силами развития человека являются противоречия между возникающими под влиянием объективных факторов потребностями человека, начиная от простых физических, материальных потребностей и кончая высшими духовными, и средствами и возможностями их удовлетворения. Эти потребности создают мотивы того или иного вида деятельности, направленной на их удовлетворение, побуждают к общению с людьми, к поиску средств и источников для удовлетворения своих потребностей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В процессе развития человека и установления многочисленных контактов происходит и формирование его личности, отражающей социальную сторону его развития, его общественную сущнос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Зеньковский предлагал следующую схему факторов развития личности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1. Наследственность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а )физическая (таланты, нравственный потенциал родителей «укорененность греха», психофизиологические особенности)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б) социальная (соборность)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в) духовная, его «крест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2. Среда 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а) социальная наследственность (традиции)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б) социальная среда (круг общения)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в) географическая среда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3. Воспитание: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 xml:space="preserve">а) социальное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/>
      </w:pPr>
      <w:r>
        <w:rPr/>
        <w:t>б) активность (самовоспитание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>
          <w:b/>
          <w:b/>
        </w:rPr>
      </w:pPr>
      <w:r>
        <w:rPr>
          <w:b/>
        </w:rPr>
        <w:t>2. Понятие о наследственности и ее роль в развитии личности человек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Наследственность определяют как совокупность природных свойств организма, передаваемых от поколения к поколению, или как «свойство живых систем воспроизводить свою организацию, или, иначе говоря, свойство живых организмов воссоздавать себе подобных в ряду поколений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Биологическая наследственность имеет огромное значение в жизни человека. Она сохраняет человека как природное существо, как уникальную популяцию (вид) в биологическом мире. С момента рождения ребенок наследует многие врожденные свойства и инстинкты, относящиеся к группе безусловных рефлексов (по И.П. Павлову)</w:t>
      </w:r>
      <w:r>
        <w:rPr>
          <w:rStyle w:val="FootnoteCharacters"/>
          <w:rStyle w:val="FootnoteAnchor"/>
        </w:rPr>
        <w:footnoteReference w:id="7"/>
      </w:r>
      <w:r>
        <w:rPr/>
        <w:t>. К ним относятс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пищеварительные рефлексы (слюноотделение)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оборонительные (отдергивание рук от горячего, зажмуривание глаз при ярком свете),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ориентировочные (реакция на звук, свет и т.д.)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Говоря о нерасторжимой связи человека с животным миром, следует отметить, что эти свойства характерны и для высших животных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Однако в пределах биологической эволюции возникла новая форма отражения, обеспечившая переход предков в современных людей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>развитие «собственно человеческих задатков» (движение в вертикальном положении — прямохождение, развитие речи),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предрасположенность к целенаправленному труду,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развитие мыслительных способностей человека,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>осознание своих действий, поступков, деятель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Наследственность программирует передачу от взрослых детям ряда биохимических, физических качеств: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физический облик,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цвет волос,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физические данные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группу крови и резус-фактор,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задатки способностей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программирует также свойства нервной системы,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>свойства зрительных органов (дальтонизм, особая чувствительность, цвет глаз) и др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Биологическая наследственность определяет как то общее, что делает человека человеком, так и то отличное, что делает людей столь разными и внешне и внутренне. Под наследственностью понимается передача от родителей к детям определенных качеств и особенностей, заложенных в их генетическую программ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Великая роль наследственности заключается в том, что по наследству ребенок получает человеческий организм, человеческую нервную систему, человеческий мозг и органы чувств. От родителей к детям передаются особенности телосложения, окраска волос, цвет глаз, кожи – внешние факторы, отличающие одного человека от другого. По наследству передаются и некоторые особенности нервной системы, на основе которых развивается определенный тип нервной деятельност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Наследственность предполагает также формирование определенных способностей к какой-либо области деятельности на основе природных задатков ребенка. Согласно данным физиологии и психологии, врожденными у человека являются не готовые способности, а лишь потенциальные возможности для их развития, т.е. задатки. Проявление и развитие способностей ребенка во многом зависит от условий его жизни, образования и воспитания. Яркое проявление способностей принято называть одаренностью, или талант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Природные особенности (задатки) являются потенциальным условием формирования способностей. Они обусловлены индивидуальными структурно-функциональными различиями головного мозга и речедвигательных органов, органов чувств, и их следует рассматривать лишь как анатомо-морфологические предпосылки способностей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Показатель развитости человека проявляется через интегрированную развитость его способностей. Выделяют общие и специальные способности. Общие способности определяют успехи человека в различных видах деятельности. Это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умственные способности,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тонкость и точность ручных движений,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развитая память,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совершенная речь и ряд других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пециальные способности раскрывают индивидуальность личности и определяют успехи человека в специфических видах деятельности, для осуществления которых необходимы задатки особого рода и их развитие. К ним можно отнест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математически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музыкальны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лингвистически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литературны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художественно-творчески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технически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спортивны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организаторские,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rPr/>
      </w:pPr>
      <w:r>
        <w:rPr/>
        <w:t xml:space="preserve">экономические и др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Общие и специальные способности могут гармонизировать между собой, взаимно дополнять, компенсировать, усиливать и обогащать друг друга 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Значительный теоретический интерес представляет вопрос о наследовании задатков и способностей к определенному виду, а вернее, к области деятельности (искусству, конструированию, математике и т. п.). Для ответа на этот вопрос основополагающее значение имеет известное положение К. Маркса об определенных жизненных силах, которыми человек наделен от природы Так, К. Маркс писал: «Человек является непосредственно природным существом. В качестве природного существа, притом живого природного существа, он... наделен природными силами, жизненными силами, являясь деятельным природным существом, эти силы существуют в нем в виде задатков и способностей в виде влечений...»</w:t>
      </w:r>
      <w:r>
        <w:rPr>
          <w:rStyle w:val="FootnoteCharacters"/>
          <w:rStyle w:val="FootnoteAnchor"/>
        </w:rPr>
        <w:footnoteReference w:id="11"/>
      </w:r>
      <w:r>
        <w:rPr/>
        <w:t>. Эти слова К. Маркса указывают, прежде всего, на то, что в воспитании необходимо учитывать естественную природу человека, выявляя его задатки и способности, определяя характер и направленность заложенных в нем жизненных сил, особенности влечений, склонностей и интересо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Эта направленность жизненных сил, заложенных в природе человека и проявляющихся в форме задатков и способностей, предполагает, прежде всего, возможность успешной деятельности в отдельных (в целом довольно широких) областях. Реализация же их во многом зависит от условий жизни и воспита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Наследование способностей в отдельных семьях, т. е. появление в ряде поколений людей, одаренных в определенной области, объясняется во многом не только передачей по наследству определенных задатков, но и тем, что в этих семьях дети воспитывались в атмосфере интереса к определенному виду деятельности, их довольно рано начали привлекать к этой деятель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ледует отметить, что задатки характеризуют лишь самые общие области деятельности. Они не ориентированы на какой-то определенный вид труда или творчества, которые всегда конкретно-исторически обусловлены и связаны с определенными видами производства, искусства, науки, определяются уровнем их развит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Эти задатки заложены в структуре мозга, органах чувств, речедвигательных органах и служат одним из условий успешности выполнения затем какой-либо конкретной деятельности, выбранной самим человеком под влиянием условий и обстоятельств жизни. Однако в значительно большей степени успех в этой области деятельности будет обеспечен прилежанием, самой практикой и накоплением опыта в сфере данного вида труд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Особенно острые, принципиальные теоретические споры вызывает вопрос о наследовании или наличии врожденных способностей к интеллектуальной деятельности. Педагогика признает, что может быть неблагоприятная для развития интеллектуальных способностей наследственность, например вялость клеток коры полушарий мозга детей алкоголиков, некоторые наследственные болезни и, в частности, психические заболевания. Имеющиеся же у нормальных (здоровых) людей различия в типах высшей нервной деятельности придают известное своеобразие протеканию мыслительных процессов, но не предопределяют качества и уровня самой интеллектуальной деятельности В целом следует признать, что развитие познавательных процессов и обучаемость физически здоровых и психически нормальных людей во многом определяется тем, в какие условия обучения они поставлены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Признавая возможное биологическое неравенство задатков и способностей, педагогика делает акцент не на выявлении различий и приспособлений к ним обучения, а на создании равных условий для развития имеющихся у каждого задатков и способностей. Современная система обучения и воспитания на деле обеспечивает это равенство условий для всестороннего развития всех и каждого, что не исключает дифференцированного подхода к учащимся и учета их индивидуальных особенност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Не менее острым является вопрос о наследовании психических свойств и обусловленности форм поведения физиологическими задаткам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Развитие человека с физиологической точки зрения — очень сложный процесс. Различные его органы и системы на разных этапах возрастного созревания развиваются по-разному, наблюдается известная неравномерность и нескорректированность их развития в отдельные периоды роста и взросления человека, что в свою очередь сказывается на особенностях психического развития детей разного возраста, облегчая или, наоборот, усложняя работу воспитателей. Например, особые трудности представляет в силу особенностей анатомо-физиологического развития воспитание подростков. Однако это не дает основания считать, что те или иные формы поведения заложены в человеке от природы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овременная педагогика и психология утверждают, что все психические качества личности приобретаются в процессе жизнедеятельности человека в труде и его общении с окружающей средой. В человеке от рождения не заложено никаких ни социальных, ни асоциальных программ поведения, т. е. его поведение в обществе биологически не запрограммировано. Люди рождаются свободными от моральных ценностей и представлений о формах поведения и отношения к другим людям, и процесс формирования этих личностных качеств для каждого человека начинается фактически с нуля. Поскольку же для каждого он протекает в индивидуально-неповторимых условиях, даже при одинаковых внешних условиях (ибо у каждого человека не одинаковы на них реакции), каждый из них развивается по-своему и формирует свое индивидуальное отношение к миру, что не отрицает общих закономерностей формирования личности человека в условиях целенаправленного воспитания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Психика человека, его психические проявления формируются под воздействием внешних условий, всегда преломляясь через внутренние индивидуальные условия каждого, и являются результатом, продуктом этого взаимодействия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оциальные стороны, личность человека формируются только посредством социальных условий и не могут быть предетерминированы биологическими основами человека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Говоря о роли наследственности в формировании и развитии ребенка, нельзя игнорировать тот факт, что существует ряд болезней и патологий, которые могут носить наследственный характер, например, болезни крови, шизофрения, эндокринные расстройства. Наследственные заболевания изучает медицинская генетика, однако их необходимо учитывать и в процессе социализации ребенк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Итак, можно сделать вывод, что развитие человека – очень сложный процесс. Оно происходит под влиянием, как внешних воздействий, так и внутренних сил, которые свойственны человеку, как всякому живому и растущему организму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К внешним факторам относятся, прежде всего, окружающая человека естественная и социальная среда, а также специальная, целенаправленная деятельность по формированию у детей определенных качеств личности; к внутренним – биологические, наследственные факторы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Факторы, влияющие на развитие человека, могут быть управляемые и неуправляемые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Развитие ребенка - не только сложный, но и противоречивый процесс – означает превращение его как биологического индивида в социальное существо – личность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В процессе развития ребенок вовлекается в различные виды деятельности (игровую, трудовую, учебную, спортивную и т.д.) и вступает в общение (с родителями, сверстниками, посторонними людьми) проявляя при этом присущую ему активность. Это содействует приобретению им определенного социального опыт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Взаимодействие наследственности и среды в развитии человека играет важную роль на протяжении всей его жизни. Но особую важность оно приобретает в периоды формирования организма: эмбрионального, грудного, детского, подросткового и юношеского. Именно в это время наблюдается интенсивный процесс развития организма и формирования лично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 xml:space="preserve">Наследственность определяет то, каким может стать организм, но развивается человек под одновременным влиянием обоих факторов — и наследственности, и среды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егодня становится общепризнанным, что адаптация человека осуществляется под влиянием двух программ наследственности: биологической и социальной. Все признаки и свойства любого индивида являются результатом взаимодействия его генотипа и среды. Поэтому каждый человек есть и часть природы, и продукт общественного развит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/>
      </w:pPr>
      <w:r>
        <w:rPr/>
        <w:t>С такой позицией сегодня согласно большинство ученых. Разногласие возникает тогда, когда речь заходит о роли наследственности и среды в исследовании умственных способностей человека. Одни считают, что умственные способности наследуются генетически, другие говорят о том, что развитие умственных способностей определяется влиянием социальной среды.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 xml:space="preserve">Асмолов А. Г. Личность как предмет психологического анализа. М., 1988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>Бабанский Ю. К. Педагогика. М., 1983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 xml:space="preserve">Давыдов В. В. Проблемы развивающегося обучения. М., 1986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>Зеньковский В.В. Задачи и средства воспитания // Русская школа за рубежом. Исторический опыт 20х годов. М., 1995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>Кузнецов А. А. Проблема влияния внутренних противоречий на развитие личности // Сборник статей по конфликтологии. Удмуртский государственный университет, г. Ижевск. 2004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 xml:space="preserve">Лихачев Б. Т. Педагогика - М., 1999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>Маккьюсик В. Наследственные признаки человека. // Пер. с англ. М., 1976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0" w:hanging="0"/>
        <w:rPr/>
      </w:pPr>
      <w:r>
        <w:rPr/>
        <w:t>Платонов К. К. Личность как социально-психологический феномен // Социальная психология. М., 197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молов А. Г. Личность как предмет психологического анализа. М., 19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ыдов В. В. Проблемы развивающегося обучения. М., 198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А. А. Проблема влияния внутренних противоречий на развитие личности // Сборник статей по конфликтологии. Удмуртский государственный университет, г. Ижевск. 200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ньковский В.В. Задачи и средства воспитания // Русская школа за  рубежом. Исторический опыт 20х годов. М., 199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 Ю. К. Педагогика. М., 198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ьюсик В. Наследственные признаки человека. // Пер. с англ. М., 197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 Ю. К. Педагогика. М., 198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выдов В. В. Проблемы развивающегося обучения. М., 198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нский  Ю. К. Педагогика. М., 198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Б. Т. Педагогика - М., 199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К. К. Личность как социально-психологический феномен // Социальная психология. М., 197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тонов К. К. Личность как социально-психологический феномен // Социальная психология. М., 197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28"/>
      <w:lang w:val="en-US"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1:00Z</dcterms:created>
  <dc:creator>Home User</dc:creator>
  <dc:description/>
  <cp:keywords/>
  <dc:language>en-US</dc:language>
  <cp:lastModifiedBy>SYSTEM</cp:lastModifiedBy>
  <cp:lastPrinted>2009-12-29T08:17:00Z</cp:lastPrinted>
  <dcterms:modified xsi:type="dcterms:W3CDTF">2011-09-07T14:11:00Z</dcterms:modified>
  <cp:revision>2</cp:revision>
  <dc:subject/>
  <dc:title> </dc:title>
</cp:coreProperties>
</file>