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еверо-осетинский государственный педагогический институт</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Индивидуальный план работы с конкретным учащимся</w:t>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Выполнила: Ломаева Наталья Юрьевн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011 год</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План</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5"/>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5"/>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лан работы</w:t>
      </w:r>
    </w:p>
    <w:p>
      <w:pPr>
        <w:pStyle w:val="Style15"/>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Style15"/>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Style15"/>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5"/>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Style15"/>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В традиционном учебном процессе всегда фиксированы параметры условий обучения (одинаковое для всех учебное время, способ предъявления информации и т.д. ) Единственное, что остается незафиксированным , - это результаты обучения, которые характеризуются заметным разбросом. Для успешного усвоения учебного материала должны быть заданы критерии усвоения или стандарты образования. Те стандарты обученности, которые сегодня предлагаются по всем школьным дисциплинам, служат основой для разработки четких критериев усвоения.</w:t>
      </w:r>
    </w:p>
    <w:p>
      <w:pPr>
        <w:pStyle w:val="Normal"/>
        <w:spacing w:lineRule="auto" w:line="360" w:before="0" w:after="0"/>
        <w:ind w:firstLine="709"/>
        <w:jc w:val="both"/>
        <w:rPr/>
      </w:pPr>
      <w:r>
        <w:rPr>
          <w:rFonts w:cs="Times New Roman" w:ascii="Times New Roman" w:hAnsi="Times New Roman"/>
          <w:sz w:val="28"/>
          <w:szCs w:val="28"/>
        </w:rPr>
        <w:t>Гуманность технологии критериально - ориентированного обучения (КОО) заключается в том, что, варьируя виды заданий, формы их предъявления, виды помощи учащимся, можно добиться достижения всеми учениками заданного уровня обязательных критериев, без усвоения которого невозможно дальнейшее полноценное обучение и развитие личности, вхождение в культуру современного общества. Согласно модели КОО , различия в учебных результатах могут иметь место за пределами общего для всех образовательного результата, т.е. общеобразовательного минимума, над которым будут надстраиваться результаты последующего дифференцированного обу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дель КОО включает следующие элементы (этапы):</w:t>
      </w:r>
    </w:p>
    <w:p>
      <w:pPr>
        <w:pStyle w:val="Style15"/>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очно определяется эталон (критерии) усвоения темы (занятия), что выражается в перечне конкретных результатов обучения (целей обучения с определением уровня усвоения, требуемых программой).</w:t>
      </w:r>
    </w:p>
    <w:p>
      <w:pPr>
        <w:pStyle w:val="Style15"/>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готавливаются проверочные работы-тесты.</w:t>
      </w:r>
    </w:p>
    <w:p>
      <w:pPr>
        <w:pStyle w:val="Style15"/>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чебный материал разбивается на отдельные фрагменты (учебные единицы). Каждый фрагмент представляет собой целостный раздел учебного материала; помимо содержательной целостности ориентиром при разбивке на разделы может служить та или иная продолжительность изучения материала (2-3 занятия, 2-3 недели). После выделения учебных единиц выделяются результаты (критерии) которые должны быть достигнуты в ходе их изучения, и составляются текущие проверочные работы, которые позволяют убедиться в достижении целей изучения каждой учебной единицы. Основное назначение текущих тестов - выявить необходимость коррекционных учебных процедур.</w:t>
      </w:r>
    </w:p>
    <w:p>
      <w:pPr>
        <w:pStyle w:val="Style15"/>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бираются методы изучения материала, составляются обучающие занятия.</w:t>
      </w:r>
    </w:p>
    <w:p>
      <w:pPr>
        <w:pStyle w:val="Style15"/>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рабатываются альтернативные коррекционные обогащающие материалы по каждому из тестовых вопросов.</w:t>
      </w:r>
    </w:p>
    <w:p>
      <w:pPr>
        <w:pStyle w:val="Normal"/>
        <w:spacing w:lineRule="auto" w:line="360" w:before="0" w:after="0"/>
        <w:ind w:firstLine="709"/>
        <w:jc w:val="both"/>
        <w:rPr/>
      </w:pPr>
      <w:r>
        <w:rPr>
          <w:rFonts w:cs="Times New Roman" w:ascii="Times New Roman" w:hAnsi="Times New Roman"/>
          <w:sz w:val="28"/>
          <w:szCs w:val="28"/>
        </w:rPr>
        <w:t>Ключевым моментом технологии КОО являются точное определение и формулировка эталона (критерия) полного усвоения (в соответствии с требованиями программы и всеобщего стандарта). Его основа- научно обоснованные ц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выделить наиболее важные функции учебных целей в обуч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руирующую функцию, в которой можно выделить прогнозирование и планирование учебного процесса; план означает расчленение некоторой общей цели на отдельные структурные компоненты; функцию отбора оптимального содержания, адекватного обозначенным целевым ориентир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ологическую функцию, которая предусматривает определение методов, приемов, адекватных целям;</w:t>
      </w:r>
    </w:p>
    <w:p>
      <w:pPr>
        <w:pStyle w:val="Normal"/>
        <w:spacing w:lineRule="auto" w:line="360" w:before="0" w:after="0"/>
        <w:ind w:firstLine="709"/>
        <w:jc w:val="both"/>
        <w:rPr/>
      </w:pPr>
      <w:r>
        <w:rPr>
          <w:rFonts w:cs="Times New Roman" w:ascii="Times New Roman" w:hAnsi="Times New Roman"/>
          <w:sz w:val="28"/>
          <w:szCs w:val="28"/>
        </w:rPr>
        <w:t>Перспективную развивающую функцию. Так как видение системы целей дает возможность учащимся ориентироваться в предстоящей деятельности, видеть ее системно, в структурных связях и иерархии содержательных элем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учно обоснованные цели, принятые и осознанные учащимися, ведут к сближению смыслов деятельности учителя и учеников, обеспечивают личностную направленность обучения. </w:t>
      </w:r>
    </w:p>
    <w:p>
      <w:pPr>
        <w:pStyle w:val="Normal"/>
        <w:spacing w:lineRule="auto" w:line="360" w:before="0" w:after="0"/>
        <w:ind w:firstLine="709"/>
        <w:jc w:val="both"/>
        <w:rPr/>
      </w:pPr>
      <w:r>
        <w:rPr>
          <w:rFonts w:cs="Times New Roman" w:ascii="Times New Roman" w:hAnsi="Times New Roman"/>
          <w:sz w:val="28"/>
          <w:szCs w:val="28"/>
        </w:rPr>
        <w:t>Технология постановки целей в КОО предполагает формулировку целей через результаты обучения, выраженные в действиях учащихся, надежно осознаваемых и определяемых. Данный способ отличается повышенной инструментальн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кретизация цели обучения в действиях предполагает перечисление определенных действий, ожидаемых от уче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исание технологии постановки целей урока было бы неполным без связи с возможными уровнями усвоения учащимися знаний, умений, навыков, развития опыта творческой деятель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выделить три уровня усво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й уровень – знакомство, различение. Это деятельность по узнаванию. Учащиеся могут ее выполнить только при повторном восприятии ранее усвоенной информации об объектах. Процессах или действиях с ни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й уровень – алгоритмический. Применение ранее усвоенного. Репродуктивное, алгоритмическое действие. Учащиеся осуществляют его. Самостоятельно воспроизводя и применяя информацию о ранее усвоенной ориентировочной основе выполнения данного дейст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й уровень – творческий. Применение ранее усвоенных знаний, умений для рещения не типовых задач. Это – продуктивное действие, в процессе которого учащиеся добывают или субъективно новую информацию ( новую только для себя ) – эвристическая деятельность. Или объективно новую. Когда они действуют «без правил». Но в известной им области. Создавая иные правила действия. Т.е. осуществляют исследовательскую деятель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План работы</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Примерное планирование предусматривает изучение в первом полугодии ученика 6-го класса истории Средневековья. Это построение школьного курса соответствует концентрической системе преподавания истории. Применительно к истории и к шестому классу, по-видимому неуспевающим может считаться тот ученик, который не в состоянии выполнить задание репродуктивного характера: пересказать текст параграфа, ответить на вопрос не требующий анализа. Конечно неуспевающим является лишь тот ученик, у которого затруднения в изучении истории носят длительный и устойчивый характер. И если ученик ученик шестого класса останется неуспевающим, то шансы повысить его знания не высоки и в дальнейшем. Стоит учитывать и то, что ученик с трудом запоминает понятия, термины, имена. У него отсутствуют элементарные представления, умения анализировать карту, а значит этот ученик не сможет охарактеризовать природные условия и занятия средневекового 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ечно многое зависит от умения ученика выполнять домашние задания. Нередко большой объем заданий, в том числе письменных, резко снижает мотивацию, способствует накоплению пробелов в изучении материала. Но случается так, что и дозированное, а подчас и индивидуально подобранное задание ребенок дома не выполняет, иногда просто по лени. Как помочь неуспевающему по истории шестикласснику? Конечно же, прежде всего обратить на него внимание, не бросить в «свободное плавание». Учитель должен искать индивидуальные пути к каждому ученику. Этот принцип индивидуализации практически выражается в следующем плане:</w:t>
      </w:r>
    </w:p>
    <w:p>
      <w:pPr>
        <w:pStyle w:val="Style15"/>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ить количество не успевающих в классе.</w:t>
      </w:r>
    </w:p>
    <w:p>
      <w:pPr>
        <w:pStyle w:val="Style15"/>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знать конкретные причины не успеваемости ребенка. Это можно выявить в ходе индивидуальной беседы с учеником. При этом целесообразно задать простые вопросы по материалу последних уроков.</w:t>
      </w:r>
    </w:p>
    <w:p>
      <w:pPr>
        <w:pStyle w:val="Style15"/>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высить мотивацию (побуждение) к учебной деятельности.</w:t>
      </w:r>
    </w:p>
    <w:p>
      <w:pPr>
        <w:pStyle w:val="Style15"/>
        <w:numPr>
          <w:ilvl w:val="0"/>
          <w:numId w:val="2"/>
        </w:numPr>
        <w:spacing w:lineRule="auto" w:line="360" w:before="0" w:after="0"/>
        <w:ind w:left="0" w:firstLine="709"/>
        <w:jc w:val="both"/>
        <w:rPr/>
      </w:pPr>
      <w:r>
        <w:rPr>
          <w:rFonts w:cs="Times New Roman" w:ascii="Times New Roman" w:hAnsi="Times New Roman"/>
          <w:sz w:val="28"/>
          <w:szCs w:val="28"/>
        </w:rPr>
        <w:t>С учетом анализа причин неуспеваемости составить индивидуальные задания, выбрать строго дифференцированные критерии оценки знаний.</w:t>
      </w:r>
    </w:p>
    <w:p>
      <w:pPr>
        <w:pStyle w:val="Style15"/>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зировать и дифференцировать домашнее задание.</w:t>
      </w:r>
    </w:p>
    <w:p>
      <w:pPr>
        <w:pStyle w:val="Style15"/>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большую трудность в реализации этого плана могут вызвать повышенные мотивации к учебе и принципы дифференцирования.</w:t>
      </w:r>
    </w:p>
    <w:p>
      <w:pPr>
        <w:pStyle w:val="Style15"/>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смотрим как преодолеть эти трудности.</w:t>
      </w:r>
    </w:p>
    <w:p>
      <w:pPr>
        <w:pStyle w:val="Style15"/>
        <w:spacing w:lineRule="auto" w:line="360" w:before="0" w:after="0"/>
        <w:ind w:left="0" w:firstLine="709"/>
        <w:jc w:val="both"/>
        <w:rPr/>
      </w:pPr>
      <w:r>
        <w:rPr>
          <w:rFonts w:cs="Times New Roman" w:ascii="Times New Roman" w:hAnsi="Times New Roman"/>
          <w:sz w:val="28"/>
          <w:szCs w:val="28"/>
        </w:rPr>
        <w:t>Для лучшей организации учета неуспевающих учащихся учитель может завести специальную тетрадь, которая будет воспроизводить классный журнал. В ней будет отмечена фамилия ученика и дни уроков истории. Представим себе, что только что был проведен урок, посвященный рыцарству. В конце параграфа приведены вопросы. Можно сказать что все эти вопросы являются репродуктивными. Учитель предлагает Ученику проработать один из этих вопросов К следующему уроку. Ребенок может подготовить это задание дома, но целесообразней пригласить его на дополнительное занятие. На нем ученик читает текст всего параграфа и подчеркивает карандашом нужную ему информацию. Так, для ответа на вопрос. Где требуется определить функции рыцарского замка и его устройств, ученик подробно знакомится с последней частью параграфа, а отвечая на вопрос о занятии рыцарей выделяет текст на следующей странице. На следующем уроке учитель, строг придерживаясь этого индивидуального занятия, проводит опрос ученика. При этом нельзя перебивать, ругать его. Вероятно на первых парах ответы на подобные вопросы не смогут принести ребенку твердую оценку. Поэтому отметку в классный журнал можно поставить с учетом работы на двух трех уроках, а текущий результат учитывать в личной тетради учителя. Конечно зачастую выставляемая оценка «тройка» или «четверка» может не соответствовать принятым критериям оцениваний знаний по истории. На первых парах это естественно. Нужно дать ребенку почувствовать веру в собственные силы, ощутить пусть ничтожный но прогресс в усвоении знаний. При этом важно и не завысить оценку знаний ученика. Ответы на вопросы параграфа будут способствовать у ученика очень важного умения работать с учебником, самостоятельно искать нужную информацию. А формированию пространственных исторических знаний учащегося способствует работа с заданиями контурной карты. Эффективнее проводить его на дополнительных заданиях, так как данный вид работы требует большой затраты времени. Для выполнения каждого задания используются соответствующие карты атласа или учебника. Затем учитель может попросить воспроизвести материал на настенной карте, это явится закрепляющим этапом работы.</w:t>
      </w:r>
    </w:p>
    <w:p>
      <w:pPr>
        <w:pStyle w:val="Style15"/>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ля лучшего запоминания дат ( особенно это важно при изучении истории России во- втором полугодии 6-го класса) ученик может завести карточки одинаковой формы, сделанного из разрезанного на несколько частей альбомного листа. На одной стороне карточки отмечается дата, а на другой краткое пояснение.</w:t>
      </w:r>
    </w:p>
    <w:p>
      <w:pPr>
        <w:pStyle w:val="Style15"/>
        <w:spacing w:lineRule="auto" w:line="360" w:before="0" w:after="0"/>
        <w:ind w:left="0" w:firstLine="709"/>
        <w:jc w:val="both"/>
        <w:rPr/>
      </w:pPr>
      <w:r>
        <w:rPr>
          <w:rFonts w:cs="Times New Roman" w:ascii="Times New Roman" w:hAnsi="Times New Roman"/>
          <w:sz w:val="28"/>
          <w:szCs w:val="28"/>
        </w:rPr>
        <w:t>На уроке план дифференцирования может быть реализован при использовании дидактических карточек – заданий. В начале урока, когда все ученики выполняют домашнее задание, слабому учащемуся предлагается выбрать одну карточку из разных стопок, - в одной из них карточки, вырезанные из цветной бумаги красного цвета, - в них задания средней сложности. В синих достаточно простые, а в желтых совсем простые. Учитель предлагает самостоятельно выбрать карточку. Объясняя принцип их различия. Поначалу ребенок выбирает совсем простые задания, но они и оцениваются всего лишь на «три». Постепенно уверовав в свои силы, и не удовлетворяясь низкой оценкой, шестиклассник начинает выбирать задания средней сложности.</w:t>
      </w:r>
    </w:p>
    <w:p>
      <w:pPr>
        <w:pStyle w:val="Style15"/>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5"/>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Style15"/>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5"/>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езусловно формы работы с шестиклассником, требующем особого внимания. Могут быть различными. При этом не стоит забывать, что иногда применение разнообразных методических разработок нужно просто заменить добрым, дружеским отношением к ученику, его личности и проблем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писок литературы</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pPr>
      <w:r>
        <w:rPr>
          <w:rFonts w:cs="Times New Roman" w:ascii="Times New Roman" w:hAnsi="Times New Roman"/>
          <w:sz w:val="28"/>
          <w:szCs w:val="28"/>
        </w:rPr>
        <w:t>1. В.И. Загвязинский « Теория обучения современная интерпретация» 4-е издание Москва . Издательский центр «Академия» 2007 год.</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4:06:00Z</dcterms:created>
  <dc:creator>Admin</dc:creator>
  <dc:description/>
  <cp:keywords/>
  <dc:language>en-US</dc:language>
  <cp:lastModifiedBy>SYSTEM</cp:lastModifiedBy>
  <dcterms:modified xsi:type="dcterms:W3CDTF">2011-09-07T14:06:00Z</dcterms:modified>
  <cp:revision>2</cp:revision>
  <dc:subject/>
  <dc:title>Северо-осетинский государственный педагогический институт</dc:title>
</cp:coreProperties>
</file>