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рок по теме: «Условия жизни растений. Лес как растительное сообщество»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деева Н.В., учитель биологии ГОУ СОШ №121 г. Москв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продолжить знакомство с растительными сообществами, выделить отличительные особенности леса, как растительного сообществ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ные - продолжить формирование бережного отношения к природе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тельные – повторить материал по жизненным формам растений, растительным сообществам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иться с понятиями: ярусность, светолюбивые, теневые, теневыносливые, холодостойкие, теплолюбивые, ксерофитные, мезофитные, гидрофитные растения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ься выделять ярусы в лесу и распределять растения по группам по отношению к воде, свету, температуре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ющие - продолжить знакомство с растениями своего регион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работы: рассказ учителя, дискуссия, эвристическая бесед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 таблица «Дубрава», «Ярусность»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мины урока: ярусность, факторы среды, светолюбивые, теневые, теневыносливые, теплолюбивые, холодостойкие, ксерофиты, мезофиты, гидрофиты, жизненные формы, растительное сообщество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урока.</w:t>
      </w:r>
    </w:p>
    <w:p>
      <w:pPr>
        <w:pStyle w:val="Style15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й момент.</w:t>
      </w:r>
    </w:p>
    <w:p>
      <w:pPr>
        <w:pStyle w:val="Style15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работа по теме лишайники.</w:t>
      </w:r>
    </w:p>
    <w:p>
      <w:pPr>
        <w:pStyle w:val="Style15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ение нового материала </w:t>
      </w:r>
    </w:p>
    <w:p>
      <w:pPr>
        <w:pStyle w:val="Style15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8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2"/>
        <w:gridCol w:w="4188"/>
      </w:tblGrid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к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ы с Вами изучали разные Царства живой природы. Какие?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тения, Бактерии, Грибы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ое Царство нами еще не изучено?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вотные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ажите, а в природе все организмы распределены по царствам и обитают изолированно?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, совместно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называется явление, когда Папоротники, Мхи, Лишайники, Покрытосеменные обитают совместно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тительное сообщество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вайте вспомним определение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тительное сообщество- совместно произрастающие растения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ие типы растительных сообществ вы знаете?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г, болото, лес и т.д.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годня на уроке мы изучим особенности леса, как растительного сообщества</w:t>
            </w:r>
          </w:p>
          <w:p>
            <w:pPr>
              <w:pStyle w:val="Style15"/>
              <w:suppressAutoHyphens w:val="tru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записывается на доске:</w:t>
            </w:r>
          </w:p>
          <w:p>
            <w:pPr>
              <w:pStyle w:val="Style15"/>
              <w:suppressAutoHyphens w:val="tru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ия жизни растений. Лес как растительное сообщество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ись темы в тетрадь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гда Вы приходите в лес, на что в первую очередь обращается ваше внимание?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евья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 в следующий момент?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старники, травы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правильно называется, то что мы перечислили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зненные формы 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приглядеться,  можно обнаружить мхи и лишайники. Распределение растений по высоте называется - ярусностью.</w:t>
            </w:r>
          </w:p>
          <w:p>
            <w:pPr>
              <w:pStyle w:val="Style15"/>
              <w:suppressAutoHyphens w:val="tru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русы:</w:t>
            </w:r>
          </w:p>
          <w:p>
            <w:pPr>
              <w:pStyle w:val="Style15"/>
              <w:numPr>
                <w:ilvl w:val="0"/>
                <w:numId w:val="1"/>
              </w:numPr>
              <w:suppressAutoHyphens w:val="tru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евья</w:t>
            </w:r>
          </w:p>
          <w:p>
            <w:pPr>
              <w:pStyle w:val="Style15"/>
              <w:numPr>
                <w:ilvl w:val="0"/>
                <w:numId w:val="1"/>
              </w:numPr>
              <w:suppressAutoHyphens w:val="tru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зкие деревья</w:t>
            </w:r>
          </w:p>
          <w:p>
            <w:pPr>
              <w:pStyle w:val="Style15"/>
              <w:numPr>
                <w:ilvl w:val="0"/>
                <w:numId w:val="1"/>
              </w:numPr>
              <w:suppressAutoHyphens w:val="tru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старники</w:t>
            </w:r>
          </w:p>
          <w:p>
            <w:pPr>
              <w:pStyle w:val="Style15"/>
              <w:numPr>
                <w:ilvl w:val="0"/>
                <w:numId w:val="1"/>
              </w:numPr>
              <w:suppressAutoHyphens w:val="tru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вы</w:t>
            </w:r>
          </w:p>
          <w:p>
            <w:pPr>
              <w:pStyle w:val="Style15"/>
              <w:numPr>
                <w:ilvl w:val="0"/>
                <w:numId w:val="1"/>
              </w:numPr>
              <w:suppressAutoHyphens w:val="tru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хи и лишайники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ись определения в тетрадь.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 показывает ярусы на таблице.</w:t>
            </w:r>
          </w:p>
          <w:p>
            <w:pPr>
              <w:pStyle w:val="Style15"/>
              <w:suppressAutoHyphens w:val="tru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ьзуясь учебником, назовите растения каждого яруса и покажите их на плакате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к после прочтения книги отвечает, пользуясь таблицей и материалами учебника, у доски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да следует отнести мхи и лишайники растущие на деревьях?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чают с корректировкой учителя- межярусный слой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 если мы сделаем вертикальный разрез почвы и посмотрим что там внутри. Показывает на плакате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иеся комментируют и приходят к выводу, что есть и подземная ярусность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 всем ли растениям одинаково живется в лесу? Давайте подумаем.</w:t>
            </w:r>
          </w:p>
          <w:p>
            <w:pPr>
              <w:pStyle w:val="Style15"/>
              <w:suppressAutoHyphens w:val="tru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 корректирует ответы учащихся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и растения произрастают на свету, другие в тени</w:t>
            </w:r>
          </w:p>
          <w:p>
            <w:pPr>
              <w:pStyle w:val="Style15"/>
              <w:suppressAutoHyphens w:val="tru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и в холодных местах, другие  в теплых и т.д.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 подводит итог: на растения влияют: освещенность  влажность, температура, которые называются факторами среды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исывают в тетрадь:</w:t>
            </w:r>
          </w:p>
          <w:p>
            <w:pPr>
              <w:pStyle w:val="Style15"/>
              <w:suppressAutoHyphens w:val="tru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оры среды- освещенность  влажность, температура</w:t>
            </w:r>
          </w:p>
        </w:tc>
      </w:tr>
      <w:tr>
        <w:trPr>
          <w:trHeight w:val="3244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вайте вместе заполним схему:</w:t>
            </w:r>
          </w:p>
          <w:p>
            <w:pPr>
              <w:pStyle w:val="Style15"/>
              <w:suppressAutoHyphens w:val="tru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ы растений по отношению к:</w:t>
            </w:r>
          </w:p>
          <w:p>
            <w:pPr>
              <w:pStyle w:val="Style15"/>
              <w:suppressAutoHyphens w:val="tru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:              Вода:           Температура:</w:t>
            </w:r>
          </w:p>
          <w:p>
            <w:pPr>
              <w:pStyle w:val="Style15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tru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uppressAutoHyphens w:val="tru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учебником с записью в тетрадь:</w:t>
            </w:r>
          </w:p>
          <w:p>
            <w:pPr>
              <w:pStyle w:val="Style15"/>
              <w:suppressAutoHyphens w:val="tru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т:                                      Вода:        </w:t>
            </w:r>
          </w:p>
          <w:p>
            <w:pPr>
              <w:pStyle w:val="Style15"/>
              <w:pBdr>
                <w:top w:val="single" w:sz="12" w:space="1" w:color="000000"/>
                <w:bottom w:val="single" w:sz="12" w:space="1" w:color="000000"/>
              </w:pBdr>
              <w:suppressAutoHyphens w:val="tru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невые                         ксерофиты</w:t>
            </w:r>
          </w:p>
          <w:p>
            <w:pPr>
              <w:pStyle w:val="Style15"/>
              <w:pBdr>
                <w:bottom w:val="single" w:sz="12" w:space="1" w:color="000000"/>
              </w:pBdr>
              <w:suppressAutoHyphens w:val="tru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любивые              мезофиты</w:t>
            </w:r>
          </w:p>
          <w:p>
            <w:pPr>
              <w:pStyle w:val="Style15"/>
              <w:pBdr>
                <w:bottom w:val="single" w:sz="12" w:space="1" w:color="000000"/>
              </w:pBdr>
              <w:suppressAutoHyphens w:val="tru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невыносливые          гидрофиты</w:t>
            </w:r>
          </w:p>
          <w:p>
            <w:pPr>
              <w:pStyle w:val="Style15"/>
              <w:pBdr>
                <w:bottom w:val="single" w:sz="12" w:space="1" w:color="000000"/>
              </w:pBdr>
              <w:suppressAutoHyphens w:val="tru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ература:</w:t>
            </w:r>
          </w:p>
          <w:p>
            <w:pPr>
              <w:pStyle w:val="Style15"/>
              <w:pBdr>
                <w:bottom w:val="single" w:sz="12" w:space="1" w:color="000000"/>
              </w:pBdr>
              <w:suppressAutoHyphens w:val="tru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плолюбивые </w:t>
            </w:r>
          </w:p>
          <w:p>
            <w:pPr>
              <w:pStyle w:val="Style15"/>
              <w:pBdr>
                <w:bottom w:val="single" w:sz="12" w:space="1" w:color="000000"/>
              </w:pBdr>
              <w:suppressAutoHyphens w:val="tru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лодостойкие</w:t>
            </w:r>
          </w:p>
          <w:p>
            <w:pPr>
              <w:pStyle w:val="Style15"/>
              <w:suppressAutoHyphens w:val="tru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5"/>
        <w:suppressAutoHyphens w:val="tru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репление материала: работа с терминами в конце § 62</w:t>
      </w:r>
    </w:p>
    <w:p>
      <w:pPr>
        <w:pStyle w:val="Style15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шнее задание: § 62, уметь отвечать на вопросы в конце параграфа, выписать в тетрадь растения хвойных и лиственных лесов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4:05:00Z</dcterms:created>
  <dc:creator>User</dc:creator>
  <dc:description/>
  <cp:keywords/>
  <dc:language>en-US</dc:language>
  <cp:lastModifiedBy>SYSTEM</cp:lastModifiedBy>
  <dcterms:modified xsi:type="dcterms:W3CDTF">2011-09-07T14:05:00Z</dcterms:modified>
  <cp:revision>2</cp:revision>
  <dc:subject/>
  <dc:title>Урок по теме: «Условия жизни растений</dc:title>
</cp:coreProperties>
</file>