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овокаховский гуманитар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ВНЗ ОМУРЧ "Украин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"Правоведе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: "Основы информатики и компьютерной техник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Память компьюте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Студентки 1-го курса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Форма обучения дневная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szCs w:val="32"/>
        </w:rPr>
        <w:t>Группа 1-Ю-1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szCs w:val="32"/>
        </w:rPr>
        <w:t>"Правоведение"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Белевцовой Екатерины Павловны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Научный руководитель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Преподаватель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szCs w:val="32"/>
        </w:rPr>
        <w:t>Ивасюк. П. 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. Новая Кахов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ступле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Раздел 1. Виды памяти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1 Оперативная память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2 BIOS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3 CMOS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4 Кэш память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Раздел 2. Видеопамять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туп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амять компью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к устроена память компью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компьютера лучше всего представить себе в виде последовательности ячеек. Количество информации в каждой ячейке – один бай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информация сохраняется в памяти компьютера в виде последовательности байтов. Байты (ячейки) памяти пронумерованы один за другим, причем номер первого от начала памяти байта приравнивается к нулю. Каждая конкретная информация, которая сохраняется в памяти, может занимать один или несколько байтов. Количество байтов, которые занимает та или иная информация в памяти, являются размером этой информации в бай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целое плюсовое число от 0 до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-1=255 занимает 1 байт памяти. Для хранения целого плюсового числа от 2</w:t>
      </w:r>
      <w:r>
        <w:rPr>
          <w:sz w:val="28"/>
          <w:szCs w:val="28"/>
          <w:vertAlign w:val="superscript"/>
        </w:rPr>
        <w:t>8=</w:t>
      </w:r>
      <w:r>
        <w:rPr>
          <w:sz w:val="28"/>
          <w:szCs w:val="28"/>
        </w:rPr>
        <w:t>256 до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-1=65536 нужно уже два последовательных бай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и работе с памятью состоит в том, чтобы найти место в памяти, где находится необходимая информ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человека в большом городе, необходимо знать его точный адрес. Так же, чтобы найти место той или иной информации в памяти, введено понятие адреса в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слово "информатика", которое состоит из 11 букв, занимает байты с номерами от 1234 до 1244 (всего 11 байтов), то адрес этого слова равняется 123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объем памяти, тем больше файлов и программ она может вместить, тем больше задач можно развязать с помощью компью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же определяется объем доступной памяти компьютера или какое наибольшее число можно использовать для указания адреса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, как и любая информация в компьютере, подается в двоичном виде. Значит, наибольшее значение адреса определяется количеством битов, которые используются для его двоичной подачи. В одном байте (8 битов) можно сохранять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256) чисел от 0 до 255, в двух байтах (16 битов) -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чисел от 0 до 65536, в четырех байтах (32 бита) –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чисел от 0 до 429496729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здел 1. Виды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еративная памя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еративная память (ОЗУ или англ.RAM от Random Access Memory – память с произвольным доступом) – это быстро запоминающее устройство не очень большого объема, которое непосредственно связанное с процессором и предназначенное для записи, считывания и хранения выполняемых программ и данных, которые обрабатываются этими програм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еративная память используется только для временного хранения данных и программ, так как, когда машина выключается то все, что находилось на ОЗУ, пропадает. Доступ к элементам оперативной памяти прямой – это значит, что каждый байт памяти имеет свой индивидуальный ад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ОЗУ обычно составляет от 32 до 512 Мбайт. Для не сложных административных задач бывает достаточно и 32 Мбайт ОЗУ, но сложные задачи компьютерного дизайна могут потребовать от 512 Мбайт до 2 Гбайт О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ычно ОЗУ исполняется из интегральных микросхем памяти SDRAM (синхронное динамическое ОЗУ). Каждый информационный бит в SDRAM запоминается в виде электрического заряда крохотного конденсатора, образованного в структуре полупроводникового кристалла. Из-за утечки токов такие конденсаторы быстро разряжаются и их периодически (примерно каждые 2 миллисекунды) подзаряжают специальные устройства. </w:t>
      </w:r>
      <w:r>
        <w:rPr>
          <w:sz w:val="28"/>
          <w:szCs w:val="28"/>
        </w:rPr>
        <w:t>Этот процесс называется регенерацией памяти (Refresh Memory). Микросхемы SDRAM имеют емкость от 16 до 256 Мбит и более. Они устанавливаются в корпусе и собираются в модули памяти. Большинство современных компьютеров комплектуются модулями типа DIMM (Dual-In-line Memory Module - модуль памяти с двухрядным расположением микросхем). В компьютерных системах на самых современных процессорах использу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сокоскоростные модули Rambus DRAM (RIMM) и DDR DRA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BIO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включения компьютера начинают "тикать" электронные "часы" основной шины. Их импульсы расталкивают заспавшийся процессор, и тот может начинать работу. Но для работы процессора нужны кома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ее говоря, нужны программы, потому что программы — это и есть упорядоченные наборы команд. Таким образом, где-то в компьютере должна быть заранее, заготовлена пусковая программа, а процессор в момент пробуждения должен твердо знать, где она леж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эту программу на каких-либо носителях информации нельзя, потому что в момент включения процессор ничего не знает ни о каких устройствах. Чтобы он о них узнал, ему тоже нужна какая-то программа, и мы возвращаемся к тому, с чего начали. Хранить ее в оперативной памяти тоже нельзя, потому что в ней в обесточенном состоянии ничего не хран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здесь существует один-единственный. Такую программу надо создать аппаратными средствами. Для этого на материнской плате имеется специальная микросхема, которая называется постоянным запоминающим устройством — ПЗУ. Еще при производстве в нее "зашили" стандартный комплекс программ, с которых процессор должен начинать работу. Этот комплекс программ называется базовой системой ввода-вы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ции микросхема ПЗУ отличается от микросхем оперативной памяти, но логически это те же самые ячейки, в которых записаны какие-то числа, разве что не стираемые при выключении питания. Каждая ячейка имеет свой ад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цессор обращается по фиксированному адресу (всегда одному и тому же), который указывает именно на ПЗУ. Отсюда и поступают первые данные и команды. Так начинается работа процессора, а вместе с ним и компьютера. На экране в этот момент мы видим белые символы на черном ф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исполняется подпрограмма, выполняющая самотестирование компьютера. Она так и называется: Тест при включении (по-английски — POST — Power-On Self Test). В ходе ее работы проверяется многое, но на экране мы видим только, как мелькают цифры, соответствующие проверенным ячейкам оперативн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CMO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х средств BIOS достаточно, чтобы сделать первичные проверки и подключить стандартные устройства, такие как клавиатура и монитор. Слово стандартные мы выделили специально. Дело в том, что монитор и клавиатура у вас могут быть очень даже нестандартными. Но на данном этапе это не имеет значения — просто компьютер пока рассматривает их как стандартные. Ему еще не ведомы все их свойства, и он полагает, что клавиатура и монитор у нас такие, какие были в ходу двадцать лет назад, во времена первых компьютеров. Этим обеспечивается гарантия того, что вы хоть что-то увидите на экране, вне зависимости от той модели монитора, какая имеется в вашем распоряжении. BIOS предполагает, что монитор у нас черно-белый — именно поэтому первые сообщения на экранет проходят в черно-бел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лго работать лишь только со стандартными устройствами компьютер не может. Ему пора бы узнать о том, что у него есть на самом деле. Истинная информация об устройствах компьютера записана на жестком диске, но и его еще надо научиться читать. У каждого человека может быть свой жесткий уникальный диск, не похожий на другие. Спрашивается, откуда программы BIOS узнают, как работать именно с вашим жестким диском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 материнской плате есть еще одна микросхема — CMOS-память. В ней сохраняются настройки, необходимые для работы программ BIOS. В частности, здесь хранятся текущая дата и время, параметры жестких дисков и некоторых других устройств. Эта память не может быть ни оперативной (иначе она стиралась бы), ни постоянной (иначе в нее нельзя было бы вводить данные с клавиатуры). Она сделана энергонезависимой и постоянно подпитывается от небольшой аккумуляторной батарейки, тоже размещенной на материнской плате. Заряда этой батарейки хватает, чтобы компьютер не потерял настройки, даже если его не включать несколько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и CMOS, в частности, необходимы для задания системной даты и системного времени, при установке или замене жестких дисков, а также при выходе из большинства аварийных ситуаций. Настройкой BIOS можно, например, задать пароль, благодаря которому посторонний человек не сможет запустить компьютер. Впрочем, эта защита эффективна только от очень маленьких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настроек, хранящихся в CMOS-памяти, в ПЗУ содержится специальная программа — SETUP. Чтобы ее запустить, надо в самый первый момент после запуска компьютера нажать и удерживать клавишу DELETE. Навигацию в системе меню программы SETUP выполняют с помощью клавиш управления курсором. Нужные пункты меню выбирают клавишей ENTER, а возврат в меню верхнего уровня — клавишей ESC. Для изменения установленных значений служат клавиши Page Up и Page Dow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Кэш-памя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ш-память - это высокоскоростная память произвольного доступа, используемая процессором компьютера для временного хранения информации. Она увеличивает производительность, поскольку хранит наиболее часто используемые данные и команды "ближе" к процессору, откуда их можно быстрей полу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эш-память напрямую влияет на скорость вычислений и помогает процессору работать с более равномерной загрузкой. Представьте себе массив информации, используемой в вашем офисе. Небольшие объемы информации, необходимой в первую очередь, скажем список телефонов подразделений, висят на стене над вашим столом. Точно так же вы храните под рукой информацию по текущим проектам. Реже используемые справочники, к примеру, городская телефонная книга, лежат на полке, рядом с рабочим столом. Литература, к которой вы обращаетесь совсем редко, занимает полки книжного шкафа. Компьютеры хранят данные в аналогичной иерархии. Когда приложение начинает работать, данные и команды переносятся с медленного жесткого диска в оперативную память произвольного доступа, откуда процессор может быстро их получить. Оперативная память играет роль КЭШа для жесткого диска. Для достаточно быстрых компьютеров необходимо обеспечить быстрый доступ к оперативной памяти, иначе микропроцессор будет простаивать, и быстродействие компьютера уменьшится. Для этого такие компьютеры могут оснащаться кэш-памятью, т.е. "сверхоперативной" памятью относительно небольшого объема (обычно от 64 до 256 Кбайт), в которой хранятся наиболее часто используемые участки оперативной памяти. Кэш-память располагается "между" микропроцессором и оперативной памятью, и при обращении микропроцессора к памяти сначала производится поиск нужных данных в кэш-памяти. Поскольку время доступа к кэш-памяти в несколько раз меньше, чем к обычной памяти, а в большинстве случаев необходимые микропроцессору данные содержаться в кэш-памяти, среднее время доступа к памяти уменьшается. Для компьютеров на основе intel-80386dx или 80486sx размер кэш-памяти в 64 кбайт является удовлетворительным, 128 кбайт - вполне достаточным. Компьютеры на основе intel-80486dx и dx2 обычно оснащаются кэш-памятью емкостью 256 Кбай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 xml:space="preserve">Раздел 2. </w:t>
      </w:r>
      <w:r>
        <w:rPr>
          <w:sz w:val="28"/>
          <w:szCs w:val="32"/>
        </w:rPr>
        <w:t>Видеопамя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плата (известна также как графическая карта, видеокарта, видеоадаптер) (англ. video card) — устройство, преобразующее изображение, находящееся в памяти компьютера, в видеосигнал для мони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идеокарта является платой расширения и вставляется в специальный разъём (ISA, VLB, PCI, AGP, PCI-Express) для видеокарт на материнской плате, но бывает и встро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идеокарты не ограничиваются простым выводом изображения, они имеют встроенный микропроцессор, который может производить дополнительную обработку, разгружая от этих задач центральный процессор компью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рафическая плата состоит из следующих ча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ий процессор (GPU) — занимается расчетами выводимого изображения, освобождая от этой обязанности центральный процессор, производит расчеты для обработки команд трехмерной графики. Является основой графической платы, именно от него зависят быстродействие и возможности всего устройства. Современные графические процессоры по сложности мало, чем уступают центральному процессору компьютера, и зачастую превосходят их по числу транзисторов. Архитектура современного GPU обычно предполагает наличие нескольких блоков обработки информации, а именно: блок обработки 2D графики, блок обработки 3D графики, в свою очередь, обычно разделяющийся на геометрическое ядро (плюс кэш вершин) и блок растеризации (плюс кэш текстур)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идеоконтроллер — отвечает за формирование изображения в видеопамяти, дает команды RAMDAC на формирование сигналов развертки для монитора и осуществляет обработку запросов центрального процессора. Кроме этого, обычно присутствуют контроллер внешней шины данных (например, PCI или AGP), контроллер внутренней шины данных и контроллер видеопамяти. Ширина внутренней шины и шины видеопамяти обычно шире внешней (64, 128 или 256 разрядов против 16 или 32), во многие видеоконтроллеры встраивается еще и RAMDAC. Современные графические адаптеры (ATI, NVIDIA) обычно имеют не менее двух видеоконтроллеров, работающих независимо друг от друга и управляющих одновременно одним или несколькими дисплеями каждый. Видеопамять — играет роль кадрового буфера, в котором хранится в цифровом формате изображение, генерируемое и постоянно изменяемое графическим процессором и выводимое на экран монитора (или нескольких мониторов). В видеопамяти хранятся также промежуточные невидимые на экране элементы изображения и другие данные. Видеопамять бывает нескольких типов, различающихся по скорости доступа и рабочей частоте. Современные видеокарты комплектуются памятью типа DDR, DDR2 или GDDR3. Следует также иметь в виду, что помимо видеопамяти, находящейся на видеокарте, современные графические процессоры обычно используют в своей работе часть общей системной памяти компьютера, прямой доступ к которой организуется драйвером видеоадаптера через шину AGP или PCIE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ифро-аналоговый преобразователь ЦАП (RAMDAC) — служит для преобразования изображения, формируемого видеоконтроллером, в уровни интенсивности цвета, подаваемые на аналоговый монитор. Возможный диапазон цветности изображения определяется только параметрами RAMDAC. Чаще всего RAMDAC имеет четыре основных блока — три цифроаналоговых преобразователя, по одному на каждый цветовой канал (красный, синий, зеленый, RGB), и SRAM для хранения данных о гаммах коррекции. Большинство ЦАП имеют разрядность 8 бит на канал — получается, по 256 уровней яркости на каждый основной цвет, что в сумме дает 16.7 млн. цветов (и за счет гамма коррекции есть возможность отображать исходные 16.7 млн. цветов в гораздо большее цветовое пространство). Некоторые RAMDAC имеют разрядность по каждому каналу 10bit (1024 уровня яркости), что позволяет сразу отображать более 1 млрд. цветов, но эта возможность практически не используется. Для поддержки второго монитора часто устанавливают второй ЦАП. Стоит отметить, что мониторы и видеопроекторы подключаемые к цифровому DVI выходу видеокарты для преобразования потока цифровых данных используют собственные цифроаналоговые преобразователи и от характеристик ЦАП видеокарты не завис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ео-ПЗУ (Video ROM) — постоянное запоминающее устройство, в которое записаны видео-BIOS, экранные шрифты, служебные таблицы и т. п. ПЗУ не используется видеоконтроллером напрямую — к нему обращается только центральный процессор. Хранящийся в ПЗУ видео-BIOS обеспечивает инициализацию и работу видеокарты до загрузки основной операционной системы, а также содержит системные данные, которые могут читаться и интерпретироваться видеодрайвером в процессе работы (в зависимости от применяемого метода разделения ответственности между драйвером и BIOS). На многих современных картах устанавливаются электрически перепрограммируемые ПЗУ, допускающие перезапись видео-BIOS самим пользователем при помощи специальной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IB — предназначена для сохранения температурного режима видеопроцессора и видеопамяти в допустимых знач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и полнофункциональная работа современного графического адаптера обеспечивается с помощью видеодрайвера — специального программного обеспечения, поставляемого производителем видеочипа и загружаемого в процессе запуска операционной системы. Видеодрайвер выполняет функции интерфейса между системой с запущенными в ней приложениями и видеоадаптером. Так же как и видео-BIOS, видеодрайвер организует и программно контролирует работу всех частей видеоадаптера через специальные регистры управления, доступ к которым идет через соответствующую ш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 .Долженков, Ю .Колесников. Excel 2002. Спб. ВНV,200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зьмин Владислав. Microsoft Office Excel 2003: Учебный курс.-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б.: Питер,2004.-49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асько В. Microsoft Office 2003.-К.: ВНV, 19ХР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ебхардт Р. Excel 2003:Справочник. - М.: Бином, 19ХР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окенбах Д. Excel 2003. Библия пользователя. - К.: Диалектика,199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окенбах Д. Microsoft Excel. Библия пользователя. - М.: Издательский д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2:00Z</dcterms:created>
  <dc:creator>admin</dc:creator>
  <dc:description/>
  <cp:keywords/>
  <dc:language>en-US</dc:language>
  <cp:lastModifiedBy>SYSTEM</cp:lastModifiedBy>
  <dcterms:modified xsi:type="dcterms:W3CDTF">2011-09-07T13:52:00Z</dcterms:modified>
  <cp:revision>2</cp:revision>
  <dc:subject/>
  <dc:title>МІНІСТЕРСТВО НАУКИ І ОСВІТИ УКРАЇНИ</dc:title>
</cp:coreProperties>
</file>