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52"/>
        </w:rPr>
      </w:pPr>
      <w:r>
        <w:rPr>
          <w:rFonts w:cs="Times New Roman" w:ascii="Times New Roman" w:hAnsi="Times New Roman"/>
          <w:i w:val="false"/>
          <w:sz w:val="28"/>
          <w:szCs w:val="52"/>
        </w:rPr>
        <w:t>Содержание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i/>
          <w:i/>
          <w:sz w:val="28"/>
          <w:szCs w:val="52"/>
        </w:rPr>
      </w:pPr>
      <w:r>
        <w:rPr>
          <w:rFonts w:cs="Times New Roman"/>
          <w:i/>
          <w:sz w:val="28"/>
          <w:szCs w:val="52"/>
        </w:rPr>
      </w:r>
    </w:p>
    <w:p>
      <w:pPr>
        <w:pStyle w:val="Normal"/>
        <w:suppressAutoHyphens w:val="true"/>
        <w:spacing w:lineRule="auto" w:line="360"/>
        <w:rPr>
          <w:sz w:val="28"/>
          <w:szCs w:val="52"/>
        </w:rPr>
      </w:pPr>
      <w:r>
        <w:rPr>
          <w:sz w:val="28"/>
          <w:szCs w:val="52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52"/>
        </w:rPr>
      </w:pPr>
      <w:r>
        <w:rPr>
          <w:sz w:val="28"/>
          <w:szCs w:val="52"/>
        </w:rPr>
        <w:t>1. Постановка задач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1.1 Моделирова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1.2 Входные, выходные данны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1.3 Организация данны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2. Разработка интерфейс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2.1 Редактор маршрут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2.2 Создание нового маршрут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2.3 Просмотр маршрутов и управление автобусам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3. Алгоритм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4. Программная часть</w:t>
      </w:r>
    </w:p>
    <w:p>
      <w:pPr>
        <w:pStyle w:val="Normal"/>
        <w:suppressAutoHyphens w:val="true"/>
        <w:spacing w:lineRule="auto" w:line="360"/>
        <w:rPr>
          <w:sz w:val="28"/>
          <w:szCs w:val="52"/>
        </w:rPr>
      </w:pPr>
      <w:r>
        <w:rPr>
          <w:sz w:val="28"/>
          <w:szCs w:val="52"/>
        </w:rPr>
        <w:t>Вывод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5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52"/>
        </w:rPr>
      </w:pPr>
      <w:r>
        <w:rPr>
          <w:sz w:val="28"/>
          <w:szCs w:val="52"/>
        </w:rPr>
        <w:t>Приложение</w:t>
      </w:r>
    </w:p>
    <w:p>
      <w:pPr>
        <w:pStyle w:val="Normal"/>
        <w:suppressAutoHyphens w:val="true"/>
        <w:spacing w:lineRule="auto" w:line="360"/>
        <w:rPr>
          <w:sz w:val="28"/>
          <w:szCs w:val="52"/>
        </w:rPr>
      </w:pPr>
      <w:r>
        <w:rPr>
          <w:sz w:val="28"/>
          <w:szCs w:val="52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бычно Basic ассоциируется с каким-то очень простым в освоении и использовании средством программирования. Это действительно так. На заре компьютерных технологий язык Basic был создан для создания простых программ и использовался в качестве учебного языка для первых шагов при изучении основ программирования с последующим переходом на более сложные и универсальные языки. Это было заложено в название языка BASIC — Beginners All-purpose Symbolic Instructional Code, то есть многоцелевой код символьных инструкций для начинающих. С прогрессом компьютерных технологий развивался и Basic. В настоящее время версия Visual Basic 6 дает возможность решать любые современные задачи разработки приложений. При этом Visual Basic 6 остался достаточно простым в освоении, став в то же время одним из мощных современных языков программирова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о сути дела последняя версия языка Visual Basic 6 представляет собой интегрированную среду разработки — IDE (Integrated Development Environment). Это означает, что в Visual Basic 6 интегрирован набор инструментов, облегчающих и значительно ускоряющих процесс разработки готового приложения. Такая реализация языка Visual Basic 6 с полным правом позволяет отнести его к средствам быстрой разработки приложений — RAD (Rapid Application Development) и ставит практически в один ряд с такими средствами разработки, как Visual C++, Delphi и други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С помощью Visual Basic 6 можно создавать приложения практически для любой области современных компьютерных технологий: бизнес-приложения, игры, мультимедиа, базы данных. При этом приложения могут быть как простыми, так и очень сложными, в зависимости от поставленной задачи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 Постановка задачи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1.1 Моделирование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Разработать программу, представляющую собой модель работы оператора по управлению автобусами определенной компании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беспечить возможность управления движением автобусов по каждому из предложенных, созданных или уже существующих маршрутов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оставить при необходимости возможность изменения данных по маршруту: непосредственно имени самого маршрута, возможность добавить или удалить автобус, а также изменить данные по автобусам: имена водителя и кондуктора; Удалить, добавить, переместить, переименовать остановки или вообще изменить направление движения по маршруту, поменять порядок прохождения остановок автобусами данного маршрута, плюс удаление самого маршрута при необходимости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беспечить возможности создания своего маршрута, а также корректировки данных (бортовой номер) по свободным автобусам (которые могут быть задействованы, если это необходимо)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люс ко всему, смоделировать (визуализировать) наглядное движение автобусов с учетом зависимости скорости автобусов от времени суток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3"/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2 Входные, выходные данные</w:t>
      </w:r>
    </w:p>
    <w:p>
      <w:pPr>
        <w:pStyle w:val="23"/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данной работе входные данные задаются пользователем самостоятельно, т.к. это зависит от конкретных условий применения программы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ходные данные, если они есть, являются список, содержащий имена уже существующих маршрутов, и списки данных по каждому маршруту отдельно; сюда входят бортовые номера автобусов, которые состоят из номера маршрута плюс номер самого автобуса, имена водителя и кондуктора, названия остановок и их координаты на плоскости, где будет отображаться маршрут; при этом остановки записаны в порядке их прохождения первым автобусом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Выходными данными будут считаться как можно более правильное моделирование движения автобусов, то, что будет воспринимать пользователь, который будет работать с данным приложением сама схема движения, а также возможность непосредственного изменения уже имеющихся данных и создание своих собственных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едметной областью будет являться сама модель приложения, которая будет наглядно представлять работу оператора по управлению маршрутами и автобусами на них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Организация данных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В данной работе для хранения уже существующих или записи ново созданных используются текстовые файлы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Для хранения всех существующих маршрутов используется файл " </w:t>
      </w:r>
      <w:r>
        <w:rPr>
          <w:rFonts w:cs="Times New Roman" w:ascii="Times New Roman" w:hAnsi="Times New Roman"/>
          <w:i w:val="false"/>
          <w:lang w:val="en-US"/>
        </w:rPr>
        <w:t>c</w:t>
      </w:r>
      <w:r>
        <w:rPr>
          <w:rFonts w:cs="Times New Roman" w:ascii="Times New Roman" w:hAnsi="Times New Roman"/>
          <w:i w:val="false"/>
        </w:rPr>
        <w:t>:\ Курсовая моя \ Маршруты.</w:t>
      </w:r>
      <w:r>
        <w:rPr>
          <w:rFonts w:cs="Times New Roman" w:ascii="Times New Roman" w:hAnsi="Times New Roman"/>
          <w:i w:val="false"/>
          <w:lang w:val="en-US"/>
        </w:rPr>
        <w:t>txt</w:t>
      </w:r>
      <w:r>
        <w:rPr>
          <w:rFonts w:cs="Times New Roman" w:ascii="Times New Roman" w:hAnsi="Times New Roman"/>
          <w:i w:val="false"/>
        </w:rPr>
        <w:t>" , где представлен список названий имеющихся маршрут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Для хранения данных по всем маршрутам используются файлы (отдельный для каждого маршрута):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"</w:t>
      </w:r>
      <w:r>
        <w:rPr>
          <w:rFonts w:cs="Times New Roman" w:ascii="Times New Roman" w:hAnsi="Times New Roman"/>
          <w:i w:val="false"/>
          <w:lang w:val="en-US"/>
        </w:rPr>
        <w:t>c</w:t>
      </w:r>
      <w:r>
        <w:rPr>
          <w:rFonts w:cs="Times New Roman" w:ascii="Times New Roman" w:hAnsi="Times New Roman"/>
          <w:i w:val="false"/>
        </w:rPr>
        <w:t>:\ Курсовая моя \ &lt; название маршрута &gt; .</w:t>
      </w:r>
      <w:r>
        <w:rPr>
          <w:rFonts w:cs="Times New Roman" w:ascii="Times New Roman" w:hAnsi="Times New Roman"/>
          <w:i w:val="false"/>
          <w:lang w:val="en-US"/>
        </w:rPr>
        <w:t>txt</w:t>
      </w:r>
      <w:r>
        <w:rPr>
          <w:rFonts w:cs="Times New Roman" w:ascii="Times New Roman" w:hAnsi="Times New Roman"/>
          <w:i w:val="false"/>
        </w:rPr>
        <w:t>"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В таких файлах информация представлена например в следующем виде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автобус, 512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водитель, Батуров П.П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кондуктор, Иванова И.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автобус, 513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водитель, Рябова Т.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кондуктор, Шишкова Ю.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автобус, 514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водитель, Продидж Н.Н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кондуктор, Мартысюк С.С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остановка, , 405, 4680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остановка, , 915, 2730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остановка, , 870, 765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остановка, , 3750, 255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остановка, , 2790, 2490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остановка, , 5955, 3585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остановка, , 6030, 1995 и так далее …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ля хранения свободных на данный момент автобусов тоже используется свой файл :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" </w:t>
      </w:r>
      <w:r>
        <w:rPr>
          <w:iCs/>
          <w:sz w:val="28"/>
          <w:lang w:val="en-US"/>
        </w:rPr>
        <w:t>c</w:t>
      </w:r>
      <w:r>
        <w:rPr>
          <w:iCs/>
          <w:sz w:val="28"/>
        </w:rPr>
        <w:t>:\ Курсовая моя \ Свободные автобусы .</w:t>
      </w:r>
      <w:r>
        <w:rPr>
          <w:iCs/>
          <w:sz w:val="28"/>
          <w:lang w:val="en-US"/>
        </w:rPr>
        <w:t>txt</w:t>
      </w:r>
      <w:r>
        <w:rPr>
          <w:iCs/>
          <w:sz w:val="28"/>
        </w:rPr>
        <w:t xml:space="preserve"> "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нем содержится список автобусов, каждый из которых можно в любой момент времени пустить по уже существующему маршруту или по созданному только что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ограмма при работе с этими файлами считывает из них информацию и записывает ее в соответствующие массивы для хранения всех данных в памяти во время выполнения приложения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arLinesName</w:t>
      </w:r>
      <w:r>
        <w:rPr>
          <w:iCs/>
          <w:sz w:val="28"/>
        </w:rPr>
        <w:t xml:space="preserve">(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30)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ing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записи названий всех маршрутов, 30 – максимальное число маршрутов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LinesCount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Integer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запоминания количества маршрутов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arBusNumber</w:t>
      </w:r>
      <w:r>
        <w:rPr>
          <w:iCs/>
          <w:sz w:val="28"/>
        </w:rPr>
        <w:t xml:space="preserve">(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30, 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25)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ing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записи номеров всех автобусов, 25 – максимальное число автобусов на одном маршруте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arBusCount</w:t>
      </w:r>
      <w:r>
        <w:rPr>
          <w:iCs/>
          <w:sz w:val="28"/>
        </w:rPr>
        <w:t xml:space="preserve">(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30)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Integer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запоминания количества автобусов на определенном маршруте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AllBuse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Integer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хранения числа всех задействованных на маршрутах автобусов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arDriveName</w:t>
      </w:r>
      <w:r>
        <w:rPr>
          <w:iCs/>
          <w:sz w:val="28"/>
        </w:rPr>
        <w:t xml:space="preserve">(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30, 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25)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ing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запоминания имени водителя автобуса на определенном маршруте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arConductorName</w:t>
      </w:r>
      <w:r>
        <w:rPr>
          <w:iCs/>
          <w:sz w:val="28"/>
        </w:rPr>
        <w:t xml:space="preserve">(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30, 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25)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ing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запоминания имени кондуктора автобуса на определенном маршруте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arStayName</w:t>
      </w:r>
      <w:r>
        <w:rPr>
          <w:iCs/>
          <w:sz w:val="28"/>
        </w:rPr>
        <w:t xml:space="preserve">(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30, 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35)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ring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хранения названий всех остановок определенного маршрута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arStayAbsciss(0 To 30, 0 To 35) As String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arStayOrdinata(0 To 30, 0 To 35) As String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-- для записи координат( по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 и </w:t>
      </w:r>
      <w:r>
        <w:rPr>
          <w:iCs/>
          <w:sz w:val="28"/>
          <w:lang w:val="en-US"/>
        </w:rPr>
        <w:t>Y</w:t>
      </w:r>
      <w:r>
        <w:rPr>
          <w:iCs/>
          <w:sz w:val="28"/>
        </w:rPr>
        <w:t>) для каждой остановки определенного маршрута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arStayCount</w:t>
      </w:r>
      <w:r>
        <w:rPr>
          <w:iCs/>
          <w:sz w:val="28"/>
        </w:rPr>
        <w:t xml:space="preserve">(0 </w:t>
      </w:r>
      <w:r>
        <w:rPr>
          <w:iCs/>
          <w:sz w:val="28"/>
          <w:lang w:val="en-US"/>
        </w:rPr>
        <w:t>To</w:t>
      </w:r>
      <w:r>
        <w:rPr>
          <w:iCs/>
          <w:sz w:val="28"/>
        </w:rPr>
        <w:t xml:space="preserve"> 30) </w:t>
      </w:r>
      <w:r>
        <w:rPr>
          <w:iCs/>
          <w:sz w:val="28"/>
          <w:lang w:val="en-US"/>
        </w:rPr>
        <w:t>A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Integer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-- для хранения числа остановок на данном маршруте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>2. Разработка интерфейса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Интерфейс пользователя, возможно, является самой важной частью приложения – это то, что видит пользователь. Для него интерфейс и есть само приложение. При разработке приложения необходимо ответить на множество вопросов. Сколько разных форм необходимо иметь в приложении? Какие команды войдут в меню? и т. д. До начала проектирования пользователю следует подумать о назначении приложения, чтобы как можно грамотнее правильнее подобрать стиль оформления и разработать подходящий и в тоже время удобный дизайн. Для реализации всех пунктов данного задания понадобилось две формы для работы в разных режимах : в режиме просмотра маршрутов и управления движением автобусов и в режиме редактирования маршрутов и данных по ним, а также создания своих собственных маршрутов. И конечно в качестве описания приложения, его свойств использовалась третья форма( </w:t>
      </w:r>
      <w:r>
        <w:rPr>
          <w:rFonts w:cs="Times New Roman" w:ascii="Times New Roman" w:hAnsi="Times New Roman"/>
          <w:i w:val="false"/>
        </w:rPr>
        <w:t>About</w:t>
      </w:r>
      <w:r>
        <w:rPr>
          <w:rFonts w:cs="Times New Roman" w:ascii="Times New Roman" w:hAnsi="Times New Roman"/>
          <w:i w:val="false"/>
          <w:lang w:val="ru-RU"/>
        </w:rPr>
        <w:t xml:space="preserve"> ).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1 Редактор маршрутов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ля перехода в режим редактирования маршрутов необходимо выбрать пункт меню главной формы. Редактор маршрутов. В этом случае на форме отобразится </w:t>
      </w:r>
      <w:r>
        <w:rPr>
          <w:rFonts w:cs="Times New Roman" w:ascii="Times New Roman" w:hAnsi="Times New Roman"/>
          <w:i w:val="false"/>
        </w:rPr>
        <w:t>Frame</w:t>
      </w:r>
      <w:r>
        <w:rPr>
          <w:rFonts w:cs="Times New Roman" w:ascii="Times New Roman" w:hAnsi="Times New Roman"/>
          <w:i w:val="false"/>
          <w:lang w:val="ru-RU"/>
        </w:rPr>
        <w:t>1, который содержит все функции возможного редактирования выбранного из списка маршрута.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ля хранения названий маршрутов, номеров автобусов( как задействованных, так и свободных) и названий остановок используются элементы управления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 xml:space="preserve">; для прорисовки маршрутов – </w:t>
      </w:r>
      <w:r>
        <w:rPr>
          <w:rFonts w:cs="Times New Roman" w:ascii="Times New Roman" w:hAnsi="Times New Roman"/>
          <w:i w:val="false"/>
        </w:rPr>
        <w:t>Picture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 xml:space="preserve">; для обозначения остановок – </w:t>
      </w:r>
      <w:r>
        <w:rPr>
          <w:rFonts w:cs="Times New Roman" w:ascii="Times New Roman" w:hAnsi="Times New Roman"/>
          <w:i w:val="false"/>
        </w:rPr>
        <w:t>Image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>.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  <w:r>
        <w:br w:type="page"/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drawing>
          <wp:inline distT="0" distB="0" distL="0" distR="0">
            <wp:extent cx="3077210" cy="279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2 Создание нового маршрута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>Для создания своего маршрута аналогично выбираем пункт – Создать новый маршрут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295015" cy="321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ля записи названия маршрута, имен водителя и кондуктора, а также названия остановки (если нужно задать ей свое имя) используются элементы управления </w:t>
      </w:r>
      <w:r>
        <w:rPr>
          <w:rFonts w:cs="Times New Roman" w:ascii="Times New Roman" w:hAnsi="Times New Roman"/>
          <w:i w:val="false"/>
        </w:rPr>
        <w:t>Text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 xml:space="preserve">; для хранения номеров автобусов( как прикрепленных к создаваемому маршруту, так и еще свободных) –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 xml:space="preserve">; для рисования своего произвольного маршрута – </w:t>
      </w:r>
      <w:r>
        <w:rPr>
          <w:rFonts w:cs="Times New Roman" w:ascii="Times New Roman" w:hAnsi="Times New Roman"/>
          <w:i w:val="false"/>
        </w:rPr>
        <w:t>Picture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>.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ru-RU"/>
        </w:rPr>
        <w:t>2.3 Просмотр маршрутов и управление автобус</w:t>
      </w:r>
      <w:r>
        <w:rPr>
          <w:rFonts w:cs="Times New Roman" w:ascii="Times New Roman" w:hAnsi="Times New Roman"/>
          <w:i w:val="false"/>
          <w:lang w:val="uk-UA"/>
        </w:rPr>
        <w:t>ами</w:t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>Для выбора режима просмотра маршрутов и управления движением автобусов нужно выбрать пункт меню: Маршруты</w:t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857625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Здесь для хранения названий маршрутов используется элемент управления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 xml:space="preserve">; для отображения данных по автобусам – </w:t>
      </w:r>
      <w:r>
        <w:rPr>
          <w:rFonts w:cs="Times New Roman" w:ascii="Times New Roman" w:hAnsi="Times New Roman"/>
          <w:i w:val="false"/>
        </w:rPr>
        <w:t>Label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cs="Times New Roman" w:ascii="Times New Roman" w:hAnsi="Times New Roman"/>
          <w:i w:val="false"/>
        </w:rPr>
        <w:t>Text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 xml:space="preserve">; для отображения самого маршрута и движения по нему автобусов – </w:t>
      </w:r>
      <w:r>
        <w:rPr>
          <w:rFonts w:cs="Times New Roman" w:ascii="Times New Roman" w:hAnsi="Times New Roman"/>
          <w:i w:val="false"/>
        </w:rPr>
        <w:t>Picture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>; для самих автобусов, остановок.</w:t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  <w:r>
        <w:br w:type="page"/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Алгоритм</w:t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>Алгоритм – это заданная последовательность действий, которые необходимо выполнить над исходными данными для получения конечного желаемого результата. Алгоритм является важным шагом на пути к созданию приложения. Он позволяет наглядно, а главное, в большинстве случаев, понятно, продемонстрировать работу программы. Он помогает не только сразу разобраться, что нужно реализовывать в данном проекте, понять как работает данная программа, на чем она основана, но и избежать многих ошибок или найти и исправить их, так как в самом коде программы они становятся почти незаметными на взгляд. Данное приложение можно разбить на три части:</w:t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Просмотр маршрутов и управление движением автобусов.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читывание из файла " Маршрут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 названия всех существующих маршрутов и запись их в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 выборе определенного маршрута из списка представленных - считывание из файла выбранного маршрута " &lt; Имя маршрута &gt;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 данных : номера автобусов, имена их водителей и кондукторов, названия всех остановок и их координаты. Отображение в </w:t>
      </w:r>
      <w:r>
        <w:rPr>
          <w:rFonts w:cs="Times New Roman" w:ascii="Times New Roman" w:hAnsi="Times New Roman"/>
          <w:i w:val="false"/>
        </w:rPr>
        <w:t>Picture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 xml:space="preserve"> схемы самого маршрута с помощью линий, остановок и автобусов – </w:t>
      </w:r>
      <w:r>
        <w:rPr>
          <w:rFonts w:cs="Times New Roman" w:ascii="Times New Roman" w:hAnsi="Times New Roman"/>
          <w:i w:val="false"/>
        </w:rPr>
        <w:t>Image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lang w:val="ru-RU"/>
        </w:rPr>
        <w:t xml:space="preserve">Осуществление с помощью </w:t>
      </w:r>
      <w:r>
        <w:rPr>
          <w:rFonts w:cs="Times New Roman" w:ascii="Times New Roman" w:hAnsi="Times New Roman"/>
          <w:i w:val="false"/>
        </w:rPr>
        <w:t>Timer</w:t>
      </w:r>
      <w:r>
        <w:rPr>
          <w:rFonts w:cs="Times New Roman" w:ascii="Times New Roman" w:hAnsi="Times New Roman"/>
          <w:i w:val="false"/>
          <w:lang w:val="ru-RU"/>
        </w:rPr>
        <w:t xml:space="preserve"> движения автобусов путем расчета новых координат промежуточного положения автобусов, учитывая изменения по координатным осям, и перерисовкой автобусов на новом месте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 выборе автобуса – щелчок по нему – отображение основных данных по нему: имена водителя и кондуктора, номер, скорость с учетом времени суток и уровень оставшегося топлива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 щелчке по остановкам перемещать активный в данный момент автобус( выделенный) на эти остановки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lang w:val="ru-RU"/>
        </w:rPr>
        <w:t>При выборе пунктов меню: переместить на остановку вперед и назад - перемещать активный в данный момент автобус( выделенный) соответственно на эти остановки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lang w:val="ru-RU"/>
        </w:rPr>
        <w:t>При выборе пунктов: Режимы передвижения или просмотра автобусов – соответственно разрешать или запрещать ручное (</w:t>
      </w:r>
      <w:r>
        <w:rPr>
          <w:rFonts w:cs="Times New Roman" w:ascii="Times New Roman" w:hAnsi="Times New Roman"/>
          <w:i w:val="false"/>
        </w:rPr>
        <w:t>Drag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and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Drop</w:t>
      </w:r>
      <w:r>
        <w:rPr>
          <w:rFonts w:cs="Times New Roman" w:ascii="Times New Roman" w:hAnsi="Times New Roman"/>
          <w:i w:val="false"/>
          <w:lang w:val="ru-RU"/>
        </w:rPr>
        <w:t>) перетаскивание автобусов</w:t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Просмотр свободных автобусов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крывает файл свободных автобусов</w:t>
      </w:r>
    </w:p>
    <w:p>
      <w:pPr>
        <w:pStyle w:val="24"/>
        <w:tabs>
          <w:tab w:val="clear" w:pos="1380"/>
          <w:tab w:val="left" w:pos="14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Редактор маршрутов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08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читывание из файла " Маршрут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 названия всех существующих маршрутов и запись их в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44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 выборе определенного маршрута из списка представленных - считывание из файла выбранного маршрута " &lt; Имя маршрута &gt;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 данных : номера автобусов, имена их водителей и кондукторов, названия всех остановок и их координаты. Отображение в </w:t>
      </w:r>
      <w:r>
        <w:rPr>
          <w:rFonts w:cs="Times New Roman" w:ascii="Times New Roman" w:hAnsi="Times New Roman"/>
          <w:i w:val="false"/>
        </w:rPr>
        <w:t>Picture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  <w:r>
        <w:rPr>
          <w:rFonts w:cs="Times New Roman" w:ascii="Times New Roman" w:hAnsi="Times New Roman"/>
          <w:i w:val="false"/>
          <w:lang w:val="ru-RU"/>
        </w:rPr>
        <w:t xml:space="preserve"> схемы самого маршрута с помощью линий и остановки – </w:t>
      </w:r>
      <w:r>
        <w:rPr>
          <w:rFonts w:cs="Times New Roman" w:ascii="Times New Roman" w:hAnsi="Times New Roman"/>
          <w:i w:val="false"/>
        </w:rPr>
        <w:t>Image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2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 нажатии кнопки Новый считывание из файла " Маршрут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 названия всех существующих маршрутов и запись их в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_</w:t>
      </w:r>
      <w:r>
        <w:rPr>
          <w:rFonts w:cs="Times New Roman" w:ascii="Times New Roman" w:hAnsi="Times New Roman"/>
          <w:i w:val="false"/>
        </w:rPr>
        <w:t>Box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2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 выборе кнопок Добавление/Изменение или Удаление соответственно добавление, изменение или удаление в зависимости от определенных параметров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lang w:val="ru-RU"/>
        </w:rPr>
        <w:t>При нажатии соответствующих после выбора режима изменения маршрутов кнопок переименование, удаление, перемещение выбранной остановки или добавление новой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2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еренаправление маршрута и запоминание соответственно уже измененного маршрута</w:t>
      </w:r>
    </w:p>
    <w:p>
      <w:pPr>
        <w:pStyle w:val="24"/>
        <w:numPr>
          <w:ilvl w:val="0"/>
          <w:numId w:val="2"/>
        </w:numPr>
        <w:tabs>
          <w:tab w:val="clear" w:pos="1380"/>
          <w:tab w:val="left" w:pos="12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и нажатие соответствующей кнопки запись изменений в файл открытого маршрута</w:t>
      </w:r>
    </w:p>
    <w:p>
      <w:pPr>
        <w:pStyle w:val="24"/>
        <w:tabs>
          <w:tab w:val="clear" w:pos="1380"/>
          <w:tab w:val="left" w:pos="126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4.Создание нового маршрута</w:t>
      </w:r>
    </w:p>
    <w:p>
      <w:pPr>
        <w:pStyle w:val="24"/>
        <w:numPr>
          <w:ilvl w:val="0"/>
          <w:numId w:val="3"/>
        </w:numPr>
        <w:tabs>
          <w:tab w:val="clear" w:pos="1380"/>
          <w:tab w:val="left" w:pos="12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Запись в файл маршрутов названия нового и создание файла самого маршрута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  <w:r>
        <w:br w:type="page"/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4. </w:t>
      </w:r>
      <w:r>
        <w:rPr>
          <w:rFonts w:cs="Times New Roman" w:ascii="Times New Roman" w:hAnsi="Times New Roman"/>
          <w:i w:val="false"/>
          <w:szCs w:val="52"/>
          <w:lang w:val="ru-RU"/>
        </w:rPr>
        <w:t>Программная часть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>Самыми сложными на мой взгляд и наиболее требующими внимания являются следующие части кода программы: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Визуализация движения автобусов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For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i</w:t>
      </w:r>
      <w:r>
        <w:rPr>
          <w:rFonts w:cs="Times New Roman" w:ascii="Times New Roman" w:hAnsi="Times New Roman"/>
          <w:i w:val="false"/>
          <w:lang w:val="ru-RU"/>
        </w:rPr>
        <w:t xml:space="preserve"> = 0 </w:t>
      </w:r>
      <w:r>
        <w:rPr>
          <w:rFonts w:cs="Times New Roman" w:ascii="Times New Roman" w:hAnsi="Times New Roman"/>
          <w:i w:val="false"/>
        </w:rPr>
        <w:t>To</w:t>
      </w:r>
      <w:r>
        <w:rPr>
          <w:rFonts w:cs="Times New Roman" w:ascii="Times New Roman" w:hAnsi="Times New Roman"/>
          <w:i w:val="false"/>
          <w:lang w:val="ru-RU"/>
        </w:rPr>
        <w:t xml:space="preserve"> (</w:t>
      </w:r>
      <w:r>
        <w:rPr>
          <w:rFonts w:cs="Times New Roman" w:ascii="Times New Roman" w:hAnsi="Times New Roman"/>
          <w:i w:val="false"/>
        </w:rPr>
        <w:t>AllBuses</w:t>
      </w:r>
      <w:r>
        <w:rPr>
          <w:rFonts w:cs="Times New Roman" w:ascii="Times New Roman" w:hAnsi="Times New Roman"/>
          <w:i w:val="false"/>
          <w:lang w:val="ru-RU"/>
        </w:rPr>
        <w:t xml:space="preserve">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uel(i) = Fuel(i) - 1 / (10000 * Me.Timer1.Interval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 = Misk Then Me.Label13.Caption = Str$(Fuel(Misk)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f Fuel(i) = 0 Then Fuel(i) = 10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z = 0 To (Combo1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BusCount(z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z &lt;&gt;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=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j = 0 To (z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i + arBusCount(j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j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StayPast(z, i) = (arStayCount(z) - 1) Then arStayEdit(z, i)= -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StayPast(z, i) = 0 Then arStayEdit(z, i)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Val(arStayAbsciss(z, arStayPast(z, i))) &gt;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CoordEdit(z, i) = -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Val(arStayAbsciss(z, arStayPast(z, i))) &lt;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CoordEdit(z, i)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Val(arStayAbsciss(z, arStayPast(z, i))) =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CoordEdit(z, i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(z, i) = (Val(arStayOrdinata(z, arStayPast(z, i))) - Val(arStayOrdinata(z, arStayPast(z, i) + arStayEdit(z, i)))) /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Val(arStayAbsciss(z, arStayPast(z, i))) - Val(arStayAbsciss(z, arStayPast(z, i) + arStayEdit(z, i)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(z, i) = Val(arStayOrdinata(z, arStayPast(z, i))) - k(z, i) * Val(arStayAbsciss(z, arStayPast(z, i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c As Singl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 = Cos(Atn(k(z, i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x0(z, i) = x0(z, i) + c * 2 * arCoordEdit(z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y0(z, i) = k(z, i) * x0(z, i) + b(z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mage1(i).Move x0(z, i) - Image1(i).Width / 2, y0(z, i) - Me.Image1(i).Height /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CoordEdit(z, i) = 1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x0(z, i) &gt;=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StayPast(z, i) = arStayPast(z, i) + arStayEdit(z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CoordEdit(z, i) = -1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x0(z, i) &lt;= Val(arStayAbsciss(z, arStayPast(z, i) + arStayEdit(z, i)))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StayPast(z, i) = arStayPast(z, i) + arStayEdit(z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z &lt;&gt; 0 Then i = a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z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 xml:space="preserve">где k(z, i) – угловой коэффициент уравнения движения автобуса " i " по маршруту " z "; b(z, i) – свободный член того же уравнения; </w:t>
      </w:r>
      <w:r>
        <w:rPr>
          <w:rFonts w:cs="Times New Roman" w:ascii="Times New Roman" w:hAnsi="Times New Roman"/>
          <w:i w:val="false"/>
        </w:rPr>
        <w:t>arCoordEdit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z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</w:rPr>
        <w:t>i</w:t>
      </w:r>
      <w:r>
        <w:rPr>
          <w:rFonts w:cs="Times New Roman" w:ascii="Times New Roman" w:hAnsi="Times New Roman"/>
          <w:i w:val="false"/>
          <w:lang w:val="ru-RU"/>
        </w:rPr>
        <w:t xml:space="preserve">) – в какую сторону изменять координату автобуса; </w:t>
      </w:r>
      <w:r>
        <w:rPr>
          <w:rFonts w:cs="Times New Roman" w:ascii="Times New Roman" w:hAnsi="Times New Roman"/>
          <w:i w:val="false"/>
        </w:rPr>
        <w:t>arStayPast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z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</w:rPr>
        <w:t>i</w:t>
      </w:r>
      <w:r>
        <w:rPr>
          <w:rFonts w:cs="Times New Roman" w:ascii="Times New Roman" w:hAnsi="Times New Roman"/>
          <w:i w:val="false"/>
          <w:lang w:val="ru-RU"/>
        </w:rPr>
        <w:t xml:space="preserve">), </w:t>
      </w:r>
      <w:r>
        <w:rPr>
          <w:rFonts w:cs="Times New Roman" w:ascii="Times New Roman" w:hAnsi="Times New Roman"/>
          <w:i w:val="false"/>
        </w:rPr>
        <w:t>arStayEdit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z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</w:rPr>
        <w:t>i</w:t>
      </w:r>
      <w:r>
        <w:rPr>
          <w:rFonts w:cs="Times New Roman" w:ascii="Times New Roman" w:hAnsi="Times New Roman"/>
          <w:i w:val="false"/>
          <w:lang w:val="ru-RU"/>
        </w:rPr>
        <w:t xml:space="preserve">) – соответственно последняя остановка, которую прошел автобус, и величина, показывающая в какую сторону будут изменяться остановки; с – изменение координаты автобуса по </w:t>
      </w:r>
      <w:r>
        <w:rPr>
          <w:rFonts w:cs="Times New Roman" w:ascii="Times New Roman" w:hAnsi="Times New Roman"/>
          <w:i w:val="false"/>
        </w:rPr>
        <w:t>X</w:t>
      </w:r>
      <w:r>
        <w:rPr>
          <w:rFonts w:cs="Times New Roman" w:ascii="Times New Roman" w:hAnsi="Times New Roman"/>
          <w:i w:val="false"/>
          <w:lang w:val="ru-RU"/>
        </w:rPr>
        <w:t xml:space="preserve">; </w:t>
      </w:r>
      <w:r>
        <w:rPr>
          <w:rFonts w:cs="Times New Roman" w:ascii="Times New Roman" w:hAnsi="Times New Roman"/>
          <w:i w:val="false"/>
        </w:rPr>
        <w:t>x</w:t>
      </w:r>
      <w:r>
        <w:rPr>
          <w:rFonts w:cs="Times New Roman" w:ascii="Times New Roman" w:hAnsi="Times New Roman"/>
          <w:i w:val="false"/>
          <w:lang w:val="ru-RU"/>
        </w:rPr>
        <w:t>0(</w:t>
      </w:r>
      <w:r>
        <w:rPr>
          <w:rFonts w:cs="Times New Roman" w:ascii="Times New Roman" w:hAnsi="Times New Roman"/>
          <w:i w:val="false"/>
        </w:rPr>
        <w:t>z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</w:rPr>
        <w:t>i</w:t>
      </w:r>
      <w:r>
        <w:rPr>
          <w:rFonts w:cs="Times New Roman" w:ascii="Times New Roman" w:hAnsi="Times New Roman"/>
          <w:i w:val="false"/>
          <w:lang w:val="ru-RU"/>
        </w:rPr>
        <w:t xml:space="preserve">), </w:t>
      </w:r>
      <w:r>
        <w:rPr>
          <w:rFonts w:cs="Times New Roman" w:ascii="Times New Roman" w:hAnsi="Times New Roman"/>
          <w:i w:val="false"/>
        </w:rPr>
        <w:t>y</w:t>
      </w:r>
      <w:r>
        <w:rPr>
          <w:rFonts w:cs="Times New Roman" w:ascii="Times New Roman" w:hAnsi="Times New Roman"/>
          <w:i w:val="false"/>
          <w:lang w:val="ru-RU"/>
        </w:rPr>
        <w:t>0(</w:t>
      </w:r>
      <w:r>
        <w:rPr>
          <w:rFonts w:cs="Times New Roman" w:ascii="Times New Roman" w:hAnsi="Times New Roman"/>
          <w:i w:val="false"/>
        </w:rPr>
        <w:t>z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</w:rPr>
        <w:t>i</w:t>
      </w:r>
      <w:r>
        <w:rPr>
          <w:rFonts w:cs="Times New Roman" w:ascii="Times New Roman" w:hAnsi="Times New Roman"/>
          <w:i w:val="false"/>
          <w:lang w:val="ru-RU"/>
        </w:rPr>
        <w:t>) – промежуточные координаты автобуса. В данной процедуре программа сама проверяет в какую сторону должен двигаться определенный автобус, как должна изменяться его координата и где следующий момент времени он будет находиться.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Работа с текстовыми файлами при считывании информации об определенном маршруте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ublic Static Sub Work_With_Files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BusCount(Mis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Count(Mis) = 0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 "c:\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" + Combo1.List(Mis) + ".txt" For Input As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 While Not EOF(2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$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elect Case a$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автобус</w:t>
      </w:r>
      <w:r>
        <w:rPr>
          <w:rFonts w:cs="Times New Roman" w:ascii="Times New Roman" w:hAnsi="Times New Roman"/>
          <w:i w:val="false"/>
        </w:rPr>
        <w:t>": Input #2, arBusNumber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водитель</w:t>
      </w:r>
      <w:r>
        <w:rPr>
          <w:rFonts w:cs="Times New Roman" w:ascii="Times New Roman" w:hAnsi="Times New Roman"/>
          <w:i w:val="false"/>
        </w:rPr>
        <w:t>": Input #2, arDriveName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кондуктор</w:t>
      </w:r>
      <w:r>
        <w:rPr>
          <w:rFonts w:cs="Times New Roman" w:ascii="Times New Roman" w:hAnsi="Times New Roman"/>
          <w:i w:val="false"/>
        </w:rPr>
        <w:t>": Input #2, arConductorName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BusCount(Mis) = arBusCount(Mis)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остановка</w:t>
      </w:r>
      <w:r>
        <w:rPr>
          <w:rFonts w:cs="Times New Roman" w:ascii="Times New Roman" w:hAnsi="Times New Roman"/>
          <w:i w:val="false"/>
        </w:rPr>
        <w:t>": Input #2, arStayName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rStayAbsciss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rStayOrdinata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Count(Mis) = arStayCount(Mis)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elec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Loop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Close</w:t>
      </w:r>
      <w:r>
        <w:rPr>
          <w:rFonts w:cs="Times New Roman" w:ascii="Times New Roman" w:hAnsi="Times New Roman"/>
          <w:i w:val="false"/>
          <w:lang w:val="ru-RU"/>
        </w:rPr>
        <w:t xml:space="preserve"> 2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End Sub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 xml:space="preserve">где </w:t>
      </w:r>
      <w:r>
        <w:rPr>
          <w:rFonts w:cs="Times New Roman" w:ascii="Times New Roman" w:hAnsi="Times New Roman"/>
          <w:i w:val="false"/>
        </w:rPr>
        <w:t>Mis</w:t>
      </w:r>
      <w:r>
        <w:rPr>
          <w:rFonts w:cs="Times New Roman" w:ascii="Times New Roman" w:hAnsi="Times New Roman"/>
          <w:i w:val="false"/>
          <w:lang w:val="ru-RU"/>
        </w:rPr>
        <w:t xml:space="preserve"> – номер текущего маршрута, файл которого читается.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олный код программы смотрите в Приложении.</w:t>
      </w:r>
      <w:r>
        <w:br w:type="page"/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Вывод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В данной программе удалось полностью реализовать поставленную задачу.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 xml:space="preserve">С помощью </w:t>
      </w:r>
      <w:r>
        <w:rPr>
          <w:rFonts w:cs="Times New Roman" w:ascii="Times New Roman" w:hAnsi="Times New Roman"/>
          <w:i w:val="false"/>
        </w:rPr>
        <w:t>Visual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Basic</w:t>
      </w:r>
      <w:r>
        <w:rPr>
          <w:rFonts w:cs="Times New Roman" w:ascii="Times New Roman" w:hAnsi="Times New Roman"/>
          <w:i w:val="false"/>
          <w:lang w:val="ru-RU"/>
        </w:rPr>
        <w:t xml:space="preserve"> получили: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у - модель работы оператора по управлению автобусами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беспечили возможность управления движением автобусов по каждому из предложенных, созданных или уже существующих маршрутов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оставили возможность изменения данных по маршруту: непосредственно имени самого маршрута, возможность добавить или удалить автобус, а также изменить данные по автобусам: имена водителя и кондуктора; удалить, добавить, переместить, переименовать остановки или вообще изменить направление движения по маршруту, поменять порядок прохождения остановок автобусами данного маршрута, плюс удаление самого маршрута при необходимости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беспечили возможности создания своего маршрута, а также корректировки данных (бортовой номер) по свободным автобусам (которые могут быть задействованы, если это необходимо)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люс ко всему, смоделировали (визуализировать) наглядное движение автобусов с учетом зависимости скорости автобусов от времени суток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писок использованной литературы</w:t>
      </w:r>
    </w:p>
    <w:p>
      <w:pPr>
        <w:pStyle w:val="24"/>
        <w:tabs>
          <w:tab w:val="clear" w:pos="1380"/>
        </w:tabs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24"/>
        <w:tabs>
          <w:tab w:val="clear" w:pos="1380"/>
        </w:tabs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</w:rPr>
        <w:t>Visual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Basic</w:t>
      </w:r>
      <w:r>
        <w:rPr>
          <w:rFonts w:cs="Times New Roman" w:ascii="Times New Roman" w:hAnsi="Times New Roman"/>
          <w:i w:val="false"/>
          <w:lang w:val="ru-RU"/>
        </w:rPr>
        <w:t xml:space="preserve"> 6.0 – Мастер – Разработка приложений. Санкт – Петербург, " БХВ - Петербург", 2000</w:t>
      </w:r>
    </w:p>
    <w:p>
      <w:pPr>
        <w:pStyle w:val="24"/>
        <w:tabs>
          <w:tab w:val="clear" w:pos="1380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i w:val="false"/>
          <w:lang w:val="ru-RU"/>
        </w:rPr>
        <w:t xml:space="preserve">2.Самоучитель по </w:t>
      </w:r>
      <w:r>
        <w:rPr>
          <w:rFonts w:cs="Times New Roman" w:ascii="Times New Roman" w:hAnsi="Times New Roman"/>
          <w:i w:val="false"/>
        </w:rPr>
        <w:t>Visual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Basic</w:t>
      </w:r>
      <w:r>
        <w:rPr>
          <w:rFonts w:cs="Times New Roman" w:ascii="Times New Roman" w:hAnsi="Times New Roman"/>
          <w:i w:val="false"/>
          <w:lang w:val="ru-RU"/>
        </w:rPr>
        <w:t xml:space="preserve"> 6.0</w:t>
      </w:r>
    </w:p>
    <w:p>
      <w:pPr>
        <w:pStyle w:val="24"/>
        <w:tabs>
          <w:tab w:val="clear" w:pos="1380"/>
        </w:tabs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  <w:r>
        <w:br w:type="page"/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>Приложение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m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ublic EditBus As Boolean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Public EditLine As Boolea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DooM As Boolean, Doomy As Boolean, Do_Do As Boolea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Mis As Integer, Mi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Misk As Integer, disk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w As Singl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rLinesName(0 To 30) As String, LinesCount As Integer '30 - max </w:t>
      </w:r>
      <w:r>
        <w:rPr>
          <w:rFonts w:cs="Times New Roman" w:ascii="Times New Roman" w:hAnsi="Times New Roman"/>
          <w:i w:val="false"/>
          <w:lang w:val="ru-RU"/>
        </w:rPr>
        <w:t>маршрутов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Dim arBusNumber(0 To 30, 0 To 25) As String, arBusCount(0 To 30)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llBuses As Integer '25 - max </w:t>
      </w:r>
      <w:r>
        <w:rPr>
          <w:rFonts w:cs="Times New Roman" w:ascii="Times New Roman" w:hAnsi="Times New Roman"/>
          <w:i w:val="false"/>
          <w:lang w:val="ru-RU"/>
        </w:rPr>
        <w:t>автобусов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DriveName(0 To 30, 0 To 2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ConductorName(0 To 30, 0 To 2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rStayName(0 To 30, 0 To 35) As String ' 35 max </w:t>
      </w:r>
      <w:r>
        <w:rPr>
          <w:rFonts w:cs="Times New Roman" w:ascii="Times New Roman" w:hAnsi="Times New Roman"/>
          <w:i w:val="false"/>
          <w:lang w:val="ru-RU"/>
        </w:rPr>
        <w:t>остановок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на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дном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аршруте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StayAbsciss(0 To 30, 0 To 3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StayOrdinata(0 To 30, 0 To 3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StayCount(0 To 30)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rName(0 To 30, 0 To 35) As String ' 35 - max </w:t>
      </w:r>
      <w:r>
        <w:rPr>
          <w:rFonts w:cs="Times New Roman" w:ascii="Times New Roman" w:hAnsi="Times New Roman"/>
          <w:i w:val="false"/>
          <w:lang w:val="ru-RU"/>
        </w:rPr>
        <w:t>остановок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на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дном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аршруте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Dim arAbsciss(0 To 30, 0 To 3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Ordinata(0 To 30, 0 To 3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FreeBuses(0 To 100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q As Integer, food As Boolean, Boom As Boolea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e As Integer, mx As Single, my As Singl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zzz As Integer, zxz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a As Integer, x0 As Single, y0 As Single, nama(0 To 30, 0 To 3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bo1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sk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oom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sk = 999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_Do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omy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4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5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6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2.Clea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3.Clea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4.Clea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1.Text = "": Text2.Text = "": Text3.Text = "": Text4.Text = "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1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2.Enabled = True: Combo4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1.Enabled = True: Command2.Enabled = True: Command3.Enabled = True: Command7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5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s = Combo1.List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Len(Dir("c:\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" + Combo1.List(Mis) + "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Файл маршрута не найден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Проверьте его наличие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 xml:space="preserve">:\Курсовая моя\" +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</w:rPr>
        <w:t>List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Mis</w:t>
      </w:r>
      <w:r>
        <w:rPr>
          <w:rFonts w:cs="Times New Roman" w:ascii="Times New Roman" w:hAnsi="Times New Roman"/>
          <w:i w:val="false"/>
          <w:lang w:val="ru-RU"/>
        </w:rPr>
        <w:t>) + "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ile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arBusCount(Mis) - 1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Combo2.AddItem arBusNumber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35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mage1(i).Picture = LoadPicture("c:\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Иконки</w:t>
      </w:r>
      <w:r>
        <w:rPr>
          <w:rFonts w:cs="Times New Roman" w:ascii="Times New Roman" w:hAnsi="Times New Roman"/>
          <w:i w:val="false"/>
        </w:rPr>
        <w:t>\Icon2.ico"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icture1.Cl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1 To 35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Me.Picture1.PSet (arStayAbsciss(Mis, 0), arStayOrdinata(Mis, 0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 = Me.Image1(0).Width /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0).Move arStayAbsciss(Mis, 0) - w, arStayOrdinata(Mis, 0) - w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0).Move Image1(0).Left + 2 * w, Image1(0).T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0).Caption = arStayName(Mis, 0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StayCount(Mis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1.Line -(arStayAbsciss(Mis, i), arStayOrdinata(Mis, i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Move arStayAbsciss(Mis, i) - w, arStayOrdinata(Mis, i) - w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Move Image1(i).Left + 2 * w, Image1(i).T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Caption = arStayName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Combo4.AddItem arStayName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bo2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oM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2.Enabled = True: Text3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Command8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sk = Combo2.List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1.Text = arBusNumber(Mis, Misk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2.Text = arDriveName(Mis, Misk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3.Text = arConductorName(Mis, Misk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bo3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oM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2.Enabled = True: Text3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 = Combo3.List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1.Text = Combo3.List(M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2.Text = "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3.Text = "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Private Sub Combo4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sk = Combo4.List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4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4.Text = Combo4.List(disk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35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Label14(i).Caption = Combo4.List(disk) Then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mage1(i).Picture = LoadPicture("c:\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Иконки</w:t>
      </w:r>
      <w:r>
        <w:rPr>
          <w:rFonts w:cs="Times New Roman" w:ascii="Times New Roman" w:hAnsi="Times New Roman"/>
          <w:i w:val="false"/>
        </w:rPr>
        <w:t>\!conMania.cur"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Image1(i).Picture = LoadPicture("c:\ 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Иконки</w:t>
      </w:r>
      <w:r>
        <w:rPr>
          <w:rFonts w:cs="Times New Roman" w:ascii="Times New Roman" w:hAnsi="Times New Roman"/>
          <w:i w:val="false"/>
        </w:rPr>
        <w:t xml:space="preserve"> \Icon2.ico"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bo5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xz = Combo5.List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7.Text = Combo5.List(zxz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6.Text = "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5.Text = "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11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5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6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bo7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9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9.Text = nama(LinesCount - 1, Combo7.ListIndex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If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Len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Dir</w:t>
      </w:r>
      <w:r>
        <w:rPr>
          <w:rFonts w:cs="Times New Roman" w:ascii="Times New Roman" w:hAnsi="Times New Roman"/>
          <w:i w:val="false"/>
          <w:lang w:val="ru-RU"/>
        </w:rPr>
        <w:t>("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)) = 0 </w:t>
      </w:r>
      <w:r>
        <w:rPr>
          <w:rFonts w:cs="Times New Roman" w:ascii="Times New Roman" w:hAnsi="Times New Roman"/>
          <w:i w:val="false"/>
        </w:rPr>
        <w:t>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Файл свободных автобус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Проверьте его наличие 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3.Enabled = True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</w:t>
      </w:r>
      <w:r>
        <w:rPr>
          <w:rFonts w:cs="Times New Roman" w:ascii="Times New Roman" w:hAnsi="Times New Roman"/>
          <w:i w:val="false"/>
          <w:lang w:val="ru-RU"/>
        </w:rPr>
        <w:t xml:space="preserve"> = 0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</w:t>
      </w:r>
      <w:r>
        <w:rPr>
          <w:rFonts w:cs="Times New Roman" w:ascii="Times New Roman" w:hAnsi="Times New Roman"/>
          <w:i w:val="false"/>
          <w:lang w:val="ru-RU"/>
        </w:rPr>
        <w:t xml:space="preserve"> "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 </w:t>
      </w:r>
      <w:r>
        <w:rPr>
          <w:rFonts w:cs="Times New Roman" w:ascii="Times New Roman" w:hAnsi="Times New Roman"/>
          <w:i w:val="false"/>
        </w:rPr>
        <w:t>For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Input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As</w:t>
      </w:r>
      <w:r>
        <w:rPr>
          <w:rFonts w:cs="Times New Roman" w:ascii="Times New Roman" w:hAnsi="Times New Roman"/>
          <w:i w:val="false"/>
          <w:lang w:val="ru-RU"/>
        </w:rPr>
        <w:t xml:space="preserve"> 3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 While Not EOF(3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3, arFreeBuses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3.AddItem arFreeBuses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i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3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0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If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Command</w:t>
      </w:r>
      <w:r>
        <w:rPr>
          <w:rFonts w:cs="Times New Roman" w:ascii="Times New Roman" w:hAnsi="Times New Roman"/>
          <w:i w:val="false"/>
          <w:lang w:val="ru-RU"/>
        </w:rPr>
        <w:t>10.</w:t>
      </w:r>
      <w:r>
        <w:rPr>
          <w:rFonts w:cs="Times New Roman" w:ascii="Times New Roman" w:hAnsi="Times New Roman"/>
          <w:i w:val="false"/>
        </w:rPr>
        <w:t>Caption</w:t>
      </w:r>
      <w:r>
        <w:rPr>
          <w:rFonts w:cs="Times New Roman" w:ascii="Times New Roman" w:hAnsi="Times New Roman"/>
          <w:i w:val="false"/>
          <w:lang w:val="ru-RU"/>
        </w:rPr>
        <w:t xml:space="preserve"> = "Начать последовательность остановок" </w:t>
      </w:r>
      <w:r>
        <w:rPr>
          <w:rFonts w:cs="Times New Roman" w:ascii="Times New Roman" w:hAnsi="Times New Roman"/>
          <w:i w:val="false"/>
        </w:rPr>
        <w:t>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7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o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q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7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o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4.Enabled = False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Text4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3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4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5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6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1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6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Text7.Text = "" Or Text6.Text = "" Or Text5.Text = ""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Все поля должны быть заполнены!!!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BusNumber(LinesCount - 1, zzz) = LTrim(Str$(LinesCount - 1 + 1) + Combo5.List(zxz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DriveName(LinesCount - 1, zzz) = Text6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ConductorName(LinesCount - 1, zzz) = Text5.Text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Combo6.AddItem arBusNumber(LinesCount - 1, zzz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5.RemoveItem M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zz = zzz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2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If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Len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Dir</w:t>
      </w:r>
      <w:r>
        <w:rPr>
          <w:rFonts w:cs="Times New Roman" w:ascii="Times New Roman" w:hAnsi="Times New Roman"/>
          <w:i w:val="false"/>
          <w:lang w:val="ru-RU"/>
        </w:rPr>
        <w:t>("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)) = 0 </w:t>
      </w:r>
      <w:r>
        <w:rPr>
          <w:rFonts w:cs="Times New Roman" w:ascii="Times New Roman" w:hAnsi="Times New Roman"/>
          <w:i w:val="false"/>
        </w:rPr>
        <w:t>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Файл свободных автобус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Проверьте его наличие 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3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5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3_Click(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f Text8.Text = "" Then MsgBox "</w:t>
      </w:r>
      <w:r>
        <w:rPr>
          <w:rFonts w:cs="Times New Roman" w:ascii="Times New Roman" w:hAnsi="Times New Roman"/>
          <w:i w:val="false"/>
          <w:lang w:val="ru-RU"/>
        </w:rPr>
        <w:t>Напишит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названи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аршруту</w:t>
      </w:r>
      <w:r>
        <w:rPr>
          <w:rFonts w:cs="Times New Roman" w:ascii="Times New Roman" w:hAnsi="Times New Roman"/>
          <w:i w:val="false"/>
        </w:rPr>
        <w:t>!!!": 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If Len(Dir("c:\ 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Маршруты</w:t>
      </w:r>
      <w:r>
        <w:rPr>
          <w:rFonts w:cs="Times New Roman" w:ascii="Times New Roman" w:hAnsi="Times New Roman"/>
          <w:i w:val="false"/>
        </w:rPr>
        <w:t>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Файл маршрут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Проверьте его наличие 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Маршрут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1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Open "c:\ 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Маршруты</w:t>
      </w:r>
      <w:r>
        <w:rPr>
          <w:rFonts w:cs="Times New Roman" w:ascii="Times New Roman" w:hAnsi="Times New Roman"/>
          <w:i w:val="false"/>
        </w:rPr>
        <w:t>.txt" For Append As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1, Text8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1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 "c:\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" + Text8.Text + ".txt" For Output As 3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zzz = 0 To (Combo6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3, "</w:t>
      </w:r>
      <w:r>
        <w:rPr>
          <w:rFonts w:cs="Times New Roman" w:ascii="Times New Roman" w:hAnsi="Times New Roman"/>
          <w:i w:val="false"/>
          <w:lang w:val="ru-RU"/>
        </w:rPr>
        <w:t>автобус</w:t>
      </w:r>
      <w:r>
        <w:rPr>
          <w:rFonts w:cs="Times New Roman" w:ascii="Times New Roman" w:hAnsi="Times New Roman"/>
          <w:i w:val="false"/>
        </w:rPr>
        <w:t>,", arBusNumber(LinesCount - 1, zzz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3, "</w:t>
      </w:r>
      <w:r>
        <w:rPr>
          <w:rFonts w:cs="Times New Roman" w:ascii="Times New Roman" w:hAnsi="Times New Roman"/>
          <w:i w:val="false"/>
          <w:lang w:val="ru-RU"/>
        </w:rPr>
        <w:t>водитель</w:t>
      </w:r>
      <w:r>
        <w:rPr>
          <w:rFonts w:cs="Times New Roman" w:ascii="Times New Roman" w:hAnsi="Times New Roman"/>
          <w:i w:val="false"/>
        </w:rPr>
        <w:t>,", arDriveName(LinesCount - 1, zzz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Print #3, "</w:t>
      </w:r>
      <w:r>
        <w:rPr>
          <w:rFonts w:cs="Times New Roman" w:ascii="Times New Roman" w:hAnsi="Times New Roman"/>
          <w:i w:val="false"/>
          <w:lang w:val="ru-RU"/>
        </w:rPr>
        <w:t>кондуктор</w:t>
      </w:r>
      <w:r>
        <w:rPr>
          <w:rFonts w:cs="Times New Roman" w:ascii="Times New Roman" w:hAnsi="Times New Roman"/>
          <w:i w:val="false"/>
        </w:rPr>
        <w:t>,", arConductorName(LinesCount - 1, zzz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zzz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Combo7.ListCount - 1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Print #3, "</w:t>
      </w:r>
      <w:r>
        <w:rPr>
          <w:rFonts w:cs="Times New Roman" w:ascii="Times New Roman" w:hAnsi="Times New Roman"/>
          <w:i w:val="false"/>
          <w:lang w:val="ru-RU"/>
        </w:rPr>
        <w:t>остановка</w:t>
      </w:r>
      <w:r>
        <w:rPr>
          <w:rFonts w:cs="Times New Roman" w:ascii="Times New Roman" w:hAnsi="Times New Roman"/>
          <w:i w:val="false"/>
        </w:rPr>
        <w:t>,", nama(LinesCount - 1, i), ",", Combo7.List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3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Open "c:\ 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Свободны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автобусы</w:t>
      </w:r>
      <w:r>
        <w:rPr>
          <w:rFonts w:cs="Times New Roman" w:ascii="Times New Roman" w:hAnsi="Times New Roman"/>
          <w:i w:val="false"/>
        </w:rPr>
        <w:t>.txt" For Output As 6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Combo5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6, Combo5.List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6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nuNewLine_Click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4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rame2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5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rame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6_Click(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f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Text</w:t>
      </w:r>
      <w:r>
        <w:rPr>
          <w:rFonts w:cs="Times New Roman" w:ascii="Times New Roman" w:hAnsi="Times New Roman"/>
          <w:i w:val="false"/>
          <w:lang w:val="ru-RU"/>
        </w:rPr>
        <w:t>9.</w:t>
      </w:r>
      <w:r>
        <w:rPr>
          <w:rFonts w:cs="Times New Roman" w:ascii="Times New Roman" w:hAnsi="Times New Roman"/>
          <w:i w:val="false"/>
        </w:rPr>
        <w:t>Text</w:t>
      </w:r>
      <w:r>
        <w:rPr>
          <w:rFonts w:cs="Times New Roman" w:ascii="Times New Roman" w:hAnsi="Times New Roman"/>
          <w:i w:val="false"/>
          <w:lang w:val="ru-RU"/>
        </w:rPr>
        <w:t xml:space="preserve"> = "" </w:t>
      </w:r>
      <w:r>
        <w:rPr>
          <w:rFonts w:cs="Times New Roman" w:ascii="Times New Roman" w:hAnsi="Times New Roman"/>
          <w:i w:val="false"/>
        </w:rPr>
        <w:t>Then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Напишите название остановки!!!" </w:t>
      </w:r>
      <w:r>
        <w:rPr>
          <w:rFonts w:cs="Times New Roman" w:ascii="Times New Roman" w:hAnsi="Times New Roman"/>
          <w:i w:val="false"/>
        </w:rPr>
        <w:t>Else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ama(LinesCount - 1, Combo7.ListIndex) = Text9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7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icture2.Cl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6.Clear: Combo6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5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6.Text = "": Text6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5.Text = "": Text5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11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7.Enabled = False: Combo7.Clea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9.Text = "": Text9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16.Enabled = False: Command13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2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Text1.Text = "" Or Text2.Text = "" Or Text3.Text = ""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Все поля должны быть заполнены!!!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elect Case DooM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False: arDriveName(Mis, Misk) = Text2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ConductorName(Mis, Misk) = Text3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True: arBusNumber(Mis, Combo2.ListCount) = LTrim(Str$(Mis + 1) + Combo3.List(Mi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DriveName(Mis, Combo2.ListCount) = Text2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ConductorName(Mis, Combo2.ListCount) = Text3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2.AddItem arBusNumber(Mis, Combo2.ListCount), Combo2.ListCoun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3.RemoveItem M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elec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3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omy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icture1.Cl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4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5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6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4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oomy = Tru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isk &lt;&gt; 999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mage1(disk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14(disk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4.List(disk) = " - 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sk = 999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5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4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oomy = True Then 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isk &lt;&gt; 999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o_Do = Tru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If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Text</w:t>
      </w:r>
      <w:r>
        <w:rPr>
          <w:rFonts w:cs="Times New Roman" w:ascii="Times New Roman" w:hAnsi="Times New Roman"/>
          <w:i w:val="false"/>
          <w:lang w:val="ru-RU"/>
        </w:rPr>
        <w:t>4.</w:t>
      </w:r>
      <w:r>
        <w:rPr>
          <w:rFonts w:cs="Times New Roman" w:ascii="Times New Roman" w:hAnsi="Times New Roman"/>
          <w:i w:val="false"/>
        </w:rPr>
        <w:t>Text</w:t>
      </w:r>
      <w:r>
        <w:rPr>
          <w:rFonts w:cs="Times New Roman" w:ascii="Times New Roman" w:hAnsi="Times New Roman"/>
          <w:i w:val="false"/>
          <w:lang w:val="ru-RU"/>
        </w:rPr>
        <w:t xml:space="preserve"> = "" </w:t>
      </w:r>
      <w:r>
        <w:rPr>
          <w:rFonts w:cs="Times New Roman" w:ascii="Times New Roman" w:hAnsi="Times New Roman"/>
          <w:i w:val="false"/>
        </w:rPr>
        <w:t>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напишите название остановки!!!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Name(Mis, disk) = Text4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35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Label14(i).Caption = Combo4.List(disk) Then Label14(i).Caption = Text4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Combo4.List(disk) = Text4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_Do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6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Boom = Tru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isk &lt;&gt; 999 Then Image1(disk).DragMode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isk &lt;&gt; 999 Then Image1(disk).DragMode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oom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7_Click(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 "c:\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" + Combo1.List(Mis) + ".txt" For Output As 5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Combo2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Combo2.List(i) &lt;&gt; " - "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5, "</w:t>
      </w:r>
      <w:r>
        <w:rPr>
          <w:rFonts w:cs="Times New Roman" w:ascii="Times New Roman" w:hAnsi="Times New Roman"/>
          <w:i w:val="false"/>
          <w:lang w:val="ru-RU"/>
        </w:rPr>
        <w:t>автобус</w:t>
      </w:r>
      <w:r>
        <w:rPr>
          <w:rFonts w:cs="Times New Roman" w:ascii="Times New Roman" w:hAnsi="Times New Roman"/>
          <w:i w:val="false"/>
        </w:rPr>
        <w:t>,", Combo2.List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5, "</w:t>
      </w:r>
      <w:r>
        <w:rPr>
          <w:rFonts w:cs="Times New Roman" w:ascii="Times New Roman" w:hAnsi="Times New Roman"/>
          <w:i w:val="false"/>
          <w:lang w:val="ru-RU"/>
        </w:rPr>
        <w:t>водитель</w:t>
      </w:r>
      <w:r>
        <w:rPr>
          <w:rFonts w:cs="Times New Roman" w:ascii="Times New Roman" w:hAnsi="Times New Roman"/>
          <w:i w:val="false"/>
        </w:rPr>
        <w:t>,", arDriveName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5, "</w:t>
      </w:r>
      <w:r>
        <w:rPr>
          <w:rFonts w:cs="Times New Roman" w:ascii="Times New Roman" w:hAnsi="Times New Roman"/>
          <w:i w:val="false"/>
          <w:lang w:val="ru-RU"/>
        </w:rPr>
        <w:t>кондуктор</w:t>
      </w:r>
      <w:r>
        <w:rPr>
          <w:rFonts w:cs="Times New Roman" w:ascii="Times New Roman" w:hAnsi="Times New Roman"/>
          <w:i w:val="false"/>
        </w:rPr>
        <w:t>,", arConductorName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f Command10.Caption = "</w:t>
      </w:r>
      <w:r>
        <w:rPr>
          <w:rFonts w:cs="Times New Roman" w:ascii="Times New Roman" w:hAnsi="Times New Roman"/>
          <w:i w:val="false"/>
          <w:lang w:val="ru-RU"/>
        </w:rPr>
        <w:t>Сохранить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вс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сделанны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изменения</w:t>
      </w:r>
      <w:r>
        <w:rPr>
          <w:rFonts w:cs="Times New Roman" w:ascii="Times New Roman" w:hAnsi="Times New Roman"/>
          <w:i w:val="false"/>
        </w:rPr>
        <w:t>"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Combo4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Combo4.List(i) &lt;&gt; " - " Then _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Print #5, "</w:t>
      </w:r>
      <w:r>
        <w:rPr>
          <w:rFonts w:cs="Times New Roman" w:ascii="Times New Roman" w:hAnsi="Times New Roman"/>
          <w:i w:val="false"/>
          <w:lang w:val="ru-RU"/>
        </w:rPr>
        <w:t>остановка</w:t>
      </w:r>
      <w:r>
        <w:rPr>
          <w:rFonts w:cs="Times New Roman" w:ascii="Times New Roman" w:hAnsi="Times New Roman"/>
          <w:i w:val="false"/>
        </w:rPr>
        <w:t>,", arStayName(Mis, i), ",", arStayAbsciss(Mis, i), ",", arStayOrdinata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Combo4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Combo4.List(i) &lt;&gt; " - " Then _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Print #5, "</w:t>
      </w:r>
      <w:r>
        <w:rPr>
          <w:rFonts w:cs="Times New Roman" w:ascii="Times New Roman" w:hAnsi="Times New Roman"/>
          <w:i w:val="false"/>
          <w:lang w:val="ru-RU"/>
        </w:rPr>
        <w:t>остановка</w:t>
      </w:r>
      <w:r>
        <w:rPr>
          <w:rFonts w:cs="Times New Roman" w:ascii="Times New Roman" w:hAnsi="Times New Roman"/>
          <w:i w:val="false"/>
        </w:rPr>
        <w:t>,", arName(Mis, i), ",", arAbsciss(Mis, i), ",", arOrdinata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5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</w:t>
      </w:r>
      <w:r>
        <w:rPr>
          <w:rFonts w:cs="Times New Roman" w:ascii="Times New Roman" w:hAnsi="Times New Roman"/>
          <w:i w:val="false"/>
          <w:lang w:val="ru-RU"/>
        </w:rPr>
        <w:t xml:space="preserve"> "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 </w:t>
      </w:r>
      <w:r>
        <w:rPr>
          <w:rFonts w:cs="Times New Roman" w:ascii="Times New Roman" w:hAnsi="Times New Roman"/>
          <w:i w:val="false"/>
        </w:rPr>
        <w:t>For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Output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As</w:t>
      </w:r>
      <w:r>
        <w:rPr>
          <w:rFonts w:cs="Times New Roman" w:ascii="Times New Roman" w:hAnsi="Times New Roman"/>
          <w:i w:val="false"/>
          <w:lang w:val="ru-RU"/>
        </w:rPr>
        <w:t xml:space="preserve"> 6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Combo3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6, Combo3.List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6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8_Click(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f DooM = True Then MsgBox "</w:t>
      </w:r>
      <w:r>
        <w:rPr>
          <w:rFonts w:cs="Times New Roman" w:ascii="Times New Roman" w:hAnsi="Times New Roman"/>
          <w:i w:val="false"/>
          <w:lang w:val="ru-RU"/>
        </w:rPr>
        <w:t>Нечего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удалять</w:t>
      </w:r>
      <w:r>
        <w:rPr>
          <w:rFonts w:cs="Times New Roman" w:ascii="Times New Roman" w:hAnsi="Times New Roman"/>
          <w:i w:val="false"/>
        </w:rPr>
        <w:t>!!!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ooM = Fals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2.List(Misk) = " - 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If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Len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Dir</w:t>
      </w:r>
      <w:r>
        <w:rPr>
          <w:rFonts w:cs="Times New Roman" w:ascii="Times New Roman" w:hAnsi="Times New Roman"/>
          <w:i w:val="false"/>
          <w:lang w:val="ru-RU"/>
        </w:rPr>
        <w:t>("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)) = 0 </w:t>
      </w:r>
      <w:r>
        <w:rPr>
          <w:rFonts w:cs="Times New Roman" w:ascii="Times New Roman" w:hAnsi="Times New Roman"/>
          <w:i w:val="false"/>
        </w:rPr>
        <w:t>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Файл маршрут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Проверьте его наличие 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 xml:space="preserve">Open "c:\ 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Свободны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автобусы</w:t>
      </w:r>
      <w:r>
        <w:rPr>
          <w:rFonts w:cs="Times New Roman" w:ascii="Times New Roman" w:hAnsi="Times New Roman"/>
          <w:i w:val="false"/>
        </w:rPr>
        <w:t>.txt" For Append As 7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nt #7, arBusNumber(Mis, Misk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7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9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If Len(Dir("c:\ 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маршруты</w:t>
      </w:r>
      <w:r>
        <w:rPr>
          <w:rFonts w:cs="Times New Roman" w:ascii="Times New Roman" w:hAnsi="Times New Roman"/>
          <w:i w:val="false"/>
        </w:rPr>
        <w:t>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 Файл маршрут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 Проверьте его наличие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маршрут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1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 "c:\ Курсовая моя\маршруты.txt" For Output As 4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Combo1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 &lt;&gt; Mis Then Print #4, Combo1.List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4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pen "c:\Êóðñîâàÿ ìîÿ\" + Combo1.List(Mis) + ".txt" For Output As 4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4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Form_Load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a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q = 999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1 To 35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ad Image1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ad Label14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sk = 999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Image1_Click(Index As Integer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 = Image1(0).Width /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q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icture1.PSet (Image1(Index).Left, Image1(Index).Top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4.Clea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food = Tru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10.Caption = "Çàïîìíèòü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Name(Mis, q) = arStayName(Mis, Index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Absciss(miss, q) = arStayAbsciss(Mis, Index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Ordinata(miss, q) = arStayOrdinata(Mis, Index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4.AddItem arName(Mis, q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icture1.Line -(arStayAbsciss(Mis, Index), arStayOrdinata(Mis, Index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q = q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sk = 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4.ListIndex = disk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mnuEditLine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Clea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Frame1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Len(Dir("c:\ Курсовая моя\маршруты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 Файл маршрут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Ïðîâåðüòå åãî íàëè÷èå 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маршрут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1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 "c:\ Курсовая моя\маршруты.txt" For Input As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inesCount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 While Not EOF(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1, arLinesName(LinesCount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AddItem arLinesName(LinesCount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inesCount = LinesCount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mnuFree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If Len(Dir("c:\ 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</w:t>
      </w:r>
      <w:r>
        <w:rPr>
          <w:rFonts w:cs="Times New Roman" w:ascii="Times New Roman" w:hAnsi="Times New Roman"/>
          <w:i w:val="false"/>
          <w:lang w:val="ru-RU"/>
        </w:rPr>
        <w:t>Свободны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автобусы</w:t>
      </w:r>
      <w:r>
        <w:rPr>
          <w:rFonts w:cs="Times New Roman" w:ascii="Times New Roman" w:hAnsi="Times New Roman"/>
          <w:i w:val="false"/>
        </w:rPr>
        <w:t>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 Файл маршрут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 Проверьте его наличие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Exit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End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If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Retval</w:t>
      </w:r>
      <w:r>
        <w:rPr>
          <w:rFonts w:cs="Times New Roman" w:ascii="Times New Roman" w:hAnsi="Times New Roman"/>
          <w:i w:val="false"/>
          <w:lang w:val="ru-RU"/>
        </w:rPr>
        <w:t xml:space="preserve"> = </w:t>
      </w:r>
      <w:r>
        <w:rPr>
          <w:rFonts w:cs="Times New Roman" w:ascii="Times New Roman" w:hAnsi="Times New Roman"/>
          <w:i w:val="false"/>
        </w:rPr>
        <w:t>Shell</w:t>
      </w:r>
      <w:r>
        <w:rPr>
          <w:rFonts w:cs="Times New Roman" w:ascii="Times New Roman" w:hAnsi="Times New Roman"/>
          <w:i w:val="false"/>
          <w:lang w:val="ru-RU"/>
        </w:rPr>
        <w:t>("</w:t>
      </w:r>
      <w:r>
        <w:rPr>
          <w:rFonts w:cs="Times New Roman" w:ascii="Times New Roman" w:hAnsi="Times New Roman"/>
          <w:i w:val="false"/>
        </w:rPr>
        <w:t>NotePad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</w:rPr>
        <w:t>exe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",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mnuLines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m2.Show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ublic Static Sub Files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BusCount(Mis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Count(Mis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pen "c:\Êóðñîâàÿ ìîÿ\" + Combo1.List(Mis) + ".txt" For Input As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 While Not EOF(2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$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elect Case a$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автобус</w:t>
      </w:r>
      <w:r>
        <w:rPr>
          <w:rFonts w:cs="Times New Roman" w:ascii="Times New Roman" w:hAnsi="Times New Roman"/>
          <w:i w:val="false"/>
        </w:rPr>
        <w:t>": Input #2, arBusNumber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водитель</w:t>
      </w:r>
      <w:r>
        <w:rPr>
          <w:rFonts w:cs="Times New Roman" w:ascii="Times New Roman" w:hAnsi="Times New Roman"/>
          <w:i w:val="false"/>
        </w:rPr>
        <w:t>": Input #2, arDriveName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кондуктор</w:t>
      </w:r>
      <w:r>
        <w:rPr>
          <w:rFonts w:cs="Times New Roman" w:ascii="Times New Roman" w:hAnsi="Times New Roman"/>
          <w:i w:val="false"/>
        </w:rPr>
        <w:t>": Input #2, arConductorName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BusCount(Mis) = arBusCount(Mis)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остановка</w:t>
      </w:r>
      <w:r>
        <w:rPr>
          <w:rFonts w:cs="Times New Roman" w:ascii="Times New Roman" w:hAnsi="Times New Roman"/>
          <w:i w:val="false"/>
        </w:rPr>
        <w:t>": Input #2, arStayName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rStayAbsciss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rStayOrdinata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Count(Mis) = arStayCount(Mis)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elec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Image1_DragOver(Index As Integer, Source As Control, X As Single, Y As Single, State As Integer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e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x = 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y = Y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mnuNewLine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zz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rame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rame2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Len(Dir("c:\ Курсовая моя\маршруты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 Файл маршрутов не найден í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Ïðîâåðüòå åãî íàëè÷èå 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маршрут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1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 "c:\ Курсовая моя\маршруты.txt" For Input As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inesCount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 While Not EOF(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1, arLinesName(LinesCount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AddItem arLinesName(LinesCount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inesCount = LinesCount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0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</w:t>
      </w:r>
      <w:r>
        <w:rPr>
          <w:rFonts w:cs="Times New Roman" w:ascii="Times New Roman" w:hAnsi="Times New Roman"/>
          <w:i w:val="false"/>
          <w:lang w:val="ru-RU"/>
        </w:rPr>
        <w:t xml:space="preserve"> "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Свободные автобус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 xml:space="preserve">" </w:t>
      </w:r>
      <w:r>
        <w:rPr>
          <w:rFonts w:cs="Times New Roman" w:ascii="Times New Roman" w:hAnsi="Times New Roman"/>
          <w:i w:val="false"/>
        </w:rPr>
        <w:t>For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Input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As</w:t>
      </w:r>
      <w:r>
        <w:rPr>
          <w:rFonts w:cs="Times New Roman" w:ascii="Times New Roman" w:hAnsi="Times New Roman"/>
          <w:i w:val="false"/>
          <w:lang w:val="ru-RU"/>
        </w:rPr>
        <w:t xml:space="preserve"> 3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 While Not EOF(3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3, arFreeBuses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5.AddItem arFreeBuses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i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3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Picture1_DragDrop(Source As Control, X As Single, Y As Single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ource.Move X - mx, Y - my: Label14(disk).Move X - mx + w * 2, Y - my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Absciss(Mis, disk) = Str$(X - mx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Ordinata(Mis, disk) = Str$(Y - my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oom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6_Click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Picture1_MouseDown(Button As Integer, Shift As Integer, X As Single, Y As Single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oomy Then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f Text4.Text = "" Then MsgBox "</w:t>
      </w:r>
      <w:r>
        <w:rPr>
          <w:rFonts w:cs="Times New Roman" w:ascii="Times New Roman" w:hAnsi="Times New Roman"/>
          <w:i w:val="false"/>
          <w:lang w:val="ru-RU"/>
        </w:rPr>
        <w:t>Напишит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названи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становки</w:t>
      </w:r>
      <w:r>
        <w:rPr>
          <w:rFonts w:cs="Times New Roman" w:ascii="Times New Roman" w:hAnsi="Times New Roman"/>
          <w:i w:val="false"/>
        </w:rPr>
        <w:t>!!!": 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Do_Do = Fals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Text4.Text = "" Then MsgBox " Напишите название остановки!!!": 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mage1(Combo4.ListCount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mage1(Combo4.ListCount).Move X - w, Y - w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Combo4.ListCount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Combo4.ListCount).Move Image1(Combo4.ListCount).Left + 2 * w, Image1(Combo4.ListCount).T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Combo4.ListCount).Caption = Text4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Absciss(Mis, Combo4.ListCount) = Str$(X - w): arStayOrdinata(Mis, Combo4.ListCount) = (Y - w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Name(Mis, Combo4.ListCount) = Text4.Tex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Combo4.AddItem arStayName(Mis, Combo4.ListCount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Text4.Text = "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Picture2_MouseDown(Button As Integer, Shift As Integer, X As Single, Y As Single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7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a = aa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7.AddItem Str$(X) + "," + Str$(Y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ama(LinesCount - 1, aa - 1) = Str$(aa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a &lt;&gt; 1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2.Line -(X, Y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13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2.PSet (X, Y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x0 = X: y0 = Y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Text4_Change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_Do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Text9_Change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mand16.Enabled = True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24"/>
        <w:tabs>
          <w:tab w:val="clear" w:pos="1380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m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Boom As Boolea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MovePossible As Boolea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rLinesName(0 To 30) As String, LinesCount As Integer '30 max </w:t>
      </w:r>
      <w:r>
        <w:rPr>
          <w:rFonts w:cs="Times New Roman" w:ascii="Times New Roman" w:hAnsi="Times New Roman"/>
          <w:i w:val="false"/>
          <w:lang w:val="ru-RU"/>
        </w:rPr>
        <w:t>маршрутов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BusNumber(0 To 30, 0 To 25) As String, arBusCount(0 To 30)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llBuses As Integer '25 - max </w:t>
      </w:r>
      <w:r>
        <w:rPr>
          <w:rFonts w:cs="Times New Roman" w:ascii="Times New Roman" w:hAnsi="Times New Roman"/>
          <w:i w:val="false"/>
          <w:lang w:val="ru-RU"/>
        </w:rPr>
        <w:t>автлбусов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DriveName(0 To 30, 0 To 2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ConductorName(0 To 30, 0 To 2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rStayName(0 To 30, 0 To 35) As String ' 35 - max </w:t>
      </w:r>
      <w:r>
        <w:rPr>
          <w:rFonts w:cs="Times New Roman" w:ascii="Times New Roman" w:hAnsi="Times New Roman"/>
          <w:i w:val="false"/>
          <w:lang w:val="ru-RU"/>
        </w:rPr>
        <w:t>остановок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на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дном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аршруте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StayAbsciss(0 To 30, 0 To 3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StayOrdinata(0 To 30, 0 To 35) As String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arStayCount(0 To 30)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rStayPast(0 To 30, 0 To 25) As Integer </w:t>
      </w:r>
      <w:r>
        <w:rPr>
          <w:rFonts w:cs="Times New Roman" w:ascii="Times New Roman" w:hAnsi="Times New Roman"/>
          <w:i w:val="false"/>
          <w:lang w:val="ru-RU"/>
        </w:rPr>
        <w:t>последня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остановка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автобуса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Dim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arStayEdit</w:t>
      </w:r>
      <w:r>
        <w:rPr>
          <w:rFonts w:cs="Times New Roman" w:ascii="Times New Roman" w:hAnsi="Times New Roman"/>
          <w:i w:val="false"/>
          <w:lang w:val="ru-RU"/>
        </w:rPr>
        <w:t xml:space="preserve">(0 </w:t>
      </w:r>
      <w:r>
        <w:rPr>
          <w:rFonts w:cs="Times New Roman" w:ascii="Times New Roman" w:hAnsi="Times New Roman"/>
          <w:i w:val="false"/>
        </w:rPr>
        <w:t>To</w:t>
      </w:r>
      <w:r>
        <w:rPr>
          <w:rFonts w:cs="Times New Roman" w:ascii="Times New Roman" w:hAnsi="Times New Roman"/>
          <w:i w:val="false"/>
          <w:lang w:val="ru-RU"/>
        </w:rPr>
        <w:t xml:space="preserve"> 30, 0 </w:t>
      </w:r>
      <w:r>
        <w:rPr>
          <w:rFonts w:cs="Times New Roman" w:ascii="Times New Roman" w:hAnsi="Times New Roman"/>
          <w:i w:val="false"/>
        </w:rPr>
        <w:t>To</w:t>
      </w:r>
      <w:r>
        <w:rPr>
          <w:rFonts w:cs="Times New Roman" w:ascii="Times New Roman" w:hAnsi="Times New Roman"/>
          <w:i w:val="false"/>
          <w:lang w:val="ru-RU"/>
        </w:rPr>
        <w:t xml:space="preserve"> 25) </w:t>
      </w:r>
      <w:r>
        <w:rPr>
          <w:rFonts w:cs="Times New Roman" w:ascii="Times New Roman" w:hAnsi="Times New Roman"/>
          <w:i w:val="false"/>
        </w:rPr>
        <w:t>As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Integer</w:t>
      </w:r>
      <w:r>
        <w:rPr>
          <w:rFonts w:cs="Times New Roman" w:ascii="Times New Roman" w:hAnsi="Times New Roman"/>
          <w:i w:val="false"/>
          <w:lang w:val="ru-RU"/>
        </w:rPr>
        <w:t xml:space="preserve"> в какую сторону изменять остановки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arCoordEdit(0 To30,Dim k(0 To 30, 0 To 25) As Single </w:t>
      </w:r>
      <w:r>
        <w:rPr>
          <w:rFonts w:cs="Times New Roman" w:ascii="Times New Roman" w:hAnsi="Times New Roman"/>
          <w:i w:val="false"/>
          <w:lang w:val="ru-RU"/>
        </w:rPr>
        <w:t>в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какую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сторону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изменять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координаты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im b(0 To 30, 0 To 25) As Single </w:t>
      </w:r>
      <w:r>
        <w:rPr>
          <w:rFonts w:cs="Times New Roman" w:ascii="Times New Roman" w:hAnsi="Times New Roman"/>
          <w:i w:val="false"/>
          <w:lang w:val="ru-RU"/>
        </w:rPr>
        <w:t>угловой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коэффициент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и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движении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x0(0 To 30, 0 To 25) As Singl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y0(0 To 30, 0 To 25) As Single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Dim mx As Single '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my As Single, p As Integer, Pisk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Public Mis As Integer </w:t>
      </w:r>
      <w:r>
        <w:rPr>
          <w:rFonts w:cs="Times New Roman" w:ascii="Times New Roman" w:hAnsi="Times New Roman"/>
          <w:i w:val="false"/>
          <w:lang w:val="ru-RU"/>
        </w:rPr>
        <w:t>определенный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аршрут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Public Misk As Integer </w:t>
      </w:r>
      <w:r>
        <w:rPr>
          <w:rFonts w:cs="Times New Roman" w:ascii="Times New Roman" w:hAnsi="Times New Roman"/>
          <w:i w:val="false"/>
          <w:lang w:val="ru-RU"/>
        </w:rPr>
        <w:t>определенный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автобус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i As Integer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w As Singl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nst t0 = 4: Const t1 = 7: Const t2 = 10: Const t3 = 13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nst t4 = 15: Const t5 = 17: Const t6 = 20: Const t7 = 23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Fuel(0 To 750) As Singl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bo1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mnuEditBuses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mnuMove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Command1.Enabled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llBuses - 1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mage1(i).Picture = LoadPicture("c:\ Курсовая моя\</w:t>
      </w:r>
      <w:r>
        <w:rPr>
          <w:rFonts w:cs="Times New Roman" w:ascii="Times New Roman" w:hAnsi="Times New Roman"/>
          <w:i w:val="false"/>
          <w:lang w:val="ru-RU"/>
        </w:rPr>
        <w:t>Иконки</w:t>
      </w:r>
      <w:r>
        <w:rPr>
          <w:rFonts w:cs="Times New Roman" w:ascii="Times New Roman" w:hAnsi="Times New Roman"/>
          <w:i w:val="false"/>
        </w:rPr>
        <w:t xml:space="preserve"> \Blue Bus.ico"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Frame1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2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 = Mi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s = Combo1.List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1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9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BusCount(Combo1.ListIndex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Count(Combo1.ListIndex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Len(Dir("c:\Êóðñîâàÿ ìîÿ\" + Combo1.List(Mis) + "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 Файл маршрут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Ïðîâåðüòå åãî íàëè÷èå 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 xml:space="preserve">:\Êóðñîâàÿ ìîÿ\" +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</w:rPr>
        <w:t>List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Mis</w:t>
      </w:r>
      <w:r>
        <w:rPr>
          <w:rFonts w:cs="Times New Roman" w:ascii="Times New Roman" w:hAnsi="Times New Roman"/>
          <w:i w:val="false"/>
          <w:lang w:val="ru-RU"/>
        </w:rPr>
        <w:t>) + "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ListIndex = M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ork_With_File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icture1.Cl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1 To 35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2(i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1.PSet (arStayAbsciss(Mis, 0), arStayOrdinata(Mis, 0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 = Me.Image2(0).Width /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2(0).Move arStayAbsciss(Mis, 0) - w, arStayOrdinata(Mis, 0) - w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0).Move Image2(0).Left + 2 * w, Image2(0).T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0).Caption = arStayName(Mis, 0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StayCount(Mis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1.Line -(arStayAbsciss(Mis, i), arStayOrdinata(Mis, i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2(i).Move arStayAbsciss(Mis, i) - w, arStayOrdinata(Mis, i) - w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2(i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Move Image2(i).Left + 2 * w, Image2(i).T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4(i).Caption = arStayName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llBuses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mage1(i)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Boom = True Then Boom = False: First_Stay_of_Buse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BusCount(Combo1.ListIndex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is &lt;&gt;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=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j = 0 To (Mis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i + arBusCount(j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j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a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GoTo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: 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Timer1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isk &lt;&gt; 999 Then If Image1(Misk).Visible = True Then Image1_Click (Misk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 = Tim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now = Val(Mid$(Str$(t), 1, 2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tnow &gt; t0 And tnow &lt; t1 Or tnow &gt; t2 And tnow &lt; t3 Or tnow &gt; t4 And tnow &lt; t5 Or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now &gt; t6 And tnow &lt;= t7 Then Label8.Caption = "60 êì/÷": Timer1.Interval = 5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tnow &gt;= t1 And tnow &lt;= t2 Or tnow &gt;= t3 And tnow &lt;= t4 Or tnow &gt;= t5 And tnow &lt;= t6 Then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8.Caption = "30 êì/÷": Timer1.Interval = 10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f tnow = 24 Or tnow &gt;= 0 And tnow &lt;= 4 Then Label8.Caption = " - ": 'Timer1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13.Caption = "100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_MouseDown(Button As Integer, Shift As Integer, X As Single, Y As Single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z = 0 To (Combo1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1.PSet (arStayAbsciss(z, 0), arStayOrdinata(z, 0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StayCount(z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Picture1.Line -(arStayAbsciss(z, i), arStayOrdinata(z, i)), QBColor(z + 3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BusCount(z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z &lt;&gt;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=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j = 0 To (z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i + arBusCount(j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j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a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GoTo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Vi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: 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z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1_MouseUp(Button As Integer, Shift As Integer, X As Single, Y As Single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_Click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Command2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sk = 999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nload M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Form_Load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sk = 999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oom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ovePos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Len(Dir("c:\ Курсовая моя\маршруты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 Файл маршрут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" Проверьте его наличие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>:\ Курсовая моя\маршруты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Enabled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1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 "c:\ Курсовая моя\маршруты.txt" For Input As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inesCount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 While Not EOF(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1, arLinesName(LinesCount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mbo1.AddItem arLinesName(LinesCount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inesCount = LinesCount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llBuses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Mis = 0 To (Combo1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Len(Dir("c:\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" + Combo1.List(Mis) + ".txt"))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sgBox</w:t>
      </w:r>
      <w:r>
        <w:rPr>
          <w:rFonts w:cs="Times New Roman" w:ascii="Times New Roman" w:hAnsi="Times New Roman"/>
          <w:i w:val="false"/>
          <w:lang w:val="ru-RU"/>
        </w:rPr>
        <w:t xml:space="preserve"> " Файл маршрутов не найден!!!" + </w:t>
      </w:r>
      <w:r>
        <w:rPr>
          <w:rFonts w:cs="Times New Roman" w:ascii="Times New Roman" w:hAnsi="Times New Roman"/>
          <w:i w:val="false"/>
        </w:rPr>
        <w:t>vbCrLf</w:t>
      </w:r>
      <w:r>
        <w:rPr>
          <w:rFonts w:cs="Times New Roman" w:ascii="Times New Roman" w:hAnsi="Times New Roman"/>
          <w:i w:val="false"/>
          <w:lang w:val="ru-RU"/>
        </w:rPr>
        <w:t xml:space="preserve"> + _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lang w:val="ru-RU"/>
        </w:rPr>
        <w:t>" Проверьте его наличие: '</w:t>
      </w:r>
      <w:r>
        <w:rPr>
          <w:rFonts w:cs="Times New Roman" w:ascii="Times New Roman" w:hAnsi="Times New Roman"/>
          <w:i w:val="false"/>
        </w:rPr>
        <w:t>c</w:t>
      </w:r>
      <w:r>
        <w:rPr>
          <w:rFonts w:cs="Times New Roman" w:ascii="Times New Roman" w:hAnsi="Times New Roman"/>
          <w:i w:val="false"/>
          <w:lang w:val="ru-RU"/>
        </w:rPr>
        <w:t xml:space="preserve">:\Курсовая\" + </w:t>
      </w:r>
      <w:r>
        <w:rPr>
          <w:rFonts w:cs="Times New Roman" w:ascii="Times New Roman" w:hAnsi="Times New Roman"/>
          <w:i w:val="false"/>
        </w:rPr>
        <w:t>Combo</w:t>
      </w: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</w:rPr>
        <w:t>List</w:t>
      </w:r>
      <w:r>
        <w:rPr>
          <w:rFonts w:cs="Times New Roman" w:ascii="Times New Roman" w:hAnsi="Times New Roman"/>
          <w:i w:val="false"/>
          <w:lang w:val="ru-RU"/>
        </w:rPr>
        <w:t>(</w:t>
      </w:r>
      <w:r>
        <w:rPr>
          <w:rFonts w:cs="Times New Roman" w:ascii="Times New Roman" w:hAnsi="Times New Roman"/>
          <w:i w:val="false"/>
        </w:rPr>
        <w:t>Mis</w:t>
      </w:r>
      <w:r>
        <w:rPr>
          <w:rFonts w:cs="Times New Roman" w:ascii="Times New Roman" w:hAnsi="Times New Roman"/>
          <w:i w:val="false"/>
          <w:lang w:val="ru-RU"/>
        </w:rPr>
        <w:t>) + ".</w:t>
      </w:r>
      <w:r>
        <w:rPr>
          <w:rFonts w:cs="Times New Roman" w:ascii="Times New Roman" w:hAnsi="Times New Roman"/>
          <w:i w:val="false"/>
        </w:rPr>
        <w:t>txt</w:t>
      </w:r>
      <w:r>
        <w:rPr>
          <w:rFonts w:cs="Times New Roman" w:ascii="Times New Roman" w:hAnsi="Times New Roman"/>
          <w:i w:val="false"/>
          <w:lang w:val="ru-RU"/>
        </w:rPr>
        <w:t>'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ork_With_File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llBuses = AllBuses + arBusCount(Mis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Mis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uel(0) = 10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1 To (AllBuses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ad Image1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uel(i) = 10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1 To 35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ad Image2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ad Label14(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ublic Static Sub Work_With_Files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BusCount(Mis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Count(Mis) = 0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Open "c:\</w:t>
      </w:r>
      <w:r>
        <w:rPr>
          <w:rFonts w:cs="Times New Roman" w:ascii="Times New Roman" w:hAnsi="Times New Roman"/>
          <w:i w:val="false"/>
          <w:lang w:val="ru-RU"/>
        </w:rPr>
        <w:t>Курсова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моя</w:t>
      </w:r>
      <w:r>
        <w:rPr>
          <w:rFonts w:cs="Times New Roman" w:ascii="Times New Roman" w:hAnsi="Times New Roman"/>
          <w:i w:val="false"/>
        </w:rPr>
        <w:t>\" + Combo1.List(Mis) + ".txt" For Input As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 While Not EOF(2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$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elect Case a$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автобус</w:t>
      </w:r>
      <w:r>
        <w:rPr>
          <w:rFonts w:cs="Times New Roman" w:ascii="Times New Roman" w:hAnsi="Times New Roman"/>
          <w:i w:val="false"/>
        </w:rPr>
        <w:t>": Input #2, arBusNumber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водитель</w:t>
      </w:r>
      <w:r>
        <w:rPr>
          <w:rFonts w:cs="Times New Roman" w:ascii="Times New Roman" w:hAnsi="Times New Roman"/>
          <w:i w:val="false"/>
        </w:rPr>
        <w:t>": Input #2, arDriveName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кондуктор</w:t>
      </w:r>
      <w:r>
        <w:rPr>
          <w:rFonts w:cs="Times New Roman" w:ascii="Times New Roman" w:hAnsi="Times New Roman"/>
          <w:i w:val="false"/>
        </w:rPr>
        <w:t>": Input #2, arConductorName(Mis, arBus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BusCount(Mis) = arBusCount(Mis)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ase "</w:t>
      </w:r>
      <w:r>
        <w:rPr>
          <w:rFonts w:cs="Times New Roman" w:ascii="Times New Roman" w:hAnsi="Times New Roman"/>
          <w:i w:val="false"/>
          <w:lang w:val="ru-RU"/>
        </w:rPr>
        <w:t>остановка</w:t>
      </w:r>
      <w:r>
        <w:rPr>
          <w:rFonts w:cs="Times New Roman" w:ascii="Times New Roman" w:hAnsi="Times New Roman"/>
          <w:i w:val="false"/>
        </w:rPr>
        <w:t>": Input #2, arStayName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rStayAbsciss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nput #2, arStayOrdinata(Mis, arStayCount(Mis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Count(Mis) = arStayCount(Mis)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elect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oop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lose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Image1_Click(Index As Integer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sk = 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llBuses - 1)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</w:rPr>
        <w:t>Image1(i).Picture = LoadPicture("c:\ Курсовая моя\Иконки \Blue Bus.ico"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BusCount(Mis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is &lt;&gt;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=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j = 0 To (Mis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i + arBusCount(j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j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 = Index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rame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4.Caption = arBusNumber(Mis, a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1.Text = arDriveName(zmis, a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2.Text = arConductorName(Mis, a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3.Caption = Str$(Fuel(Index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Picture = LoadPicture("c:\ Курсовая моя\Иконки \Purple Bus.ico"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a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GoTo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 = Index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rame1.Vi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bel4.Caption = arBusNumber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1.Text = arDriveName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ext2.Text = arConductorName(Mis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Label13.Caption = Str$(Fuel(Index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Picture = LoadPicture("c:\ Курсовая моя\Иконки \Purple Bus.ico"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: 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Image1_DragOver(Index As Integer, Source As Control, X As Single, Y As Single, State As Integer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isk = 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Image2_Click(Index As Integer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isk &lt;&gt; 999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mage1(Misk).Visible = Tru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x0(Mis, Misk) = Val(arStayAbsciss(Mis, Index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y0(Mis, Misk) = Val(arStayOrdinata(Mis, Index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x0(Mis, Misk) = Val(arStayAbsciss(Mis, Index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StayPast(Mis, Misk) = Inde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StayPast(Mis, Misk) = (arStayCount(Mis) - 1) Then arStayEdit(Mis, Misk) = -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StayPast(Mis, Misk) = 0 Then arStayEdit(Mis, Misk)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Image3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isk &lt;&gt; 999 Then If Image1(Misk).Visible = True Then Fuel(Misk) = 10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mnuEditNext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isk &lt;&gt; 999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mage1(Misk).Visible = Tru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x0(Mis, Misk) = Val(arStayAbsciss(Mis, arStayPast(Mis, Misk) + arStayEdit(Mis, Misk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x0(Mis, Misk) = Val(arStayAbsciss(Mis, arStayPast(Mis, Misk) + arStayEdit(Mis, Misk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StayPast(Mis, Misk) = arStayPast(Mis, Misk) + arStayEdit(Mis, Misk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mnuEditPast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isk &lt;&gt; 999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mage1(Misk).Visible = Tru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x0(Mis, Misk) = Val(arStayAbsciss(Mis, arStayPast(Mis, Misk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mnuMove_Click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ovePossible = Tru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e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</w:rPr>
        <w:t>mnuMove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</w:rPr>
        <w:t>Caption</w:t>
      </w:r>
      <w:r>
        <w:rPr>
          <w:rFonts w:cs="Times New Roman" w:ascii="Times New Roman" w:hAnsi="Times New Roman"/>
          <w:i w:val="false"/>
          <w:lang w:val="ru-RU"/>
        </w:rPr>
        <w:t xml:space="preserve"> = "Включить режим: передвижение автобусов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llBuses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mage1(i).DragMode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ovePossible = Fa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xit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MovePossible = False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Me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</w:rPr>
        <w:t>mnuMove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</w:rPr>
        <w:t>Caption</w:t>
      </w:r>
      <w:r>
        <w:rPr>
          <w:rFonts w:cs="Times New Roman" w:ascii="Times New Roman" w:hAnsi="Times New Roman"/>
          <w:i w:val="false"/>
          <w:lang w:val="ru-RU"/>
        </w:rPr>
        <w:t xml:space="preserve"> = "Включить: режим выбора автобуса"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ovePossible = Tru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llBuses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mage1(i).DragMode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Picture1_DragDrop(Source As Control, X As Single, Y As Single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Val(arStayAbsciss(Mis, arStayPast(Mis, Pisk))) &gt; Val(arStayAbsciss(Mis, arStayPast(Mis, Pisk) + arStayEdit(Mis, Pisk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Val(arStayAbsciss(Mis, arStayPast(Mis, Pisk))) To Val(arStayAbsciss(Mis, arStayPast(Mis, Pisk) + arStayEdit(Mis, Pisk))) Step -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 = Fix(X) Then x0(Mis, Pisk) = 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Val(arStayAbsciss(Mis, arStayPast(Mis, Pisk))) To Val(arStayAbsciss(Mis, arStayPast(Mis, Pisk) + arStayEdit(Mis, Pisk))) Step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 = Fix(X) Then x0(Mis, Pisk) = X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ivate Sub Timer1_Timer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llBuses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uel(i) = Fuel(i) - 1 / (1000 * Me.Timer1.Interval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i = Misk Then Me.Label13.Caption = Str$(Fuel(Misk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Fuel(i) = 0 Then Fuel(i) = 10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z = 0 To (Combo1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BusCount(z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z &lt;&gt;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=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j = 0 To (z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i + arBusCount(j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j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StayPast(z, i) = (arStayCount(z) - 1) Then arStayEdit(z, i) = -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StayPast(z, i) = 0 Then arStayEdit(z, i)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Val(arStayAbsciss(z, arStayPast(z, i))) &gt;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CoordEdit(z, i) = -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Val(arStayAbsciss(z, arStayPast(z, i))) &lt;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CoordEdit(z, i)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Val(arStayAbsciss(z, arStayPast(z, i))) =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CoordEdit(z, i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(z, i) = (Val(arStayOrdinata(z, arStayPast(z, i))) - Val(arStayOrdinata(z, arStayPast(z, i) + arStayEdit(z, i)))) /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Val(arStayAbsciss(z, arStayPast(z, i))) - Val(arStayAbsciss(z, arStayPast(z, i) + arStayEdit(z, i)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(z, i) = Val(arStayOrdinata(z, arStayPast(z, i))) - k(z, i) * Val(arStayAbsciss(z, arStayPast(z, i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m c As Singl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 = Cos(Atn(k(z, i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x0(z, i) = x0(z, i) + c * 2 * arCoordEdit(z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y0(z, i) = k(z, i) * x0(z, i) + b(z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mage1(i).Move x0(z, i) - Image1(i).Width / 2, y0(z, i) - Me.Image1(i).Height /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CoordEdit(z, i) = 1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x0(z, i) &gt;=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StayPast(z, i) = arStayPast(z, i) + arStayEdit(z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rCoordEdit(z, i) = -1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x0(z, i) &lt;= Val(arStayAbsciss(z, arStayPast(z, i) + arStayEdit(z, i)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hen arStayPast(z, i) = arStayPast(z, i) + arStayEdit(z, i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z &lt;&gt; 0 Then i = a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z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ublic Static Sub First_Stay_of_Buses(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z = 0 To (Combo1.ListCount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i = 0 To (arBusCount(z)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=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z &lt;&gt;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=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For j = 0 To (z - 1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i + arBusCount(j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j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f a = 0 Then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Edit(z, i)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Past(z, i) = 0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Move arStayAbsciss(z, 0) - Image1(i).Width / 2,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Ordinata(z, 0) - Image1(i).Height /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x0(z, i) = Val(arStayAbsciss(z, 0)): y0(z, i) = Val(arStayOrdinata(z, 0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'MsgBox Str$(z) + " - " + Str$(i) + " - " + Str$(X0(z, i)) + " " + Str$(Y0(z, i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lse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Edit(z, i) =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Past(z, i) = arStayPast(z, i - 1) + 1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.Image1(i).Move arStayAbsciss(z, arStayPast(z, i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Image1(i).Width / 2,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rStayOrdinata(z, arStayPast(z, i)) _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Image1(i).Height / 2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x0(z, i) = Val(arStayAbsciss(z, arStayPast(z, i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y0(z, i) = Val(arStayOrdinata(z, arStayPast(z, i)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'MsgBox Str$(z) + " - " + Str$(i) + " - " + Str$(X0(z, i)) + " " + Str$(Y0(z, i))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If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 = a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: Next i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ext z</w:t>
      </w:r>
    </w:p>
    <w:p>
      <w:pPr>
        <w:pStyle w:val="24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nd Su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man Old Style" w:hAnsi="Bookman Old Style" w:cs="Bookman Old Style"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firstLine="540"/>
      <w:jc w:val="both"/>
    </w:pPr>
    <w:rPr>
      <w:rFonts w:ascii="Bookman Old Style" w:hAnsi="Bookman Old Style" w:cs="Bookman Old Style"/>
      <w:i/>
      <w:iCs/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440" w:leader="none"/>
      </w:tabs>
      <w:ind w:left="1980" w:hanging="720"/>
      <w:jc w:val="both"/>
    </w:pPr>
    <w:rPr>
      <w:rFonts w:ascii="Bookman Old Style" w:hAnsi="Bookman Old Style" w:cs="Bookman Old Style"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380" w:leader="none"/>
      </w:tabs>
      <w:ind w:firstLine="1260"/>
      <w:jc w:val="both"/>
    </w:pPr>
    <w:rPr>
      <w:rFonts w:ascii="Bookman Old Style" w:hAnsi="Bookman Old Style" w:cs="Bookman Old Style"/>
      <w:i/>
      <w:iCs/>
      <w:sz w:val="28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380" w:leader="none"/>
      </w:tabs>
      <w:jc w:val="both"/>
    </w:pPr>
    <w:rPr>
      <w:rFonts w:ascii="Bookman Old Style" w:hAnsi="Bookman Old Style" w:cs="Bookman Old Style"/>
      <w:i/>
      <w:iCs/>
      <w:sz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52:00Z</dcterms:created>
  <dc:creator>UserPC</dc:creator>
  <dc:description/>
  <cp:keywords/>
  <dc:language>en-US</dc:language>
  <cp:lastModifiedBy>SYSTEM</cp:lastModifiedBy>
  <cp:lastPrinted>2005-07-01T00:20:00Z</cp:lastPrinted>
  <dcterms:modified xsi:type="dcterms:W3CDTF">2011-09-07T13:52:00Z</dcterms:modified>
  <cp:revision>2</cp:revision>
  <dc:subject/>
  <dc:title/>
</cp:coreProperties>
</file>