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szCs w:val="28"/>
        </w:rPr>
      </w:pPr>
      <w:r>
        <w:rPr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left="709" w:hanging="0"/>
        <w:jc w:val="center"/>
        <w:rPr>
          <w:szCs w:val="28"/>
        </w:rPr>
      </w:pPr>
      <w:r>
        <w:rPr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left="709" w:hanging="0"/>
        <w:jc w:val="center"/>
        <w:rPr>
          <w:szCs w:val="28"/>
        </w:rPr>
      </w:pPr>
      <w:r>
        <w:rPr>
          <w:szCs w:val="28"/>
        </w:rPr>
        <w:t>среднего профессионального образования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szCs w:val="28"/>
        </w:rPr>
      </w:pPr>
      <w:r>
        <w:rPr>
          <w:szCs w:val="28"/>
        </w:rPr>
        <w:t>«Канский технологический колледж»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jc w:val="center"/>
        <w:rPr/>
      </w:pPr>
      <w:r>
        <w:rPr>
          <w:szCs w:val="28"/>
        </w:rPr>
        <w:t xml:space="preserve">Специальность </w:t>
      </w:r>
      <w:r>
        <w:rPr>
          <w:bCs/>
          <w:szCs w:val="28"/>
        </w:rPr>
        <w:t>230103.51 «Автоматизированные системы обработки информации и управления»</w:t>
      </w:r>
    </w:p>
    <w:p>
      <w:pPr>
        <w:pStyle w:val="Normal"/>
        <w:shd w:fill="FFFFFF" w:val="clear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  <w:t>КУРСОВАЯ РАБО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Создание автоматизированной информационной систем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«Больница»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ыполнил: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тудент группы АВ 41 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Н.В.Демянюк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роверила: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Ю.В. Руминене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анск 2010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Больница – лечебное учреждение для стационарного лечения больных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еятельность больницы состоит из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приём больных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назначение курсов лечения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консультация врачей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Цель курсовой работы состоит в том, чтобы автоматизировать деятельность «Больницы»,т.е уменьшить затраты времени на обслуживание клиентов персоналом, за счет работы в шаблоне о клиентских данных.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Для реализации поставленной цели необходимо: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-провести предпроектное исследование;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-разработать техническое проектирование;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-разработать программно-информационное ядро БД;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-разработать клиентское программное обеспечение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1. Теоретическая часть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i/>
          <w:i/>
          <w:szCs w:val="28"/>
        </w:rPr>
      </w:pPr>
      <w:r>
        <w:rPr>
          <w:b/>
          <w:bCs/>
          <w:szCs w:val="28"/>
        </w:rPr>
        <w:t>1</w:t>
      </w:r>
      <w:r>
        <w:rPr>
          <w:b/>
          <w:bCs/>
          <w:i/>
          <w:szCs w:val="28"/>
        </w:rPr>
        <w:t>.</w:t>
      </w:r>
      <w:r>
        <w:rPr>
          <w:b/>
          <w:bCs/>
          <w:szCs w:val="28"/>
        </w:rPr>
        <w:t>1Предпроектное исследование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bCs/>
          <w:szCs w:val="28"/>
        </w:rPr>
        <w:t>1.1.1 Анализ предметной област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Бизнес процессы оказания услуг клиентам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приём клиентов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назначение приёма к врачу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регистрация пациент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назначение курса лечени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5775</wp:posOffset>
                </wp:positionH>
                <wp:positionV relativeFrom="paragraph">
                  <wp:posOffset>147320</wp:posOffset>
                </wp:positionV>
                <wp:extent cx="1986915" cy="12096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6840" cy="1209600"/>
                          <a:chOff x="0" y="0"/>
                          <a:chExt cx="1986840" cy="120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7440" cy="12096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86840" cy="1209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120" y="430560"/>
                            <a:ext cx="121932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ьн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5pt;margin-top:11.6pt;width:156.45pt;height:95.25pt" coordorigin="765,232" coordsize="3129,1905">
                <v:oval id="shape_0" stroked="f" o:allowincell="f" style="position:absolute;left:765;top:232;width:2609;height:1904;mso-wrap-style:none;v-text-anchor:middle">
                  <v:fill o:detectmouseclick="t" on="false"/>
                  <v:stroke color="#3465a4" joinstyle="round" endcap="flat"/>
                  <w10:wrap type="none"/>
                </v:oval>
                <v:oval id="shape_0" fillcolor="white" stroked="t" o:allowincell="f" style="position:absolute;left:765;top:232;width:3128;height:19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55;top:910;width:191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ьниц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5680</wp:posOffset>
                </wp:positionH>
                <wp:positionV relativeFrom="paragraph">
                  <wp:posOffset>-3175</wp:posOffset>
                </wp:positionV>
                <wp:extent cx="1356360" cy="636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Бо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(Клиенты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50.1pt;mso-wrap-distance-left:9.05pt;mso-wrap-distance-right:9.05pt;mso-wrap-distance-top:0pt;mso-wrap-distance-bottom:0pt;margin-top:-0.25pt;mso-position-vertical-relative:text;margin-left:27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Боль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(Клиент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2690</wp:posOffset>
                </wp:positionH>
                <wp:positionV relativeFrom="paragraph">
                  <wp:posOffset>120650</wp:posOffset>
                </wp:positionV>
                <wp:extent cx="1038860" cy="127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4.7pt;margin-top:9.5pt;width:81.7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исунок 1: Участники системы</w:t>
      </w:r>
      <w:r>
        <w:br w:type="page"/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1 Общие положения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Полное наименование системы и ее условное обозначение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олное наименование системы: автоматизированная система учета клиентов (пациентов) "АИС Больница"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Краткое наименование системы: АИС Больница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Номер договора (контракта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Шифр темы: КР.РИЭАИС.23010351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омер контракта: №3 от 22.11.2007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1.3 Наименования организации-заказчика и организаций-участников работ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Заказчиком системы является: Федеральное Агентство по образованию Государственное образовательное учреждение среднего профессионального образования Канский Технологический Колледж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Адрес заказчика: г. Канск, Кайтымская, 56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азработчиком системы является Демянюк Никита Владимирович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Адрес разработчика: г. Канск, Герцена-9, 24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Cs w:val="28"/>
        </w:rPr>
        <w:t>1.4 Перечень документов, на основании которых создается система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Основанием для разработки АС "Кадровое агентство" является задание на курсовое проектирование по дисциплине «Разработка и эксплуатация автоматизированных информационных систем» студентке 4 курса группы АВ-41 Специальности №230103.51 «Автоматизированные системы обработки информации и управления (по отраслям)»</w:t>
      </w:r>
    </w:p>
    <w:p>
      <w:pPr>
        <w:pStyle w:val="Normal"/>
        <w:spacing w:lineRule="auto" w:line="360"/>
        <w:ind w:left="709" w:hanging="0"/>
        <w:rPr/>
      </w:pPr>
      <w:r>
        <w:rPr>
          <w:b/>
          <w:szCs w:val="28"/>
        </w:rPr>
        <w:t>1.5 Плановые сроки начала и окончания работы по созданию системы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лановый срок начала работ по созданию автоматизированная информационная система учета пациентов "АИС Больница"– 11 ноября 2010года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лановый срок окончания работ по созданию автоматизированная информационная система учета пациентов "АИС Больница" – 22 декабря 2010 года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Cs w:val="28"/>
        </w:rPr>
        <w:t>1.6 Источники и порядок финансирования работ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65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Источников финансирования нет.</w:t>
      </w:r>
    </w:p>
    <w:p>
      <w:pPr>
        <w:pStyle w:val="Normal"/>
        <w:tabs>
          <w:tab w:val="clear" w:pos="708"/>
          <w:tab w:val="left" w:pos="865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1.7 Порядок оформления и предъявления заказчику результатов работ по созданию системы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zCs w:val="28"/>
          <w:u w:val="single"/>
        </w:rPr>
      </w:pPr>
      <w:r>
        <w:rPr>
          <w:bCs/>
          <w:szCs w:val="28"/>
        </w:rPr>
        <w:t xml:space="preserve">Материалы отчета предоставляются в распечатанном виде и в виде демонстрационных материалов на накопителе электронных данных – дискете, флеш-накопителе данных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Cs/>
          <w:szCs w:val="28"/>
        </w:rPr>
        <w:t>Работа информационной системы демонстрируется на компьютере на контрольных примерах.</w:t>
      </w:r>
    </w:p>
    <w:p>
      <w:pPr>
        <w:pStyle w:val="Normal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1.8 Перечень нормативно-технических документов, методических материалов, использованных при разработке ТЗ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и разработке автоматизированной информационной системы и создании проектно-эксплуатационной документации исполнитель должен руководствоваться требованиями следующих нормативных документов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ГОСТ 19.201-78. ТЕХНИЧЕСКОЕ ЗАДАНИЕ. ТРЕБОВАНИЯ К СОДЕРЖАНИЮ И ОФОРМЛЕНИЮ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ГОСТ 34.601-90. Комплекс стандартов на автоматизированные системы. Автоматизированные системы. Стадии создания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ГОСТ 34.201-89. Информационная технология. Комплекс стандартов на автоматизированные системы. Виды, комплексность и обозначение документов при создании автоматизированных систем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РД 50-34.698-90. Методические указания. Информационная технология. Комплекс стандартов на автоматизированные системы. Автоматизированные системы. Требования к содержанию документов.</w:t>
      </w:r>
    </w:p>
    <w:p>
      <w:pPr>
        <w:pStyle w:val="Normal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-Описание информационного обеспечения системы</w:t>
      </w:r>
    </w:p>
    <w:p>
      <w:pPr>
        <w:pStyle w:val="Normal"/>
        <w:shd w:fill="FFFFFF" w:val="clear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-Схема структурная комплекса технических средств</w:t>
      </w:r>
    </w:p>
    <w:p>
      <w:pPr>
        <w:pStyle w:val="Normal"/>
        <w:shd w:fill="FFFFFF" w:val="clear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-Описание программного обеспечения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-Содержание и структура документов должна соответствовать ГОСТ РД 50-34.698-90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-Стандарт предприятия. Общие требования к оформлению расчетно-пояснительной записки курсовых проектов (работ) и выпускных квалификационных работ. Текстовые материалы и иллюстрации СТП ГОУ СПО «КТК» 2010</w:t>
      </w:r>
    </w:p>
    <w:p>
      <w:pPr>
        <w:pStyle w:val="Normal"/>
        <w:shd w:fill="FFFFFF" w:val="clear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-Стандарт требования Каннского Технологического колледжа.</w:t>
      </w:r>
    </w:p>
    <w:p>
      <w:pPr>
        <w:pStyle w:val="Normal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1.9 Определения, обозначения и сокращения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0"/>
        <w:gridCol w:w="3001"/>
      </w:tblGrid>
      <w:tr>
        <w:trPr>
          <w:trHeight w:val="72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окращени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асшифровка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БЦ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Больница</w:t>
            </w:r>
          </w:p>
        </w:tc>
      </w:tr>
      <w:tr>
        <w:trPr>
          <w:trHeight w:val="36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Федеральное агенство</w:t>
            </w:r>
          </w:p>
        </w:tc>
      </w:tr>
      <w:tr>
        <w:trPr>
          <w:trHeight w:val="34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З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Техническое задание</w:t>
            </w:r>
          </w:p>
        </w:tc>
      </w:tr>
      <w:tr>
        <w:trPr>
          <w:trHeight w:val="73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ИС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Автоматизированная информационная система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br w:type="page"/>
      </w:r>
      <w:r>
        <w:rPr>
          <w:b/>
          <w:szCs w:val="28"/>
        </w:rPr>
        <w:t>2 Назначение и цели создания системы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2.1 Назначение системы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АИС «Больница» предназначена для комплексного информационно-аналитического обеспечения процессов «Канский Технологический Колледж», в части исполнения следующих процессов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- фиксирование пациентов в БД;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- составление истории о курсах лечения и приёмах;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- регистрация всех процессов;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- занесение данных в историю пациента;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АИС «Больница» предполагается использовать в Федеральном агентстве «Канский Технологический Колледж», и в его территориальных органах, задействованных в исполнении вышеперечисленных процессов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2.2 Цели создания системы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сновными целями создания АИС «Больница» являются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1. Замещение существующей информационной системы на полностью автоматизированную, что значительно упростит затраты времени и сил на работу с пациентам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2. Позволит повысить оперативность работы с клиентами. Обеспечит возможность оказания услуг большему числу пациентов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3. Повысит качество работы с клиентами. Уменьшит риск ошибок при редактировании и добавлении информации о пациентах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4. Наглядность и структурность данных обеспечит удобство в работе с информацией.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реализации поставленных целей система должна решать следующие задачи: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1. Ввод данных в общий реестр, содержащий все данные о пациентах.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2. Редактирование данных в информационной системе.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3. Построение отчётов по запросам персонала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>Характеристика объекта автоматизации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писание предметной област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Администрация больницы заказала разработку информационной системы для отдела приема пациентов и медицинского секретариата. Новая система предназначена для обработки данных о врачах, пациентах, приеме пациентов и лечении. Система должна выдавать отчеты по запросу врачей или администрации. Во время предпроектного обследования составлено следующее описание деятельности рассматриваемых подразделений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еред приемом в больницу проводится встреча пациента и врача. Врач сообщает в отдел приема пациентов об ожидаемом приеме больного и передает данные о нем. Пациент может быть принят в больницу более чем один раз, но если пациент ранее не лечился в больнице, то ему присваивается регистрационный номер и записываются его данные (фамилия, имя и отчество, адрес и дата рождения). Пациент должен быть зарегистрирован в системе до приема в больницу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пустя некоторое время врач оформляет в отделе приема пациентов прием больного. При этом определяется порядковый номер приема и запоминаются данные приема пациента. После этого отдел приема посылает сообщение врачу для подтверждения приема больного. В это сообщение включается регистрационный номер пациента и его фамилия, порядковый номер приема, дата начала лечения и номер палаты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день приема пациент сообщает в отдел приема о своем прибытии и передает данные о себе (или изменения в данных). Отдел приема проверяет и при необходимости корректирует данные о пациенте. Если пациент не помнит свой регистрационный номер, то выполняется соответствующий запрос. После регистрации пациент получает регистрационную карту, содержащую ФИО пациента, адрес, дату рождения, номер телефона, группу крови, название страховой компании и номер страховки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о время пребывания в больнице пациент может лечиться у нескольких врачей; каждый врач назначает один или более курсов лечения, но каждый курс лечения назначается только одним врачом. Данные о курсах лечения передаются в медицинский секретариат, который занимается координацией лечения пациентов, регистрируются и хранятся там. Данные включают номер врача, номер пациента, порядковый номер приема, название курса лечения, дату назначения, время и примечания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и необходимости врач запрашивает в медицинском секретариате историю болезни пациента, содержащую данные о курсах лечения, полученных пациенто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rPr/>
      </w:pPr>
      <w:r>
        <w:rPr>
          <w:szCs w:val="28"/>
        </w:rPr>
        <w:t xml:space="preserve">Диаграмма </w:t>
      </w:r>
      <w:r>
        <w:rPr>
          <w:szCs w:val="28"/>
          <w:lang w:val="en-US"/>
        </w:rPr>
        <w:t>DFD</w:t>
      </w:r>
      <w:r>
        <w:rPr>
          <w:szCs w:val="28"/>
        </w:rPr>
        <w:t>-модели предметной области АИС «Больница»</w:t>
      </w:r>
    </w:p>
    <w:p>
      <w:pPr>
        <w:pStyle w:val="Normal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6695</wp:posOffset>
            </wp:positionH>
            <wp:positionV relativeFrom="paragraph">
              <wp:posOffset>104140</wp:posOffset>
            </wp:positionV>
            <wp:extent cx="7048500" cy="3200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73355</wp:posOffset>
                </wp:positionV>
                <wp:extent cx="3576320" cy="3524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Рисунок 1 – «Диаграмма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DFD</w:t>
                            </w:r>
                            <w:r>
                              <w:rPr>
                                <w:szCs w:val="28"/>
                              </w:rPr>
                              <w:t xml:space="preserve"> модели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27.75pt;mso-wrap-distance-left:9.05pt;mso-wrap-distance-right:9.05pt;mso-wrap-distance-top:0pt;mso-wrap-distance-bottom:0pt;margin-top:13.6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Рисунок 1 – «Диаграмма </w:t>
                      </w:r>
                      <w:r>
                        <w:rPr>
                          <w:szCs w:val="28"/>
                          <w:lang w:val="en-US"/>
                        </w:rPr>
                        <w:t>DFD</w:t>
                      </w:r>
                      <w:r>
                        <w:rPr>
                          <w:szCs w:val="28"/>
                        </w:rPr>
                        <w:t xml:space="preserve"> модели»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rPr/>
      </w:pPr>
      <w:r>
        <w:rPr>
          <w:szCs w:val="28"/>
        </w:rPr>
        <w:t xml:space="preserve">Диаграмма </w:t>
      </w:r>
      <w:r>
        <w:rPr>
          <w:szCs w:val="28"/>
          <w:lang w:val="en-US"/>
        </w:rPr>
        <w:t>IDEF</w:t>
      </w:r>
      <w:r>
        <w:rPr>
          <w:szCs w:val="28"/>
        </w:rPr>
        <w:t>0-модели предметной области АИС «Больница»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055</wp:posOffset>
            </wp:positionH>
            <wp:positionV relativeFrom="paragraph">
              <wp:posOffset>48895</wp:posOffset>
            </wp:positionV>
            <wp:extent cx="5728335" cy="34848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исунок 2 – «Диаграмма </w:t>
      </w:r>
      <w:r>
        <w:rPr>
          <w:szCs w:val="28"/>
          <w:lang w:val="en-US"/>
        </w:rPr>
        <w:t>IDEF</w:t>
      </w:r>
      <w:r>
        <w:rPr>
          <w:szCs w:val="28"/>
        </w:rPr>
        <w:t>0 модели»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>4 Требования к системе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1 Требования к системе в целом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1.1 Требования к структуре и функционированию системы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4.1.1.1 Перечень подсистем, их назначение и основные характеристик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 состав АИС «Больница» должны входить следующие подсистемы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Подсистема приема пациентов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Подсистема хранения данных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Подсистема формирования отчетности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одсистема приёма пациентов обеспечивает регистрацию пациентов, назначение приёма к врачу и курса лечени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одсистема хранения данных обеспечивает хранение всех данных о пациентах и истории их курса лечения. Кроме того содержаться данные о всех приёмах и врачах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одсистема формирования отчетности предназначена для создания и формирования отчетов в виде удобном для вывода на печатающие устройства на основе данных АИС Больница, проектирования и разработки форм регламентированной отчетности, настройки планового формирования и доставки регламентированных отчетов, формирования и предоставления по запросам пользователей аналитических и статистических отчетов в различных форматах (включая графические), отображения регламентированных отчетов с помощью веб-интерфейса, вывода подготовленных отчетных форм на печать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4.1.1.2 Требования к способам и средствам связи для информационного обмена между компонентами системы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ребования не предъявляются. 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4.1.1.3 Требования к характеристикам взаимосвязей создаваемой системы со смежными системам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ребования не предъявляются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1.1.4 Требования к режимам функционирования системы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ля АИС «Больница» определен следующий режим функционирова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Нормальный режим функционирования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 нормальном режиме функционирования системы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клиентское программное обеспечение и технические средства пользователей и администратора системы обеспечивают возможность функционирования в течение рабочего дня (с 09:00 до 18:00) пять дней в неделю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серверное программное обеспечение и технические средства северов обеспечивают возможность круглосуточного функционирования, с перерывами на обслуживание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исправно работает оборудование, составляющее комплекс технических средств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исправно функционирует системное, базовое и прикладное программное обеспечение системы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Для обеспечения нормального режима функционирования системы необходимо выполнять требования и выдерживать условия эксплуатации программного обеспечения и комплекса технических средств системы, указанные в соответствующих технических документах (техническая документация, инструкции по эксплуатации и т.д.)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1.1.5 Требования по диагностированию системы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АИС «Больница» должна предоставлять инструменты диагностирования основных процессов системы, трассировки и мониторинга процесса выполнения программы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Компоненты должны предоставлять удобный интерфейс для возможности просмотра диагностических событий, мониторинга процесса выполнения программ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ри возникновении аварийных ситуаций, либо ошибок в программном обеспечении, диагностические инструменты должны позволять сохранять полный набор информации, необходимой разработчику для идентификации проблемы (снимки экранов, текущее состояние памяти, файловой системы)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1.1.6 Перспективы развития, модернизации системы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АИС «Больница» должна реализовывать возможность дальнейшей модернизации как программного обеспечения, так комплекса технических средств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Также необходимо предусмотреть возможность увеличения производительности системы путем её масштабирования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4.1.2 Требования к численности и квалификации персонала системы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Численность и квалификация персонала системы должны определяться с учетом следующих требований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структура и конфигурация системы должны быть спроектированы и реализованы с целью минимизации количественного состава обслуживающего персонала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структура системы должна предоставлять возможность управления всем доступным функционалом системы как одному администратору, так и предоставлять возможность разделения ответственности по администрированию между несколькими администраторами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для администрирования системы к администратору не должны предъявляться требования по знанию всех особенностей функционирования элементов, входящих в состав администрируемых компонентов системы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аппаратно-программный комплекс системы не должен требовать круглосуточного обслуживания и присутствия администраторов у консоли управления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Штатный состав персонала, эксплуатирующего систему, должен формироваться на основании нормативных документов Российской Федераци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се специалисты должны работать с нормальным графиком работы не более 8 часов в сутки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истема реализуется на персональных компьютерах, поэтому требования к организации труда и режима отдыха при работе с ней должны устанавливаться, исходя из требований к организации труда и режима отдыха при работе с этим типом средств вычислительной техники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ля обеспечения макс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: через 2 часа после начала рабочей смены и через 1.5 – 2.0 часа после обеденного перерыва продолжительностью 15 минут каждый или продолжительностью 10 минут через каждый час работы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одолжительность непрерывной работы персонала с разрабатываемой системой и персональными компьютерами без регламентированного перерыва не должна превышать 2 часа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Деятельность персонала по эксплуатации системы должна регулироваться должностными инструкциями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Для эксплуатации АИС «Больница» определены следующие роли: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Мед. секретарь(пользователи)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Врачи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Системный администратор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сновными обязанностями мед. секретаря являютс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ведение учетных записей 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составление и подготовка отчётов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фиксирование пациентов в БД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сновными обязанностями врачей являютс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приём пациентов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назначение курса лечения пациенту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наблюдение пациента в течении курса лечения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рач должен обладать высоким уровнем квалификации и практическим опытом выполнения работ по работе с пациенто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сновными обязанностями системных администраторов являютс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обеспечение бесперебойной работы системы в больнице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наладка и устранение оборудования и ошибок при их появлении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Мед. секретари ( пользователи системы) должны иметь опыт работы с персональным компьютером на базе операционных систем Microsoft Windows на уровне квалифицированного пользователя и свободно осуществлять базовые операции в стандартных Windows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оли системного администратора, администратора баз данных и администратора информационной безопасности могут быть совмещены в роль мед. секретар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1.3 Показатели назначени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ля АСУ указывают: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- степень приспособляемости системы к изменению процессов и методов управления, к отклонениям параметров объекта управления;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- допустимые пределы модернизации и развития системы;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- вероятностно-временные характеристики, при которых сохраняется целевое назначение системы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АИС Больницы должны обеспечивать возможность исторического хранения данных с глубиной не менее 10 лет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истема должна обеспечивать возможность одновременной работы 50 пользователей для подсистемы операционной деятельности, и не менее 10-ти пользователей для других подсистем при следующих характеристиках времени отклика системы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для операций навигации по экранным формам системы – не более 5 сек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для операций формирования справок и выписок – не более 10 сек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ремя формирования аналитических отчетов определяется их сложностью и может занимать продолжительное время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Система должна предусматривать возможность масштабирования по производительности и объему обрабатываемой информации без модификации ее программного обеспечения путем модернизации используемого комплекса технических средств. Возможности масштабирования должны обеспечиваться средствами используемого базового программного обеспечения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1.4 Требования к надежности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истема должна сохранять работоспособность и обеспечивать восстановление своих функций при возникновении следующих внештатных ситуаций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при сбоях в системе электроснабжения аппаратной части, приводящих к перезагрузке ОС, восстановление программы должно происходить после перезапуска ОС и запуска исполняемого файла системы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при ошибках в работе аппаратных средств (кроме носителей данных и программ) восстановление функции системы возлагается на ОС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при ошибках, связанных с программным обеспечением (ОС и драйверы устройств), восстановление работоспособности возлагается на ОС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ля защиты аппаратуры от бросков напряжения и коммутационных помех должны применяться сетевые фильтры. 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1.5 Требования к безопасности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се внешние элементы технических средств системы, находящиеся под напряжением, должны иметь защиту от случайного прикосновения, а сами технические средства иметь зануление или защитное заземление в соответствии с ГОСТ 12.1.030-81 и ПУЭ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истема электропитания должна обеспечивать защитное отключение при перегрузках и коротких замыканиях в цепях нагрузки, а также аварийное ручное отключение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Общие требования пожарной безопасности должны соответствовать нормам на бытовое электрооборудование. В случае возгорания не должно выделяться ядовитых газов и дымов. После снятия электропитания должно быть допустимо применение любых средств пожаротушения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Факторы, оказывающие вредные воздействия на здоровье со стороны всех элементов системы (в том числе инфракрасное, ультрафиолетовое, рентгеновское и электромагнитное излучения, вибрация, шум, электростатические поля, ультразвук строчной частоты и т.д.), не должны превышать действующих норм (СанПиН 2.2.2./2.4.1340-03 от 03.06.2003 г.)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1.6 Требования к эргономике и технической эстетике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заимодействие пользователей с прикладным программным обеспечением, входящим в состав системы должно осуществляться посредством визуального графического интерфейса (GUI). Интерфейс системы должен быть понятным и удобным, не должен быть перегружен графическими элементами и должен обеспечивать быстрое отображение экранных форм. Навигационные элементы должны быть выполнены в удобной для пользователя форме. Средства редактирования информации должны удовлетворять принятым соглашениям в части использования функциональных клавиш, режимов работы, поиска, использования оконной системы. Ввод-вывод данных системы, прием управляющих команд и отображение результатов их исполнения должны выполняться в интерактивном режиме. Интерфейс должен соответствовать современным эргономическим требованиям и обеспечивать удобный доступ к основным функциям и операциям системы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Интерфейс должен быть рассчитан на преимущественное использование манипулятора типа «мышь», то есть управление системой должно осуществляться с помощью набора экранных меню, кнопок, значков и т. п. элементов. Клавиатурный режим ввода должен используется главным образом при заполнении и/или редактировании текстовых и числовых полей экранных форм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се надписи экранных форм, а также сообщения, выдаваемые пользователю (кроме системных сообщений) должны быть на русском языке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Система должна обеспечивать корректную обработку аварийных ситуаций, вызванных неверными действиями пользователей, неверным форматом или недопустимыми значениями входных данных. В указанных случаях система должна выдавать пользователю соответствующие сообщения, после чего возвращаться в рабочее состояние, предшествовавшее неверной (недопустимой) команде или некорректному вводу данных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Экранные формы должны проектироваться с учетом требований унификации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все экранные формы пользовательского интерфейса должны быть выполнены в едином графическом дизайне, с одинаковым расположением основных элементов управления и навигации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для обозначения сходных операций должны использоваться сходные графические значки, кнопки и другие управляющие (навигационные) элементы. Термины, используемые для обозначения типовых операций (добавление информационной сущности, редактирование поля данных), а также последовательности действий пользователя при их выполнении, должны быть унифицированы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внешнее поведение сходных элементов интерфейса (реакция на наведение указателя «мыши», переключение фокуса, нажатие кнопки) должны реализовываться одинаково для однотипных элементов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Система должна соответствовать требованиям эргономики и профессиональной медицины при условии комплектования высококачественным оборудованием (ПЭВМ, монитор и прочее оборудование), имеющим необходимые сертификаты соответствия и безопасности Росстандарта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1.7 Требования к транспортабельности для подвижных АС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ребования не предъявляются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1.8 Требования к эксплуатации, техническому обслуживанию, ремонту и хранению компонентов системы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истема должна быть рассчитана на эксплуатацию в составе программно–технического комплекса Заказчика и учитывать разделение ИТ инфраструктуры Заказчика на внутреннюю и внешнюю. Техническая и физическая защита аппаратных компонентов системы, носителей данных, бесперебойное энергоснабжение, резервирование ресурсов, текущее обслуживание реализуется техническими и организационными средствами, предусмотренными в ИТ инфраструктуре Заказчика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Для нормальной эксплуатации разрабатываемой системы должно быть обеспечено бесперебойное питание ПЭВМ. При эксплуатации система должна быть обеспечена соответствующая стандартам хранения носителей и эксплуатации ПЭВМ температура и влажность воздуха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ериодическое техническое обслуживание используемых технических средств должно проводиться в соответствии с требованиями технической документации изготовителей, но не реже одного раза в год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ериодическое техническое обслуживание и тестирование технических средств должны включать в себя обслуживание и тестирование всех используемых средств, включая рабочие станции, серверы, кабельные системы и сетевое оборудование, устройства бесперебойного питания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процессе проведения периодического технического обслуживания должны проводиться внешний и внутренний осмотр и чистка технических средств, проверка контактных соединений, проверка параметров настроек работоспособности технических средств и тестирование их взаимодействия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На основании результатов тестирования технических средств должны проводиться анализ причин возникновения обнаруженных дефектов и приниматься меры по их ликвидации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осстановление работоспособности технических средств должно проводиться в соответствии с инструкциями разработчика и поставщика технических средств и документами по восстановлению работоспособности технических средств и завершаться проведением их тестирования. При вводе системы в опытную эксплуатацию должен быть разработан план выполнения резервного копирования программного обеспечения и обрабатываемой информации. Во время эксплуатации системы, персонал, ответственный за эксплуатацию системы должен выполнять разработанный план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азмещение помещений и их оборудование должны исключать возможность бесконтрольного проникновения в них посторонних лиц и обеспечивать сохранность находящихся в этих помещениях конфиденциальных документов и технических средст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азмещение оборудования, технических средств должно соответствовать требованиям техники безопасности, санитарным нормам и требованиям пожарной безопасности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се пользователи системы должны соблюдать правила эксплуатации электронной вычислительной техники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Квалификация персонала и его подготовка должны соответствовать технической документации.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4.1.9 Требования к защите информации от несанкционированного доступ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ребования не предъявляютс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1.10 Требования по сохранности информации при авариях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ограммное обеспечение АС Кадры должно восстанавливать свое функционирование при корректном перезапуске аппаратных средств. Должна быть предусмотрена возможность организации автоматического и (или) ручного резервного копирования данных системы средствами системного и базового программного обеспечения (ОС, СУБД), входящего в состав программно технического комплекса Заказчика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риведенные выше требования не распространяются на компоненты системы, разработанные третьими сторонами и действительны только при соблюдении правил эксплуатации этих компонентов, включая своевременную установку обновлений, рекомендованных производителями покупного программного обеспечения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1.11 Требования к защите от влияния внешних воздействий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ребования не предъявляются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1.12 Требования к патентной частоте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ребования не предъявляются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1.13 Требования по стандартизации и унификации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заимодействие пользователей с прикладным программным обеспечением, входящим в состав системы должно осуществляться посредством визуального графического интерфейса (GUI). Интерфейс системы должен быть понятным и удобным, не должен быть перегружен графическими элементами и должен обеспечивать быстрое отображение экранных форм. Навигационные элементы должны быть выполнены в удобной для пользователя форме. Средства редактирования информации должны удовлетворять принятым соглашениям в части использования функциональных клавиш, режимов работы, поиска, использования оконной системы. Ввод-вывод данных системы, прием управляющих команд и отображение результатов их исполнения должны выполняться в интерактивном режиме. Интерфейс должен соответствовать современным эргономическим требованиям и обеспечивать удобный доступ к основным функциям и операциям системы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Интерфейс должен быть рассчитан на преимущественное использование манипулятора типа «мышь», то есть управление системой должно осуществляется с помощью набора экранных меню, кнопок, значков и т. п. элементов. Клавиатурный режим ввода должен используется главным образом при заполнении и/или редактировании текстовых и числовых полей экранных форм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се надписи экранных форм, а также сообщения, выдаваемые пользователю (кроме системных сообщений) должны быть на русском языке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Экранные формы должны проектироваться с учетом требований унификации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все экранные формы пользовательского интерфейса должны быть выполнены в едином графическом дизайне, с одинаковым расположением основных элементов управления и навигации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для обозначения сходных операций должны использоваться сходные графические значки, кнопки и другие управляющие (навигационные) элементы. Термины, используемые для обозначения типовых операций (добавление информационной сущности, редактирование поля данных), а также последовательности действий пользователя при их выполнении, должны быть унифицированы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внешнее поведение сходных элементов интерфейса (реакция на наведение указателя «мыши», переключение фокуса, нажатие кнопки) должны реализовываться одинаково для однотипных элементов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Система должна соответствовать требованиям эргономики и профессиональной медицины при условии комплектования высококачественным оборудованием (ПЭВМ, монитор и прочее оборудование), имеющим необходимые сертификаты соответствия и безопасности Росстандарта.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1.14 Дополнительные требовани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ополнительные требования не предъявляются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2 Требования к функциям (задачам), выполняемым системой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еречень функций справочников должен быть уточнен на стадиях технического проектирования и опытной эксплуатации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одсистема управления нормативно-справочной информацией должна обеспечивать ведение следующих справочников и реестров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Реестр «Врачи»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Реестр «Приёмы»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Реестр «Курсы лечения»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Реестр «Рег. карты»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Реестр «Пациенты»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еестр «Врачи»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еестр «Врачи» должен обеспечивать возможность обработки необходимого набора атрибутов, включа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Фамилия Имя Отчество;</w:t>
        <w:tab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№ паспорта врача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Специализация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Дата рождения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Заслуги;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еестр «Приёмы»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еестр «Приёмы» должен обеспечивать возможность обработки необходимого набора атрибутов, включа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№ паспорта врача;</w:t>
        <w:tab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Регистрационный номер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Дата приёма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№ приёма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еестр «Курсы лечения»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еестр «Курсы лечения» должен обеспечивать возможность обработки необходимого набора атрибутов, включа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№ курса;</w:t>
        <w:tab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Регистрационный номер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№ приёма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Описание курса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еестр «Рег. карта»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еестр «Рег. карта» должен обеспечивать возможность обработки необходимого набора атрибутов, включа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ФИО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Регистрационный номер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Адрес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Дата рождения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№ телефона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страховая компания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номер страховки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еестр «Пациенты»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еестр «Пациенты» должен обеспечивать возможность обработки необходимого набора атрибутов, включа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ФИО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Регистрационный номер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Адрес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Дата рождения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№ телефона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3 Требования к видам обеспечения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ребования не предъявляютс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3.1 Требования к математическому обеспечению системы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ребования не предъявляются.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3.2 Требования к информационному обеспечению системы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ребования не предъявляются.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3.3 Требования к лингвистическому обеспечению системы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ребования не предъявляютс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3.4 Требования к программному обеспечению системы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ребования не предъявляютс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3.5 Требования к техническому обеспечению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 состав комплекса должны следующие технические средства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ерверы БД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К пользователей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К администраторов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Серверы БД должны быть объединены в отказоустойчивый кластер. Серверы приложений должны образовывать кластер с балансировкой нагрузки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ерверы БД, серверы приложений и сервер системы формирования отчетности должны быть объединены одной локальной сетью, с пропускной способностью не менее 100 Мбит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ребования к техническим характеристикам серверов БД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оцессор – 2 х Intel Xeon 3 ГГц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бъем оперативной памяти – 16 Гб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Дисковая подсистема – 4 х 146 Гб;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Устройство чтения компакт-дисков (DVD-ROM)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етевой адаптер – 100 Мбит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Требования к техническим характеристикам ПК пользователя и ПК администратора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оцессор – Intel Pentium 1.5 ГГц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бъем оперативной памяти – 256 Мб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Дисковая подсистема – 40 Гб;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Устройство чтения компакт-дисков (DVD-ROM)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Сетевой адаптер – 100 Мбит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Требования к техническим характеристикам ПК пользователя и ПК администратора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оцессор – Intel Pentium 1.5 ГГц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бъем оперативной памяти – 256 Мб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Дисковая подсистема – 40 Гб;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Устройство чтения компакт-дисков (DVD-ROM)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Сетевой адаптер – 100 Мбит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3.6 Требования к метрологическому обеспечению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ребования не предъявляютс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3.7 Требования к организационному обеспечению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ребования не предъявляются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3.8 Требования к методическому обеспечению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 состав нормативно-правого и методического обеспечения системы должны входить следующие законодательные акты, стандарты и нормативы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Медицинские нормы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Медицинские предписания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5 Состав и содержание работ по созданию (развитию) системы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>
          <w:trHeight w:val="359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</w:rPr>
            </w:pPr>
            <w:r>
              <w:rPr>
                <w:b/>
                <w:sz w:val="20"/>
              </w:rPr>
              <w:t>Этапы выполнения курсового проекта</w:t>
            </w:r>
          </w:p>
        </w:tc>
      </w:tr>
      <w:tr>
        <w:trPr>
          <w:trHeight w:val="353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Выдача заданий</w:t>
            </w:r>
          </w:p>
        </w:tc>
      </w:tr>
      <w:tr>
        <w:trPr>
          <w:trHeight w:val="370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Анализ предметной области</w:t>
            </w:r>
          </w:p>
        </w:tc>
      </w:tr>
      <w:tr>
        <w:trPr>
          <w:trHeight w:val="351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Концептуальное проектирование информационной системы</w:t>
            </w:r>
          </w:p>
        </w:tc>
      </w:tr>
      <w:tr>
        <w:trPr>
          <w:trHeight w:val="357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аталогическое проектирование информационной системы</w:t>
            </w:r>
          </w:p>
        </w:tc>
      </w:tr>
      <w:tr>
        <w:trPr>
          <w:trHeight w:val="361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Физическое проектирование информационной системы</w:t>
            </w:r>
          </w:p>
        </w:tc>
      </w:tr>
      <w:tr>
        <w:trPr>
          <w:trHeight w:val="367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Создание запросов на языке SQL</w:t>
            </w:r>
          </w:p>
        </w:tc>
      </w:tr>
      <w:tr>
        <w:trPr>
          <w:trHeight w:val="359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Разработка интерфейса пользователя</w:t>
            </w:r>
          </w:p>
        </w:tc>
      </w:tr>
      <w:tr>
        <w:trPr>
          <w:trHeight w:val="364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Тестирование и отладка</w:t>
            </w:r>
          </w:p>
        </w:tc>
      </w:tr>
      <w:tr>
        <w:trPr>
          <w:trHeight w:val="370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Разработка руководства пользователя</w:t>
            </w:r>
          </w:p>
        </w:tc>
      </w:tr>
      <w:tr>
        <w:trPr>
          <w:trHeight w:val="363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Оформление теоретической части</w:t>
            </w:r>
          </w:p>
        </w:tc>
      </w:tr>
      <w:tr>
        <w:trPr>
          <w:trHeight w:val="357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Защита проекта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6 Порядок приёмки и контроля системы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6.1 Виды, состав, объем и методы испытаний системы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zCs w:val="28"/>
          <w:u w:val="single"/>
        </w:rPr>
      </w:pPr>
      <w:r>
        <w:rPr>
          <w:bCs/>
          <w:szCs w:val="28"/>
        </w:rPr>
        <w:t xml:space="preserve">Для защиты курсовой работы материалы отчета предоставляются в распечатанном виде и в виде демонстрационных материалов на накопителе электронных данных – дискете, флеш-накопителе данных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Cs/>
          <w:szCs w:val="28"/>
        </w:rPr>
        <w:t>Работа информационной системы при защите курсовой работы демонстрируется на компьютере на контрольных примера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7 Требования к составу и содержанию работ по подготовке объекта автоматизации к вводу системы в действие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ребования не предъявляются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8 Требования к документированию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ля системы на различных стадиях создания должны быть выпущены следующие документы из числа предусмотренных в ГОСТ 34.201–89 «Информационная технология. Комплекс стандартов на автоматизированные системы. Виды, комплектность и обозначения документов при создании первой очереди АИС «Больница» приведены в таблице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</w:rPr>
              <w:t>Наименование доку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док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ть проек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Техническое зад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редпроектное исследов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Инструкция пользов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абочее проектирование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9 ИСТОЧНИКИ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ind w:left="0" w:hanging="0"/>
        <w:rPr/>
      </w:pPr>
      <w:r>
        <w:rPr>
          <w:szCs w:val="28"/>
        </w:rPr>
        <w:t>Гагарина Л.Г., Киселев Д.В., Федотова Е.Л. Разработка и эксплуатация автоматизированных информационных систем: учебное пособие.-М.: ИД «Форум»: ИНФРА-М, 2007. – 384 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ind w:left="0" w:hanging="0"/>
        <w:rPr>
          <w:szCs w:val="28"/>
        </w:rPr>
      </w:pPr>
      <w:r>
        <w:rPr>
          <w:szCs w:val="28"/>
        </w:rPr>
        <w:t>Голицына О.Л., Максимов Н.В., Попов И.И. Базы данных: учеб. Пособие. – М.: «Форум»: ИНФРА-М, 2007.-400 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ind w:left="0" w:hanging="0"/>
        <w:rPr>
          <w:szCs w:val="28"/>
        </w:rPr>
      </w:pPr>
      <w:r>
        <w:rPr>
          <w:szCs w:val="28"/>
        </w:rPr>
        <w:t>Фуфаев Э.В., Фуфаев Д.Э. Базы данных: учебное пособие для студ. сред. проф. образования. – М.: Издательский центр «Академия», 2008.-320 с.</w:t>
      </w:r>
    </w:p>
    <w:p>
      <w:pPr>
        <w:pStyle w:val="ListParagraph1"/>
        <w:numPr>
          <w:ilvl w:val="0"/>
          <w:numId w:val="11"/>
        </w:numPr>
        <w:autoSpaceDE w:val="false"/>
        <w:spacing w:lineRule="auto" w:line="360"/>
        <w:ind w:left="0" w:hanging="0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Ю. Избачков, В. Петров, А. Васильев, И. Телина </w:t>
      </w:r>
      <w:r>
        <w:rPr>
          <w:sz w:val="28"/>
          <w:szCs w:val="28"/>
        </w:rPr>
        <w:t>Информационные системы 3-е издание. - СПб.: Питер, 2010. – 544 с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/>
      </w:pPr>
      <w:r>
        <w:rPr>
          <w:szCs w:val="28"/>
        </w:rPr>
        <w:t>Грекул В. И.; Денищенко Г.Н., Коровкина Н.Л. Проектирование информационных систем : курс лекций: учебное пособие. М.: Интернет-Ун-т Информ. технологий, 2005</w:t>
      </w:r>
    </w:p>
    <w:p>
      <w:pPr>
        <w:pStyle w:val="ListParagraph1"/>
        <w:autoSpaceDE w:val="false"/>
        <w:spacing w:lineRule="auto" w:line="36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ind w:left="0" w:hanging="0"/>
        <w:rPr/>
      </w:pPr>
      <w:r>
        <w:rPr>
          <w:szCs w:val="28"/>
        </w:rPr>
        <w:t>http://www.citforum.ru/ - форум информационных технологи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ind w:left="0" w:hanging="0"/>
        <w:rPr>
          <w:szCs w:val="28"/>
        </w:rPr>
      </w:pPr>
      <w:r>
        <w:rPr>
          <w:szCs w:val="28"/>
        </w:rPr>
        <w:t>http://www.intuit.ru/ -</w:t>
      </w:r>
      <w:r>
        <w:rPr>
          <w:bCs/>
          <w:szCs w:val="28"/>
        </w:rPr>
        <w:t>Интернет-Университет Информационных Технологи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ind w:left="0" w:hanging="0"/>
        <w:rPr/>
      </w:pPr>
      <w:r>
        <w:rPr>
          <w:szCs w:val="28"/>
        </w:rPr>
        <w:t>http://teachpro.ru/course2d.aspx?idc=250 – обучающий видеокурс по системе MS Access 2007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ind w:left="0" w:hanging="0"/>
        <w:rPr/>
      </w:pPr>
      <w:r>
        <w:rPr>
          <w:szCs w:val="28"/>
        </w:rPr>
        <w:t>http://www.mstu.edu.ru/education/materials/zelenkov/toc.html - электронный учебник по базам данны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ind w:left="0" w:hanging="0"/>
        <w:rPr>
          <w:szCs w:val="28"/>
        </w:rPr>
      </w:pPr>
      <w:r>
        <w:rPr>
          <w:szCs w:val="28"/>
        </w:rPr>
        <w:t>http://www.rugost.com/ - Сайт содержит ГОСТы, примеры разработанных документов по ГОСТ (ТЗ, ТП,РД), шаблоны документов по ГОСТ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1.2 Техническое проектирование</w:t>
      </w:r>
    </w:p>
    <w:p>
      <w:pPr>
        <w:pStyle w:val="Style2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1 Концептуальное проектирование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нцептуальное проектирование - сбор, анализ и редактирование требований к данным. 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осуществляются следующие мероприятия: 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едование предметной области, изучение ее информационной структуры 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явление всех фрагментов, каждый из которых харакетризуется пользовательским представлением, информационными объектами и связями между ними, процессами над информационными объектами 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рование и интеграция всех представлений 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окончании данного этапа получаем концептуальную модель, инвариантную к структуре базы данных. Часто она представляется в виде модели "сущность-связь".</w:t>
      </w:r>
    </w:p>
    <w:p>
      <w:pPr>
        <w:pStyle w:val="Style25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79375</wp:posOffset>
                </wp:positionV>
                <wp:extent cx="5101590" cy="33324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1560" cy="3332520"/>
                          <a:chOff x="0" y="0"/>
                          <a:chExt cx="5101560" cy="333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01560" cy="3332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5101560" cy="333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4080" y="2346480"/>
                              <a:ext cx="9792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16760" y="2158200"/>
                            <a:ext cx="8964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6.25pt;width:401.7pt;height:262.4pt" coordorigin="357,125" coordsize="8034,5248">
                <v:group id="shape_0" style="position:absolute;left:357;top:125;width:8034;height:524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57;top:125;width:8033;height:5247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3009;top:3820;width:153;height:11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f" o:allowincell="f" style="position:absolute;left:5738;top:3523;width:140;height:1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Рисунок 2: </w:t>
      </w:r>
      <w:r>
        <w:rPr>
          <w:szCs w:val="28"/>
          <w:lang w:val="en-US"/>
        </w:rPr>
        <w:t>ER</w:t>
      </w:r>
      <w:r>
        <w:rPr>
          <w:szCs w:val="28"/>
          <w:lang w:val="ru-RU"/>
        </w:rPr>
        <w:t>-</w:t>
      </w:r>
      <w:r>
        <w:rPr>
          <w:szCs w:val="28"/>
        </w:rPr>
        <w:t>диаграмма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Сущно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Вр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>ФИ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паспорта вра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>Специализ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>Дата рожд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>Заслуг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Приё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паспорта врач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>Регистрационный номе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>Дата приём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приём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Курсы леч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курс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>Регистрационный номе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>Описание курс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приём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Рег. Кар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>ФИ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>Регистрационный номе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>Адре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>Дата рожд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телефо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>Группа кров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>Страховая комп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страхов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Пациен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>ФИ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>Регистрационный номе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>Адре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>Дата рожд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телефон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2.2 Даталогическое проектировани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rPr/>
      </w:pPr>
      <w:r>
        <w:rPr>
          <w:szCs w:val="28"/>
        </w:rPr>
        <w:t xml:space="preserve">Реляционная модель данных организует и представляет данные в виде таблиц или реляций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rPr/>
      </w:pPr>
      <w:r>
        <w:rPr>
          <w:szCs w:val="28"/>
        </w:rPr>
        <w:t>Реляционная схема базы данных</w:t>
      </w:r>
      <w:r>
        <w:rPr>
          <w:b/>
          <w:szCs w:val="28"/>
        </w:rPr>
        <w:t xml:space="preserve"> – </w:t>
      </w:r>
      <w:r>
        <w:rPr>
          <w:szCs w:val="28"/>
        </w:rPr>
        <w:t>это схема или список, содержащий имена реляционных таблиц, имена атрибутов, ключевые атрибуты и внешние ключ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Врачи: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07"/>
        <w:gridCol w:w="2307"/>
        <w:gridCol w:w="2307"/>
      </w:tblGrid>
      <w:tr>
        <w:trPr>
          <w:trHeight w:val="32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трибу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Тип данных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ен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Ограничения</w:t>
            </w:r>
          </w:p>
        </w:tc>
      </w:tr>
      <w:tr>
        <w:trPr>
          <w:trHeight w:val="31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Список фамил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T NULL</w:t>
            </w:r>
          </w:p>
        </w:tc>
      </w:tr>
      <w:tr>
        <w:trPr>
          <w:trHeight w:val="32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аспорта врач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Номера паспорт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ервичный ключ</w:t>
            </w:r>
          </w:p>
        </w:tc>
      </w:tr>
      <w:tr>
        <w:trPr>
          <w:trHeight w:val="1942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Специализац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Дерматолог;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Хирург;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Окулист;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Лор;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Невропатолог;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NOT NULL</w:t>
            </w:r>
          </w:p>
        </w:tc>
      </w:tr>
      <w:tr>
        <w:trPr>
          <w:trHeight w:val="31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Дата рожд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ата, врем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а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NOT NULL</w:t>
            </w:r>
          </w:p>
        </w:tc>
      </w:tr>
      <w:tr>
        <w:trPr>
          <w:trHeight w:val="33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слуг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Список заслуг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NOT NULL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Приё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триб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Тип дан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Огранич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Регистрационный ном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Список регистрационных ном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T NULL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Дата приё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NOT NULL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риё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омера приём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ервичный клю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аспорта врач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Список номеров паспор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NOT NULL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br w:type="page"/>
      </w:r>
      <w:r>
        <w:rPr>
          <w:szCs w:val="28"/>
        </w:rPr>
        <w:t xml:space="preserve">Таблица </w:t>
      </w:r>
      <w:r>
        <w:rPr/>
        <w:t>Курсы лечения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310"/>
        <w:gridCol w:w="2387"/>
        <w:gridCol w:w="1819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трибу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</w:rPr>
              <w:t>Тип данных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ен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</w:rPr>
              <w:t>Ограничения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</w:rPr>
              <w:t>Регистрационный номе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писок регистрационных номер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T NULL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курс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мера курс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вичный ключ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риём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мера приём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нешний ключ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исание курс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исания курса леч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OT NULL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Рег. карта: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1861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триб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</w:rPr>
              <w:t>Тип дан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е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</w:rPr>
              <w:t>Огранич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писок фамил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T NULL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</w:rPr>
              <w:t>Регистрационный ном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писок регистрационных номер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вичный клю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писок адрес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O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ULL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</w:rPr>
              <w:t>Дата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Дата, 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т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O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ULL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телеф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омера телефон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OT NULL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кров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уппы кров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T NULL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</w:rPr>
              <w:t>Страховая комп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писок страховых компан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T NULL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трахов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омера страхов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T NULL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Таблица </w:t>
      </w:r>
      <w:r>
        <w:rPr/>
        <w:t>Пациенты: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171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триб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Тип дан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е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Огранич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Список фамил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T NULL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Регистрационный ном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Список регистрационных номер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ервичный клю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Список адрес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NOT NULL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0"/>
              </w:rPr>
              <w:t>Дата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NOT NULL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телеф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Числово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Номера телефо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T NULL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rPr/>
      </w:pPr>
      <w:r>
        <w:rPr>
          <w:b/>
          <w:szCs w:val="28"/>
        </w:rPr>
        <w:t>1.2.3 Физическое проектирование.</w:t>
      </w:r>
    </w:p>
    <w:p>
      <w:pPr>
        <w:pStyle w:val="Style2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запросы на создание таб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E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BLE</w:t>
      </w:r>
      <w:r>
        <w:rPr>
          <w:sz w:val="28"/>
          <w:szCs w:val="28"/>
        </w:rPr>
        <w:t>:</w:t>
      </w:r>
    </w:p>
    <w:p>
      <w:pPr>
        <w:pStyle w:val="Style25"/>
        <w:tabs>
          <w:tab w:val="clear" w:pos="708"/>
          <w:tab w:val="left" w:pos="6360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en-US"/>
        </w:rPr>
        <w:t>CREAT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ABLE</w:t>
      </w:r>
      <w:r>
        <w:rPr>
          <w:sz w:val="28"/>
          <w:szCs w:val="28"/>
        </w:rPr>
        <w:t xml:space="preserve"> Врачи (ФИО </w:t>
      </w:r>
      <w:r>
        <w:rPr>
          <w:sz w:val="28"/>
          <w:szCs w:val="28"/>
          <w:lang w:val="en-US"/>
        </w:rPr>
        <w:t>char</w:t>
      </w:r>
      <w:r>
        <w:rPr>
          <w:sz w:val="28"/>
          <w:szCs w:val="28"/>
        </w:rPr>
        <w:t xml:space="preserve"> (50)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 xml:space="preserve">, № паспорта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ma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ey</w:t>
      </w:r>
      <w:r>
        <w:rPr>
          <w:sz w:val="28"/>
          <w:szCs w:val="28"/>
        </w:rPr>
        <w:t xml:space="preserve">, Специализация </w:t>
      </w:r>
      <w:r>
        <w:rPr>
          <w:sz w:val="28"/>
          <w:szCs w:val="28"/>
          <w:lang w:val="en-US"/>
        </w:rPr>
        <w:t>char</w:t>
      </w:r>
      <w:r>
        <w:rPr>
          <w:sz w:val="28"/>
          <w:szCs w:val="28"/>
        </w:rPr>
        <w:t xml:space="preserve"> (50)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 xml:space="preserve"> , Дата рождения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, Заслуги </w:t>
      </w:r>
      <w:r>
        <w:rPr>
          <w:sz w:val="28"/>
          <w:szCs w:val="28"/>
          <w:lang w:val="en-US"/>
        </w:rPr>
        <w:t>char</w:t>
      </w:r>
      <w:r>
        <w:rPr>
          <w:sz w:val="28"/>
          <w:szCs w:val="28"/>
        </w:rPr>
        <w:t xml:space="preserve"> (50)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>);</w:t>
      </w:r>
    </w:p>
    <w:p>
      <w:pPr>
        <w:pStyle w:val="Style25"/>
        <w:tabs>
          <w:tab w:val="clear" w:pos="708"/>
          <w:tab w:val="left" w:pos="6360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en-US"/>
        </w:rPr>
        <w:t>CREAT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ABLE</w:t>
      </w:r>
      <w:r>
        <w:rPr>
          <w:sz w:val="28"/>
          <w:szCs w:val="28"/>
        </w:rPr>
        <w:t xml:space="preserve"> Приёмы (Регистрационный номер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 xml:space="preserve">, Дата приёма 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 xml:space="preserve">, № приёма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ma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ey</w:t>
      </w:r>
      <w:r>
        <w:rPr>
          <w:sz w:val="28"/>
          <w:szCs w:val="28"/>
        </w:rPr>
        <w:t xml:space="preserve"> , № паспорта врача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>);</w:t>
      </w:r>
    </w:p>
    <w:p>
      <w:pPr>
        <w:pStyle w:val="Style25"/>
        <w:tabs>
          <w:tab w:val="clear" w:pos="708"/>
          <w:tab w:val="left" w:pos="6360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en-US"/>
        </w:rPr>
        <w:t>CREAT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ABLE</w:t>
      </w:r>
      <w:r>
        <w:rPr>
          <w:sz w:val="28"/>
          <w:szCs w:val="28"/>
        </w:rPr>
        <w:t xml:space="preserve"> Курсы лечения (Регистрационный номер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 xml:space="preserve">, № курса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ma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ey</w:t>
      </w:r>
      <w:r>
        <w:rPr>
          <w:sz w:val="28"/>
          <w:szCs w:val="28"/>
        </w:rPr>
        <w:t xml:space="preserve">, № приёма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eig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ey</w:t>
      </w:r>
      <w:r>
        <w:rPr>
          <w:sz w:val="28"/>
          <w:szCs w:val="28"/>
        </w:rPr>
        <w:t xml:space="preserve">, Описание курса </w:t>
      </w:r>
      <w:r>
        <w:rPr>
          <w:sz w:val="28"/>
          <w:szCs w:val="28"/>
          <w:lang w:val="en-US"/>
        </w:rPr>
        <w:t>char</w:t>
      </w:r>
      <w:r>
        <w:rPr>
          <w:sz w:val="28"/>
          <w:szCs w:val="28"/>
        </w:rPr>
        <w:t xml:space="preserve"> (50)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>);</w:t>
      </w:r>
    </w:p>
    <w:p>
      <w:pPr>
        <w:pStyle w:val="Style25"/>
        <w:tabs>
          <w:tab w:val="clear" w:pos="708"/>
          <w:tab w:val="left" w:pos="6360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en-US"/>
        </w:rPr>
        <w:t>CREAT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ABLE</w:t>
      </w:r>
      <w:r>
        <w:rPr>
          <w:sz w:val="28"/>
          <w:szCs w:val="28"/>
        </w:rPr>
        <w:t xml:space="preserve"> Рег. карта (ФИО </w:t>
      </w:r>
      <w:r>
        <w:rPr>
          <w:sz w:val="28"/>
          <w:szCs w:val="28"/>
          <w:lang w:val="en-US"/>
        </w:rPr>
        <w:t>char</w:t>
      </w:r>
      <w:r>
        <w:rPr>
          <w:sz w:val="28"/>
          <w:szCs w:val="28"/>
        </w:rPr>
        <w:t xml:space="preserve"> (50)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 xml:space="preserve">, Регистрационный номер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ma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ey</w:t>
      </w:r>
      <w:r>
        <w:rPr>
          <w:sz w:val="28"/>
          <w:szCs w:val="28"/>
        </w:rPr>
        <w:t xml:space="preserve"> , Адрес </w:t>
      </w:r>
      <w:r>
        <w:rPr>
          <w:sz w:val="28"/>
          <w:szCs w:val="28"/>
          <w:lang w:val="en-US"/>
        </w:rPr>
        <w:t>char</w:t>
      </w:r>
      <w:r>
        <w:rPr>
          <w:sz w:val="28"/>
          <w:szCs w:val="28"/>
        </w:rPr>
        <w:t xml:space="preserve"> (50)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 xml:space="preserve">, Дата рождения 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 xml:space="preserve">, № телефона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 xml:space="preserve">, Группа крови </w:t>
      </w:r>
      <w:r>
        <w:rPr>
          <w:sz w:val="28"/>
          <w:szCs w:val="28"/>
          <w:lang w:val="en-US"/>
        </w:rPr>
        <w:t>char</w:t>
      </w:r>
      <w:r>
        <w:rPr>
          <w:sz w:val="28"/>
          <w:szCs w:val="28"/>
        </w:rPr>
        <w:t xml:space="preserve"> (50)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 xml:space="preserve">, Страховая компания </w:t>
      </w:r>
      <w:r>
        <w:rPr>
          <w:sz w:val="28"/>
          <w:szCs w:val="28"/>
          <w:lang w:val="en-US"/>
        </w:rPr>
        <w:t>char</w:t>
      </w:r>
      <w:r>
        <w:rPr>
          <w:sz w:val="28"/>
          <w:szCs w:val="28"/>
        </w:rPr>
        <w:t xml:space="preserve"> (50)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 xml:space="preserve">, № страховки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>);</w:t>
      </w:r>
    </w:p>
    <w:p>
      <w:pPr>
        <w:pStyle w:val="Style25"/>
        <w:tabs>
          <w:tab w:val="clear" w:pos="708"/>
          <w:tab w:val="left" w:pos="6360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en-US"/>
        </w:rPr>
        <w:t>CREAT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ABLE</w:t>
      </w:r>
      <w:r>
        <w:rPr>
          <w:sz w:val="28"/>
          <w:szCs w:val="28"/>
        </w:rPr>
        <w:t xml:space="preserve"> Пациенты (ФИО </w:t>
      </w:r>
      <w:r>
        <w:rPr>
          <w:sz w:val="28"/>
          <w:szCs w:val="28"/>
          <w:lang w:val="en-US"/>
        </w:rPr>
        <w:t>char</w:t>
      </w:r>
      <w:r>
        <w:rPr>
          <w:sz w:val="28"/>
          <w:szCs w:val="28"/>
        </w:rPr>
        <w:t xml:space="preserve"> (50)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 xml:space="preserve">, Регистрационный номер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ma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ey</w:t>
      </w:r>
      <w:r>
        <w:rPr>
          <w:sz w:val="28"/>
          <w:szCs w:val="28"/>
        </w:rPr>
        <w:t xml:space="preserve">, Адрес </w:t>
      </w:r>
      <w:r>
        <w:rPr>
          <w:sz w:val="28"/>
          <w:szCs w:val="28"/>
          <w:lang w:val="en-US"/>
        </w:rPr>
        <w:t>char</w:t>
      </w:r>
      <w:r>
        <w:rPr>
          <w:sz w:val="28"/>
          <w:szCs w:val="28"/>
        </w:rPr>
        <w:t xml:space="preserve"> (50)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 xml:space="preserve"> , Дата рождения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, № телефона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>);</w:t>
      </w:r>
      <w:r>
        <w:br w:type="page"/>
      </w:r>
    </w:p>
    <w:p>
      <w:pPr>
        <w:pStyle w:val="Style25"/>
        <w:tabs>
          <w:tab w:val="clear" w:pos="708"/>
          <w:tab w:val="left" w:pos="636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ктическая часть</w:t>
      </w:r>
    </w:p>
    <w:p>
      <w:pPr>
        <w:pStyle w:val="Style25"/>
        <w:tabs>
          <w:tab w:val="clear" w:pos="708"/>
          <w:tab w:val="left" w:pos="636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numPr>
          <w:ilvl w:val="1"/>
          <w:numId w:val="8"/>
        </w:numPr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но-информационное ядро базы</w:t>
      </w:r>
    </w:p>
    <w:p>
      <w:pPr>
        <w:pStyle w:val="Style25"/>
        <w:spacing w:lineRule="auto" w:line="360" w:before="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«Врачи»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7375</wp:posOffset>
            </wp:positionH>
            <wp:positionV relativeFrom="paragraph">
              <wp:posOffset>37465</wp:posOffset>
            </wp:positionV>
            <wp:extent cx="5133975" cy="33623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tabs>
          <w:tab w:val="clear" w:pos="708"/>
          <w:tab w:val="left" w:pos="6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6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Таблица «Приёмы»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87375</wp:posOffset>
            </wp:positionH>
            <wp:positionV relativeFrom="paragraph">
              <wp:posOffset>73025</wp:posOffset>
            </wp:positionV>
            <wp:extent cx="5072380" cy="32893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bookmarkStart w:id="0" w:name="OLE_LINK4"/>
      <w:bookmarkStart w:id="1" w:name="OLE_LINK3"/>
      <w:bookmarkEnd w:id="0"/>
      <w:bookmarkEnd w:id="1"/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284480</wp:posOffset>
            </wp:positionV>
            <wp:extent cx="5600700" cy="364426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Таблица «Курсы лечения»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«Рег. карта»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37465</wp:posOffset>
            </wp:positionV>
            <wp:extent cx="5604510" cy="364363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аблица «Пациенты»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6695</wp:posOffset>
            </wp:positionH>
            <wp:positionV relativeFrom="paragraph">
              <wp:posOffset>89535</wp:posOffset>
            </wp:positionV>
            <wp:extent cx="5718810" cy="371792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хема данных:</w:t>
      </w:r>
    </w:p>
    <w:p>
      <w:pPr>
        <w:pStyle w:val="Normal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6695</wp:posOffset>
            </wp:positionH>
            <wp:positionV relativeFrom="paragraph">
              <wp:posOffset>57150</wp:posOffset>
            </wp:positionV>
            <wp:extent cx="5718810" cy="299275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2.2 Описание метода доступа к базе данных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Метод доступа </w:t>
      </w:r>
      <w:r>
        <w:rPr>
          <w:b/>
          <w:szCs w:val="28"/>
          <w:lang w:val="en-US"/>
        </w:rPr>
        <w:t>ADO</w:t>
      </w:r>
      <w:r>
        <w:rPr>
          <w:b/>
          <w:szCs w:val="28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Объекты данных ActiveX (ActiveX Data Objects, или ADO) — это новейший метод доступа к данным 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ADO обеспечивает средства, с помощью которых программа получает доступ к базе данных. Объекты ADO подключаются к базе данных посредством провайдера OLE DB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OLE DB представляет собой новый, разработанный Microsoft, низкоуровневый интерфейс, обеспечивающий доступ к множеству различных типов данных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ровайдер OLE DB предоставляет доступ объектам ADO к этим базам данным. В свою очередь, объекты ADO позволяют подключаться к данным из прикладных программ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пециализированные элементы управления данными (DataGrid и ADO Data). С помощью элемента управления Data можно элементарно подключиться к базам данным: достаточно настроить несколько его свойств и "связать" с ним некоторые другие элементы управления, которые будут реально отображать информацию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се используемые в программе данные поступают от некоторого источника данных, который может представлять собой любую базу данных— в нашем случае Microsoft Access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Существует множество различных систем баз данных, и подключиться можно практически ко всем. Технология ODBC представляет собой одно из наиболее распространенных средств подключения к самым различным источникам данных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ADO Data содержит следующие вкладки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General. Определяет способ подключения элемента управления ADO Data к базе данных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RecordSource. Определяет набор записей, который элемент управления ADO Data должен получить из источника данных. Здесь можно указать имя таблицы (или хранимой процедуры) либо SQL-запрос.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szCs w:val="28"/>
        </w:rPr>
        <w:t>Color и Font. Определяет внешний вид элемента управления ADO Data.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2.3 Клиентское программное обеспечение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2.3.1 Программные модули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Запросы к БД: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1.</w:t>
      </w:r>
      <w:r>
        <w:rPr>
          <w:szCs w:val="28"/>
        </w:rPr>
        <w:t>поиск</w:t>
      </w:r>
      <w:r>
        <w:rPr>
          <w:szCs w:val="28"/>
          <w:lang w:val="en-US"/>
        </w:rPr>
        <w:t xml:space="preserve"> </w:t>
      </w:r>
      <w:r>
        <w:rPr>
          <w:szCs w:val="28"/>
        </w:rPr>
        <w:t>по</w:t>
      </w:r>
      <w:r>
        <w:rPr>
          <w:szCs w:val="28"/>
          <w:lang w:val="en-US"/>
        </w:rPr>
        <w:t xml:space="preserve"> </w:t>
      </w:r>
      <w:r>
        <w:rPr>
          <w:szCs w:val="28"/>
        </w:rPr>
        <w:t>специализации</w:t>
      </w:r>
      <w:r>
        <w:rPr>
          <w:szCs w:val="28"/>
          <w:lang w:val="en-US"/>
        </w:rPr>
        <w:t xml:space="preserve"> </w:t>
      </w:r>
      <w:r>
        <w:rPr>
          <w:szCs w:val="28"/>
        </w:rPr>
        <w:t>врача</w:t>
      </w:r>
      <w:r>
        <w:rPr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procedure TForm1.Button4Click(Sender: TObject)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Form</w:t>
      </w:r>
      <w:r>
        <w:rPr>
          <w:szCs w:val="28"/>
        </w:rPr>
        <w:t>7.</w:t>
      </w:r>
      <w:r>
        <w:rPr>
          <w:szCs w:val="28"/>
          <w:lang w:val="en-US"/>
        </w:rPr>
        <w:t>ShowModal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end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2.поиск по группе крови пациента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procedure TForm1.Button5Click(Sender: TObject)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Form</w:t>
      </w:r>
      <w:r>
        <w:rPr>
          <w:szCs w:val="28"/>
        </w:rPr>
        <w:t>8.</w:t>
      </w:r>
      <w:r>
        <w:rPr>
          <w:szCs w:val="28"/>
          <w:lang w:val="en-US"/>
        </w:rPr>
        <w:t>ShowModal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end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3.поиск по страховой компании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procedure TForm1.Button6Click(Sender: TObject);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Form9.ShowModal;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end;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2.3.2 </w:t>
      </w:r>
      <w:r>
        <w:rPr>
          <w:b/>
          <w:szCs w:val="28"/>
        </w:rPr>
        <w:t>Интерфейс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программы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57785</wp:posOffset>
            </wp:positionV>
            <wp:extent cx="5642610" cy="321500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исунок 3 – Главная форма</w:t>
      </w:r>
    </w:p>
    <w:p>
      <w:pPr>
        <w:pStyle w:val="Normal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04775</wp:posOffset>
            </wp:positionH>
            <wp:positionV relativeFrom="paragraph">
              <wp:posOffset>255905</wp:posOffset>
            </wp:positionV>
            <wp:extent cx="5934075" cy="340995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исунок 4 - Таблица: Врачи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align>bottom</wp:align>
            </wp:positionV>
            <wp:extent cx="5943600" cy="306705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исунок 5 - Таблица: Пациенты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5934075" cy="308610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исунок 6 - Таблица: Приёмы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287655</wp:posOffset>
            </wp:positionV>
            <wp:extent cx="5943600" cy="305752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исунок 7 - Таблица: Курсы лечени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5934075" cy="30861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исунок 8 - Таблица: Регистрационная карта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299085</wp:posOffset>
            </wp:positionV>
            <wp:extent cx="5943600" cy="3400425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исунок 9 – Запрос: Поиск врачей по специализаци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5934075" cy="3067050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исунок 10 - Запрос: Поиск пациентов по группе крови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-283845</wp:posOffset>
            </wp:positionV>
            <wp:extent cx="5934075" cy="289560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исунок 11Запрос: Поиск пациентов по страховой компани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5943600" cy="3943350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исунок 12 - Отчёт: Отчёт о текущих врачах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85725</wp:posOffset>
            </wp:positionH>
            <wp:positionV relativeFrom="paragraph">
              <wp:posOffset>-260350</wp:posOffset>
            </wp:positionV>
            <wp:extent cx="5934075" cy="4600575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исунок 13 - Отчёт: Отчёт о ожидающих пациентах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2.4 Справочная система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и помощи кнопки Справка можно узнать информацию о </w:t>
      </w:r>
      <w:r>
        <w:rPr>
          <w:szCs w:val="28"/>
          <w:lang w:val="en-US"/>
        </w:rPr>
        <w:t>Delphi</w:t>
      </w:r>
      <w:r>
        <w:rPr>
          <w:b/>
          <w:szCs w:val="28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Delphi— язык программирования, который используется в одноимённой среде разработки. Сначала язык назывался Object Pascal.[2] Начиная со среды разработки Delphi 7.0[3], в официальных документах Borland стала использовать название Delphi для обозначения языка Object Pascal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Delphi — результат развития языка Турбо Паскаль, который, в свою очередь, развился из языка Паскаль. Паскаль был полностью процедурным языком, Турбо Паскаль, начиная с версии 5.5, добавил в Object Pascal — динамическую идентификацию типа данных с возможностью доступа к метаданным классов (то есть к описанию классов и их членов) в компилируемом коде.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2.5 Инструкция для пользователя.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5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Перечень эксплуатационной документации:</w:t>
      </w:r>
    </w:p>
    <w:p>
      <w:pPr>
        <w:pStyle w:val="Style25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эксплуатационных документов, с которым необходимо ознакомиться: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Д "Больница";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bookmarkStart w:id="6" w:name="3_1"/>
      <w:bookmarkStart w:id="7" w:name="3"/>
      <w:bookmarkEnd w:id="6"/>
      <w:bookmarkEnd w:id="7"/>
      <w:r>
        <w:rPr>
          <w:b/>
          <w:sz w:val="28"/>
          <w:szCs w:val="28"/>
          <w:u w:val="single"/>
        </w:rPr>
        <w:t>2. Подготовка к работе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 Состав дистрибутива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дистрибутива БД "Больница" входит: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иентская часть Windows приложения БД "Больница";</w:t>
      </w:r>
      <w:bookmarkStart w:id="8" w:name="3_2"/>
      <w:bookmarkEnd w:id="8"/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2 Запуск системы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того, чтобы запустить БД "Больница", откройте папку, в которую была сохранена программа, и запустите файл Рекламная фирма.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открывшемся окне вы увидите главную кнопочную форму.</w:t>
      </w:r>
      <w:bookmarkStart w:id="9" w:name="3_3"/>
      <w:bookmarkEnd w:id="9"/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3 Проверка работоспособности системы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2.2, на экране монитора отобразилось главное окно клиентского приложения без выдачи пользователю сообщений о сбое в работе. </w:t>
      </w:r>
      <w:bookmarkStart w:id="10" w:name="4"/>
      <w:bookmarkEnd w:id="10"/>
    </w:p>
    <w:p>
      <w:pPr>
        <w:pStyle w:val="Style25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Описание операций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1 Наименование операции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 справочной информации</w:t>
      </w:r>
      <w:bookmarkStart w:id="11" w:name="4_2"/>
      <w:bookmarkEnd w:id="11"/>
      <w:r>
        <w:rPr>
          <w:sz w:val="28"/>
          <w:szCs w:val="28"/>
        </w:rPr>
        <w:t>, составление договора.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2 Условия выполнения операции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ложение запущено, успешно функционирует, не выполняет никакх операций, блокирущих доступ к пунктам меню. 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3 Подготовительные действия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уют. </w:t>
      </w:r>
      <w:bookmarkStart w:id="12" w:name="4_4"/>
      <w:bookmarkEnd w:id="12"/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4 Основные действия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кнопочной формой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6 Ресурсы, расходуемые на операцию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уют. </w:t>
      </w:r>
    </w:p>
    <w:p>
      <w:pPr>
        <w:pStyle w:val="Style25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Аварийные ситуации. Восстановление базы данных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бое в работе аппаратуры восстановление нормальной работы системы должно производиться после: 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загрузки операционной системы;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уска исполняемого файла системы;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шибках в работе аппаратных средств (кроме носителей данных и программ) восстановление функции системы возлагается на ОС.</w:t>
      </w:r>
    </w:p>
    <w:p>
      <w:pPr>
        <w:pStyle w:val="Style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шибках, связанных с программным обеспечением (ОС и драйверы устройств), восстановление работоспособности возлагается на ОС.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неверных действиях пользователей, неверных форматах или недопустимых значениях входных данных, система выдает пользователю соответствующие сообщения, после чего возвращается в рабочее состояние, предшествовавшее неверной (недопустимой) команде или некорректному вводу данных.</w:t>
      </w:r>
    </w:p>
    <w:p>
      <w:pPr>
        <w:pStyle w:val="Style25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Рекомендации по освоению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szCs w:val="28"/>
        </w:rPr>
        <w:t>Для успешного освоения приложения БД "Больница" необходимо иметь навыки работы с ПК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Заключение: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Актуальность данной курсовой работы заключается в том, что сейчас в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еке все автоматизируется. И в настоящее время никто не может представить свою работу без компьютера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овременные информационные технологии с их стремительно растущим потенциалом и быстро снижающимися издержками открывают большие возможности для новых форм организации труда и занятости в рамках как отдельных корпораций, так и общества в целом. Спектр таких возможностей значительно расширяется - нововведения воздействуют на все сферы жизни людей, семью, образование, работу, географические границы человеческих общностей и т. д. Сегодня информационные технологии могут внести решающий вклад в укрепление взаимосвязи между ростом производительности труда, объемов производства, инвестиций и занятости. Новые виды услуг, распространяющиеся по сетям, в состоянии создать немало рабочих мест, что подтверждает практика последних лет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 данной курсовой работы было произведено предпроектное исследование, произведено техническое проектирование, в котором была разработана </w:t>
      </w:r>
      <w:r>
        <w:rPr>
          <w:szCs w:val="28"/>
          <w:lang w:val="en-US"/>
        </w:rPr>
        <w:t>ER</w:t>
      </w:r>
      <w:r>
        <w:rPr>
          <w:szCs w:val="28"/>
        </w:rPr>
        <w:t xml:space="preserve">-диаграмма, реляционная модель БД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езультатом явилась БД «Больница», предназначенная для комплексного информационного обеспечения процессов «Больницы»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hanging="0"/>
        <w:rPr/>
      </w:pPr>
      <w:r>
        <w:rPr>
          <w:szCs w:val="28"/>
        </w:rPr>
        <w:t>Гагарина Л.Г., Киселев Д.В., Федотова Е.Л. Разработка и эксплуатация автоматизированных информационных систем: учебное пособие.-М.: ИД «Форум»: ИНФРА-М, 2007. – 384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hanging="0"/>
        <w:rPr/>
      </w:pPr>
      <w:r>
        <w:rPr>
          <w:szCs w:val="28"/>
        </w:rPr>
        <w:t>Голицына О.Л., Максимов Н.В., Попов И.И. Базы данных: учеб. Пособие. – М.: «Форум»: ИНФРА-М, 2007.-400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hanging="0"/>
        <w:rPr/>
      </w:pPr>
      <w:r>
        <w:rPr>
          <w:szCs w:val="28"/>
        </w:rPr>
        <w:t>Фуфаев Э.В., Фуфаев Д.Э. Базы данных: учебное пособие для студ. сред. проф. образования. – М.: Издательский центр «Академия», 2008.-320 с.</w:t>
      </w:r>
      <w:r>
        <w:rPr>
          <w:bCs/>
          <w:szCs w:val="28"/>
        </w:rPr>
        <w:t xml:space="preserve">4.Ю. Избачков, В. Петров, А. Васильев, И. Телина </w:t>
      </w:r>
      <w:r>
        <w:rPr>
          <w:szCs w:val="28"/>
        </w:rPr>
        <w:t>Информационные системы 3-е издание. - СПб.: Питер, 2010. – 544 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Грекул В. И.; Денищенко Г.Н., Коровкина Н.Л. Проектирование информационных систем : курс лекций: учебное пособие. М.: Интернет-Ун-т Информ. технологий, 2005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hanging="0"/>
        <w:rPr/>
      </w:pPr>
      <w:r>
        <w:rPr>
          <w:szCs w:val="28"/>
        </w:rPr>
        <w:t>http://www.citforum.ru/ - форум информационных технолог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hanging="0"/>
        <w:rPr>
          <w:szCs w:val="28"/>
        </w:rPr>
      </w:pPr>
      <w:r>
        <w:rPr>
          <w:szCs w:val="28"/>
        </w:rPr>
        <w:t>http://www.intuit.ru/ -</w:t>
      </w:r>
      <w:r>
        <w:rPr>
          <w:bCs/>
          <w:szCs w:val="28"/>
        </w:rPr>
        <w:t>Интернет-Университет Информационных Технолог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hanging="0"/>
        <w:rPr/>
      </w:pPr>
      <w:r>
        <w:rPr>
          <w:szCs w:val="28"/>
        </w:rPr>
        <w:t>http://teachpro.ru/course2d.aspx?idc=250 – обучающий видеокурс по системе MS Access 2007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hanging="0"/>
        <w:rPr/>
      </w:pPr>
      <w:r>
        <w:rPr>
          <w:szCs w:val="28"/>
        </w:rPr>
        <w:t>http://www.mstu.edu.ru/education/materials/zelenkov/toc.html - электронный учебник по базам данны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hanging="0"/>
        <w:rPr/>
      </w:pPr>
      <w:r>
        <w:rPr>
          <w:szCs w:val="28"/>
        </w:rPr>
        <w:t>http://www.rugost.com/ - Сайт содержит ГОСТы, примеры разработанных документов по ГОСТ (ТЗ, ТП,РД), шаблоны документов по ГОС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«Канский технологический колледж»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Дисциплина: Разработка и эксплуатация автоматизированных информационных систем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Тема: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Создание автоматизированной информационной системы «Больница»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пециальность  230103.51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руппа</w:t>
        <w:tab/>
        <w:t xml:space="preserve">  АВ-41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емянюк Н.В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tents1"/>
        <w:spacing w:lineRule="auto" w:line="360"/>
        <w:ind w:right="0" w:hanging="0"/>
        <w:jc w:val="both"/>
        <w:rPr/>
      </w:pPr>
      <w:r>
        <w:rPr/>
        <w:t>Введение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 Теоретическая часть…………………………………………………..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1 Предпроектное исследование………………………………………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1.1 Анализ предметной области……………………………………....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1.2 Техническое задание………………………………………………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2 Техническое проектирование………………………………………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2.1 Концептуальное проектирование………………………………...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2.2 Даталогическое проектирование…………………………………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2.3 Физическое проектирование……………………………………...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2.4 Технический проект………………………………………………..</w:t>
      </w:r>
    </w:p>
    <w:p>
      <w:pPr>
        <w:pStyle w:val="Normal"/>
        <w:spacing w:lineRule="auto" w:line="360"/>
        <w:rPr/>
      </w:pPr>
      <w:r>
        <w:rPr>
          <w:szCs w:val="28"/>
        </w:rPr>
        <w:t>2. Практическая часть……………………………………………………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1 Программно-информационное ядро…………………………….....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2 Описание метода доступа к базе данных………………………….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3 Клиентское программное обеспечение……………………………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3.1 Программные модули……………………………………………..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3.2 Интерфейс программы…………………………………………….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4 Справочная система……………………………………………….....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5 Инструкции для пользователя………………………………………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писок используемой литературы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sz w:val="28"/>
      <w:lang w:val="uk-UA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  <w:sz w:val="28"/>
    </w:rPr>
  </w:style>
  <w:style w:type="character" w:styleId="Style12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  <w:tab w:val="right" w:pos="9355" w:leader="dot"/>
      </w:tabs>
      <w:ind w:right="851" w:hanging="0"/>
      <w:jc w:val="left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;Arial" w:hAnsi="Journal;Arial" w:cs="Journal;Arial"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08" w:hanging="0"/>
      <w:jc w:val="left"/>
    </w:pPr>
    <w:rPr>
      <w:sz w:val="24"/>
      <w:szCs w:val="24"/>
    </w:rPr>
  </w:style>
  <w:style w:type="paragraph" w:styleId="Style26">
    <w:name w:val="Абзац списка"/>
    <w:basedOn w:val="Normal"/>
    <w:qFormat/>
    <w:pPr>
      <w:ind w:left="708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41:00Z</dcterms:created>
  <dc:creator>Andrew V. Kozlovskiy</dc:creator>
  <dc:description/>
  <cp:keywords/>
  <dc:language>en-US</dc:language>
  <cp:lastModifiedBy>SYSTEM</cp:lastModifiedBy>
  <cp:lastPrinted>2010-12-23T18:21:00Z</cp:lastPrinted>
  <dcterms:modified xsi:type="dcterms:W3CDTF">2011-09-19T09:41:00Z</dcterms:modified>
  <cp:revision>2</cp:revision>
  <dc:subject/>
  <dc:title/>
</cp:coreProperties>
</file>