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spacing w:lineRule="auto" w:line="360"/>
        <w:ind w:firstLine="709"/>
        <w:jc w:val="center"/>
        <w:outlineLvl w:val="0"/>
        <w:rPr/>
      </w:pPr>
      <w:r>
        <w:rPr>
          <w:rFonts w:cs="Times New Roman" w:ascii="Times New Roman" w:hAnsi="Times New Roman"/>
          <w:sz w:val="28"/>
          <w:szCs w:val="28"/>
        </w:rPr>
        <w:t>Федеральное агентство по образованию</w:t>
      </w:r>
    </w:p>
    <w:p>
      <w:pPr>
        <w:pStyle w:val="Style19"/>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Омский Государственный Педагогический Университет</w:t>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ультет специальной педагогики и психологии</w:t>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специальной психологии</w:t>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онтрольная работа по учебной дисциплине</w:t>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сихология детей со сложными нарушениями»</w:t>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сихолого-педагогическое сопровождение детей со сложными нарушениями развития за рубежом</w:t>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4 групп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укова Анна Александровн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Омск-2010</w:t>
      </w:r>
      <w:r>
        <w:br w:type="page"/>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1. Сложное нарушение – что это такое?</w:t>
      </w:r>
    </w:p>
    <w:p>
      <w:pPr>
        <w:pStyle w:val="Style19"/>
        <w:spacing w:lineRule="auto" w:line="360"/>
        <w:jc w:val="both"/>
        <w:rPr/>
      </w:pPr>
      <w:r>
        <w:rPr>
          <w:rFonts w:cs="Times New Roman" w:ascii="Times New Roman" w:hAnsi="Times New Roman"/>
          <w:sz w:val="28"/>
          <w:szCs w:val="28"/>
        </w:rPr>
        <w:t>2. Психолого-педагогическое сопровождение детей со сложными нарушениями в развитии за рубежом</w:t>
      </w:r>
    </w:p>
    <w:p>
      <w:pPr>
        <w:pStyle w:val="Style19"/>
        <w:spacing w:lineRule="auto" w:line="360"/>
        <w:jc w:val="both"/>
        <w:rPr/>
      </w:pPr>
      <w:r>
        <w:rPr>
          <w:rFonts w:cs="Times New Roman" w:ascii="Times New Roman" w:hAnsi="Times New Roman"/>
          <w:sz w:val="28"/>
          <w:szCs w:val="28"/>
        </w:rPr>
        <w:t>2.1 Организация обучения слепоглухих детей за рубежом (70-80-е годы)</w:t>
      </w:r>
    </w:p>
    <w:p>
      <w:pPr>
        <w:pStyle w:val="Normal"/>
        <w:shd w:fill="FFFFFF" w:val="clear"/>
        <w:autoSpaceDE w:val="false"/>
        <w:spacing w:lineRule="auto" w:line="360" w:before="0" w:after="0"/>
        <w:jc w:val="both"/>
        <w:rPr/>
      </w:pPr>
      <w:r>
        <w:rPr>
          <w:rFonts w:cs="Times New Roman" w:ascii="Times New Roman" w:hAnsi="Times New Roman"/>
          <w:bCs/>
          <w:sz w:val="28"/>
          <w:szCs w:val="28"/>
        </w:rPr>
        <w:t>2.2 Организация специальной помощи слепоглухим в Польше</w:t>
      </w:r>
    </w:p>
    <w:p>
      <w:pPr>
        <w:pStyle w:val="Normal"/>
        <w:shd w:fill="FFFFFF" w:val="clea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3 Американская программа обучения навыкам повседневной жизни детей со сложным сенсорным дефектом</w:t>
      </w:r>
    </w:p>
    <w:p>
      <w:pPr>
        <w:pStyle w:val="Style19"/>
        <w:spacing w:lineRule="auto" w:line="360"/>
        <w:jc w:val="both"/>
        <w:rPr>
          <w:rFonts w:ascii="Times New Roman" w:hAnsi="Times New Roman" w:cs="Times New Roman"/>
          <w:b/>
          <w:b/>
          <w:sz w:val="28"/>
          <w:szCs w:val="28"/>
        </w:rPr>
      </w:pPr>
      <w:r>
        <w:rPr>
          <w:rFonts w:cs="Times New Roman" w:ascii="Times New Roman" w:hAnsi="Times New Roman"/>
          <w:bCs/>
          <w:sz w:val="28"/>
          <w:szCs w:val="28"/>
        </w:rPr>
        <w:t xml:space="preserve">2.4 </w:t>
      </w:r>
      <w:r>
        <w:rPr>
          <w:rFonts w:cs="Times New Roman" w:ascii="Times New Roman" w:hAnsi="Times New Roman"/>
          <w:sz w:val="28"/>
          <w:szCs w:val="28"/>
        </w:rPr>
        <w:t>Американская программа обучения основам научных знаний для детей со сложными сенсорными нарушениями</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В последние годы многие из наших педагогов и научных сотрудников получили возможность познакомиться с зарубежным опытом обучения детей, имеющих отклонения в развитии. Обычными стали поездки в другие страны и посещение там специальных школ, а также прием зарубежных специалистов у нас. Однако по-прежнему ограничены возможности знакомства с различными программами обучения аномальных детей в других странах. Между тем именно содержание учебных программ может дать представление специалистам о реальном содержании обучения детей, об уровне требований к формируемым знаниям и навыкам учеников. [Д.№1]</w:t>
      </w:r>
    </w:p>
    <w:p>
      <w:pPr>
        <w:pStyle w:val="Style19"/>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Немаловажную роль играет знание становления специализированных школ и помощи детям со сложными нарушеними развития за рубежом. Важно учитывать нетолько опыт, но и ошибки зарубежных специалистов в работе с такими людьми.</w:t>
      </w:r>
    </w:p>
    <w:p>
      <w:pPr>
        <w:pStyle w:val="Style19"/>
        <w:spacing w:lineRule="auto" w:line="360"/>
        <w:ind w:firstLine="709"/>
        <w:jc w:val="both"/>
        <w:rPr/>
      </w:pPr>
      <w:r>
        <w:rPr>
          <w:rFonts w:cs="Times New Roman" w:ascii="Times New Roman" w:hAnsi="Times New Roman"/>
          <w:sz w:val="28"/>
          <w:szCs w:val="28"/>
          <w:lang w:val="kk-KZ"/>
        </w:rPr>
        <w:t xml:space="preserve">С каждым годом развитие специально образования не стоит на месте. Появление новых технологий, коммуникаций дает возможность развивать все стороны человеческих потребностей. Такжет это касается потребностей специализированного психолого-педагогического сопровожден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kk-KZ"/>
        </w:rPr>
        <w:t>Было бы нелепо оглядываться назад и пользоваться только отечественным опытом. Поэтому, я считаю, что на сегодняшний день тема психолого-педагогического сопровождения детей за рубежом очень актуально. Чтобы наша система диагностического и коррекционного сопровождения детей со сложными нарушениями в развитиии была более совершенной необходимо перенимать знания и опыт зарубежным специалистов в этой области.</w:t>
      </w:r>
      <w:r>
        <w:rPr>
          <w:rFonts w:cs="Times New Roman" w:ascii="Times New Roman" w:hAnsi="Times New Roman"/>
          <w:sz w:val="28"/>
          <w:szCs w:val="28"/>
        </w:rPr>
        <w:t>[3]</w:t>
      </w:r>
      <w:r>
        <w:br w:type="page"/>
      </w:r>
    </w:p>
    <w:p>
      <w:pPr>
        <w:pStyle w:val="Style19"/>
        <w:numPr>
          <w:ilvl w:val="0"/>
          <w:numId w:val="3"/>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Сложное нарушение развития — что это такое?</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и практике в настоящее время не установилась единая терминология, одни и те же нарушения могут быть названы и сложными, и комплексными, и множественными. Поэтому мы сначала определим основные понятия, которыми будем в дальнейшем пользовать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развития может быть изолированным (единичным) или сложным (множественным). Единичное нарушение — это нарушение какой-то одной системы организма. Например, это только нарушение зрения или только нарушение слуха. Но изолированное повреждение слухового анализатора вызывает выпадение слуховой чувствительности и ведет к нарушению формирования речи. Для ребенка с врожденной глухотой развитие словесной речи становится невозможным без специального обучения и применения технических средств. В свою очередь, отсутствие словесной речи неизбежно сказывается на развитии мышления ребенка, что выступает в качестве недостатков третьего порядка; их следствием выступают другие недостатки психического развития. Точно так же могут быть указаны первичные, вторичные и другие недостатки психического развития при повреждении только органов зрения или при органическом* повреждении центральной нервной системы, как это имеет место при умственной отсталости или при детском церебральном паралич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е, или множественное, нарушение — это первичное нарушение двух или более систем организма у одного ребенка с последующим комплексом вторичных расстройств. Например, слепоглухота, слепота и нарушение речи, слабовидение и двигательные нарушения, умственная отсталость с выраженными нарушениями зрения и слуха и т. 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сих пор в нашей стране не существует официального определения сложного нарушения как особого вида детской и взрослой инвалидности. Инвалидность до сих пор определяется по одному, наиболее выраженному нарушению. Например, слепоглухие люди в нашей стране являются чаще всего инвалидами детства по зрению, реже — по движению или по слуху, а иногда и по психическому заболеванию. Современное определение «слепоглухой» в других странах мира зависит от условий обучения слепоглухих и нормативных документов, принятых в конкретном государстве. Например, отнесение ребенка или взрослого инвалида к категории слепоглухих в США или Скандинавских странах гарантирует ему место для бесплатного обучения в специальной школе и особое социальное обслуживание (бесплатные перевод, сопровождение, транспортные услуги и т. д.). В этих странах, стоящих на самых передовых позициях по защите прав инвалидов, категория «слепоглухой» давно включена в государственный реестр инвалидности. Слепоглухота там определяется как комбинация нарушений зрения и слуха, которая создает особые трудности общения и требует обеспечения специальных образовательных нужд этих детей.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numPr>
          <w:ilvl w:val="0"/>
          <w:numId w:val="3"/>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сихолого–педагогическое сопровождение детей со сложными нарушениями в развитии за рубежом</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2.1</w:t>
      </w:r>
      <w:r>
        <w:rPr>
          <w:rFonts w:cs="Times New Roman" w:ascii="Times New Roman" w:hAnsi="Times New Roman"/>
          <w:sz w:val="28"/>
          <w:szCs w:val="28"/>
        </w:rPr>
        <w:t xml:space="preserve"> </w:t>
      </w:r>
      <w:r>
        <w:rPr>
          <w:rFonts w:cs="Times New Roman" w:ascii="Times New Roman" w:hAnsi="Times New Roman"/>
          <w:b/>
          <w:sz w:val="28"/>
          <w:szCs w:val="28"/>
        </w:rPr>
        <w:t>Организация обучения слепоглухих детей за рубежом (70-80-е год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История обучения слепоглухих детей, насчитывающая уже более 150 лет, не раз освещалась в работах отечественных авторов. Однако эти описания затрагивали опыт только сравнительно отдаленного периода — с середины прошлого века и до первых десятилетий нынешнего[1]. Между тем со времени второй мировой войны в этой области произошли большие изменения, о которых в нашей стране публикаций почти нет.</w:t>
      </w:r>
    </w:p>
    <w:p>
      <w:pPr>
        <w:pStyle w:val="Style19"/>
        <w:spacing w:lineRule="auto" w:line="360"/>
        <w:ind w:firstLine="709"/>
        <w:jc w:val="both"/>
        <w:rPr/>
      </w:pPr>
      <w:r>
        <w:rPr>
          <w:rFonts w:cs="Times New Roman" w:ascii="Times New Roman" w:hAnsi="Times New Roman"/>
          <w:sz w:val="28"/>
          <w:szCs w:val="28"/>
        </w:rPr>
        <w:t>Известно, что первый опыт по обучению слепоглухих детей принадлежит Соединенным Штатам Америки. С 1837 г., когда там началось обучение слепоглухой Лауры Бриджмен, и принято исчислять историю</w:t>
      </w:r>
    </w:p>
    <w:p>
      <w:pPr>
        <w:pStyle w:val="Style19"/>
        <w:spacing w:lineRule="auto" w:line="360"/>
        <w:ind w:firstLine="709"/>
        <w:jc w:val="both"/>
        <w:rPr/>
      </w:pPr>
      <w:r>
        <w:rPr>
          <w:rFonts w:cs="Times New Roman" w:ascii="Times New Roman" w:hAnsi="Times New Roman"/>
          <w:sz w:val="28"/>
          <w:szCs w:val="28"/>
        </w:rPr>
        <w:t>этой отрасли педагогики. В это же время было создано первое учебное отделение для слепоглухих при Институте слепых Перкинса, недалеко от г. Бостона. Именно в этой школе обучалась и знаменитая слепоглухая Эллен Келлер. Отделение это продолжает существовать и сейчас, недавно оно отметило свое 150-летие. В 1939 г. в США было зарегистрировано 69 слепоглухих детей, из которых обучались только 24: 18 — в Перкинсовской школе слепых в г. Бостоне, остальные — при школах слепых или глухих в других городах Северной Америки [2]. В середине 50-х гг. в США был проведен новый учет детей с нарушениями зрения и слуха, который выявил уже 252 слепоглухих ребенка. В то время из-за недостатка квалифицированных педагогов смогли приступить к обучению только 74. В конце 50-х гг. по инициативе Перкинсовской школы была организована специальная подготовка учителей для слепоглухих детей при Бостонском университете, который уже к 1964 г. выпустил 40 квалифицированных педагогов.</w:t>
      </w:r>
    </w:p>
    <w:p>
      <w:pPr>
        <w:pStyle w:val="Style19"/>
        <w:spacing w:lineRule="auto" w:line="360"/>
        <w:ind w:firstLine="709"/>
        <w:jc w:val="both"/>
        <w:rPr/>
      </w:pPr>
      <w:r>
        <w:rPr>
          <w:rFonts w:cs="Times New Roman" w:ascii="Times New Roman" w:hAnsi="Times New Roman"/>
          <w:sz w:val="28"/>
          <w:szCs w:val="28"/>
        </w:rPr>
        <w:t>В 1963—1965 гг. в результате трагических последствий эпидемии краснухи, затронувшей население многих стран, в США резко возросло число новорожденных слепоглухих. За эти годы в США было зарегистрировано рождение около 5000 детей с различными дефектами, из которых примерно 2000 имели глубокие нарушения зрения и слуха. В настоящее время в США проживает более 1300 слепоглухих, рождение которых пришлось на упомянутые годы. Потребовались специальные правительственные меры для оказания помощи этим детям. Указом правительства США в 1968 г. было организовано 8 региональных административных центров для обслуживания слепоглухих на всей территории США, в 1984 г. таких региональных центров было уже 10. Их задачей была координация всех имеющихся возможностей по выявлению, диагностическому обследованию, лечению и организации обучения слепоглухих детей. Один из таких центров по обслуживанию слепоглухих в Новой Англии был открыт при Перкинсовской школе в 1969 г., к 1980 г. в нем обучались уже 60 детей. Для слепоглухих детей были созданы специальные программы, по которым идет обучение детей с 5 до 22 лет. Слепоглухие старше 5 лет (дети младше 5-летнего возраста обучаются вместе со слепыми сверстниками) учатся по программам начального уровня, имеющим целью развитие общения, обучение навыкам первоначального чтения и математики, самообслуживания и социальной ориентировки. После 12 лет, в зависимости от результатов начального обучения, слепоглухих детей разделяют на две группы: первая' ориентируется на приобретение навыков повседневной жизни и бытового труда, а вторая продолжает академический курс обучения. В последние годы в школе созданы специальные программы для обучения слепоглухих умственно отсталых детей .</w:t>
      </w:r>
    </w:p>
    <w:p>
      <w:pPr>
        <w:pStyle w:val="Style19"/>
        <w:spacing w:lineRule="auto" w:line="360"/>
        <w:ind w:firstLine="709"/>
        <w:jc w:val="both"/>
        <w:rPr/>
      </w:pPr>
      <w:r>
        <w:rPr>
          <w:rFonts w:cs="Times New Roman" w:ascii="Times New Roman" w:hAnsi="Times New Roman"/>
          <w:sz w:val="28"/>
          <w:szCs w:val="28"/>
        </w:rPr>
        <w:t>С 1969 г. всю работу по выявлению, учету, изучению и предпрофессиональной подготовке слепоглухих в США координирует Национальный центр им. Эллен Келлер для слепоглухой молодежи и взрослых, созданный при поддержке правительства США Фондом для слепых им. Э. Келлер. Этот центр расположен в Нью-Йорке. В 1980 г. количество слепоглухих в возрасте до 21 года уже составляло в США 5998 человек (общее число слепоглухих в США — 40 000чел.), которые обучались при самых различных учебных учреждениях США. В специальных частных и государственных школах училось 1104 ребенка, в государственных институтах для умственно отсталых детей находилось 2124 слепоглухих, остальные обучались на дому или при самых разных типах дневных школ США. При этом методы оценки уровня развития слепоглухого ребенка и характер его обучения целиком определяются условиями того региона США, в котором проживает ребенок. В частных специальных школах (как правило, это школы для слепых или глухих детей) обучение слепоглухих осуществляется индивидуально при соотношении один учитель на группу из двух учеников или один учитель — один ученик. Кроме того, к обслуживанию учебного процесса привлекаются врачи, логопеды, психологи, различные научные консультанты. Государственные институты умственно отсталых имеют гораздо худшие условия для слепоглухих детей: учителя в них работают с большей учебной нагрузкой при меньшей зарплате, один учитель занимается с пятью слепоглухим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6 высших учебных учреждений США готовят педагогов для слепоглухих детей. Многие зарубежные страны посылают своих учителей для обучения и стажировки в такие ведущие американские учебные учреждения, как Перкинсовская школа. США через свои специальные фонды помощи слепым участвует в подготовке педагогов для слепоглухих детей и в Европе.</w:t>
      </w:r>
    </w:p>
    <w:p>
      <w:pPr>
        <w:pStyle w:val="Style19"/>
        <w:spacing w:lineRule="auto" w:line="360"/>
        <w:ind w:firstLine="709"/>
        <w:jc w:val="both"/>
        <w:rPr/>
      </w:pPr>
      <w:r>
        <w:rPr>
          <w:rFonts w:cs="Times New Roman" w:ascii="Times New Roman" w:hAnsi="Times New Roman"/>
          <w:sz w:val="28"/>
          <w:szCs w:val="28"/>
        </w:rPr>
        <w:t>Хотя история обучения слепоглухих в Западной Европе имеет не менее раннее начало, чем в США, проследить ее гораздо труднее. Две мировые войны основательно изменили карту Европы, население многих стран очень пострадало. Нарушились старые традиции обучения; под влиянием, идущим из-за океана, возникли новые. В настоящее время наибольшие достижения в этой области в Западной Европе имеют специальные учреждения Нидерландов, Великобритании, ФРГ и стран Северной Европ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на их успехах в деле обучения слепоглухих мы и остановимся подробнее в данной статье.</w:t>
      </w:r>
    </w:p>
    <w:p>
      <w:pPr>
        <w:pStyle w:val="Style19"/>
        <w:spacing w:lineRule="auto" w:line="360"/>
        <w:ind w:firstLine="709"/>
        <w:jc w:val="both"/>
        <w:rPr/>
      </w:pPr>
      <w:r>
        <w:rPr>
          <w:rFonts w:cs="Times New Roman" w:ascii="Times New Roman" w:hAnsi="Times New Roman"/>
          <w:sz w:val="28"/>
          <w:szCs w:val="28"/>
        </w:rPr>
        <w:t>1952 годом датируется начало организации специального обучения слепоглухих в Великобритании. После стажировки в Перкинсовской школе США нескольких педагогов Кондоверской школы, одной из старейших школ для слепых в Англии, туда поступили первые двое слепоглухих детей. В дальнейшем там было организовано специальное отделение для слепоглухих, где обучаются дети с 6 до 18 лет. Учебную группу составляют 4 человека. До шестилетнего возраста слепоглухие дети проходят обучение в специальном дошкольном отделении при Кондоверской школе. Если слепоглухой ребенок успешно справляется с программой, то он продолжает обучение. Если же по результатам дошкольного обучения у слепоглухого ребенка устанавливается умственная отсталость, то он направляется в специальную клинику. Долгое время Кондоверская школа была единственным учреждением такого рода в Англии. В 1986 г. в ней обучалось 27 слепоглухих дет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роль в развитии обучения и обслуживания слепоглухих детей в Великобритании играют две общественные организации. С 1928 г. там существует Национальная Лига помощи слепоглухим. Эта организация объединяет всех слепоглухих, живущих в стране, и защищает их интересы в обществе. Сейчас она объединяет 8000 слепоглухих. В 1955 г. по инициативе нескольких семей, в которых родились слепоглухие дети в результате заболевания их матерей в период беременности краснухой, была создана ассоциация родителей. Роль этой ассоциации возросла после эпидемии краснухи в шестидесятые годы. Так, если в 1955 г. она объединяла всего 12 семей, то в 1987 г. число ее членов составило уже 2000. В настоящее время в нее входят не только родители, но и учителя и исследователи — все, кто добровольно хочет участвовать в оказании помощи слепоглухим детям. По ее инициативе началось обучение слепоглухих при других специальных школах страны. (В настоящее время обучение слепоглухих детей наряду с Кондоверской школой осуществляют еще 6 специальных школ Великобритании.) При ассоциации открыт специальный консультативный центр для родителей, создано отделение для слепоглухой молодежи, в котором подросткам оказывается помощь в организации их досуга и общения, в профессиональной подготовке и социальной адаптации. Ассоциация издает свой журнал, активно участвует в организации симпозиумов по проблемам слепоглухоты как внутри страны, так и за рубежом. Патроном этой ассоциации является один из членов королевской семьи.</w:t>
      </w:r>
    </w:p>
    <w:p>
      <w:pPr>
        <w:pStyle w:val="Style19"/>
        <w:spacing w:lineRule="auto" w:line="360"/>
        <w:ind w:firstLine="709"/>
        <w:jc w:val="both"/>
        <w:rPr/>
      </w:pPr>
      <w:r>
        <w:rPr>
          <w:rFonts w:cs="Times New Roman" w:ascii="Times New Roman" w:hAnsi="Times New Roman"/>
          <w:sz w:val="28"/>
          <w:szCs w:val="28"/>
        </w:rPr>
        <w:t>С 1981 г. существует Союз учителей слепоглухих Северных стран, в который входят учителя Дании, Исландии, Норвегии, Финляндии и Швеции. Этот Союз призван координировать усилия педагогов пяти стран в деле обучения и обслуживания слепоглухих детей. Он организует обмен информацией, проводит курсы повышения квалификации педагогов и т. п. Наиболее старые традиции в деле обучения слепоглухих среди этих стран имеет Швеция. Еще в 1886 г. при приюте для слепых в г. Венерсборге было открыто отделение для нескольких слепоглухих детей, которые, пройдя там определенный курс обучения, оставались в приюте до конца своих дней, посильно участвуя в производительном труде в местных мастерских. В 1922 г. этот приют был преобразован в Институт для детей со множественными дефектами. В 1965 г. из него выделилось и было переведено в г. Оребру отделение, которое теперь называется Школой для слепых с множественными дефектами. Отделение для слепоглухих существует в этой школе по сей день. В 1975 г. там обучалось 14 детей, причем причиной дефекта у 13 из них была краснуха, перенесенная внутриутробно. Все дети, поступающие сюда, обязательно проходят диагностическое обучение сроком не менее одного года. Если после 1—3 лет обучения слепоглухому ребенку ставится диагноз глубокая умственная отсталость, то он переводится в учреждение для умственно отсталых детей. Причем педагоги отделения для слепоглухих не прерывают связи с таким ребенком, следят за его развитием, консультируют его новых воспитателей. В 1972 г.недалеко от школы построено отдельное здание, в котором созданы условия для проживания нескольких слепоглухих взрослых выпускников. Общее число слепоглухих в Швеции составляет 500 человек, из них 151 — младше 16 лет, среди последних многие имеют умственную отсталость .</w:t>
      </w:r>
    </w:p>
    <w:p>
      <w:pPr>
        <w:pStyle w:val="Style19"/>
        <w:spacing w:lineRule="auto" w:line="360"/>
        <w:ind w:firstLine="709"/>
        <w:jc w:val="both"/>
        <w:rPr/>
      </w:pPr>
      <w:r>
        <w:rPr>
          <w:rFonts w:cs="Times New Roman" w:ascii="Times New Roman" w:hAnsi="Times New Roman"/>
          <w:sz w:val="28"/>
          <w:szCs w:val="28"/>
        </w:rPr>
        <w:t>По данным Ассоциации слепоглухих Финляндии, которая существует там с 1981 г., на территории этой страны зарегистрировано 450 слепоглухих, 70 из них — дети. Обучение слепоглухих детей осуществляется в Малом центре для слепоглухих в г. Ювяскюле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специального обследования 1984 г., в Норвегии проживает 228 слепоглухих, из них 25 детей в возрасте до 16 лет. Только 47 человек из 228 имели нарушения зрения и слуха с рождения и находились в школах для детей с множественными дефектами или в домах для умственно отсталых. 69 человек из 228 имели врожденную глухоту и более поздние нарушения зрения. 15 были слепыми с рождения, потеря слуха шла с возрастом. Остальные 97 человек утратили зрение и слух в старости. Подробное обследование жителей Норвегии, имеющих глубокие нарушения зрения и слуха, проводится там с 1976 г.</w:t>
      </w:r>
    </w:p>
    <w:p>
      <w:pPr>
        <w:pStyle w:val="Style19"/>
        <w:spacing w:lineRule="auto" w:line="360"/>
        <w:ind w:firstLine="709"/>
        <w:jc w:val="both"/>
        <w:rPr/>
      </w:pPr>
      <w:r>
        <w:rPr>
          <w:rFonts w:cs="Times New Roman" w:ascii="Times New Roman" w:hAnsi="Times New Roman"/>
          <w:sz w:val="28"/>
          <w:szCs w:val="28"/>
        </w:rPr>
        <w:t>В настоящее время слепоглухие дети в Норвегии обучаются при 3 школах для глухих детей. С 1981 г. недалеко от Осло открыт Центр для слепоглухой молодежи. При этом центре организованы курсы для родителей слепоглухих детей. Родители, имеющие слепоглухих детей, входят в ассоциацию, руководящий комитет которой постоянно информирует живущие в разных концах страны семьи о последних новостях и достижениях в области обучения слепоглухих .</w:t>
      </w:r>
    </w:p>
    <w:p>
      <w:pPr>
        <w:pStyle w:val="Style19"/>
        <w:spacing w:lineRule="auto" w:line="360"/>
        <w:ind w:firstLine="709"/>
        <w:jc w:val="both"/>
        <w:rPr/>
      </w:pPr>
      <w:r>
        <w:rPr>
          <w:rFonts w:cs="Times New Roman" w:ascii="Times New Roman" w:hAnsi="Times New Roman"/>
          <w:sz w:val="28"/>
          <w:szCs w:val="28"/>
        </w:rPr>
        <w:t>Число слепоглухих в Дании составляет 133 человека. Слепоглухие дети обучаются при Государственной школе для глухих в г. Ольборге. Педагог, впервые организовавший там обучение слепоглухих детей в 1965 г., прошел специальный курс в Перкинсовской школе. В 1975 г. в школе обучалось 11 слепоглухих, у 10 в анамнезе отмечена краснуха, перенесенная внутриутробно. Слепоглухие дошкольного возраста учатся в Дании на дому. Один раз в год родители привозят детей на двухнедельное консультативное обучение в школу. В течение этого времени педагоги наблюдают за ребенком и ведут обучение, составляют для родителей план дальнейшей работы с ним. Специальные курсы для родителей слепоглухих детей организуются в школе в течение года .</w:t>
      </w:r>
    </w:p>
    <w:p>
      <w:pPr>
        <w:pStyle w:val="Style19"/>
        <w:spacing w:lineRule="auto" w:line="360"/>
        <w:ind w:firstLine="709"/>
        <w:jc w:val="both"/>
        <w:rPr/>
      </w:pPr>
      <w:r>
        <w:rPr>
          <w:rFonts w:cs="Times New Roman" w:ascii="Times New Roman" w:hAnsi="Times New Roman"/>
          <w:sz w:val="28"/>
          <w:szCs w:val="28"/>
        </w:rPr>
        <w:t>Первое отделение для слепоглухих детей было открыто на территории ФРГ в 1965 г. при школе слепых г. Ганновера. В 1967 г. на основе слияния Союзов слепых ряда областей Западной Германии было организовано Немецкое общество слепоглухих, которое построило на свои средства в Ганновере Немецкий центр для слепоглухих. В основу проекта этого центра, открытого в 1972 г., был положен опыт создания подобных учреждений в США, Англии и Голландии. Центр состоит из целого комплекса зданий, в которых расположены школа-интернат, курсы учителей с гостиницей, здесь же 45-квартирный дом для взрослых слепоглухих, административные здания, спортивные сооружения. Учебная группа состоит из 4 детей, с которыми занимаются 1 учитель, 3 воспитателя и 1 няня. Учитель слепоглухих детей имеет высокую квалификацию: помимо педагогического образования и не менее чем полуторагодового стажа работы в массовой школе, он должен после года работы со слепоглухими окончить курс подготовки на факультете специальной педагогики Гамбургского университета и пройти стажировку при отделении слепоглухих Института глухих в Голландии .</w:t>
      </w:r>
    </w:p>
    <w:p>
      <w:pPr>
        <w:pStyle w:val="Style19"/>
        <w:spacing w:lineRule="auto" w:line="360"/>
        <w:ind w:firstLine="709"/>
        <w:jc w:val="both"/>
        <w:rPr/>
      </w:pPr>
      <w:r>
        <w:rPr>
          <w:rFonts w:cs="Times New Roman" w:ascii="Times New Roman" w:hAnsi="Times New Roman"/>
          <w:sz w:val="28"/>
          <w:szCs w:val="28"/>
        </w:rPr>
        <w:t>Обучение слепоглухих в Нидерландах организовано в 1961 г. при одной из самых старых в Европе школ глухих — Институте глухих около г. Хертогенбоса. С самого начала обучением слепоглухих там руководит доктор психологии И. Ван Дайк, создавший более чем за 25-летний срок работы с этими детьми свою педагогическую систему, на которую ориентируются сейчас специалисты многих стран мира.</w:t>
      </w:r>
    </w:p>
    <w:p>
      <w:pPr>
        <w:pStyle w:val="Style19"/>
        <w:spacing w:lineRule="auto" w:line="360"/>
        <w:ind w:firstLine="709"/>
        <w:jc w:val="both"/>
        <w:rPr/>
      </w:pPr>
      <w:r>
        <w:rPr>
          <w:rFonts w:cs="Times New Roman" w:ascii="Times New Roman" w:hAnsi="Times New Roman"/>
          <w:sz w:val="28"/>
          <w:szCs w:val="28"/>
        </w:rPr>
        <w:t>Благодаря большой просветительской работе телевидения и других средств массовой информации Голландии сведения об этиологии и особенностях обучения слепоглухих детей проникли в самую широкую среду медицинских работников этой страны. В результате практически все дети с врожденными нарушениями зрения и слуха выявляются, ставятся на учет и обследуются уже в самом раннем возрасте. В семьи, где есть слепоглухие дети, направляются специально обученные сотрудники — посредники, которые помогают родителям в воспитании их детей, посещая эти семьи почти еженедельно. Раз в шесть недель поведение слепоглухого ребенка в определенных ситуациях записывается на видеомагнитофон, а затем демонстрируется Ван Дайку и его сотрудникам. Анализируя и сравнивая эти записи, специалисты судят о продвижении ребенка в развитии и планируют его дальнейшее воспитание. С 4 лет слепоглухие дети принимаются в специальное отделение при Институте глухих. С 1981 г. по решению Министерства образования наполняемость учебных групп в отделении для слепоглухих составляет всего 2 ученика. С ними занимается 1 педагог и 2 воспитателя. Руководство отделением считает, что для успешного обучения необходимо не менее 4 часов индивидуальной работы с каждым ребенком ежедневно. Здесь не принято ограничивать обучение каким-то определенным возрастом. Оно может продолжаться до 20 и более лет, в зависимости от особенностей слепоглухого. При этом как можно раньше наряду с академическими дисциплинами в учебный план вводится предпрофессиональная подготовка. С 18 лет слепоглухой может рассчитывать на пенсию по инвалидности, которая постепенно увеличивается и к 23 годам достигает уровня среднемесячной заработной платы жителя Голландии. Если слепоглухой продолжает жить в специальном учреждении, то большая часть его пенсии идет на оплату его пребывания там. Если слепоглухие дети не в состоянии усвоить программу школьного обучения, то они переводятся в Институт для слепых детей со множественными дефектами, где наибольшее внимание педагоги уделяют привитию этим ученикам навыков самообслуживания, бытового труда и проведения досуга. По данным Национального комитета по обслуживанию слепоглухих, в Голландии на 1981 г. было зарегистрировано 300 слепоглухих взрослых и 60 детей. 35 детей обучались при Институте глухих и 25 в отделении Института для детей со множественными дефектами. Отделение слепоглухих Института постоянно проводит курсы по подготовке специалистов. Кроме того, оно осуществляет обучение педагогов слепоглухих детей других стран мира. Например, в 1968—1970 гг. действовали курсы такой подготовки по инициативе Американского фонда слепых. В 1973 и 1975 гг. были проведены курсы уже по инициативе самой Голландии. За последнее время только 6 европейцев про шли стажировку по обучению слепоглухих в США и 20 специалистов были подготовлены для разных стран Европы в Голландии. В настоящее время там организуются курсы подготовки специалистов по обучению слепоглухих для стран третьего мир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б организации обучения слепоглухих за рубежом не будет полным, если не сказать о том, что большие достижения в этой области имеет Франция, где более 100 лет проводится обучение слепоглухих в Ларнее, около г. Пуатье. Слепоглухие дети учатся в школах Бельгии, Швейцарии, Италии и Испании. Отделения для слепоглухих открыты при специальных учебных учреждениях Канады, Австралии и Японии, в Южной Африке и Индии. Одно из старейших учреждений для слепоглухих детей и взрослых находится в ГДР — это Немецкий дом для слепоглухих, 100 лет назад организованный лютеранской церковью в Бабельсбурге, около Потсдама. В последние годы при участии специалистов Советского Союза в ГДР открываются группы для слепоглухих детей в системе государственного специального обучения. Опыт обучения слепоглухих детей имеют Польша, Румыния и Югославия.</w:t>
      </w:r>
    </w:p>
    <w:p>
      <w:pPr>
        <w:pStyle w:val="Style19"/>
        <w:spacing w:lineRule="auto" w:line="360"/>
        <w:ind w:firstLine="709"/>
        <w:jc w:val="both"/>
        <w:rPr/>
      </w:pPr>
      <w:r>
        <w:rPr>
          <w:rFonts w:cs="Times New Roman" w:ascii="Times New Roman" w:hAnsi="Times New Roman"/>
          <w:sz w:val="28"/>
          <w:szCs w:val="28"/>
        </w:rPr>
        <w:t>С 1962 г. регулярно проводятся международные конференции по проблемам обучения и обслуживания слепоглухих детей и взрослых. Число стран, участвующих в этих конференциях, увеличивается с каждым годом.</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Хотя обучение слепоглухих детей в нашей стране также имеет старые традиции и есть определенные достижения в этой области, изучение опыта других стран может быть полезным для наших специалистов. Выявление и учет детей с двойным сенсорным дефектом, расширение сети учебных учреждений для слепоглухих детей и преемственность в их работе, объединение родителей и их более ощутимое участие в деле организации помощи детям, создание центров по подготовке квалифицированных педагогических кадров — все эти задачи только ставятся перед нашей тифлосурдопедагогикой и при их решении необходимо учитывать достижения зарубежной науки. </w:t>
      </w:r>
      <w:r>
        <w:rPr>
          <w:rFonts w:cs="Times New Roman" w:ascii="Times New Roman" w:hAnsi="Times New Roman"/>
          <w:sz w:val="28"/>
          <w:szCs w:val="28"/>
          <w:lang w:val="en-US"/>
        </w:rPr>
        <w:t>[</w:t>
      </w:r>
      <w:r>
        <w:rPr>
          <w:rFonts w:cs="Times New Roman" w:ascii="Times New Roman" w:hAnsi="Times New Roman"/>
          <w:sz w:val="28"/>
          <w:szCs w:val="28"/>
        </w:rPr>
        <w:t>Дефектология 1</w:t>
      </w:r>
      <w:r>
        <w:rPr>
          <w:rFonts w:cs="Times New Roman" w:ascii="Times New Roman" w:hAnsi="Times New Roman"/>
          <w:sz w:val="28"/>
          <w:szCs w:val="28"/>
          <w:lang w:val="en-US"/>
        </w:rPr>
        <w:t>]</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1"/>
          <w:numId w:val="3"/>
        </w:numPr>
        <w:spacing w:lineRule="auto" w:line="360"/>
        <w:ind w:left="0" w:firstLine="720"/>
        <w:jc w:val="both"/>
        <w:rPr>
          <w:rFonts w:ascii="Times New Roman" w:hAnsi="Times New Roman" w:cs="Times New Roman"/>
          <w:b/>
          <w:b/>
          <w:bCs/>
          <w:sz w:val="28"/>
          <w:szCs w:val="28"/>
        </w:rPr>
      </w:pPr>
      <w:r>
        <w:rPr>
          <w:rFonts w:cs="Times New Roman" w:ascii="Times New Roman" w:hAnsi="Times New Roman"/>
          <w:b/>
          <w:bCs/>
          <w:sz w:val="28"/>
          <w:szCs w:val="28"/>
        </w:rPr>
        <w:t>Организация специальной помощи слепоглухим в Польше</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pPr>
      <w:r>
        <w:rPr>
          <w:rFonts w:cs="Times New Roman" w:ascii="Times New Roman" w:hAnsi="Times New Roman"/>
          <w:sz w:val="28"/>
          <w:szCs w:val="28"/>
        </w:rPr>
        <w:t>Проблеме обучения и воспитания слепоглухих в польской специальной педагогике начали уделять внимание в 1938 г. В специальной школе-интернате дм слепых в Лясках тогда обучались двеслепоглухие девочки, 10 и 17 лет. Одна из них стала терять слух и зрение в возрасте 14 лет. Но подробная информация об этих девочках безвозвратно пропала во время Второй мировой войны.</w:t>
      </w:r>
    </w:p>
    <w:p>
      <w:pPr>
        <w:pStyle w:val="Style19"/>
        <w:spacing w:lineRule="auto" w:line="360"/>
        <w:ind w:firstLine="709"/>
        <w:jc w:val="both"/>
        <w:rPr/>
      </w:pPr>
      <w:r>
        <w:rPr>
          <w:rFonts w:cs="Times New Roman" w:ascii="Times New Roman" w:hAnsi="Times New Roman"/>
          <w:sz w:val="28"/>
          <w:szCs w:val="28"/>
        </w:rPr>
        <w:t>В 1953 г. в г. Ляски вблизи Варшавы было начато обучение 14-летней сле-поглухой Кристины Хришкевич, которая потеряла слух и зрение в возрасте 15 мес. после перенесенного менингита. Обучением ее занялась слабовидящая монахиня Эмануэля Езерска, разработавшая индивидуальный метод общения с Кристиной «в ладонь» по образцу алфавита для слепоглухих Лорм. Слепоглухую девочку обучали чтению, письму, основам математики, географии, биологии, речевому общению, физкультуре, самообслуживанию и социально-бытовой ориентировке. После 10-летнего обучения и реабилитации в школе она самостоятельно читала простые тексты, составляла небольшие сочинения, считала, вычитала и складывала в пределах 100, имела представление о географии Польши, строении человеческого тела и некоторых животных. В этой школе Кристина оставалась до 24 лет. Затем ее перевели в приют для слепых женщин в поселке Жилув в Восточной Польше. Этот приют всегда принадлежал католической церкви, поэтому в нем работают монахини. Кристина Хришкевич живет там и сейчас, недавно ей исполнилось 63 года. К сожалению, за годы проживания в приюте она утратила почти все знания и умения, которыми овладела в Лясках, и нуждается сейчас в помощи даже при самообслуживан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конца 80-х гг. прошлого столетия о других случаях обучения слепоглухих детей в Польше не было известн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нашей стране нет специальных учебных учреждений для слепоглухих детей и взрослых. Большинство слепоглухих детей посещают специальные школы для умственно отсталых, глухих, тугоухих, слепых или слабовидящи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89 г. в специальной школе-интернате для слепых и слабовидящих детей в г. Быдгощ была организована первая группа слепоглухих детей, а год спустя открыта вторая. С 1992 г. существуют три группы слепоглухих детей разного уровня развития. Реабилитацией отдельных слепоглухих детей продолжает заниматься школа-интернат для слепых в Лясках.</w:t>
      </w:r>
    </w:p>
    <w:p>
      <w:pPr>
        <w:pStyle w:val="Style19"/>
        <w:spacing w:lineRule="auto" w:line="360"/>
        <w:ind w:firstLine="709"/>
        <w:jc w:val="both"/>
        <w:rPr/>
      </w:pPr>
      <w:r>
        <w:rPr>
          <w:rFonts w:cs="Times New Roman" w:ascii="Times New Roman" w:hAnsi="Times New Roman"/>
          <w:sz w:val="28"/>
          <w:szCs w:val="28"/>
        </w:rPr>
        <w:t>В 1996 г. Министерство народного образования Польши издало постановление № 9 об учебных планах начальных, профессиональных и средних школ. В постановлении представлен впервые учебный план обучения слепоглухих детей, где было определено количество учебных часов в неделю для младших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классы) и старших школьников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ы). По этому плану обучение младших слепоглухих школьников по всем предметам должно проводиться одним учителем, а в старших классах вводится обучение разными учителями. В учебном плане для слепоглухих выделены дополнительные занятия по индивидуальной реабилитации (общеразвивающие, коррекцион-но-компенсаторные, физиотерапевтические, логопедические и др.), которые организуются школой в зависимости от потребностей учеников. Директору школы была предоставлена возможность утверждать индивидуальные и экспериментальные планы обучения детей (раньше все учебные планы утверждались только воеводскими управлениями по народному образованию). В начальной школе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классы) сле-поглухие дети должны изучать польский язык, обществоведение, природоведение, математику, техническое обучение, изобразительное искусство, физкультуру, пространственную ориентировку и передвижение. На них отводилось 22 ч в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классах, 25 ч в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е и 26 ч в </w:t>
      </w:r>
      <w:r>
        <w:rPr>
          <w:rFonts w:cs="Times New Roman" w:ascii="Times New Roman" w:hAnsi="Times New Roman"/>
          <w:sz w:val="28"/>
          <w:szCs w:val="28"/>
          <w:lang w:val="en-US"/>
        </w:rPr>
        <w:t>IV</w:t>
      </w:r>
      <w:r>
        <w:rPr>
          <w:rFonts w:cs="Times New Roman" w:ascii="Times New Roman" w:hAnsi="Times New Roman"/>
          <w:sz w:val="28"/>
          <w:szCs w:val="28"/>
        </w:rPr>
        <w:t xml:space="preserve"> классе. На индивидуальные занятия было отведено в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классах по 10 ч еженедельно.</w:t>
      </w:r>
    </w:p>
    <w:p>
      <w:pPr>
        <w:pStyle w:val="Style19"/>
        <w:spacing w:lineRule="auto" w:line="360"/>
        <w:ind w:firstLine="709"/>
        <w:jc w:val="both"/>
        <w:rPr/>
      </w:pPr>
      <w:r>
        <w:rPr>
          <w:rFonts w:cs="Times New Roman" w:ascii="Times New Roman" w:hAnsi="Times New Roman"/>
          <w:sz w:val="28"/>
          <w:szCs w:val="28"/>
        </w:rPr>
        <w:t>В старших классах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слепоглухие ученики должны изучать: польский язык, историю, математику, профессиональную подготовку, изобразительное искусство, физкультуру, обществоведение. На перечисленные предметы еженедельно отводилось в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классах — 26 ч, в </w:t>
      </w:r>
      <w:r>
        <w:rPr>
          <w:rFonts w:cs="Times New Roman" w:ascii="Times New Roman" w:hAnsi="Times New Roman"/>
          <w:sz w:val="28"/>
          <w:szCs w:val="28"/>
          <w:lang w:val="en-US"/>
        </w:rPr>
        <w:t>VII</w:t>
      </w:r>
      <w:r>
        <w:rPr>
          <w:rFonts w:cs="Times New Roman" w:ascii="Times New Roman" w:hAnsi="Times New Roman"/>
          <w:sz w:val="28"/>
          <w:szCs w:val="28"/>
        </w:rPr>
        <w:t xml:space="preserve"> — 31 ч, в </w:t>
      </w:r>
      <w:r>
        <w:rPr>
          <w:rFonts w:cs="Times New Roman" w:ascii="Times New Roman" w:hAnsi="Times New Roman"/>
          <w:sz w:val="28"/>
          <w:szCs w:val="28"/>
          <w:lang w:val="en-US"/>
        </w:rPr>
        <w:t>VIII</w:t>
      </w:r>
      <w:r>
        <w:rPr>
          <w:rFonts w:cs="Times New Roman" w:ascii="Times New Roman" w:hAnsi="Times New Roman"/>
          <w:sz w:val="28"/>
          <w:szCs w:val="28"/>
        </w:rPr>
        <w:t xml:space="preserve"> — 33 ч. Индивидуальные занятия занимают по этому плану еженедельно в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классах — 8 ч, в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ах — 6 ч (указанное в учебном плане количество часов на индивидуальную работу относится ко всему классу).</w:t>
      </w:r>
    </w:p>
    <w:p>
      <w:pPr>
        <w:pStyle w:val="Style19"/>
        <w:spacing w:lineRule="auto" w:line="360"/>
        <w:ind w:firstLine="709"/>
        <w:jc w:val="both"/>
        <w:rPr/>
      </w:pPr>
      <w:r>
        <w:rPr>
          <w:rFonts w:cs="Times New Roman" w:ascii="Times New Roman" w:hAnsi="Times New Roman"/>
          <w:sz w:val="28"/>
          <w:szCs w:val="28"/>
        </w:rPr>
        <w:t xml:space="preserve">В 1999/00 уч. г. в Польше приступили к внедрению школьной реформы. Она основана на введении 6-летней начальной школы, 3-летней гимназии и 3-летней средней или профессиональной школы. В связи с реформой внесены коррективы учебных планов для слепоглухих детей. Постановление министра народного образования «О способах перехода начальных школ к новой школьной системе, о создании гимназий и учебных планах» издано 15 февраля 1999 г. В постановлении дана возможность продления каждого этапа обучения на год и больше. В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классах никаких изменений в учебном плане не произошло, но пока не установлен учебный план для слепоглухих, обучающихся в гимназии. В настоящее время в Польше созданы учебные планы для учеников гимназии, которые имеют сложный дефект или аутизм без интеллектуальных наруш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ке обучение слепоглухих, детей, несмотря на тип школы, осуществляется по индивидуальным программам. Такие программы учитывают индивидуальные возможности слепоглухого ребенка, а также уровень его актуального развит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ое число детей с патологией органов слуха и зрения обучаются массовых или интеграционных школах. Там их обучение, как правило, носит частично индивидуальный, частично групповой характер. Это означает, что ребенок участвует в групповых занятиях по изобразительному искусству, музыке, физкультуре, труду, которые проводит классный руководитель со всем классом. Другие предметы (математику, польский язык, обществоведение) изучает индивидуально со специальным тифло- или сурдопедагогом. Согласно постановлению министерства, на подобное индивидуальное обучение слепоглухого ребенка в массовой школе выделяется от 6 до 8 ч еженедельно. Слепоглухие дети, обучающиеся в массовых или интеграционных школах, занимаются по индивидуальным программам обучения или по общепринятой специальной программе, рекомендуемой психолого-педагогическими консультационными пунктами (например, по программе школы для умственно отсталых детей, школы глухих или слепых). В массовой школе слепоглухой ребенок имеет возможность налаживать отношения с нормально развивающимися сверстниками, воспитываться в открытой общественной среде. Это положительно влияет на его социализацию и подготовку к будущей жизни в обществе, обогащает индивидуальный опыт ребенка. При этом нормально развивающиеся сверстники знакомятся с особенностями контакта ровесниками, имеющими сенсорные нарушения, учатся понимать и уважать их проблемы, совершенствуют положительные черты характера, а также овладевают навыками оказания помощи таким детям. </w:t>
      </w:r>
    </w:p>
    <w:p>
      <w:pPr>
        <w:pStyle w:val="Style19"/>
        <w:spacing w:lineRule="auto" w:line="360"/>
        <w:ind w:firstLine="709"/>
        <w:jc w:val="both"/>
        <w:rPr/>
      </w:pPr>
      <w:r>
        <w:rPr>
          <w:rFonts w:cs="Times New Roman" w:ascii="Times New Roman" w:hAnsi="Times New Roman"/>
          <w:sz w:val="28"/>
          <w:szCs w:val="28"/>
        </w:rPr>
        <w:t>Встречаются, но достаточно редко в случаи обучения слепоглухих детей в массовой школе по общей программе. Массовое обучение, как правило, касается слабослышащих детей с полноценными возможностями интеллектуального развития. Обучение в массовых школах требует огромного труда и усилий со стороны ребенка и его семьи. Многое зависит также от положительного отношения к ребенку со стороны учителя и одноклассников. Такие отношения не всегда складываются и многие слепоглухие дети из массовых или интеграционных школ через некоторое время все-таки попадают в специальные школ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ость в обучении слепоглухих проявляют также Польское общество слепых (ПОС), Польское общество глухих (ПОГ) и Общество помощи слепоглухим (ОПС).</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С создано в Польше 15 октября 1991 г. Цель общества — всесторонняя помощь всем слепоглухим, проживающим в Польше, особенно слепоглухим детям и их родителям. Главной задачей управления ОПС является распространение информации о слепоглухих, их проблемах в средствах массовой информации и создание соответствующих условий для развития и реабилитации слепоглухих.</w:t>
      </w:r>
    </w:p>
    <w:p>
      <w:pPr>
        <w:pStyle w:val="Style19"/>
        <w:spacing w:lineRule="auto" w:line="360"/>
        <w:ind w:firstLine="709"/>
        <w:jc w:val="both"/>
        <w:rPr/>
      </w:pPr>
      <w:r>
        <w:rPr>
          <w:rFonts w:cs="Times New Roman" w:ascii="Times New Roman" w:hAnsi="Times New Roman"/>
          <w:sz w:val="28"/>
          <w:szCs w:val="28"/>
        </w:rPr>
        <w:t>В 1992 г. в ОПС, благодаря усилиям слепоглухого специалиста по информационным технологиям Гжегожа Козловского (создателя польской модификации английского мануального алфавита), был организован банк данных о количестве слепоглухих в Польше. В результате этого удалось официально зарегистрировать 1193 человека с глубокими нарушениями зрения и слуха, в том числе ПО детей. Но, принимая во внимание американские статистические данные, число слепоглухих в Польше должно быть значительно большим им, примерно соответствовать популяции в 7000-8000 человек. По инициативе ОПС в 1992 г. в Варшаве был создан клуб слепоглухих, который организует их культурный досуг (занятия скульптурой, живописью), занимается издательской деятельностью. ОПС стало организатором первых в Польше курсов для слепоглухих детей, (г. Быдгощ). В данном курсе участвовали дети в возрасте от 4 до 17 лет. Программа состояла из групповых занятий (игр) и индивидуальных логопедических, психолого-педагогических занятий по коррекции остаточного зрения и социально-бытовой ориентировке. На курсе кроме польских преподавателей, работали специалисты из Института слепых Перкинса (СШ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й курс состоялся в 1994 г. в г. Цехоцинке. Одной из задач было создание секции родителей слепоглухих детей при ОПС. В организации и проведении этого курса также активно участвовали представители Международного благотворительного фонда Хилтон—Перкинс из СШ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й целью впервые организованной секции родителей слепоглухих детей является организация всесторонней помощи семьям в:</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учении ребенка в домашней сред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квидации барьера в общен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одолении общественной изоля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билит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ординации усилий родителей и специалистов по обучению и воспитани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кция реализует свои цели следующими путя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иск семей, имеющих слепоглухих дет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социально-бытовых и реабилитационных потребностей семей слепоглухих детей, а также предоставления таким семьям активной помощ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ространение форм сотрудничества родителей, способствующих обмену опыта в области реабилитации дет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монстрация проблем слепоглухих детей через доступные средства массовой информ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ание психологической помощи родителям и слепоглухим детя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учебных курсов для родителей и слепоглухих детей;</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специализированной тифло- и сурдопомощи;</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ление и защита интересов слепоглухих детей и их родителей перед государственными органами и общественными организация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иск средств на организационную деятельность сек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сотрудничества с другими общественными организация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секции подразделяются на действительных и почетных. Действительным членом может быть любой член семьи слепоглухого ребенка. Почетным членом может быть физическое лицо, которое внесет особо большой вклад в деятельность сек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указанные направления деятельности секции родителей в настоящее время постепенно реализуются по мере поступления средств на ее деятельно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астоящего времени в Польше не существуют системы ранней реабилитации детей с одновременным повреждением слуха и зрения. Но в последние годы Центром по реабилитации слепых и слабовидящих в г. Познань были сделаны первые попытки комплексной реабилитации слепоглухих детей раннего возраста по месту их житель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слепоглухих детей в Польше живет в маленьких городах, их семьи не всегда своевременно ориентируются в возможностях реабилитации ребенка, не знают, в каких именно учреждениях можно найти помощь. Более 80% человек, записывающихся на консультации и реабилитацию ОПС, — это взрослые слепоглухие, те, которые не могут найти общего языка с окружающим миром, не знакомы ни с какой системой общения и никогда ранее не проходили никакой реабилит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ая часть слепоглухих детей или совершенно лишены ранней реабилитации, или пользуются услугами центров по реабилитации глухих и тугоухих детей и молодежи ПОГ, что совершенно недостаточн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ьше нет специализированных детских садов или отдельных групп для детей со сложным сенсорным нарушением в массовых или интеграционных детских садах. Однако существуют некоторые возможности получения помощи, консультации, специализированной реабилитации в различных государственных учреждениях, подведомственных Министерству здравоохранения, Министерству народного образования. Министерству труда, зарплаты и социальной политики, а также некоторым неправительственным организациям Польши.</w:t>
      </w:r>
    </w:p>
    <w:p>
      <w:pPr>
        <w:pStyle w:val="Style19"/>
        <w:spacing w:lineRule="auto" w:line="360"/>
        <w:ind w:firstLine="709"/>
        <w:jc w:val="both"/>
        <w:rPr/>
      </w:pPr>
      <w:r>
        <w:rPr>
          <w:rFonts w:cs="Times New Roman" w:ascii="Times New Roman" w:hAnsi="Times New Roman"/>
          <w:sz w:val="28"/>
          <w:szCs w:val="28"/>
        </w:rPr>
        <w:t>Практика показывает, что родители слепоглухих детей сначала обращаются в медицинские учреждения, т.е. педиатрические, офтальмологические, отоларингологические, неврологические и психиатрические центры. В этих центрах даются первичные диагностические заключения и рекомендации отношении дальнейших реабилитационных мероприятий. Далее ребенка направляют в центры по реабилитаций глухих, тугоухих детей и молодежи ПОГ и в небольшом проценте — в центры по реабилитации слепых и слабовидящих. После психологических, педагогических и логопедических обследований ребенку рекомендуют индивидуальные коррекционные занятия по определенному плану. Такие занятия, в лучшем случае, проходят один раз в неделю, что явно недостаточн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ую роль в диагностике, отборе и определении форм обучения и воспитания слепоглухих детей играют психолого-педагогические консультационные пункты, подведомственные Министерству просвещения Польши. В Постановлении министра просвещения от И июня 1993 г. «Об организации и правилах работы психолого-педагогических и других специализированных консультационных пунктов» указывается, что их целью являе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всесторонней помощи в развитии и обучении детей и молодеж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ощь в выборе профессии;</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казание детям и молодежи, их родителям и опекунам, учителям и воспитателям специализированной психологической, педагогической, логопедической и реабилитационной помощ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ы осуществляют свои задачи путем диагностической, консультативной, коррекционной и профилактической деятельности в своих помещениях, а также при школах и на дом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на практике данные указания не всегда осуществляются, что обусловлено рядом причин организационного, экономического и неформального характер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 Польше заметно растет заинтересованность государственных организаций, союзов инвалидов и частных лиц вопросами обучения, воспитания и реабилитации слепоглухих разного возраста. Это проявляется в появлении новых научных исследований по этой тематике, а также в попытках разработки системы специальной помощи слепоглухим и их семьям в различные периоды их жизни. [Дефектология 2]</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b/>
          <w:bCs/>
          <w:sz w:val="28"/>
          <w:szCs w:val="28"/>
        </w:rPr>
        <w:t>2.3 Американская программа обучения навыкам повседневной жизни детей со сложным сенсорным дефектом</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pPr>
      <w:r>
        <w:rPr>
          <w:rFonts w:cs="Times New Roman" w:ascii="Times New Roman" w:hAnsi="Times New Roman"/>
          <w:sz w:val="28"/>
          <w:szCs w:val="28"/>
        </w:rPr>
        <w:t>Не так давно мы получили возможность познакомиться с содержанием курсов по привитию навыков повседневной жизни, основам научных знаний и жестовому языку для обучечения слепоглухих детей, которые разработаны в знаменитом Институте слепых Перкинса (г. Ватертаун, Массачусетс, США), имеющем самые давние в традиции обучения слепоглухих. Эти программы по нашей просьбе прислал директор отделения для слепоглухих М. Коллинз.</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имея возможности опубликовать эти программы полностью, мы хотим с любезного разрешения М. Коллинза познакомить наших читателей с основным их содержанием. Мы надеемся, что программа "Навыки повседневной жизни” представит интерес для самого широкого круга наших специалистов, и прежде всего будет полезна дефектологам, работающим во вспомогательных классах школ для детей с нарушенным слухом и зрением, во вспомогательных школах и учреждениях социальной защиты населения, в консультативных группах для детей со множественными и сложными нарушениями.</w:t>
      </w:r>
    </w:p>
    <w:p>
      <w:pPr>
        <w:pStyle w:val="Style19"/>
        <w:spacing w:lineRule="auto" w:line="360"/>
        <w:ind w:firstLine="709"/>
        <w:jc w:val="both"/>
        <w:rPr/>
      </w:pPr>
      <w:r>
        <w:rPr>
          <w:rFonts w:cs="Times New Roman" w:ascii="Times New Roman" w:hAnsi="Times New Roman"/>
          <w:sz w:val="28"/>
          <w:szCs w:val="28"/>
        </w:rPr>
        <w:t>Учебный курс "Навыки повседневной жизни" (</w:t>
      </w:r>
      <w:r>
        <w:rPr>
          <w:rFonts w:cs="Times New Roman" w:ascii="Times New Roman" w:hAnsi="Times New Roman"/>
          <w:sz w:val="28"/>
          <w:szCs w:val="28"/>
          <w:lang w:val="en-US"/>
        </w:rPr>
        <w:t>Curruculum</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daily</w:t>
      </w:r>
      <w:r>
        <w:rPr>
          <w:rFonts w:cs="Times New Roman" w:ascii="Times New Roman" w:hAnsi="Times New Roman"/>
          <w:sz w:val="28"/>
          <w:szCs w:val="28"/>
        </w:rPr>
        <w:t xml:space="preserve"> </w:t>
      </w:r>
      <w:r>
        <w:rPr>
          <w:rFonts w:cs="Times New Roman" w:ascii="Times New Roman" w:hAnsi="Times New Roman"/>
          <w:sz w:val="28"/>
          <w:szCs w:val="28"/>
          <w:lang w:val="en-US"/>
        </w:rPr>
        <w:t>living</w:t>
      </w:r>
      <w:r>
        <w:rPr>
          <w:rFonts w:cs="Times New Roman" w:ascii="Times New Roman" w:hAnsi="Times New Roman"/>
          <w:sz w:val="28"/>
          <w:szCs w:val="28"/>
        </w:rPr>
        <w:t>) разработан в конце семидесятых годов коллективом авторов под руководством и при непосредственном участии Г. Стенквист и Н. Роббинса и издан отдельной книжкой, содержащей 192 страницы текста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программа обучения разрабатывалась для слабовидящих глухих детей и слепоглухих с остаточным зрением, которые составляют в настоящее время большую часть воспитанников учебных учреждений для слепоглухих. Она рассчитана на самый широкий возрастной диапазон: от детей в младенческом возрасте до взрослы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состоит из 5 разделов:</w:t>
      </w:r>
    </w:p>
    <w:p>
      <w:pPr>
        <w:pStyle w:val="Style19"/>
        <w:spacing w:lineRule="auto" w:line="360"/>
        <w:ind w:firstLine="709"/>
        <w:jc w:val="both"/>
        <w:rPr/>
      </w:pPr>
      <w:r>
        <w:rPr>
          <w:rFonts w:cs="Times New Roman" w:ascii="Times New Roman" w:hAnsi="Times New Roman"/>
          <w:sz w:val="28"/>
          <w:szCs w:val="28"/>
        </w:rPr>
        <w:t>1. Навыки самообслуживания.</w:t>
      </w:r>
    </w:p>
    <w:p>
      <w:pPr>
        <w:pStyle w:val="Style19"/>
        <w:spacing w:lineRule="auto" w:line="360"/>
        <w:ind w:firstLine="709"/>
        <w:jc w:val="both"/>
        <w:rPr/>
      </w:pPr>
      <w:r>
        <w:rPr>
          <w:rFonts w:cs="Times New Roman" w:ascii="Times New Roman" w:hAnsi="Times New Roman"/>
          <w:sz w:val="28"/>
          <w:szCs w:val="28"/>
        </w:rPr>
        <w:t>2. Культура поведения.</w:t>
      </w:r>
    </w:p>
    <w:p>
      <w:pPr>
        <w:pStyle w:val="Style19"/>
        <w:spacing w:lineRule="auto" w:line="360"/>
        <w:ind w:firstLine="709"/>
        <w:jc w:val="both"/>
        <w:rPr/>
      </w:pPr>
      <w:r>
        <w:rPr>
          <w:rFonts w:cs="Times New Roman" w:ascii="Times New Roman" w:hAnsi="Times New Roman"/>
          <w:sz w:val="28"/>
          <w:szCs w:val="28"/>
        </w:rPr>
        <w:t>3. Домоводство.</w:t>
      </w:r>
    </w:p>
    <w:p>
      <w:pPr>
        <w:pStyle w:val="Style19"/>
        <w:spacing w:lineRule="auto" w:line="360"/>
        <w:ind w:firstLine="709"/>
        <w:jc w:val="both"/>
        <w:rPr/>
      </w:pPr>
      <w:r>
        <w:rPr>
          <w:rFonts w:cs="Times New Roman" w:ascii="Times New Roman" w:hAnsi="Times New Roman"/>
          <w:sz w:val="28"/>
          <w:szCs w:val="28"/>
        </w:rPr>
        <w:t>4. Досуг и отдых.</w:t>
      </w:r>
    </w:p>
    <w:p>
      <w:pPr>
        <w:pStyle w:val="Style19"/>
        <w:spacing w:lineRule="auto" w:line="360"/>
        <w:ind w:firstLine="709"/>
        <w:jc w:val="both"/>
        <w:rPr/>
      </w:pPr>
      <w:r>
        <w:rPr>
          <w:rFonts w:cs="Times New Roman" w:ascii="Times New Roman" w:hAnsi="Times New Roman"/>
          <w:sz w:val="28"/>
          <w:szCs w:val="28"/>
        </w:rPr>
        <w:t>5. Передвижение в ближайшем пространств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Навыки самообслуживания" состоит из 5 более конкретных: 1) "Режим питания"; 2) "Навыки, связанные с приемом пищи"; 3) "Навыки одевания"; 4) "Навыки личной гигиены"; 5) "Туалет".</w:t>
      </w:r>
    </w:p>
    <w:p>
      <w:pPr>
        <w:pStyle w:val="Style19"/>
        <w:spacing w:lineRule="auto" w:line="360"/>
        <w:ind w:firstLine="709"/>
        <w:jc w:val="both"/>
        <w:rPr/>
      </w:pPr>
      <w:r>
        <w:rPr>
          <w:rFonts w:cs="Times New Roman" w:ascii="Times New Roman" w:hAnsi="Times New Roman"/>
          <w:sz w:val="28"/>
          <w:szCs w:val="28"/>
        </w:rPr>
        <w:t>В разделе "Режим питания" ставится задача формирования следующих навыков: умение пить из детской бутылочки с соской, координировать сосание и глотание; есть различные виды протертой пищи; удерживать в руке твердые куски пищи; откусывать и, прожевав, глотать; есть разнообразную жидкую пищу; приучить ребенка есть три раза в день в определенное время, не бояться пробовать новую пищу, есть бутерброды, жевать мясо, сырые овощи; употреблять разнообразную пищу, необходимую для полноценного пит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Навыки, связанные с приемом пищи" сформулированы следующие задач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ить ребенка есть с ложки; пить из чашки; держать ложку при еде ; есть самостоятельно; держать чашку одной рукой во время питья; есть ложкой самостоятельно без лишних манипуляций с ней; научить отличать съедобное от несъедобного; наливать жидкость из кувшина в чашку; вытирать пролитую на стол жидкость; пить из питьевого фонтанчика и пользоваться соломкой для питья; научить отделять кусочки еды с помощью вилки; пользоваться столовым ножом для намазывания масла на хлеб и др.</w:t>
      </w:r>
    </w:p>
    <w:p>
      <w:pPr>
        <w:pStyle w:val="Style19"/>
        <w:spacing w:lineRule="auto" w:line="360"/>
        <w:ind w:firstLine="709"/>
        <w:jc w:val="both"/>
        <w:rPr/>
      </w:pPr>
      <w:r>
        <w:rPr>
          <w:rFonts w:cs="Times New Roman" w:ascii="Times New Roman" w:hAnsi="Times New Roman"/>
          <w:sz w:val="28"/>
          <w:szCs w:val="28"/>
        </w:rPr>
        <w:t>Раздел "Навыки одевания” предполагает воспитание следующих умений: ожидать процедуру одевания и пассивно в ней участвовать; продолжать действия взрослого при раздевании; полностью самостоятельно раздеваться; активно участвовать в одевании; расстегивать и застегивать пуговицы; выбирать верхнюю одежду по погоде, полностью самостоятельно одеваться; выбирать одежду по ситуации, правильно ее называть, надевать, застегивать, обуваться, завязывать пояс, фартук, шарф, бант, снять одежд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Навыки личной гигиены” предполагает воспитание умения участвовать в процессе умывания вытирания своего лица и рук, активно участвовать в процедуре чистки зубов, подражать действиям причесывания - водить расческой по волосам; мыть и вытирать руки самостоятельно; умываться и чистить зубы при небольшом контроле со стороны взрослого; Девочки должны уметь самостоятельно ухаживать за собой в период менструаций; периодически мыться; пользоваться маникюрными принадлежностями при уходе за ногтями; причесываться в нужное время и в соответствующем месте; понимать необходимость вовремя постричь волосы, привести в порядок ногти; полностью самостоятельно ухаживать за телом и др.</w:t>
      </w:r>
    </w:p>
    <w:p>
      <w:pPr>
        <w:pStyle w:val="Style19"/>
        <w:spacing w:lineRule="auto" w:line="360"/>
        <w:ind w:firstLine="709"/>
        <w:jc w:val="both"/>
        <w:rPr/>
      </w:pPr>
      <w:r>
        <w:rPr>
          <w:rFonts w:cs="Times New Roman" w:ascii="Times New Roman" w:hAnsi="Times New Roman"/>
          <w:sz w:val="28"/>
          <w:szCs w:val="28"/>
        </w:rPr>
        <w:t>В разделе "Туалет" ставится задача упорядочить время отправлений, приучить реагировать на мокрые и грязные штаны, стараться быть сухим весь день, реагировать на мокрую постель ночью, мочиться только на горшок (унитаз); мальчикам уметь мочиться стоя; пользоваться туалетом с минимальной посторонней помощью; пользоваться туалетом самостоятельно днем и ночью.</w:t>
      </w:r>
    </w:p>
    <w:p>
      <w:pPr>
        <w:pStyle w:val="Style19"/>
        <w:spacing w:lineRule="auto" w:line="360"/>
        <w:ind w:firstLine="709"/>
        <w:jc w:val="both"/>
        <w:rPr/>
      </w:pPr>
      <w:r>
        <w:rPr>
          <w:rFonts w:cs="Times New Roman" w:ascii="Times New Roman" w:hAnsi="Times New Roman"/>
          <w:sz w:val="28"/>
          <w:szCs w:val="28"/>
        </w:rPr>
        <w:t>"Правила поведения за столом"; 2) "Уход за одеждой"; 3) "Правила поведения в других ситуациях".</w:t>
      </w:r>
    </w:p>
    <w:p>
      <w:pPr>
        <w:pStyle w:val="Style19"/>
        <w:spacing w:lineRule="auto" w:line="360"/>
        <w:ind w:firstLine="709"/>
        <w:jc w:val="both"/>
        <w:rPr/>
      </w:pPr>
      <w:r>
        <w:rPr>
          <w:rFonts w:cs="Times New Roman" w:ascii="Times New Roman" w:hAnsi="Times New Roman"/>
          <w:sz w:val="28"/>
          <w:szCs w:val="28"/>
        </w:rPr>
        <w:t>Раздел "Правила поведения за столом" включает формирование следующих навыков: уметь сидеть на стуле за столом; знать свой стол, свое место за столом (находить свой стул и садиться); воздерживаться от криков за столом; пить и есть аккуратно; воздерживаться от начала еды без разрешения взрослого, сидеть за столом в правильной позе и др.</w:t>
      </w:r>
    </w:p>
    <w:p>
      <w:pPr>
        <w:pStyle w:val="Style19"/>
        <w:spacing w:lineRule="auto" w:line="360"/>
        <w:ind w:firstLine="709"/>
        <w:jc w:val="both"/>
        <w:rPr/>
      </w:pPr>
      <w:r>
        <w:rPr>
          <w:rFonts w:cs="Times New Roman" w:ascii="Times New Roman" w:hAnsi="Times New Roman"/>
          <w:sz w:val="28"/>
          <w:szCs w:val="28"/>
        </w:rPr>
        <w:t>Раздел "Уход за одеждой": уметь вешать пальто на вешалку; участвовать вместе со взрослым в складывании и убирании своей одежды; беречь одежду от грязи; убирать одежду в определенное место вечером и утром; помогать взрослому в ручной стирке своей одежды и др.</w:t>
      </w:r>
    </w:p>
    <w:p>
      <w:pPr>
        <w:pStyle w:val="Style19"/>
        <w:spacing w:lineRule="auto" w:line="360"/>
        <w:ind w:firstLine="709"/>
        <w:jc w:val="both"/>
        <w:rPr/>
      </w:pPr>
      <w:r>
        <w:rPr>
          <w:rFonts w:cs="Times New Roman" w:ascii="Times New Roman" w:hAnsi="Times New Roman"/>
          <w:sz w:val="28"/>
          <w:szCs w:val="28"/>
        </w:rPr>
        <w:t>Раздел "Правила поведения в других ситуациях" предполагает воспитание умений вести себя правильно в больнице, поликлинике, магазине, в гостях; уважать право собственности — знать, что вещи принадлежат тому или иному лицу; правильно вести себя, когда кашляешь, чихаешь или сморкаешься; правильно вести себя при общении — смотреть в лицо собеседника, привлекать его внимание легким прикосновением и т. д., не быть фамильярным, не залезать в чужие сумки и кошельки, не вскрывать чужие подарки и т. 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Домоводство" состоит из трех следующих: 1) "Приготовление пищи"; 2) "Домашний труд"; 3) "Покупки для себ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Приготовление пищи" содержит описание необходимых навыков для самостоятельного приготовления десяти самых распространенных и простых блю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Домашний труд" предполагает воспитание следующих ум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огать в переносе и расстановке мебели в квартире; выполнять простые бытовые поручения учителя, связанные с выходом за пределы комнаты, школы; помогать взрослому накрывать на стол, убираться в комнате, мыть и вытирать посуду, мыть окна, поливать цветы, кормить домашних животных; самостоятельно убирать со стола и выбрасывать мусор; убираться в комнате; участвовать в разбирании постели по просьбе взрослого и помогать ему застилать свою постель; помогать взрослым протирать и полировать мебель, подметать и пылесосить пол и др.</w:t>
      </w:r>
    </w:p>
    <w:p>
      <w:pPr>
        <w:pStyle w:val="Style19"/>
        <w:spacing w:lineRule="auto" w:line="360"/>
        <w:ind w:firstLine="709"/>
        <w:jc w:val="both"/>
        <w:rPr/>
      </w:pPr>
      <w:r>
        <w:rPr>
          <w:rFonts w:cs="Times New Roman" w:ascii="Times New Roman" w:hAnsi="Times New Roman"/>
          <w:sz w:val="28"/>
          <w:szCs w:val="28"/>
        </w:rPr>
        <w:t>Раздел "Покупки для себя": уметь осторожно принести сумку с покупками из магазина; правильно вести себя в магазине (не отходить далеко от взрослого, не толкаться, удерживаться от криков и резких движений, не трогать вещи); уметь выбрать нужный предмет в магазине самообслуживания и отнести его к кассе; носить аккуратно сразу несколько сумок или пакетов; выбирая с полки предмет по инструкции взрослого; класть предмет в тележку и отвозить тележку с товаром в кассу; аккуратно примерять одежду вместе и взрослым.</w:t>
      </w:r>
    </w:p>
    <w:p>
      <w:pPr>
        <w:pStyle w:val="Style19"/>
        <w:spacing w:lineRule="auto" w:line="360"/>
        <w:ind w:firstLine="709"/>
        <w:jc w:val="both"/>
        <w:rPr/>
      </w:pPr>
      <w:r>
        <w:rPr>
          <w:rFonts w:cs="Times New Roman" w:ascii="Times New Roman" w:hAnsi="Times New Roman"/>
          <w:sz w:val="28"/>
          <w:szCs w:val="28"/>
        </w:rPr>
        <w:t>Раздел "Досуг и отдых" состоит из (двух разделов: 1) "Индивидуальный досуг"; 2) "Групповые игры и развлечения". Раздел снабжен приложением, включающим в себя списки игрушек для нормально развивающихся детей от 6 мес до 12 лет; список дидактических игр и пособий для детей разных возрастных групп от 5 до 12 лет; список оборудования для самостоятельных занятий подростков и юношей; перечень возможных спортивных игр и «течений (хобби) для организации до</w:t>
      </w:r>
      <w:r>
        <w:rPr>
          <w:rFonts w:cs="Times New Roman" w:ascii="Times New Roman" w:hAnsi="Times New Roman"/>
          <w:sz w:val="28"/>
          <w:szCs w:val="28"/>
          <w:lang w:val="en-US"/>
        </w:rPr>
        <w:t>cyra</w:t>
      </w:r>
      <w:r>
        <w:rPr>
          <w:rFonts w:cs="Times New Roman" w:ascii="Times New Roman" w:hAnsi="Times New Roman"/>
          <w:sz w:val="28"/>
          <w:szCs w:val="28"/>
        </w:rPr>
        <w:t xml:space="preserve"> одного-двух детей; перечень форм группового досуга, в которых могли бы принять участие воспитанники школ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Передвижение в окружающем пространстве состоит из следующих: 1) "Ориентировка в интернате"; 2) "Основные движения в пространстве". [Дефектология 3]</w:t>
      </w:r>
      <w:r>
        <w:br w:type="page"/>
      </w:r>
    </w:p>
    <w:p>
      <w:pPr>
        <w:pStyle w:val="Style19"/>
        <w:numPr>
          <w:ilvl w:val="1"/>
          <w:numId w:val="4"/>
        </w:numPr>
        <w:spacing w:lineRule="auto" w:line="360"/>
        <w:ind w:left="0" w:firstLine="720"/>
        <w:jc w:val="both"/>
        <w:rPr>
          <w:rFonts w:ascii="Times New Roman" w:hAnsi="Times New Roman" w:cs="Times New Roman"/>
          <w:b/>
          <w:b/>
          <w:sz w:val="28"/>
          <w:szCs w:val="28"/>
        </w:rPr>
      </w:pPr>
      <w:r>
        <w:rPr>
          <w:rFonts w:cs="Times New Roman" w:ascii="Times New Roman" w:hAnsi="Times New Roman"/>
          <w:b/>
          <w:sz w:val="28"/>
          <w:szCs w:val="28"/>
        </w:rPr>
        <w:t>Американская программа обучения основам научных знаний для детей со сложными сенсорными нарушениями</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Этот курс разработан в 1971-1977 гг. группой педагогов под руководством Н. Роббинса в отделении для слепоглухих Школы слепых Перкинса и предназначен для слабовидящих глухих учеников. Содержание программы может представлять инт</w:t>
      </w:r>
      <w:r>
        <w:rPr>
          <w:rFonts w:cs="Times New Roman" w:ascii="Times New Roman" w:hAnsi="Times New Roman"/>
          <w:sz w:val="28"/>
          <w:szCs w:val="28"/>
          <w:lang w:val="en-US"/>
        </w:rPr>
        <w:t>epec</w:t>
      </w:r>
      <w:r>
        <w:rPr>
          <w:rFonts w:cs="Times New Roman" w:ascii="Times New Roman" w:hAnsi="Times New Roman"/>
          <w:sz w:val="28"/>
          <w:szCs w:val="28"/>
        </w:rPr>
        <w:t xml:space="preserve"> для специалистов, работающих глухими детьми, имеющими и другие нарушения, а также для преподавателей</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иродоведения, естествознания в иных типах специальных школ. В отличие от программы обучения навыкам самообслуживания, с которой уже познакомили читателя, настоящий курс обучения рекомендуется начинать с так называемого </w:t>
      </w:r>
      <w:r>
        <w:rPr>
          <w:rFonts w:cs="Times New Roman" w:ascii="Times New Roman" w:hAnsi="Times New Roman"/>
          <w:sz w:val="28"/>
          <w:szCs w:val="28"/>
          <w:lang w:val="en-US"/>
        </w:rPr>
        <w:t>II</w:t>
      </w:r>
      <w:r>
        <w:rPr>
          <w:rFonts w:cs="Times New Roman" w:ascii="Times New Roman" w:hAnsi="Times New Roman"/>
          <w:sz w:val="28"/>
          <w:szCs w:val="28"/>
        </w:rPr>
        <w:t xml:space="preserve"> уровня обучения глухих слабовидящих детей, когда дети, уже владеющие жестовым языком, приступают к овладению словесной речью. Главной целью обучения по этой программе является развитие мыслительной деятельности детей, умения устанавливать и анализировать причинно-следственные связи между событиями и явлениями. Программа разделена на 4 уровня обучения (начиная со </w:t>
      </w:r>
      <w:r>
        <w:rPr>
          <w:rFonts w:cs="Times New Roman" w:ascii="Times New Roman" w:hAnsi="Times New Roman"/>
          <w:sz w:val="28"/>
          <w:szCs w:val="28"/>
          <w:lang w:val="en-US"/>
        </w:rPr>
        <w:t>II</w:t>
      </w:r>
      <w:r>
        <w:rPr>
          <w:rFonts w:cs="Times New Roman" w:ascii="Times New Roman" w:hAnsi="Times New Roman"/>
          <w:sz w:val="28"/>
          <w:szCs w:val="28"/>
        </w:rPr>
        <w:t>). Каждая часть начинается с характеристики развития детей, которые могут приступить к обучению по программе данного уровня, и описания основных задач этой части программ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разделами всей программы в целом (всех уровней обучения) являются следующие:</w:t>
      </w:r>
    </w:p>
    <w:p>
      <w:pPr>
        <w:pStyle w:val="Style19"/>
        <w:spacing w:lineRule="auto" w:line="360"/>
        <w:ind w:firstLine="709"/>
        <w:jc w:val="both"/>
        <w:rPr/>
      </w:pPr>
      <w:r>
        <w:rPr>
          <w:rFonts w:cs="Times New Roman" w:ascii="Times New Roman" w:hAnsi="Times New Roman"/>
          <w:sz w:val="28"/>
          <w:szCs w:val="28"/>
        </w:rPr>
        <w:t>1. Живая природа.</w:t>
      </w:r>
    </w:p>
    <w:p>
      <w:pPr>
        <w:pStyle w:val="Style19"/>
        <w:spacing w:lineRule="auto" w:line="360"/>
        <w:ind w:firstLine="709"/>
        <w:jc w:val="both"/>
        <w:rPr/>
      </w:pPr>
      <w:r>
        <w:rPr>
          <w:rFonts w:cs="Times New Roman" w:ascii="Times New Roman" w:hAnsi="Times New Roman"/>
          <w:sz w:val="28"/>
          <w:szCs w:val="28"/>
        </w:rPr>
        <w:t>2. Силы и изменения.</w:t>
      </w:r>
    </w:p>
    <w:p>
      <w:pPr>
        <w:pStyle w:val="Style19"/>
        <w:spacing w:lineRule="auto" w:line="360"/>
        <w:ind w:firstLine="709"/>
        <w:jc w:val="both"/>
        <w:rPr/>
      </w:pPr>
      <w:r>
        <w:rPr>
          <w:rFonts w:cs="Times New Roman" w:ascii="Times New Roman" w:hAnsi="Times New Roman"/>
          <w:sz w:val="28"/>
          <w:szCs w:val="28"/>
        </w:rPr>
        <w:t>3. Земля и вселенная.</w:t>
      </w:r>
    </w:p>
    <w:p>
      <w:pPr>
        <w:pStyle w:val="Style19"/>
        <w:spacing w:lineRule="auto" w:line="360"/>
        <w:ind w:firstLine="709"/>
        <w:jc w:val="both"/>
        <w:rPr/>
      </w:pPr>
      <w:r>
        <w:rPr>
          <w:rFonts w:cs="Times New Roman" w:ascii="Times New Roman" w:hAnsi="Times New Roman"/>
          <w:sz w:val="28"/>
          <w:szCs w:val="28"/>
        </w:rPr>
        <w:t>4. Материалы и их характеристики.</w:t>
      </w:r>
    </w:p>
    <w:p>
      <w:pPr>
        <w:pStyle w:val="Style19"/>
        <w:spacing w:lineRule="auto" w:line="360"/>
        <w:ind w:firstLine="709"/>
        <w:jc w:val="both"/>
        <w:rPr/>
      </w:pPr>
      <w:r>
        <w:rPr>
          <w:rFonts w:cs="Times New Roman" w:ascii="Times New Roman" w:hAnsi="Times New Roman"/>
          <w:sz w:val="28"/>
          <w:szCs w:val="28"/>
        </w:rPr>
        <w:t>5. Связи между полученными знания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ва последних уровня программы введен дополнительный раздел "Фантазия и реальность".</w:t>
      </w:r>
    </w:p>
    <w:p>
      <w:pPr>
        <w:pStyle w:val="Style19"/>
        <w:spacing w:lineRule="auto" w:line="360"/>
        <w:ind w:firstLine="709"/>
        <w:jc w:val="both"/>
        <w:rPr/>
      </w:pPr>
      <w:r>
        <w:rPr>
          <w:rFonts w:cs="Times New Roman" w:ascii="Times New Roman" w:hAnsi="Times New Roman"/>
          <w:bCs/>
          <w:sz w:val="28"/>
          <w:szCs w:val="28"/>
        </w:rPr>
        <w:t>П уровень программы</w:t>
      </w:r>
    </w:p>
    <w:p>
      <w:pPr>
        <w:pStyle w:val="Style19"/>
        <w:spacing w:lineRule="auto" w:line="360"/>
        <w:ind w:firstLine="709"/>
        <w:jc w:val="both"/>
        <w:rPr/>
      </w:pPr>
      <w:r>
        <w:rPr>
          <w:rFonts w:cs="Times New Roman" w:ascii="Times New Roman" w:hAnsi="Times New Roman"/>
          <w:sz w:val="28"/>
          <w:szCs w:val="28"/>
        </w:rPr>
        <w:t xml:space="preserve">Как мы говорили выше, учебный курс начинается со </w:t>
      </w:r>
      <w:r>
        <w:rPr>
          <w:rFonts w:cs="Times New Roman" w:ascii="Times New Roman" w:hAnsi="Times New Roman"/>
          <w:sz w:val="28"/>
          <w:szCs w:val="28"/>
          <w:lang w:val="en-US"/>
        </w:rPr>
        <w:t>II</w:t>
      </w:r>
      <w:r>
        <w:rPr>
          <w:rFonts w:cs="Times New Roman" w:ascii="Times New Roman" w:hAnsi="Times New Roman"/>
          <w:sz w:val="28"/>
          <w:szCs w:val="28"/>
        </w:rPr>
        <w:t xml:space="preserve"> уровня знаний. В преамбуле говорится, что уровень умственного развития детей, готовых к усвоению этой части программы, приблизительно соответствует уровню развития 2—4-летних нормально развивающихся детей или предоперациональ-ной стадии психического развития по Пиаж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обучения по программе этого уровня следующие:</w:t>
      </w:r>
    </w:p>
    <w:p>
      <w:pPr>
        <w:pStyle w:val="Style19"/>
        <w:spacing w:lineRule="auto" w:line="360"/>
        <w:ind w:firstLine="709"/>
        <w:jc w:val="both"/>
        <w:rPr/>
      </w:pPr>
      <w:r>
        <w:rPr>
          <w:rFonts w:cs="Times New Roman" w:ascii="Times New Roman" w:hAnsi="Times New Roman"/>
          <w:sz w:val="28"/>
          <w:szCs w:val="28"/>
        </w:rPr>
        <w:t>1. Накопление у детей словаря, связанного с окружающей действительностью.</w:t>
      </w:r>
    </w:p>
    <w:p>
      <w:pPr>
        <w:pStyle w:val="Style19"/>
        <w:spacing w:lineRule="auto" w:line="360"/>
        <w:ind w:firstLine="709"/>
        <w:jc w:val="both"/>
        <w:rPr/>
      </w:pPr>
      <w:r>
        <w:rPr>
          <w:rFonts w:cs="Times New Roman" w:ascii="Times New Roman" w:hAnsi="Times New Roman"/>
          <w:sz w:val="28"/>
          <w:szCs w:val="28"/>
        </w:rPr>
        <w:t>2. Развитие внимания к происходящему рядом.</w:t>
      </w:r>
    </w:p>
    <w:p>
      <w:pPr>
        <w:pStyle w:val="Style19"/>
        <w:spacing w:lineRule="auto" w:line="360"/>
        <w:ind w:firstLine="709"/>
        <w:jc w:val="both"/>
        <w:rPr/>
      </w:pPr>
      <w:r>
        <w:rPr>
          <w:rFonts w:cs="Times New Roman" w:ascii="Times New Roman" w:hAnsi="Times New Roman"/>
          <w:sz w:val="28"/>
          <w:szCs w:val="28"/>
        </w:rPr>
        <w:t xml:space="preserve">3. Формирование стремления называть окружающие предметы и комментировать происходящие рядом событ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Развитие способностей обнаруживать связи между окружающими предметами, учитывая их расположение, форму и характер передвижения. </w:t>
      </w:r>
    </w:p>
    <w:p>
      <w:pPr>
        <w:pStyle w:val="Style19"/>
        <w:spacing w:lineRule="auto" w:line="360"/>
        <w:ind w:firstLine="709"/>
        <w:jc w:val="both"/>
        <w:rPr/>
      </w:pPr>
      <w:r>
        <w:rPr>
          <w:rFonts w:cs="Times New Roman" w:ascii="Times New Roman" w:hAnsi="Times New Roman"/>
          <w:sz w:val="28"/>
          <w:szCs w:val="28"/>
        </w:rPr>
        <w:t>Развитие умения рассказывать о происходящем, отвечая на вопросы: Что это? Что делает? Из чего сделан?</w:t>
      </w:r>
    </w:p>
    <w:p>
      <w:pPr>
        <w:pStyle w:val="Style19"/>
        <w:spacing w:lineRule="auto" w:line="360"/>
        <w:ind w:firstLine="709"/>
        <w:jc w:val="both"/>
        <w:rPr/>
      </w:pPr>
      <w:r>
        <w:rPr>
          <w:rFonts w:cs="Times New Roman" w:ascii="Times New Roman" w:hAnsi="Times New Roman"/>
          <w:bCs/>
          <w:sz w:val="28"/>
          <w:szCs w:val="28"/>
        </w:rPr>
        <w:t>3 Уровень программы</w:t>
      </w:r>
    </w:p>
    <w:p>
      <w:pPr>
        <w:pStyle w:val="Style19"/>
        <w:spacing w:lineRule="auto" w:line="360"/>
        <w:ind w:firstLine="709"/>
        <w:jc w:val="both"/>
        <w:rPr/>
      </w:pPr>
      <w:r>
        <w:rPr>
          <w:rFonts w:cs="Times New Roman" w:ascii="Times New Roman" w:hAnsi="Times New Roman"/>
          <w:sz w:val="28"/>
          <w:szCs w:val="28"/>
        </w:rPr>
        <w:t xml:space="preserve">В кратком введении говорится, что общение детей, приступающих к изучению </w:t>
      </w:r>
    </w:p>
    <w:p>
      <w:pPr>
        <w:pStyle w:val="Style19"/>
        <w:spacing w:lineRule="auto" w:line="360"/>
        <w:ind w:firstLine="709"/>
        <w:jc w:val="both"/>
        <w:rPr/>
      </w:pPr>
      <w:r>
        <w:rPr>
          <w:rFonts w:cs="Times New Roman" w:ascii="Times New Roman" w:hAnsi="Times New Roman"/>
          <w:sz w:val="28"/>
          <w:szCs w:val="28"/>
        </w:rPr>
        <w:t>этой части курса, должно включать в себя вопросы и ответы, адресуемые детьми друг другу, построенные с помощью слов, не связанных пока грамматически между собой. Способность к чтению у учащихся еще недостаточно сформирована.</w:t>
      </w:r>
    </w:p>
    <w:p>
      <w:pPr>
        <w:pStyle w:val="Style19"/>
        <w:spacing w:lineRule="auto" w:line="360"/>
        <w:ind w:firstLine="709"/>
        <w:jc w:val="both"/>
        <w:rPr/>
      </w:pPr>
      <w:r>
        <w:rPr>
          <w:rFonts w:cs="Times New Roman" w:ascii="Times New Roman" w:hAnsi="Times New Roman"/>
          <w:sz w:val="28"/>
          <w:szCs w:val="28"/>
        </w:rPr>
        <w:t>Цели учебного курса этого уровня следующие:</w:t>
      </w:r>
    </w:p>
    <w:p>
      <w:pPr>
        <w:pStyle w:val="Style19"/>
        <w:spacing w:lineRule="auto" w:line="360"/>
        <w:ind w:firstLine="709"/>
        <w:jc w:val="both"/>
        <w:rPr/>
      </w:pPr>
      <w:r>
        <w:rPr>
          <w:rFonts w:cs="Times New Roman" w:ascii="Times New Roman" w:hAnsi="Times New Roman"/>
          <w:sz w:val="28"/>
          <w:szCs w:val="28"/>
        </w:rPr>
        <w:t>1. Улучшение наблюдательности детей и умения описывать события.</w:t>
      </w:r>
    </w:p>
    <w:p>
      <w:pPr>
        <w:pStyle w:val="Style19"/>
        <w:spacing w:lineRule="auto" w:line="360"/>
        <w:ind w:firstLine="709"/>
        <w:jc w:val="both"/>
        <w:rPr/>
      </w:pPr>
      <w:r>
        <w:rPr>
          <w:rFonts w:cs="Times New Roman" w:ascii="Times New Roman" w:hAnsi="Times New Roman"/>
          <w:sz w:val="28"/>
          <w:szCs w:val="28"/>
        </w:rPr>
        <w:t>2. Воспитание стремления и умения спрашивать о причинах случившегося, желания объяснить это самому.</w:t>
      </w:r>
    </w:p>
    <w:p>
      <w:pPr>
        <w:pStyle w:val="Style19"/>
        <w:spacing w:lineRule="auto" w:line="360"/>
        <w:ind w:firstLine="709"/>
        <w:jc w:val="both"/>
        <w:rPr/>
      </w:pPr>
      <w:r>
        <w:rPr>
          <w:rFonts w:cs="Times New Roman" w:ascii="Times New Roman" w:hAnsi="Times New Roman"/>
          <w:sz w:val="28"/>
          <w:szCs w:val="28"/>
        </w:rPr>
        <w:t>3. Формирование умения классифицировать предметы по их функциональному назначению.</w:t>
      </w:r>
    </w:p>
    <w:p>
      <w:pPr>
        <w:pStyle w:val="Style19"/>
        <w:spacing w:lineRule="auto" w:line="360"/>
        <w:ind w:firstLine="709"/>
        <w:jc w:val="both"/>
        <w:rPr/>
      </w:pPr>
      <w:r>
        <w:rPr>
          <w:rFonts w:cs="Times New Roman" w:ascii="Times New Roman" w:hAnsi="Times New Roman"/>
          <w:sz w:val="28"/>
          <w:szCs w:val="28"/>
        </w:rPr>
        <w:t>4. Развитие способности следить за последовательностью событий и запоминать эту последовательность.</w:t>
      </w:r>
    </w:p>
    <w:p>
      <w:pPr>
        <w:pStyle w:val="Style19"/>
        <w:spacing w:lineRule="auto" w:line="360"/>
        <w:ind w:firstLine="709"/>
        <w:jc w:val="both"/>
        <w:rPr/>
      </w:pPr>
      <w:r>
        <w:rPr>
          <w:rFonts w:cs="Times New Roman" w:ascii="Times New Roman" w:hAnsi="Times New Roman"/>
          <w:sz w:val="28"/>
          <w:szCs w:val="28"/>
        </w:rPr>
        <w:t>5. Развитие языковых возможностей через умение ответить на вопросы типа: "Представь то-то и то-то: что получится?", "Представь, с тобой произошло то-то и то-то: что ты сделаешь?". "Для чего это? Как этим пользоваться?</w:t>
      </w:r>
    </w:p>
    <w:p>
      <w:pPr>
        <w:pStyle w:val="Style19"/>
        <w:spacing w:lineRule="auto" w:line="360"/>
        <w:ind w:firstLine="709"/>
        <w:jc w:val="both"/>
        <w:rPr/>
      </w:pPr>
      <w:r>
        <w:rPr>
          <w:rFonts w:cs="Times New Roman" w:ascii="Times New Roman" w:hAnsi="Times New Roman"/>
          <w:sz w:val="28"/>
          <w:szCs w:val="28"/>
        </w:rPr>
        <w:t xml:space="preserve">6. Формирование способности описывать происшедшие события, употребляя выражения типа: </w:t>
      </w:r>
      <w:r>
        <w:rPr>
          <w:rFonts w:cs="Times New Roman" w:ascii="Times New Roman" w:hAnsi="Times New Roman"/>
          <w:i/>
          <w:iCs/>
          <w:sz w:val="28"/>
          <w:szCs w:val="28"/>
        </w:rPr>
        <w:t>потому что, превратилось в... .</w:t>
      </w:r>
    </w:p>
    <w:p>
      <w:pPr>
        <w:pStyle w:val="Style19"/>
        <w:spacing w:lineRule="auto" w:line="360"/>
        <w:ind w:firstLine="709"/>
        <w:jc w:val="both"/>
        <w:rPr/>
      </w:pPr>
      <w:r>
        <w:rPr>
          <w:rFonts w:cs="Times New Roman" w:ascii="Times New Roman" w:hAnsi="Times New Roman"/>
          <w:bCs/>
          <w:sz w:val="28"/>
          <w:szCs w:val="28"/>
        </w:rPr>
        <w:t>4 уровень программы</w:t>
      </w:r>
    </w:p>
    <w:p>
      <w:pPr>
        <w:pStyle w:val="Style19"/>
        <w:spacing w:lineRule="auto" w:line="360"/>
        <w:ind w:firstLine="709"/>
        <w:jc w:val="both"/>
        <w:rPr/>
      </w:pPr>
      <w:r>
        <w:rPr>
          <w:rFonts w:cs="Times New Roman" w:ascii="Times New Roman" w:hAnsi="Times New Roman"/>
          <w:sz w:val="28"/>
          <w:szCs w:val="28"/>
        </w:rPr>
        <w:t xml:space="preserve">Учащиеся, приступающие к овладению этой частью программы, должны владеть знаниями и навыками предыдущего уровня. Они уже не должны воспринимать вещи как находящиеся в неизменном состоянии. У них есть представления о том, что с предметами могут происходить изменения, они уже знают, почему происходят эти изменения, и способны их мысленно представить. Им знакомы выражения </w:t>
      </w:r>
      <w:r>
        <w:rPr>
          <w:rFonts w:cs="Times New Roman" w:ascii="Times New Roman" w:hAnsi="Times New Roman"/>
          <w:i/>
          <w:iCs/>
          <w:sz w:val="28"/>
          <w:szCs w:val="28"/>
        </w:rPr>
        <w:t xml:space="preserve">может быть </w:t>
      </w:r>
      <w:r>
        <w:rPr>
          <w:rFonts w:cs="Times New Roman" w:ascii="Times New Roman" w:hAnsi="Times New Roman"/>
          <w:sz w:val="28"/>
          <w:szCs w:val="28"/>
        </w:rPr>
        <w:t xml:space="preserve">и </w:t>
      </w:r>
      <w:r>
        <w:rPr>
          <w:rFonts w:cs="Times New Roman" w:ascii="Times New Roman" w:hAnsi="Times New Roman"/>
          <w:i/>
          <w:iCs/>
          <w:sz w:val="28"/>
          <w:szCs w:val="28"/>
        </w:rPr>
        <w:t xml:space="preserve">будет. </w:t>
      </w:r>
      <w:r>
        <w:rPr>
          <w:rFonts w:cs="Times New Roman" w:ascii="Times New Roman" w:hAnsi="Times New Roman"/>
          <w:sz w:val="28"/>
          <w:szCs w:val="28"/>
        </w:rPr>
        <w:t xml:space="preserve">Дети способны думать о результате своих действий, прежде чем что-то предпринять, способны устанавливать связи и отношения между предметами. Могут пользоваться союзом </w:t>
      </w:r>
      <w:r>
        <w:rPr>
          <w:rFonts w:cs="Times New Roman" w:ascii="Times New Roman" w:hAnsi="Times New Roman"/>
          <w:i/>
          <w:iCs/>
          <w:sz w:val="28"/>
          <w:szCs w:val="28"/>
        </w:rPr>
        <w:t xml:space="preserve">и </w:t>
      </w:r>
      <w:r>
        <w:rPr>
          <w:rFonts w:cs="Times New Roman" w:ascii="Times New Roman" w:hAnsi="Times New Roman"/>
          <w:sz w:val="28"/>
          <w:szCs w:val="28"/>
        </w:rPr>
        <w:t>в речи.</w:t>
      </w:r>
    </w:p>
    <w:p>
      <w:pPr>
        <w:pStyle w:val="Style19"/>
        <w:spacing w:lineRule="auto" w:line="360"/>
        <w:ind w:firstLine="709"/>
        <w:jc w:val="both"/>
        <w:rPr/>
      </w:pPr>
      <w:r>
        <w:rPr>
          <w:rFonts w:cs="Times New Roman" w:ascii="Times New Roman" w:hAnsi="Times New Roman"/>
          <w:sz w:val="28"/>
          <w:szCs w:val="28"/>
        </w:rPr>
        <w:t>Цели обучения по этому разделу программы следующие:</w:t>
      </w:r>
    </w:p>
    <w:p>
      <w:pPr>
        <w:pStyle w:val="Style19"/>
        <w:spacing w:lineRule="auto" w:line="360"/>
        <w:ind w:firstLine="709"/>
        <w:jc w:val="both"/>
        <w:rPr/>
      </w:pPr>
      <w:r>
        <w:rPr>
          <w:rFonts w:cs="Times New Roman" w:ascii="Times New Roman" w:hAnsi="Times New Roman"/>
          <w:sz w:val="28"/>
          <w:szCs w:val="28"/>
        </w:rPr>
        <w:t>1. Развитие способности определять причину происходящих вокруг событий.</w:t>
      </w:r>
    </w:p>
    <w:p>
      <w:pPr>
        <w:pStyle w:val="Style19"/>
        <w:spacing w:lineRule="auto" w:line="360"/>
        <w:ind w:firstLine="709"/>
        <w:jc w:val="both"/>
        <w:rPr/>
      </w:pPr>
      <w:r>
        <w:rPr>
          <w:rFonts w:cs="Times New Roman" w:ascii="Times New Roman" w:hAnsi="Times New Roman"/>
          <w:sz w:val="28"/>
          <w:szCs w:val="28"/>
        </w:rPr>
        <w:t>2. Развитие способности делать умозаключения, пользуясь опытом повседневной жизни.</w:t>
      </w:r>
    </w:p>
    <w:p>
      <w:pPr>
        <w:pStyle w:val="Style19"/>
        <w:spacing w:lineRule="auto" w:line="360"/>
        <w:ind w:firstLine="709"/>
        <w:jc w:val="both"/>
        <w:rPr/>
      </w:pPr>
      <w:r>
        <w:rPr>
          <w:rFonts w:cs="Times New Roman" w:ascii="Times New Roman" w:hAnsi="Times New Roman"/>
          <w:sz w:val="28"/>
          <w:szCs w:val="28"/>
        </w:rPr>
        <w:t xml:space="preserve">3. Формирование возможности пользоваться предложениями с союзом </w:t>
      </w:r>
      <w:r>
        <w:rPr>
          <w:rFonts w:cs="Times New Roman" w:ascii="Times New Roman" w:hAnsi="Times New Roman"/>
          <w:i/>
          <w:iCs/>
          <w:sz w:val="28"/>
          <w:szCs w:val="28"/>
        </w:rPr>
        <w:t>потому что.</w:t>
      </w:r>
    </w:p>
    <w:p>
      <w:pPr>
        <w:pStyle w:val="Style19"/>
        <w:spacing w:lineRule="auto" w:line="360"/>
        <w:ind w:firstLine="709"/>
        <w:jc w:val="both"/>
        <w:rPr/>
      </w:pPr>
      <w:r>
        <w:rPr>
          <w:rFonts w:cs="Times New Roman" w:ascii="Times New Roman" w:hAnsi="Times New Roman"/>
          <w:sz w:val="28"/>
          <w:szCs w:val="28"/>
        </w:rPr>
        <w:t>4. Развитие умения более детально объяснять причины происходящих с предметами изменений.</w:t>
      </w:r>
    </w:p>
    <w:p>
      <w:pPr>
        <w:pStyle w:val="Style19"/>
        <w:spacing w:lineRule="auto" w:line="360"/>
        <w:ind w:firstLine="709"/>
        <w:jc w:val="both"/>
        <w:rPr/>
      </w:pPr>
      <w:r>
        <w:rPr>
          <w:rFonts w:cs="Times New Roman" w:ascii="Times New Roman" w:hAnsi="Times New Roman"/>
          <w:bCs/>
          <w:sz w:val="28"/>
          <w:szCs w:val="28"/>
          <w:lang w:val="en-US"/>
        </w:rPr>
        <w:t>V</w:t>
      </w:r>
      <w:r>
        <w:rPr>
          <w:rFonts w:cs="Times New Roman" w:ascii="Times New Roman" w:hAnsi="Times New Roman"/>
          <w:bCs/>
          <w:sz w:val="28"/>
          <w:szCs w:val="28"/>
        </w:rPr>
        <w:t xml:space="preserve"> уровень программы</w:t>
      </w:r>
    </w:p>
    <w:p>
      <w:pPr>
        <w:pStyle w:val="Style19"/>
        <w:spacing w:lineRule="auto" w:line="360"/>
        <w:ind w:firstLine="709"/>
        <w:jc w:val="both"/>
        <w:rPr/>
      </w:pPr>
      <w:r>
        <w:rPr>
          <w:rFonts w:cs="Times New Roman" w:ascii="Times New Roman" w:hAnsi="Times New Roman"/>
          <w:sz w:val="28"/>
          <w:szCs w:val="28"/>
        </w:rPr>
        <w:t>Ребенок, приступающий к обучению по этой части программы, должен владеть всеми умениями и навыками предыдущего (</w:t>
      </w:r>
      <w:r>
        <w:rPr>
          <w:rFonts w:cs="Times New Roman" w:ascii="Times New Roman" w:hAnsi="Times New Roman"/>
          <w:sz w:val="28"/>
          <w:szCs w:val="28"/>
          <w:lang w:val="en-US"/>
        </w:rPr>
        <w:t>IV</w:t>
      </w:r>
      <w:r>
        <w:rPr>
          <w:rFonts w:cs="Times New Roman" w:ascii="Times New Roman" w:hAnsi="Times New Roman"/>
          <w:sz w:val="28"/>
          <w:szCs w:val="28"/>
        </w:rPr>
        <w:t>) уровня программы. Он должен владеть представлениями о форме и числе, уметь мысленно представить количество. Учащийся уже способен описывать событие, рассказывать о причинах, его вызвавших, и возможных изменениях ситуации в будущем. Он владеет временными и пространственными мерами, умеет извлекать информацию из книг при чтении.</w:t>
      </w:r>
    </w:p>
    <w:p>
      <w:pPr>
        <w:pStyle w:val="Style19"/>
        <w:spacing w:lineRule="auto" w:line="360"/>
        <w:ind w:firstLine="709"/>
        <w:jc w:val="both"/>
        <w:rPr/>
      </w:pPr>
      <w:r>
        <w:rPr>
          <w:rFonts w:cs="Times New Roman" w:ascii="Times New Roman" w:hAnsi="Times New Roman"/>
          <w:sz w:val="28"/>
          <w:szCs w:val="28"/>
        </w:rPr>
        <w:t>Цели обучения по программе 5 Уровн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учить думать о том, "что случится, если...": "Если обстоятельства такие-то, то что может случится?" Если ты хочешь сделать то-то и то-то, как</w:t>
      </w:r>
      <w:r>
        <w:rPr>
          <w:rFonts w:cs="Times New Roman" w:ascii="Times New Roman" w:hAnsi="Times New Roman"/>
          <w:i/>
          <w:iCs/>
          <w:sz w:val="28"/>
          <w:szCs w:val="28"/>
        </w:rPr>
        <w:t xml:space="preserve"> </w:t>
      </w:r>
      <w:r>
        <w:rPr>
          <w:rFonts w:cs="Times New Roman" w:ascii="Times New Roman" w:hAnsi="Times New Roman"/>
          <w:sz w:val="28"/>
          <w:szCs w:val="28"/>
        </w:rPr>
        <w:t>ты должен поступить?" "Что ты будешь делать, если случиться то-то и то-то?”</w:t>
      </w:r>
    </w:p>
    <w:p>
      <w:pPr>
        <w:pStyle w:val="Style19"/>
        <w:spacing w:lineRule="auto" w:line="360"/>
        <w:ind w:firstLine="709"/>
        <w:jc w:val="both"/>
        <w:rPr/>
      </w:pPr>
      <w:r>
        <w:rPr>
          <w:rFonts w:cs="Times New Roman" w:ascii="Times New Roman" w:hAnsi="Times New Roman"/>
          <w:sz w:val="28"/>
          <w:szCs w:val="28"/>
        </w:rPr>
        <w:t>2. Формировать абстрактное мышление; умение предсказывать возможное развитие некоторых явлений.</w:t>
      </w:r>
    </w:p>
    <w:p>
      <w:pPr>
        <w:pStyle w:val="Style19"/>
        <w:spacing w:lineRule="auto" w:line="360"/>
        <w:ind w:firstLine="709"/>
        <w:jc w:val="both"/>
        <w:rPr/>
      </w:pPr>
      <w:r>
        <w:rPr>
          <w:rFonts w:cs="Times New Roman" w:ascii="Times New Roman" w:hAnsi="Times New Roman"/>
          <w:sz w:val="28"/>
          <w:szCs w:val="28"/>
        </w:rPr>
        <w:t>3. Дать знания (научить задавать вопросы) о причинах, функциях и</w:t>
      </w:r>
    </w:p>
    <w:p>
      <w:pPr>
        <w:pStyle w:val="Style19"/>
        <w:spacing w:lineRule="auto" w:line="360"/>
        <w:ind w:firstLine="709"/>
        <w:jc w:val="both"/>
        <w:rPr/>
      </w:pPr>
      <w:r>
        <w:rPr>
          <w:rFonts w:cs="Times New Roman" w:ascii="Times New Roman" w:hAnsi="Times New Roman"/>
          <w:sz w:val="28"/>
          <w:szCs w:val="28"/>
        </w:rPr>
        <w:t>связях явлений.</w:t>
      </w:r>
    </w:p>
    <w:p>
      <w:pPr>
        <w:pStyle w:val="Style19"/>
        <w:spacing w:lineRule="auto" w:line="360"/>
        <w:ind w:firstLine="709"/>
        <w:jc w:val="both"/>
        <w:rPr/>
      </w:pPr>
      <w:r>
        <w:rPr>
          <w:rFonts w:cs="Times New Roman" w:ascii="Times New Roman" w:hAnsi="Times New Roman"/>
          <w:sz w:val="28"/>
          <w:szCs w:val="28"/>
        </w:rPr>
        <w:t>Научить ребенка видеть признаки сходства предметов и их отличия.</w:t>
      </w:r>
    </w:p>
    <w:p>
      <w:pPr>
        <w:pStyle w:val="Style19"/>
        <w:spacing w:lineRule="auto" w:line="360"/>
        <w:ind w:firstLine="709"/>
        <w:jc w:val="both"/>
        <w:rPr/>
      </w:pPr>
      <w:r>
        <w:rPr>
          <w:rFonts w:cs="Times New Roman" w:ascii="Times New Roman" w:hAnsi="Times New Roman"/>
          <w:sz w:val="28"/>
          <w:szCs w:val="28"/>
        </w:rPr>
        <w:t>Научить объяснять все, что происходит вокруг.</w:t>
      </w:r>
    </w:p>
    <w:p>
      <w:pPr>
        <w:pStyle w:val="Style19"/>
        <w:spacing w:lineRule="auto" w:line="360"/>
        <w:ind w:firstLine="709"/>
        <w:jc w:val="both"/>
        <w:rPr/>
      </w:pPr>
      <w:r>
        <w:rPr>
          <w:rFonts w:cs="Times New Roman" w:ascii="Times New Roman" w:hAnsi="Times New Roman"/>
          <w:sz w:val="28"/>
          <w:szCs w:val="28"/>
        </w:rPr>
        <w:t>6. Использовать учебную ("научную") информацию, касающуюся повседневной жизни.</w:t>
      </w:r>
    </w:p>
    <w:p>
      <w:pPr>
        <w:pStyle w:val="Style19"/>
        <w:spacing w:lineRule="auto" w:line="360"/>
        <w:ind w:firstLine="709"/>
        <w:jc w:val="both"/>
        <w:rPr/>
      </w:pPr>
      <w:r>
        <w:rPr>
          <w:rFonts w:cs="Times New Roman" w:ascii="Times New Roman" w:hAnsi="Times New Roman"/>
          <w:sz w:val="28"/>
          <w:szCs w:val="28"/>
        </w:rPr>
        <w:t>7. Видеть проблемы в повседневной жизни: задавать вопрос "Почему так происходит? а почему не та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бдумывать объяснение событий. [Дефектология 4]</w:t>
      </w:r>
    </w:p>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Итак, даже такое краткое изложение основного содержания 2 американских программ дает возможность оценить усилия ее авторов по созданию единого курса обучения всем навыкам, удовлетворяющим нужд повседневной жизни человека — навыков самообслуживания и бытового труда до умения развлечь себя в часы досуга и обучению научных знаний. В программе по </w:t>
      </w:r>
      <w:r>
        <w:rPr>
          <w:rFonts w:cs="Times New Roman" w:ascii="Times New Roman" w:hAnsi="Times New Roman"/>
          <w:bCs/>
          <w:sz w:val="28"/>
          <w:szCs w:val="28"/>
        </w:rPr>
        <w:t>обучению навыкам повседневной жизни</w:t>
      </w:r>
      <w:r>
        <w:rPr>
          <w:rFonts w:cs="Times New Roman" w:ascii="Times New Roman" w:hAnsi="Times New Roman"/>
          <w:b/>
          <w:bCs/>
          <w:sz w:val="28"/>
          <w:szCs w:val="28"/>
        </w:rPr>
        <w:t xml:space="preserve"> </w:t>
      </w:r>
      <w:r>
        <w:rPr>
          <w:rFonts w:cs="Times New Roman" w:ascii="Times New Roman" w:hAnsi="Times New Roman"/>
          <w:sz w:val="28"/>
          <w:szCs w:val="28"/>
        </w:rPr>
        <w:t>особое внимание при эт</w:t>
      </w:r>
      <w:r>
        <w:rPr>
          <w:rFonts w:cs="Times New Roman" w:ascii="Times New Roman" w:hAnsi="Times New Roman"/>
          <w:sz w:val="28"/>
          <w:szCs w:val="28"/>
          <w:lang w:val="kk-KZ"/>
        </w:rPr>
        <w:t>ом</w:t>
      </w:r>
      <w:r>
        <w:rPr>
          <w:rFonts w:cs="Times New Roman" w:ascii="Times New Roman" w:hAnsi="Times New Roman"/>
          <w:sz w:val="28"/>
          <w:szCs w:val="28"/>
        </w:rPr>
        <w:t xml:space="preserve"> уделяется формированию умения вести себя в обществе, при этом даются представления не только о том, как нужно поступать в определенных социально бытовых ситуациях, но и о том, как поступать нельзя. А в программе по обучению научных знаний основное внимание уделяется развитию мыслительной деятельности детей, умению устанавливать и анализировать причинно-следственные связи между событиями и явлениями.</w:t>
      </w:r>
      <w:r>
        <w:br w:type="page"/>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ное внимание к этой (относительно небольшой) категории аномальных детей в последние годы можно объяснить дальнейшим расширением дифференцированного подхода к обучению и воспитанию аномальных детей, а также тенденцией к количественному увеличению этой категор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обучения значительно усложняется, когда дело касается ребёнка со сложным дефектом. Сложный дефект – это не просто сумма двух (а иногда и более) дефектов; он является качественно своеобразным и имеет свою структуру, отличную от составляющих сложный дефект аномал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следование любого аномального ребёнка, обследование ребёнка со сложным дефектом носит комплексный характер и является клинико-психолого-педагогическим обследованием. В нем принимают участие дефектологи, психологи, физиологи, психиатры, врачи-специалисты. [2]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й изученной и обеспеченной (с точки зрения научно-педагогического обоснования воспитания и обучения) является только одна группа детей со сложным дефектом — слепоглухие дети. Известно, что первый опыт по обучению слепоглухих детей принадлежит Соединенным Штатам Америки.</w:t>
      </w:r>
    </w:p>
    <w:p>
      <w:pPr>
        <w:pStyle w:val="Style19"/>
        <w:spacing w:lineRule="auto" w:line="360"/>
        <w:ind w:firstLine="709"/>
        <w:jc w:val="both"/>
        <w:rPr/>
      </w:pPr>
      <w:r>
        <w:rPr>
          <w:rFonts w:cs="Times New Roman" w:ascii="Times New Roman" w:hAnsi="Times New Roman"/>
          <w:sz w:val="28"/>
          <w:szCs w:val="28"/>
        </w:rPr>
        <w:t>В США и странах Западной Европы таких детей пытаются обучать с помощью специально оборудованных компьютеров. Например, для слабовидящего глухого ребенка с детским церебральным параличом оборудуется специальная приставка к персональному компьютеру, которая позволяет ему писать буквы на дисплее определенными сохранными движениями. В более тяжелых случаях, когда нарушенным является не только слух, зрение и двигательная сфера, но и интеллектуальное развитие ребенка, используются так называемые коммуникативные доски, на которых наклеены копии реальных предметов или их простые изображения, и ребенок может любым доступным ему движением показать взрослому, что он хоч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6 высших учебных учреждений США готовят педагогов для слепоглухих детей. Многие зарубежные страны посылают своих учителей для обучения и стажировки в такие ведущие американские учебные учреждения, как Перкинсовская школа. США через свои специальные фонды помощи слепым участвует в подготовке педагогов для слепоглухих детей и в Европе.</w:t>
      </w:r>
    </w:p>
    <w:p>
      <w:pPr>
        <w:pStyle w:val="Style19"/>
        <w:spacing w:lineRule="auto" w:line="360"/>
        <w:ind w:firstLine="709"/>
        <w:jc w:val="both"/>
        <w:rPr/>
      </w:pPr>
      <w:r>
        <w:rPr>
          <w:rFonts w:cs="Times New Roman" w:ascii="Times New Roman" w:hAnsi="Times New Roman"/>
          <w:sz w:val="28"/>
          <w:szCs w:val="28"/>
        </w:rPr>
        <w:t>В настоящее время наибольшие достижения в психолого - педагогическом сопровождении в Западной Европе имеют специальные учреждения Нидерландов, Великобритании, ФРГ и стран Северной Европ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91 г. В Польше организована всесторонняя помощь всем слепоглухим, особенно слепоглухим детям и их родителям.</w:t>
      </w:r>
    </w:p>
    <w:p>
      <w:pPr>
        <w:pStyle w:val="Style19"/>
        <w:spacing w:lineRule="auto" w:line="360"/>
        <w:ind w:firstLine="709"/>
        <w:jc w:val="both"/>
        <w:rPr/>
      </w:pPr>
      <w:r>
        <w:rPr>
          <w:rFonts w:cs="Times New Roman" w:ascii="Times New Roman" w:hAnsi="Times New Roman"/>
          <w:sz w:val="28"/>
          <w:szCs w:val="28"/>
        </w:rPr>
        <w:t>Перспективы будущей жизни детей со сложными нарушениями могут быть разными в зависимости от социально-психологических условий их воспитания, от тяжести и характера течения имеющихся у этих детей расстройств. В настоящее время в нашей стране только складываются условия для их специального обучения. Российские специалисты в области коррекционной педагогики и дефектологии на сегодняшний день все больше уделяют внимание усовершенствованию образовательных и коррекционных программ с детьми со сложными и множественными дефектами. И этому способствуют опыт зарубежных специалист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силова, Т.А. Как помочь малышу со сложным нарушением развития : пособие для родителей / Т.А. Басилова, Н.А. Александрова. – М. : Просвещение, 2008. – 111 с.</w:t>
      </w:r>
    </w:p>
    <w:p>
      <w:pPr>
        <w:pStyle w:val="Style19"/>
        <w:numPr>
          <w:ilvl w:val="0"/>
          <w:numId w:val="2"/>
        </w:numPr>
        <w:spacing w:lineRule="auto" w:line="360"/>
        <w:ind w:left="0" w:hanging="0"/>
        <w:jc w:val="both"/>
        <w:rPr/>
      </w:pPr>
      <w:r>
        <w:rPr>
          <w:rFonts w:cs="Times New Roman" w:ascii="Times New Roman" w:hAnsi="Times New Roman"/>
          <w:sz w:val="28"/>
          <w:szCs w:val="28"/>
          <w:lang w:val="en-US"/>
        </w:rPr>
        <w:t>http://psyhological.ucoz.ua/publ/58-1-0-209 psychological help</w:t>
      </w:r>
    </w:p>
    <w:p>
      <w:pPr>
        <w:pStyle w:val="Style19"/>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овые технологии социальной реабилитации детей-инвалидов в условиях интернатных учреждений (методическое пособие для дистанционного обучения воспитателей и педагогов домов-интернатов). Материалы аналитического научно-методического центра "Развитие и коррекция". Москва, 2002 г.</w:t>
      </w:r>
    </w:p>
    <w:p>
      <w:pPr>
        <w:pStyle w:val="Footnote"/>
        <w:numPr>
          <w:ilvl w:val="0"/>
          <w:numId w:val="2"/>
        </w:numPr>
        <w:spacing w:lineRule="auto" w:line="360"/>
        <w:ind w:left="0" w:hanging="0"/>
        <w:jc w:val="both"/>
        <w:rPr>
          <w:sz w:val="28"/>
          <w:szCs w:val="28"/>
        </w:rPr>
      </w:pPr>
      <w:r>
        <w:rPr>
          <w:sz w:val="28"/>
          <w:szCs w:val="28"/>
        </w:rPr>
        <w:t>Специальная педагогика / под ред. Н.М. Назаровой. – М.: Издательский центр «Академия», 2005. – 400 с.</w:t>
      </w:r>
      <w:r>
        <w:br w:type="page"/>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b/>
          <w:sz w:val="28"/>
          <w:szCs w:val="28"/>
        </w:rPr>
        <w:t>Журнал</w:t>
      </w:r>
      <w:r>
        <w:rPr/>
        <w:t xml:space="preserve"> дефектология</w:t>
      </w:r>
    </w:p>
    <w:tbl>
      <w:tblPr>
        <w:tblW w:w="9072" w:type="dxa"/>
        <w:jc w:val="center"/>
        <w:tblInd w:w="0" w:type="dxa"/>
        <w:tblLayout w:type="fixed"/>
        <w:tblCellMar>
          <w:top w:w="0" w:type="dxa"/>
          <w:left w:w="108" w:type="dxa"/>
          <w:bottom w:w="0" w:type="dxa"/>
          <w:right w:w="108" w:type="dxa"/>
        </w:tblCellMar>
      </w:tblPr>
      <w:tblGrid>
        <w:gridCol w:w="427"/>
        <w:gridCol w:w="1643"/>
        <w:gridCol w:w="3169"/>
        <w:gridCol w:w="1574"/>
        <w:gridCol w:w="1186"/>
        <w:gridCol w:w="1073"/>
      </w:tblGrid>
      <w:tr>
        <w:trPr>
          <w:trHeight w:val="80" w:hRule="atLeast"/>
        </w:trPr>
        <w:tc>
          <w:tcPr>
            <w:tcW w:w="427" w:type="dxa"/>
            <w:tcBorders/>
          </w:tcPr>
          <w:p>
            <w:pPr>
              <w:pStyle w:val="Style19"/>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643" w:type="dxa"/>
            <w:tcBorders/>
          </w:tcPr>
          <w:p>
            <w:pPr>
              <w:pStyle w:val="Style19"/>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3169" w:type="dxa"/>
            <w:tcBorders/>
          </w:tcPr>
          <w:p>
            <w:pPr>
              <w:pStyle w:val="Style19"/>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574" w:type="dxa"/>
            <w:tcBorders/>
          </w:tcPr>
          <w:p>
            <w:pPr>
              <w:pStyle w:val="Style19"/>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186" w:type="dxa"/>
            <w:tcBorders/>
          </w:tcPr>
          <w:p>
            <w:pPr>
              <w:pStyle w:val="Style19"/>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073" w:type="dxa"/>
            <w:tcBorders/>
          </w:tcPr>
          <w:p>
            <w:pPr>
              <w:pStyle w:val="Style19"/>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682" w:hRule="atLeast"/>
        </w:trPr>
        <w:tc>
          <w:tcPr>
            <w:tcW w:w="42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43"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силова Т.А</w:t>
            </w:r>
          </w:p>
        </w:tc>
        <w:tc>
          <w:tcPr>
            <w:tcW w:w="316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обучения слепоглухих детей за рубежом (70-80-е годы)</w:t>
            </w:r>
          </w:p>
        </w:tc>
        <w:tc>
          <w:tcPr>
            <w:tcW w:w="157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8</w:t>
            </w:r>
          </w:p>
        </w:tc>
        <w:tc>
          <w:tcPr>
            <w:tcW w:w="118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w:t>
            </w:r>
          </w:p>
        </w:tc>
        <w:tc>
          <w:tcPr>
            <w:tcW w:w="1073"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65 - 70</w:t>
            </w:r>
          </w:p>
        </w:tc>
      </w:tr>
      <w:tr>
        <w:trPr>
          <w:trHeight w:val="659" w:hRule="atLeast"/>
        </w:trPr>
        <w:tc>
          <w:tcPr>
            <w:tcW w:w="42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43"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орска Маженна</w:t>
            </w:r>
          </w:p>
        </w:tc>
        <w:tc>
          <w:tcPr>
            <w:tcW w:w="3169" w:type="dxa"/>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рганизация специальной помощи слепоглухим в Польше</w:t>
            </w:r>
          </w:p>
        </w:tc>
        <w:tc>
          <w:tcPr>
            <w:tcW w:w="157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118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w:t>
            </w:r>
          </w:p>
        </w:tc>
        <w:tc>
          <w:tcPr>
            <w:tcW w:w="1073"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89– 93</w:t>
            </w:r>
          </w:p>
        </w:tc>
      </w:tr>
      <w:tr>
        <w:trPr>
          <w:trHeight w:val="1751" w:hRule="atLeast"/>
        </w:trPr>
        <w:tc>
          <w:tcPr>
            <w:tcW w:w="42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43"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Т.А. Басилова</w:t>
            </w:r>
          </w:p>
        </w:tc>
        <w:tc>
          <w:tcPr>
            <w:tcW w:w="3169" w:type="dxa"/>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мериканская программа обучения навыкам повседневной жизни детей со сложным сенсорным дефектом</w:t>
            </w:r>
          </w:p>
        </w:tc>
        <w:tc>
          <w:tcPr>
            <w:tcW w:w="157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4</w:t>
            </w:r>
          </w:p>
        </w:tc>
        <w:tc>
          <w:tcPr>
            <w:tcW w:w="118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w:t>
            </w:r>
          </w:p>
        </w:tc>
        <w:tc>
          <w:tcPr>
            <w:tcW w:w="1073"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 91-96</w:t>
            </w:r>
          </w:p>
        </w:tc>
      </w:tr>
      <w:tr>
        <w:trPr>
          <w:trHeight w:val="431" w:hRule="atLeast"/>
        </w:trPr>
        <w:tc>
          <w:tcPr>
            <w:tcW w:w="427" w:type="dxa"/>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4</w:t>
            </w:r>
            <w:r>
              <w:rPr>
                <w:rFonts w:cs="Times New Roman" w:ascii="Times New Roman" w:hAnsi="Times New Roman"/>
                <w:sz w:val="20"/>
                <w:szCs w:val="20"/>
              </w:rPr>
              <w:t>.</w:t>
            </w:r>
          </w:p>
        </w:tc>
        <w:tc>
          <w:tcPr>
            <w:tcW w:w="1643" w:type="dxa"/>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bCs/>
                <w:sz w:val="20"/>
                <w:szCs w:val="20"/>
              </w:rPr>
              <w:t>Т. А. Басилова</w:t>
            </w:r>
          </w:p>
        </w:tc>
        <w:tc>
          <w:tcPr>
            <w:tcW w:w="3169" w:type="dxa"/>
            <w:tcBorders/>
          </w:tcPr>
          <w:p>
            <w:pPr>
              <w:pStyle w:val="Style19"/>
              <w:spacing w:lineRule="auto" w:line="360"/>
              <w:jc w:val="both"/>
              <w:rPr>
                <w:rFonts w:ascii="Times New Roman" w:hAnsi="Times New Roman" w:cs="Times New Roman"/>
                <w:bCs/>
                <w:sz w:val="20"/>
                <w:szCs w:val="20"/>
              </w:rPr>
            </w:pPr>
            <w:r>
              <w:rPr>
                <w:rFonts w:cs="Times New Roman" w:ascii="Times New Roman" w:hAnsi="Times New Roman"/>
                <w:bCs/>
                <w:sz w:val="20"/>
                <w:szCs w:val="20"/>
              </w:rPr>
              <w:t>Американская программа обучения основам</w:t>
            </w:r>
          </w:p>
          <w:p>
            <w:pPr>
              <w:pStyle w:val="Style19"/>
              <w:spacing w:lineRule="auto" w:line="360"/>
              <w:jc w:val="both"/>
              <w:rPr>
                <w:rFonts w:ascii="Times New Roman" w:hAnsi="Times New Roman" w:cs="Times New Roman"/>
                <w:bCs/>
                <w:sz w:val="20"/>
                <w:szCs w:val="20"/>
              </w:rPr>
            </w:pPr>
            <w:r>
              <w:rPr>
                <w:rFonts w:cs="Times New Roman" w:ascii="Times New Roman" w:hAnsi="Times New Roman"/>
                <w:bCs/>
                <w:sz w:val="20"/>
                <w:szCs w:val="20"/>
              </w:rPr>
              <w:t>научных знаний для детей</w:t>
            </w:r>
          </w:p>
          <w:p>
            <w:pPr>
              <w:pStyle w:val="Style19"/>
              <w:spacing w:lineRule="auto" w:line="360"/>
              <w:jc w:val="both"/>
              <w:rPr>
                <w:rFonts w:ascii="Times New Roman" w:hAnsi="Times New Roman" w:cs="Times New Roman"/>
                <w:bCs/>
                <w:sz w:val="20"/>
                <w:szCs w:val="20"/>
              </w:rPr>
            </w:pPr>
            <w:r>
              <w:rPr>
                <w:rFonts w:cs="Times New Roman" w:ascii="Times New Roman" w:hAnsi="Times New Roman"/>
                <w:bCs/>
                <w:sz w:val="20"/>
                <w:szCs w:val="20"/>
              </w:rPr>
              <w:t>со сложными сенсорными нарушениями</w:t>
            </w:r>
          </w:p>
          <w:p>
            <w:pPr>
              <w:pStyle w:val="Style19"/>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tc>
        <w:tc>
          <w:tcPr>
            <w:tcW w:w="1574" w:type="dxa"/>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994</w:t>
            </w:r>
          </w:p>
        </w:tc>
        <w:tc>
          <w:tcPr>
            <w:tcW w:w="1186" w:type="dxa"/>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5</w:t>
            </w:r>
          </w:p>
        </w:tc>
        <w:tc>
          <w:tcPr>
            <w:tcW w:w="1073" w:type="dxa"/>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bCs/>
                <w:sz w:val="20"/>
                <w:szCs w:val="20"/>
              </w:rPr>
              <w:t>С 79-8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артотека статей из журналов дефектология с 1995 г.-2010 г.</w:t>
      </w:r>
    </w:p>
    <w:tbl>
      <w:tblPr>
        <w:tblW w:w="9072" w:type="dxa"/>
        <w:jc w:val="center"/>
        <w:tblInd w:w="0" w:type="dxa"/>
        <w:tblLayout w:type="fixed"/>
        <w:tblCellMar>
          <w:top w:w="0" w:type="dxa"/>
          <w:left w:w="108" w:type="dxa"/>
          <w:bottom w:w="0" w:type="dxa"/>
          <w:right w:w="108" w:type="dxa"/>
        </w:tblCellMar>
      </w:tblPr>
      <w:tblGrid>
        <w:gridCol w:w="543"/>
        <w:gridCol w:w="1525"/>
        <w:gridCol w:w="3173"/>
        <w:gridCol w:w="1574"/>
        <w:gridCol w:w="1186"/>
        <w:gridCol w:w="1071"/>
      </w:tblGrid>
      <w:tr>
        <w:trPr>
          <w:trHeight w:val="998"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авторы</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название статьи</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год журнала</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w:t>
            </w:r>
          </w:p>
          <w:p>
            <w:pPr>
              <w:pStyle w:val="11"/>
              <w:rPr/>
            </w:pPr>
            <w:r>
              <w:rPr/>
              <w:t>журнала</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тр.</w:t>
            </w:r>
          </w:p>
        </w:tc>
      </w:tr>
      <w:tr>
        <w:trPr>
          <w:trHeight w:val="1280"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Заречнова Е.А.</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Формирование повествовательной речи у слепоглухих учащихся старших классов</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1995</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57-61</w:t>
            </w:r>
          </w:p>
        </w:tc>
      </w:tr>
      <w:tr>
        <w:trPr>
          <w:trHeight w:val="1327"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Мастюкова Е.М., Московкина А.Г.</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 xml:space="preserve">Сложный дефект интеллекта и зрения у ребенка с псевдопорэнцефалией </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1995</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11-13</w:t>
            </w:r>
          </w:p>
        </w:tc>
      </w:tr>
      <w:tr>
        <w:trPr>
          <w:trHeight w:val="1222"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Саломатина И.В.</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Обогащение социального опыта слепоглухих подростков и юношей в экскурсионных поездках</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1995</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w:t>
            </w:r>
            <w:r>
              <w:rPr/>
              <w:t>4</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50-54</w:t>
            </w:r>
          </w:p>
        </w:tc>
      </w:tr>
      <w:tr>
        <w:trPr>
          <w:trHeight w:val="645"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lang w:val="en-US"/>
              </w:rPr>
              <w:t>4</w:t>
            </w:r>
            <w:r>
              <w:rPr/>
              <w:t>.</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Басилова Т.А.</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Использование игровой и изобразительной деятельности в развитии социально-бытовой ориентировки слепоглухих школьников</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1995</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6</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38-47</w:t>
            </w:r>
          </w:p>
        </w:tc>
      </w:tr>
      <w:tr>
        <w:trPr>
          <w:trHeight w:val="189"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Саломатина И.В.</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Социально-сексуальное воспитание слепоглухих школьников</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1996</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78-82</w:t>
            </w:r>
          </w:p>
        </w:tc>
      </w:tr>
      <w:tr>
        <w:trPr>
          <w:trHeight w:val="202"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Басилова Т.Л.</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Воспитание в семье ребенка раннего возраста со сложным сенсорным или множественным нарушением</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1996</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47-55</w:t>
            </w:r>
          </w:p>
        </w:tc>
      </w:tr>
      <w:tr>
        <w:trPr>
          <w:trHeight w:val="157"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Саломатина И.В.</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Синдром Ушера – чья это проблема?</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1996</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75-79</w:t>
            </w:r>
          </w:p>
        </w:tc>
      </w:tr>
      <w:tr>
        <w:trPr>
          <w:trHeight w:val="270"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Мастюкова Е.М., Московкина А.Г.</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Ранняя диагностика некоторых синдромальных форм сложного дефекта, включающего психическое и речевое недоразвитие и специфические особенности поведения</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1996</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4</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7-9</w:t>
            </w:r>
          </w:p>
        </w:tc>
      </w:tr>
      <w:tr>
        <w:trPr>
          <w:trHeight w:val="121"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Саломатина И.В.</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Заочное обучение слепоглухих школьников, страдающих синдромом Ушера</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1996</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6</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51-55</w:t>
            </w:r>
          </w:p>
        </w:tc>
      </w:tr>
      <w:tr>
        <w:trPr>
          <w:trHeight w:val="270"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Линас В.</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Синдром Ушера и обучение</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1997</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81-87</w:t>
            </w:r>
          </w:p>
        </w:tc>
      </w:tr>
      <w:tr>
        <w:trPr>
          <w:trHeight w:val="189"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Будникова Л.Г.</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Из опыта обучения детей с синдромом Дауна</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1997</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6</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19-20</w:t>
            </w:r>
          </w:p>
        </w:tc>
      </w:tr>
      <w:tr>
        <w:trPr>
          <w:trHeight w:val="247"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Браун Н.</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Психологические факторы принятия себя родителями слепоглухих детей</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1997</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6</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81-86</w:t>
            </w:r>
          </w:p>
        </w:tc>
      </w:tr>
      <w:tr>
        <w:trPr>
          <w:trHeight w:val="144"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Бертынь Г.П.</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Клиническая характеристика глухих детей со сложным дефектом</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1998</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6</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9-17</w:t>
            </w:r>
          </w:p>
        </w:tc>
      </w:tr>
      <w:tr>
        <w:trPr>
          <w:trHeight w:val="202"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Басилова Т.А.</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Международные встречи по проблемам слепоглухоты и синдрома Ушера</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1998</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6</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74-75</w:t>
            </w:r>
          </w:p>
        </w:tc>
      </w:tr>
      <w:tr>
        <w:trPr>
          <w:trHeight w:val="189"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Соколянский И.А.</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Усвоение слепоглухонемым ребенком грамматического строя словесной речи</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1999</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57-60</w:t>
            </w:r>
          </w:p>
        </w:tc>
      </w:tr>
      <w:tr>
        <w:trPr>
          <w:trHeight w:val="144"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Басилова Т.А.</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Как начиналось обучение слепоглухих детей в России</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1999</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61-63</w:t>
            </w:r>
          </w:p>
        </w:tc>
      </w:tr>
      <w:tr>
        <w:trPr>
          <w:trHeight w:val="225"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Гуровец Г.В., Давидович Л.З</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 К вопросу изучения болезни Дауна</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1999</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6</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9-13</w:t>
            </w:r>
          </w:p>
        </w:tc>
      </w:tr>
      <w:tr>
        <w:trPr>
          <w:trHeight w:val="166"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Басилова Т.А.</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Полвека международной организации помощи слепоглухим</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1999</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6</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57-59</w:t>
            </w:r>
          </w:p>
        </w:tc>
      </w:tr>
      <w:tr>
        <w:trPr>
          <w:trHeight w:val="202"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Саломатина И.В.</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Проблемы родителей детей с синдромом Ушера: некоторые подходы к их решению</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2000</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75-81</w:t>
            </w:r>
          </w:p>
        </w:tc>
      </w:tr>
      <w:tr>
        <w:trPr>
          <w:trHeight w:val="202"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Браун Дэвид</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Тенденции изменения популяции детей со сложной структурой нарушения</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2000</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82-85</w:t>
            </w:r>
          </w:p>
        </w:tc>
      </w:tr>
      <w:tr>
        <w:trPr>
          <w:trHeight w:val="202"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Шапошникова Н.Д.</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Жизнь и подвиг Елены Келлер (к 120-летию со дня рождения),</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2000</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5</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61-65</w:t>
            </w:r>
          </w:p>
        </w:tc>
      </w:tr>
      <w:tr>
        <w:trPr>
          <w:trHeight w:val="189"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Басилова Т.А., Саломатина И.В.</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Слепоглухой человек и мир вокруг (семинар, посвященный 100-летию со дня рождения А.В.Ярмоленко)</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2000</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5</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82-85</w:t>
            </w:r>
          </w:p>
        </w:tc>
      </w:tr>
      <w:tr>
        <w:trPr>
          <w:trHeight w:val="144"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Филина № 1</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Особенности индивидуальной коррекционной работы с детьми со сложными нарушениями</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2001</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52-55</w:t>
            </w:r>
          </w:p>
        </w:tc>
      </w:tr>
      <w:tr>
        <w:trPr>
          <w:trHeight w:val="247"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Григорьева Л.П.</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Психофизиология развития внимания у детей в норме и со сложными сенсорными нарушениями</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2002</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3-13</w:t>
            </w:r>
          </w:p>
        </w:tc>
      </w:tr>
      <w:tr>
        <w:trPr>
          <w:trHeight w:val="247"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З.Маженна</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Организация специальной помощи слепоглухим в Польше</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2002</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89-93</w:t>
            </w:r>
          </w:p>
        </w:tc>
      </w:tr>
      <w:tr>
        <w:trPr>
          <w:trHeight w:val="247"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26.</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Григорьева Л.П.</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Проблемы психофизиологического развития познавательных процессов у детей со сложными нарушениями</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2002</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4</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3-14</w:t>
            </w:r>
          </w:p>
        </w:tc>
      </w:tr>
      <w:tr>
        <w:trPr>
          <w:trHeight w:val="247"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Басилова Т.А.</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Проблемы психического здоровья детей потерявших слух и зрение в подростковом возрасте</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2002</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4</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23-27</w:t>
            </w:r>
          </w:p>
        </w:tc>
      </w:tr>
      <w:tr>
        <w:trPr>
          <w:trHeight w:val="247"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Маженна Заорска</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Положение слепоглухих детей и их семей в Польше</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2002</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6</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85-93</w:t>
            </w:r>
          </w:p>
        </w:tc>
      </w:tr>
      <w:tr>
        <w:trPr>
          <w:trHeight w:val="247"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29.</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Официальные материалы</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Об организации работы с обучающимися, имеющими сложный дефект</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2003</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4</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93-94</w:t>
            </w:r>
          </w:p>
        </w:tc>
      </w:tr>
      <w:tr>
        <w:trPr>
          <w:trHeight w:val="247"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Григорьева А.П. и др</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Психофизиологическое исследование развития детей со сложными нарушениями</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2004</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4</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3-7</w:t>
            </w:r>
          </w:p>
        </w:tc>
      </w:tr>
      <w:tr>
        <w:trPr>
          <w:trHeight w:val="247"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31.</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Саломатина И.В.</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Синдром Ушера: исследовательские и социальные проекты представленные на международном семинаре в Канаде</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2004</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4</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77-80</w:t>
            </w:r>
          </w:p>
        </w:tc>
      </w:tr>
      <w:tr>
        <w:trPr>
          <w:trHeight w:val="247"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32.</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Басилова Т.А</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Анализ результатов изучения слепых детей со сложными нарушениями развития за тридцать лет</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2006</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3-13</w:t>
            </w:r>
          </w:p>
        </w:tc>
      </w:tr>
      <w:tr>
        <w:trPr>
          <w:trHeight w:val="247"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33.</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Зальцман И.Н.</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Работа с родителями детей, имеющих нарушения зрения и интеллекта</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2006</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31-36</w:t>
            </w:r>
          </w:p>
        </w:tc>
      </w:tr>
      <w:tr>
        <w:trPr>
          <w:trHeight w:val="247"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34.</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Александрова М.А.</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Результаты клинико-психологического изучения группы детей со сложными сенсорными нарушениями</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2008</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6</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29-37</w:t>
            </w:r>
          </w:p>
        </w:tc>
      </w:tr>
      <w:tr>
        <w:trPr>
          <w:trHeight w:val="247"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И.С. Константинова</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К вопросу о вкладе музыкальной терапии в помощь детям со сложными нарушениями развития</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2009</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3-11</w:t>
            </w:r>
          </w:p>
        </w:tc>
      </w:tr>
      <w:tr>
        <w:trPr>
          <w:trHeight w:val="247"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36.</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А.В. Кроткова</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Особенности психического развития дошкольников с церебральным параличом, имеющих нарушения слуха</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2010</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38-46</w:t>
            </w:r>
          </w:p>
        </w:tc>
      </w:tr>
      <w:tr>
        <w:trPr>
          <w:trHeight w:val="247" w:hRule="atLeast"/>
        </w:trPr>
        <w:tc>
          <w:tcPr>
            <w:tcW w:w="543" w:type="dxa"/>
            <w:tcBorders>
              <w:top w:val="single" w:sz="4" w:space="0" w:color="000000"/>
              <w:left w:val="single" w:sz="4" w:space="0" w:color="000000"/>
              <w:bottom w:val="single" w:sz="4" w:space="0" w:color="000000"/>
              <w:right w:val="single" w:sz="4" w:space="0" w:color="000000"/>
            </w:tcBorders>
          </w:tcPr>
          <w:p>
            <w:pPr>
              <w:pStyle w:val="11"/>
              <w:rPr/>
            </w:pPr>
            <w:r>
              <w:rPr/>
              <w:t>37.</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Е.А. Заречнова</w:t>
            </w:r>
          </w:p>
        </w:tc>
        <w:tc>
          <w:tcPr>
            <w:tcW w:w="3173" w:type="dxa"/>
            <w:tcBorders>
              <w:top w:val="single" w:sz="4" w:space="0" w:color="000000"/>
              <w:left w:val="single" w:sz="4" w:space="0" w:color="000000"/>
              <w:bottom w:val="single" w:sz="4" w:space="0" w:color="000000"/>
              <w:right w:val="single" w:sz="4" w:space="0" w:color="000000"/>
            </w:tcBorders>
          </w:tcPr>
          <w:p>
            <w:pPr>
              <w:pStyle w:val="11"/>
              <w:rPr/>
            </w:pPr>
            <w:r>
              <w:rPr/>
              <w:t>Организация бытовой среды, способствующей реализации потенциальных возможностей детей с множественными нарушениями развития</w:t>
            </w:r>
          </w:p>
        </w:tc>
        <w:tc>
          <w:tcPr>
            <w:tcW w:w="1574" w:type="dxa"/>
            <w:tcBorders>
              <w:top w:val="single" w:sz="4" w:space="0" w:color="000000"/>
              <w:left w:val="single" w:sz="4" w:space="0" w:color="000000"/>
              <w:bottom w:val="single" w:sz="4" w:space="0" w:color="000000"/>
              <w:right w:val="single" w:sz="4" w:space="0" w:color="000000"/>
            </w:tcBorders>
          </w:tcPr>
          <w:p>
            <w:pPr>
              <w:pStyle w:val="11"/>
              <w:rPr/>
            </w:pPr>
            <w:r>
              <w:rPr/>
              <w:t>2010</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w:t>
            </w:r>
            <w:r>
              <w:rPr/>
              <w:t>3</w:t>
            </w:r>
          </w:p>
        </w:tc>
        <w:tc>
          <w:tcPr>
            <w:tcW w:w="1071" w:type="dxa"/>
            <w:tcBorders>
              <w:top w:val="single" w:sz="4" w:space="0" w:color="000000"/>
              <w:left w:val="single" w:sz="4" w:space="0" w:color="000000"/>
              <w:bottom w:val="single" w:sz="4" w:space="0" w:color="000000"/>
              <w:right w:val="single" w:sz="4" w:space="0" w:color="000000"/>
            </w:tcBorders>
          </w:tcPr>
          <w:p>
            <w:pPr>
              <w:pStyle w:val="11"/>
              <w:rPr/>
            </w:pPr>
            <w:r>
              <w:rPr/>
              <w:t>С 38-46</w:t>
            </w:r>
          </w:p>
        </w:tc>
      </w:tr>
    </w:tbl>
    <w:p>
      <w:pPr>
        <w:pStyle w:val="Style19"/>
        <w:spacing w:lineRule="auto" w:line="360"/>
        <w:ind w:firstLine="709"/>
        <w:jc w:val="both"/>
        <w:rPr/>
      </w:pPr>
      <w:r>
        <w:rPr/>
      </w:r>
    </w:p>
    <w:sectPr>
      <w:footerReference w:type="even" r:id="rId2"/>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CR A Std">
    <w:charset w:val="00"/>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2"/>
      <w:numFmt w:val="decimal"/>
      <w:lvlText w:val="%1."/>
      <w:lvlJc w:val="left"/>
      <w:pPr>
        <w:tabs>
          <w:tab w:val="num" w:pos="0"/>
        </w:tabs>
        <w:ind w:left="450" w:hanging="450"/>
      </w:pPr>
      <w:rPr>
        <w:rFonts w:cs="Times New Roman"/>
      </w:rPr>
    </w:lvl>
    <w:lvl w:ilvl="1">
      <w:start w:val="4"/>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OCR A Std" w:hAnsi="OCR A Std" w:cs="OCR A Std"/>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Style11">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Style12">
    <w:name w:val="Без интервала Знак"/>
    <w:qFormat/>
    <w:rPr>
      <w:rFonts w:cs="Times New Roman"/>
      <w:sz w:val="22"/>
      <w:szCs w:val="22"/>
      <w:lang w:val="ru-RU" w:bidi="ar-SA"/>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Текст выноски Знак"/>
    <w:qFormat/>
    <w:rPr>
      <w:rFonts w:ascii="Tahoma" w:hAnsi="Tahoma" w:cs="Tahoma"/>
      <w:sz w:val="16"/>
      <w:szCs w:val="16"/>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2">
    <w:name w:val="Заголовок 2 Знак"/>
    <w:qFormat/>
    <w:rPr>
      <w:rFonts w:ascii="Arial" w:hAnsi="Arial" w:eastAsia="Times New Roman" w:cs="Arial"/>
      <w:b/>
      <w:bCs/>
      <w:i/>
      <w:iCs/>
      <w:sz w:val="28"/>
      <w:szCs w:val="28"/>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rPr>
  </w:style>
  <w:style w:type="character" w:styleId="Emphasis">
    <w:name w:val="Emphasis"/>
    <w:qFormat/>
    <w:rPr>
      <w:rFonts w:cs="Times New Roman"/>
      <w:i/>
      <w:iC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outlineLvl w:val="9"/>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Style19"/>
    <w:qFormat/>
    <w:pPr>
      <w:spacing w:lineRule="auto" w:line="36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47:00Z</dcterms:created>
  <dc:creator>User</dc:creator>
  <dc:description/>
  <cp:keywords/>
  <dc:language>en-US</dc:language>
  <cp:lastModifiedBy>SYSTEM</cp:lastModifiedBy>
  <cp:lastPrinted>2010-11-05T12:54:00Z</cp:lastPrinted>
  <dcterms:modified xsi:type="dcterms:W3CDTF">2011-09-07T13:47:00Z</dcterms:modified>
  <cp:revision>2</cp:revision>
  <dc:subject/>
  <dc:title>Федеральное агентство по образованию</dc:title>
</cp:coreProperties>
</file>