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МНС Україн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Львівський Державний Університет Безпеки Життєдіяльності</w:t>
      </w:r>
    </w:p>
    <w:p>
      <w:pPr>
        <w:pStyle w:val="Normal"/>
        <w:widowControl w:val="false"/>
        <w:tabs>
          <w:tab w:val="clear" w:pos="708"/>
          <w:tab w:val="left" w:pos="3493" w:leader="none"/>
        </w:tabs>
        <w:spacing w:lineRule="auto" w:line="360"/>
        <w:ind w:firstLine="709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Normal"/>
        <w:widowControl w:val="false"/>
        <w:tabs>
          <w:tab w:val="clear" w:pos="708"/>
          <w:tab w:val="left" w:pos="3493" w:leader="none"/>
        </w:tabs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3493" w:leader="none"/>
        </w:tabs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3493" w:leader="none"/>
        </w:tabs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3493" w:leader="none"/>
        </w:tabs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3493" w:leader="none"/>
        </w:tabs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3493" w:leader="none"/>
        </w:tabs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3493" w:leader="none"/>
        </w:tabs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3493" w:leader="none"/>
        </w:tabs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3493" w:leader="none"/>
        </w:tabs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3493" w:leader="none"/>
        </w:tabs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3493" w:leader="none"/>
        </w:tabs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Реферат на тему: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center"/>
        <w:rPr>
          <w:sz w:val="28"/>
          <w:szCs w:val="36"/>
          <w:lang w:val="uk-UA" w:eastAsia="uk-UA"/>
        </w:rPr>
      </w:pPr>
      <w:r>
        <w:rPr>
          <w:sz w:val="28"/>
          <w:szCs w:val="36"/>
          <w:lang w:val="uk-UA"/>
        </w:rPr>
        <w:t>”</w:t>
      </w:r>
      <w:r>
        <w:rPr>
          <w:sz w:val="28"/>
          <w:szCs w:val="36"/>
          <w:lang w:val="uk-UA" w:eastAsia="uk-UA"/>
        </w:rPr>
        <w:t xml:space="preserve"> </w:t>
      </w:r>
      <w:r>
        <w:rPr>
          <w:sz w:val="28"/>
          <w:szCs w:val="36"/>
          <w:lang w:val="uk-UA" w:eastAsia="uk-UA"/>
        </w:rPr>
        <w:t>Форматування даних в програмах C++</w:t>
      </w:r>
      <w:r>
        <w:rPr>
          <w:sz w:val="28"/>
          <w:szCs w:val="36"/>
          <w:lang w:val="uk-UA"/>
        </w:rPr>
        <w:t>”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  <w:lang w:val="uk-UA" w:eastAsia="uk-UA"/>
        </w:rPr>
      </w:pPr>
      <w:r>
        <w:rPr>
          <w:sz w:val="28"/>
          <w:szCs w:val="40"/>
          <w:lang w:val="uk-UA" w:eastAsia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Normal"/>
        <w:widowControl w:val="false"/>
        <w:tabs>
          <w:tab w:val="clear" w:pos="708"/>
          <w:tab w:val="left" w:pos="6886" w:leader="none"/>
        </w:tabs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Підготував </w:t>
      </w:r>
    </w:p>
    <w:p>
      <w:pPr>
        <w:pStyle w:val="Normal"/>
        <w:widowControl w:val="false"/>
        <w:tabs>
          <w:tab w:val="clear" w:pos="708"/>
          <w:tab w:val="left" w:pos="6886" w:leader="none"/>
        </w:tabs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студент групи ІБ-2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 xml:space="preserve"> </w:t>
      </w:r>
      <w:r>
        <w:rPr>
          <w:sz w:val="28"/>
          <w:szCs w:val="40"/>
          <w:lang w:val="uk-UA"/>
        </w:rPr>
        <w:t>Горон Ром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Normal"/>
        <w:widowControl w:val="false"/>
        <w:tabs>
          <w:tab w:val="clear" w:pos="708"/>
          <w:tab w:val="left" w:pos="2300" w:leader="none"/>
        </w:tabs>
        <w:spacing w:lineRule="auto" w:line="360"/>
        <w:ind w:firstLine="709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Львів 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Всту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ати представлення що виводиться інформації та правила відтворення даних при введенні можуть бути змінені програмістом за допомогою прапорів форматування. Ці прапори успадковані всіма потоками з даного класу ios. Прапори форматування реалізовані у вигляді окремих фіксованих бітів і зберігаються в protected компоненті класу long x_flags. Для доступу до них є відповідні public функції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час введення-виведення можна виконувати форматування даних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б використовувати операції&gt;&gt; і &lt;&lt;з даними користувача типів, що визначаються користувачем, необхідно розширити дію цих операцій, ввівши нові операції-функції. Першим параметром операції - функції має бути посилання на об'єкт потокового типу, другий - посилання або об'єкт для користувача типу.  У файлі iostream.h визначені наступні об'єкти, пов'язані з стандартними потоками введення-виводу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cin - об'єкт класу istream, пов'язаний зі стандартним буферізірованним вхідним потоком;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cout - об'єкт класу ostream, пов'язаний зі стандартним буферизуєрованным вихідним потоком;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cerr - не буферізірованний вихідний потік для повідомлення про помилки;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clog - буферізірованний вихідний потік для повідомлення про помилкиках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атування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посереднє застосування операцій введення &lt;&lt;і виведення&gt;&gt; до стандартним потокам cout, cin, cerr, clog для даних базових типів привадит до використання "замовчуваних" форматів зовнішнього представлення пересилаються значень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прапорів форматування використовуються наступні protected компонентні дані класу ios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int x_width - мінімальна ширина поля виводу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int x_precision - точність подання дійсних чисел (колікість цифр дробової частини) при виведенні;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int x_fill - символ-заповнювач при виведенні, пробіл - за умовчанням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отримання (установки) значень цих полів використовуються следмуть компонентні функції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int width ();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int width (int);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int precision ();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 precision (int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char fill (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char fill (char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ніпулятор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зважаючи на гнучкість і великі можливості управління форматами за допомогою компонентних функцій класу ios, їх застосування достаточно громіздко. Більш простий спосіб зміни параметрів і прапорів форматування забезпечують маніпулятор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ніпуляторами називаються спеціальні функції, що дозволяють модифіковані роботу потоку. Особливість маніпуляторів полягає в те, що їх можна використовувати в якості правого операнда операції&gt;&gt; або &lt;&lt;. Як лівого операнда, як зазвичай, використовується потік (посилання на потік), і саме на цей потік впливає маніпулято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абезпечення роботи з маніпуляторами в класах istream і ostream є такі перевантажені функції operator.  istream &amp; operator&gt;&gt; (istream &amp; (* _f) (istream &amp;));  ostream &amp; operator &lt;&lt;(ostream &amp; (* _f) (ostream &amp;));  При використанні маніпуляторів слід включити заголовкові файл &lt;iomanip.h&gt;, в якому визначено вбудовані маніпулятор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ення користувальницьких маніпуляторі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ок створення призначеного для користувача маніпулятора з параметрами, наприклад для висновку, наступний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значити клас (my_manip) з полями: параметри маніпулятора, вказівник на функцію типу  ostream &amp; (* f) (ostream &amp;, &lt;параметри маніпулятора&gt;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чити конструктор цього класу (my_manip) з ініціалізаєю полі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чити, в цьому класі дружню функцію - operator &lt;&lt;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я функція в якості правого аргументу приймає об'єкт класу my_manip, лівого аргументу (операнда) потік ostream і повертає потік ostream як результат виконання функції * f. Наприклад,  typedef far ostream &amp; (far * PTF) (ostream &amp;, int, int, char);  class my_man (  int w; int n; char fill;  PTF f;  public:  / / конструктор  my_man (PTF F, int W, int N, char FILL): f (F), w (W), n (N), fill (FILL) ()  friend ostream &amp; operator &lt;&lt;(ostream &amp;, my_man);  );  ostream &amp; operator &lt;&lt;(ostream &amp; out, my_man my)  (return my.f (out, my.w, my.n, my.fill);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Визначити функцію типу * f (fmanip), що приймає потік і параметри маніпулятора і повертаються потік. Ця функція власне і виконує форматування. Наприклад,  ostream &amp; fmanip (ostream &amp; s, int w, int n, char fill) (s.width (w); s.flags (ios:: fixed); s.precision (n); s.fill (fill); return s;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совий імпорт і експорт даних за допомогою програми bcp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цьому розділі представлений огляд використання програми bcp для експорту даних з будь-якого місця розташування до бази даних SQL Server, в якій може застосовуватися інструкція SELECT, включаючи секціонірованние поданн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bcp (bcp.exe) являє собою інструмент командного рядка, що використовує API-інтерфейс програми масового копіювання (BCP). Програма bcp виконує наступні завданн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совий експорт даних з таблиці SQL Server у файл даних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совий експорт даних із запиту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совий імпорт даних з файлу даних до таблиці SQL Serve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файлів форматуванн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bcp викликається командою bcp. Застосування команди bcp для масового імпорту вимагає розуміння схеми таблиці і типів даних її стовпців (якщо не використовується заздалегідь створений файл форматування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bcp може експортувати дані з таблиці SQL Server у файл даних для використання іншими програмами. Програма також може імпортувати дані в таблицю SQL Server з іншої програми, звичайно іншої системи управління базою даних (СУБД). Спочатку виконується експорт даних з іншої програми у файл даних, а потім окремою операцією дані копіюються з файлу даних до таблиці SQL Server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bcp надає ключі для вказівки типу даних файлу даних та інших відомостей. Якщо такі ключі не задані, програма виводить запрошення для введення цих відомостей, наприклад для типу полів даних у файлі даних. Потім команда запитує, чи потрібно створити файл форматування, що містить дані відповіді. Щоб забезпечити гнучкість для майбутніх операцій масового імпорту та експорту, часто використовується файл форматування. У наступних командах bcp можна вказати файл форматування для еквівалентних файлів даних. Додаткові відомості див Вказівка форматів даних для сумісності з допомогою програми bcp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імейство класів iostream забезпечує операції вводу-виводу між програмою і терміналом. Сімейство fstream використовує такий же інтерфейс для забезпечення операції вводу/ виводу між програмою і файлом. Крім того бібліотека С++ має сімейство класів sstream, яке використовує такий же інтерфейс для забезпечення вводу/виводу між програмою і об’єктом класу string. Це означає, що ті самі методи класу ostream, якы використовувались при роботі з об’єктом cout, можна використати і для передачі інформації в об’єкт класу string, а методи класу iostream, наприклад getline(), - для читання інформації із об’єкта класу string. Процес читання відформатованої інформації із об’єкту string називається внутрішнім форматуванням. Далі ми коротко розглядаємо його властив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товочний файл sstream визначає класс ostreangstream породжений від класу ostream. Для об’єкту ostreangstream можна користуватись такими самими методами, що і для об’єкту cout, можна зробити наступн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streangstream outstr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ouble price = 55.0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har * ps = “for a copy of the draft C++ kstandard!”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str.precision (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str &lt;&lt; fixed;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utstr &lt;&lt; “Pay only $” &lt;&lt; price &lt;&lt; ps &lt;&lt; 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форматований текст направляється в буфер, причому об’єкт виконує динамічний розподіл памяті, щоб збільшити буфер при необхідності. Клас ostreangstream має функцію-елемент з іменем str(), яка повертає об’єкт класу string, ініціалізований з вмістимістю буфе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повертає рядок з відформатованою інформаціє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tring mesg = outstr. Str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ристанні методу str() обєкт “заморожується” – після цього у нього вже не можна нічого записати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СПИСОК ЛІТЕРАТУРИ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0"/>
          <w:lang w:val="uk-UA"/>
        </w:rPr>
      </w:pPr>
      <w:r>
        <w:rPr>
          <w:b/>
          <w:bCs/>
          <w:iCs/>
          <w:sz w:val="28"/>
          <w:szCs w:val="20"/>
          <w:lang w:val="uk-UA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0" w:leader="none"/>
          <w:tab w:val="left" w:pos="374" w:leader="none"/>
          <w:tab w:val="left" w:pos="935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ек У. Windows Server 2003. Справочник администратора. – М: «Русская редакция», 2004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0" w:leader="none"/>
          <w:tab w:val="left" w:pos="374" w:leader="none"/>
          <w:tab w:val="left" w:pos="935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вижский В. Программирование аппаратных средств в Windows. – М:«БХВ-Петербург», 2004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0" w:leader="none"/>
          <w:tab w:val="left" w:pos="374" w:leader="none"/>
          <w:tab w:val="left" w:pos="935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иногенов К.Г. Самоучитель по системным функциям MS-DOS – М: «Радио и связь»,1995. – 379 с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0" w:leader="none"/>
          <w:tab w:val="left" w:pos="374" w:leader="none"/>
          <w:tab w:val="left" w:pos="935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порация Cisco Systems Inc. Программа сетевой академии Cisco CCNA 1 и 2. Воспомагательное руководство. 3-е изд.: Пер. с англ.: Издательский дом «Вильямс», 2005. – 1168 с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0" w:leader="none"/>
          <w:tab w:val="left" w:pos="374" w:leader="none"/>
          <w:tab w:val="left" w:pos="935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ненбаум Э. Компьютерные сети. 4-е изд. – СПб.: Питер, 2003. – 992 с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0" w:leader="none"/>
          <w:tab w:val="left" w:pos="374" w:leader="none"/>
          <w:tab w:val="left" w:pos="935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олл Д и др. Использование World Wide Web. 2-е издание: Пер. с англ. – К: Диалектика, 1997. - 432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40:00Z</dcterms:created>
  <dc:creator>Customer</dc:creator>
  <dc:description/>
  <cp:keywords/>
  <dc:language>en-US</dc:language>
  <cp:lastModifiedBy>SYSTEM</cp:lastModifiedBy>
  <dcterms:modified xsi:type="dcterms:W3CDTF">2011-09-07T13:40:00Z</dcterms:modified>
  <cp:revision>2</cp:revision>
  <dc:subject/>
  <dc:title>МНС України</dc:title>
</cp:coreProperties>
</file>