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Heading5"/>
        <w:widowControl w:val="false"/>
        <w:spacing w:lineRule="auto" w:line="360" w:before="0" w:after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b w:val="false"/>
          <w:i w:val="false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Основные положения по анализу затрат на производство продукции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1.1 Экономическое содержание затрат на производство и их классификация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1.2 Значение и задачи анализа расходов организации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Анализ и пути снижения себестоимости продукци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на примере Жемконского потребительского общества)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 Экономическая характеристика предприятия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2 Анализ затрат на производство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3 Анализ влияния факторов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4 Резервы снижения затрат в обществ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собенности управления производством в условиях рыночной экономики заключаются в том, что в процессе производственной деятельности необходимо постоянно соизмерять доходы с затратами, просчитывать свои возможности и прежде, чем принимать какое-либо решение, касающееся своего производства, руководитель должен знать, - принесут ли эти изменения дополнительный доход. </w:t>
      </w:r>
      <w:r>
        <w:rPr>
          <w:iCs/>
          <w:color w:val="000000"/>
          <w:sz w:val="28"/>
          <w:szCs w:val="28"/>
          <w:lang w:val="en-US" w:eastAsia="en-US"/>
        </w:rPr>
        <w:t>В системе показателей, характеризующих эффективность производства и реализации, одно из ведущих мест принадлежит себестоимости продукции. В себестоимости продукции как синтетическом показателе отражаются все стороны производственной и финансово-хозяйственной деятельности организации: степень использования материальных, трудовых и финансовых ресурсов, качество работы отдельных работников и руководства в целом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нижение себестоимости происходит в результате совершенствования обслуживания основного производства (например, развития поточного производства, повышения коэффициента сменности, упорядочения подсобно-технологических работ, улучшения инструментального хозяйства, совершенствования организации контроля за качеством работ и товаров). Значительное уменьшение затрат живого труда может произойти при увеличении норм и зон обслуживания, сокращении потерь рабочего времени, уменьшении числа рабочих, не выполняющих норм выработки. Эту экономию можно подсчитать, если умножить количество высвобождающихся рабочих на среднюю заработную плату в предыдущем году (с начислениями на социальное страхование и с учетом расходов на спецодежду, питание и т.п.). Дополнительная экономия возникает при совершенствовании структуры управления организации в целом.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блемы совершенствования анализа затрат всегда находились в центре внимания ученых-экономистов. Значительный вклад в изучение отдельных теоретических проблем и разработку практических рекомендаций внесли такие отечественные исследователи, как А.С. Бакаев, П.С. Барановский, М.А. Вахрушина, Г.П. Ивашко, В.Д. Л.В. Попова, а также зарубежные авторы Р. Антони, X. Андерсон, К. Друри, Д. Колдуэлл, Б.Нидлз и другие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ъект исследования – Жемконское потребительское общество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едмет исследования – анализ себестоимости продукции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ю данной работы является анализ и выявление путей снижения себестоимости конкретного предприя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достижения данной цели должны быть решены следующие задачи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284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учение теоретических основ анализа себестоимости на предприятии;</w:t>
      </w:r>
    </w:p>
    <w:p>
      <w:pPr>
        <w:pStyle w:val="Normal"/>
        <w:numPr>
          <w:ilvl w:val="0"/>
          <w:numId w:val="14"/>
        </w:numPr>
        <w:tabs>
          <w:tab w:val="clear" w:pos="284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анализировать себестоимость в потребительском кооперативе;</w:t>
      </w:r>
    </w:p>
    <w:p>
      <w:pPr>
        <w:pStyle w:val="Normal"/>
        <w:numPr>
          <w:ilvl w:val="0"/>
          <w:numId w:val="14"/>
        </w:numPr>
        <w:tabs>
          <w:tab w:val="clear" w:pos="284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ссмотреть пути снижения себестоимости. </w:t>
      </w:r>
    </w:p>
    <w:p>
      <w:pPr>
        <w:pStyle w:val="Normal"/>
        <w:tabs>
          <w:tab w:val="clear" w:pos="284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етоды исследования – анализа и сравнения, способ цепных подстаново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етодологической основой послужили нормативные и законодательные ак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урсовая работа состоит из введения, двух глав, заключения, содержит список использованных источников из 31 наименования, 6 таблиц, 3 рисунков и приложений. В первой главе рассмотрено понятие себестоимости, приведена ее классификация. Во второй главе дана экономическая характеристика Жемконского потребительского общества, проведен анализ затр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 Основные положения по анализу затрат на производство продукции</w:t>
      </w:r>
    </w:p>
    <w:p>
      <w:pPr>
        <w:pStyle w:val="Normal"/>
        <w:widowControl w:val="false"/>
        <w:tabs>
          <w:tab w:val="clear" w:pos="284"/>
          <w:tab w:val="left" w:pos="8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284"/>
          <w:tab w:val="left" w:pos="8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1 Экономическое содержание затрат на производство и их классификация</w:t>
      </w:r>
    </w:p>
    <w:p>
      <w:pPr>
        <w:pStyle w:val="Normal"/>
        <w:widowControl w:val="false"/>
        <w:tabs>
          <w:tab w:val="clear" w:pos="284"/>
          <w:tab w:val="left" w:pos="8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Себестоимость продукции (работ, услуг) представляет собой стоимостную оценку используемых в процессе производства природных ресурсов, сырья, материалов, топлива, энергии, основных средств, трудовых ресурсов, а также других затрат на производство и сбыт товар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 затратами понимают явные (фактические, расчетные) издержки организации, а под расходами уменьшение средств организации или увеличение его долговых обязательств в процессе хозяйственной деятельности. Расходы означают факт использования сырья, материалов, услуг. Лишь в момент продажи товаров организация признает свои доходы и связанную с ним часть затрат - расходы.</w:t>
      </w:r>
    </w:p>
    <w:p>
      <w:pPr>
        <w:pStyle w:val="Normal"/>
        <w:widowControl w:val="false"/>
        <w:tabs>
          <w:tab w:val="clear" w:pos="284"/>
          <w:tab w:val="left" w:pos="85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дни затраты на производство являются простыми, однородными, другие – комплексными. Одна часть затрат включается в себестоимость непосредственно прямым путем, другая – распределяется. Поэтому все это многообразие затрат необходимо классифицировать по определенным признакам. Это способствует улучшению планирования, прогнозирования, учета, контроля и их анализа. </w:t>
      </w:r>
    </w:p>
    <w:p>
      <w:pPr>
        <w:pStyle w:val="23"/>
        <w:widowControl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оизводство продукции (работ, услуг) требует определенных затрат, которые составляют ее себестоимость. Вместе с тем организации несут ряд расходов, возмещаемых за счет других источников (прибыли, фондов специального назначения, целевого финансирования и целевых поступлений, государственного бюджета и т. п.). </w:t>
      </w:r>
    </w:p>
    <w:p>
      <w:pPr>
        <w:pStyle w:val="Normal"/>
        <w:widowControl w:val="false"/>
        <w:tabs>
          <w:tab w:val="clear" w:pos="284"/>
          <w:tab w:val="left" w:pos="8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видам расходов затраты подразделяются на экономические элементы и статьи калькуляции.</w:t>
      </w:r>
    </w:p>
    <w:p>
      <w:pPr>
        <w:pStyle w:val="Normal"/>
        <w:widowControl w:val="false"/>
        <w:tabs>
          <w:tab w:val="clear" w:pos="284"/>
          <w:tab w:val="left" w:pos="85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ономические элементы показывают, что израсходовано и на какую сумму в целом по организации, независимо от того, относятся ли эти расходы к произведенной продукции или к работам и услугам непромышленного характера. Экономические элементы используются при составлении сметы затрат на производство в денежном выражении и проверке ее исполнения при нормировании и анализе оборотных средств организации.</w:t>
      </w:r>
    </w:p>
    <w:p>
      <w:pPr>
        <w:pStyle w:val="Normal"/>
        <w:tabs>
          <w:tab w:val="clear" w:pos="284"/>
          <w:tab w:val="left" w:pos="85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экономическим элементам относятся [17, c.72]:</w:t>
      </w:r>
    </w:p>
    <w:p>
      <w:pPr>
        <w:pStyle w:val="Style22"/>
        <w:numPr>
          <w:ilvl w:val="0"/>
          <w:numId w:val="7"/>
        </w:numPr>
        <w:tabs>
          <w:tab w:val="clear" w:pos="284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териальные затраты;</w:t>
      </w:r>
    </w:p>
    <w:p>
      <w:pPr>
        <w:pStyle w:val="Style22"/>
        <w:numPr>
          <w:ilvl w:val="0"/>
          <w:numId w:val="7"/>
        </w:numPr>
        <w:tabs>
          <w:tab w:val="clear" w:pos="284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ходы на оплату труда;</w:t>
      </w:r>
    </w:p>
    <w:p>
      <w:pPr>
        <w:pStyle w:val="Style22"/>
        <w:numPr>
          <w:ilvl w:val="0"/>
          <w:numId w:val="7"/>
        </w:numPr>
        <w:tabs>
          <w:tab w:val="clear" w:pos="284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числения на социальные нужды;</w:t>
      </w:r>
    </w:p>
    <w:p>
      <w:pPr>
        <w:pStyle w:val="Style22"/>
        <w:numPr>
          <w:ilvl w:val="0"/>
          <w:numId w:val="7"/>
        </w:numPr>
        <w:tabs>
          <w:tab w:val="clear" w:pos="284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мортизация основных средств и нематериальных активов;</w:t>
      </w:r>
    </w:p>
    <w:p>
      <w:pPr>
        <w:pStyle w:val="Style22"/>
        <w:numPr>
          <w:ilvl w:val="0"/>
          <w:numId w:val="7"/>
        </w:numPr>
        <w:tabs>
          <w:tab w:val="clear" w:pos="284"/>
          <w:tab w:val="left" w:pos="567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чие затраты.</w:t>
      </w:r>
    </w:p>
    <w:p>
      <w:pPr>
        <w:pStyle w:val="23"/>
        <w:tabs>
          <w:tab w:val="left" w:pos="1286" w:leader="none"/>
          <w:tab w:val="left" w:pos="8580" w:leader="none"/>
        </w:tabs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та группировка является единой для всех организаций.</w:t>
      </w:r>
    </w:p>
    <w:p>
      <w:pPr>
        <w:pStyle w:val="Normal"/>
        <w:tabs>
          <w:tab w:val="clear" w:pos="284"/>
          <w:tab w:val="left" w:pos="1286" w:leader="none"/>
          <w:tab w:val="left" w:pos="8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элемент «Материальные затраты» включаются: </w:t>
      </w:r>
    </w:p>
    <w:p>
      <w:pPr>
        <w:pStyle w:val="Normal"/>
        <w:numPr>
          <w:ilvl w:val="0"/>
          <w:numId w:val="13"/>
        </w:numPr>
        <w:tabs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оимость приобретаемого со стороны сырья и материалов, которые входят в состав вырабатываемой продукции, образуя ее основу, или являются необходимым компонентом при изготовлении продукции;</w:t>
      </w:r>
    </w:p>
    <w:p>
      <w:pPr>
        <w:pStyle w:val="Normal"/>
        <w:numPr>
          <w:ilvl w:val="0"/>
          <w:numId w:val="13"/>
        </w:numPr>
        <w:tabs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обретенных материалов, используемых при производстве продукции для обеспечения технологического процесса, для упаковки продукции или расходуемые на другие производственные и хозяйственные нужды;</w:t>
      </w:r>
    </w:p>
    <w:p>
      <w:pPr>
        <w:pStyle w:val="Normal"/>
        <w:numPr>
          <w:ilvl w:val="0"/>
          <w:numId w:val="13"/>
        </w:numPr>
        <w:tabs>
          <w:tab w:val="left" w:pos="28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т и услуг производственного характера, выполняемых сторонними организациями или производствами и хозяйствами организации, не относящимися к основному виду деятельности;</w:t>
      </w:r>
    </w:p>
    <w:p>
      <w:pPr>
        <w:pStyle w:val="Normal"/>
        <w:numPr>
          <w:ilvl w:val="0"/>
          <w:numId w:val="13"/>
        </w:numPr>
        <w:tabs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обретаемого со стороны топлива всех видов, расходуемого на технологические цели, выработку всех видов энергии, отопление производственных зданий;</w:t>
      </w:r>
    </w:p>
    <w:p>
      <w:pPr>
        <w:pStyle w:val="Normal"/>
        <w:numPr>
          <w:ilvl w:val="0"/>
          <w:numId w:val="13"/>
        </w:numPr>
        <w:tabs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купной энергии всех видов;</w:t>
      </w:r>
    </w:p>
    <w:p>
      <w:pPr>
        <w:pStyle w:val="Normal"/>
        <w:numPr>
          <w:ilvl w:val="0"/>
          <w:numId w:val="13"/>
        </w:numPr>
        <w:tabs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терь от недостачи поступивших материальных ресурсов в пределах норм естественной убыли;</w:t>
      </w:r>
    </w:p>
    <w:p>
      <w:pPr>
        <w:pStyle w:val="Normal"/>
        <w:numPr>
          <w:ilvl w:val="0"/>
          <w:numId w:val="13"/>
        </w:numPr>
        <w:tabs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тежи за добычу природных ресурсов, выбросы загрязняющих веществ в окружающую среду, плата за размещение отходов;</w:t>
      </w:r>
    </w:p>
    <w:p>
      <w:pPr>
        <w:pStyle w:val="Normal"/>
        <w:numPr>
          <w:ilvl w:val="0"/>
          <w:numId w:val="13"/>
        </w:numPr>
        <w:tabs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траты по приобретению тары, упаковки полученных от предприятий- поставщиков материальных ресурсов за вычетом стоимости тары по цене возможной реализации или использования [16, с. 34].</w:t>
      </w:r>
    </w:p>
    <w:p>
      <w:pPr>
        <w:pStyle w:val="23"/>
        <w:widowControl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тоимость материальных ресурсов, включаемых в элемент «Материальные затраты» в оценке, установленной законодательством, формируется, исходя из фактически произведенных расходов на их покупку (без учета налога на добавленную стоимость в соответствии с законодательством), акцизов, таможенных пошлин, иных платежей, затрат на их заготовку и доставку.</w:t>
      </w:r>
    </w:p>
    <w:p>
      <w:pPr>
        <w:pStyle w:val="Normal"/>
        <w:widowControl w:val="false"/>
        <w:tabs>
          <w:tab w:val="clear" w:pos="284"/>
          <w:tab w:val="left" w:pos="85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элементе «Расходы на оплату труда» отражаются выплаты по заработной плате, исчисленные исходя из сдельных расценок, тарифных ставок и должностных окладов, устанавливаемых в зависимости от результатов труда, его количества и качества, стимулирующих и компенсационных выплат, включая компенсации по оплате труда в связи с повышением цен и индексацией заработной платы в соответствии с действующим законодательством; систем премирования рабочих, специалистов, руководителей и других служащих за производственные результаты, иных условий оплаты труда в соответствии с применяемыми в организации формами и системами оплаты труда [21, c.73].</w:t>
      </w:r>
    </w:p>
    <w:p>
      <w:pPr>
        <w:pStyle w:val="Normal"/>
        <w:widowControl w:val="false"/>
        <w:tabs>
          <w:tab w:val="clear" w:pos="284"/>
          <w:tab w:val="left" w:pos="85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элементе «Отчисления на социальные нужды» отражаются обязательные платежи по установленным законодательством нормам РФ [24, с. 78]</w:t>
      </w:r>
    </w:p>
    <w:p>
      <w:pPr>
        <w:pStyle w:val="Normal"/>
        <w:tabs>
          <w:tab w:val="clear" w:pos="284"/>
          <w:tab w:val="left" w:pos="8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элементе «Амортизация основных средств и нематериальных активов» отражается сумма амортизационных отчислений по основным средствам и нематериальным активам, используемым в предпринимательской деятельности, исчисленные исходя из амортизированной стоимости основных средств и нематериальных активов в порядке, установленном Инструкцией о порядке начисления амортизации основных средств и нематериальных активов.</w:t>
      </w:r>
    </w:p>
    <w:p>
      <w:pPr>
        <w:pStyle w:val="Normal"/>
        <w:tabs>
          <w:tab w:val="clear" w:pos="284"/>
          <w:tab w:val="left" w:pos="8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элементу «Прочие затраты» относятс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логи, сборы (пошлины), отчисления в государственные целевые бюджетные и внебюджетные фонды, включаемые в соответствии с налоговым законодательством в себестоимость продукци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аховые взносы по видам обязательного страхования, по добровольному страхованию жизни и дополнительных пенсий, платежи по страхованию имущества, грузов, гражданской ответственности и риска непогашения кредитов, суммы страховых взносов, перечисленные иностранным перестраховочным организациям,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ходы на оплату услуг связ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та сторонним организациям за пожарную и сторожевую охрану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та за подготовку и переподготовку кадро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лата консультационных, информационных и аудиторских услуг за проведение обязательных аудиторских проверок в соответствии с законодательств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пенсация за амортизацию использованных для нужд организации личных транспортных средств, оборудования, инструментов и приспособлений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оимость израсходованных проб и образцов продукции для установления ее соответствия требованиям стандартов, строительных норм в соответствии с действующими нормативными документами по стандартизации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лата работ по сертификации продукции, товаров, работ, услуг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ходы по организованному набору работников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рендная плата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андировочные и представительские расходы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числения в ремонтный фонд и резерв предстоящих расходов по ремонту основных средств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ходы на оплату услуг по управлению организацией или отдельными подразделениями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ругие затраты, входящие в состав себестоимости продукции, но не относящиеся к ранее перечисленным элементам затрат.</w:t>
      </w:r>
    </w:p>
    <w:p>
      <w:pPr>
        <w:pStyle w:val="Normal"/>
        <w:widowControl w:val="false"/>
        <w:tabs>
          <w:tab w:val="clear" w:pos="284"/>
          <w:tab w:val="left" w:pos="426" w:leader="none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траты на производство продукции включаются в себестоимость продукции того отчетного периода, к которому они относятся, независимо от времени оплаты – предварительной (арендная плата) или последующей (оплата отпусков работников) [17, c. 93].</w:t>
      </w:r>
    </w:p>
    <w:p>
      <w:pPr>
        <w:pStyle w:val="Normal"/>
        <w:widowControl w:val="false"/>
        <w:tabs>
          <w:tab w:val="clear" w:pos="284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обходимость учета затрат на производство в разрезе экономических элементов служит целям управленческого учета. Счета управленческого учета предназначены для обобщения информации о процессах формирования издержек производства и обращения, стоимости готовой продукции, а также процессах ее реализации. Выделение управленческого учета способствует сохранению коммерческой тайны об уровне издержек производства, рентабельности отдельных видов продукции, ее конкурентоспособности [13, c. 84].</w:t>
      </w:r>
    </w:p>
    <w:p>
      <w:pPr>
        <w:pStyle w:val="Normal"/>
        <w:tabs>
          <w:tab w:val="clear" w:pos="284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руппировка затрат по экономическим элементам не показывает целевое использование средств. Поэтому применяется классификация расходов по статьям калькуляции. Перечень статей калькуляции, их состав и методы распределения по видам продукции для предприятий промышленности определяется </w:t>
      </w:r>
    </w:p>
    <w:p>
      <w:pPr>
        <w:pStyle w:val="Normal"/>
        <w:tabs>
          <w:tab w:val="clear" w:pos="284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комендована следующая номенклатура калькуляционных статей [14, c. 73]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ырье и материалы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купные комплектующие изделия, полуфабрикаты и услуги производственного характера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звратные отходы (вычитаются)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опливо и энергия на технологические цели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ая заработная плата производственных рабочих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полнительная заработная плата производственных рабочих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логи, отчисления в бюджет и внебюджетные фонды; сборы и отчисления местным органам власти согласно законодательству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ходы на подготовку и освоение производства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гашение стоимости инструментов и приспособлений целевого назначения и прочие специальные расходы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епроизводственные расходы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ехозяйственные расходы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хнологические потери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тери от брака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чие производственные расходы.</w:t>
      </w:r>
    </w:p>
    <w:p>
      <w:pPr>
        <w:pStyle w:val="Style22"/>
        <w:numPr>
          <w:ilvl w:val="0"/>
          <w:numId w:val="3"/>
        </w:numPr>
        <w:tabs>
          <w:tab w:val="clear" w:pos="284"/>
          <w:tab w:val="left" w:pos="1260" w:leader="none"/>
          <w:tab w:val="left" w:pos="128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того производственная себестоимость продукции.</w:t>
      </w:r>
    </w:p>
    <w:p>
      <w:pPr>
        <w:pStyle w:val="Style22"/>
        <w:numPr>
          <w:ilvl w:val="0"/>
          <w:numId w:val="3"/>
        </w:numPr>
        <w:tabs>
          <w:tab w:val="clear" w:pos="284"/>
          <w:tab w:val="left" w:pos="1260" w:leader="none"/>
          <w:tab w:val="left" w:pos="128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ходы на реализацию.</w:t>
      </w:r>
    </w:p>
    <w:p>
      <w:pPr>
        <w:pStyle w:val="Normal"/>
        <w:tabs>
          <w:tab w:val="clear" w:pos="284"/>
          <w:tab w:val="left" w:pos="1260" w:leader="none"/>
          <w:tab w:val="left" w:pos="128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го полная себестоимость. По назначению все затраты подразделяются на технологические (основные) и хозяйственно-управленческие (накладные). К основным относятся затраты, непосредственно связанные процессом производства. В их число входят: сырье и материалы, топливо и энергия на технологические цели, заработная плата производственных рабочих, отчисления на социальные нужды, расходы, связанные с освоением производства новых видов продукции и содержанием и эксплуатацией машин и оборудования. К накладным относятся расходы, связанные с управлением и обслуживанием производства, т.е. общепроизводственные и общехозяйственные расходы.</w:t>
      </w:r>
    </w:p>
    <w:p>
      <w:pPr>
        <w:pStyle w:val="Normal"/>
        <w:tabs>
          <w:tab w:val="clear" w:pos="284"/>
          <w:tab w:val="left" w:pos="1260" w:leader="none"/>
          <w:tab w:val="left" w:pos="128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способу включения в себестоимость продукции затраты подразделяются на прямые, распределяемые и косвенные. Прямыми называются затраты, которые на основании первичных документов могут быть отнесены непосредственно на определенные виды продукции, с изготовлением которых они связаны. Распределяемые затраты находятся в непосредственной зависимости от изготовления изделий, времени работы оборудования, веса перевозимых ценностей и т. п. [14, с. 31].</w:t>
      </w:r>
    </w:p>
    <w:p>
      <w:pPr>
        <w:pStyle w:val="Normal"/>
        <w:tabs>
          <w:tab w:val="clear" w:pos="284"/>
          <w:tab w:val="left" w:pos="1260" w:leader="none"/>
          <w:tab w:val="left" w:pos="128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отличие от распределяемых косвенные могут быть отнесены на объекты калькулирования лишь условно. К ним можно отнести накладные расходы. Наличие косвенных затрат приводит к неточному исчислению себестоимости продукции. Поэтому их необходимо всемерно снижать.</w:t>
      </w:r>
    </w:p>
    <w:p>
      <w:pPr>
        <w:pStyle w:val="Normal"/>
        <w:tabs>
          <w:tab w:val="clear" w:pos="284"/>
          <w:tab w:val="left" w:pos="1260" w:leader="none"/>
          <w:tab w:val="left" w:pos="128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отношению к объему производства затраты можно разделить на условно-переменные и условно-постоянные. Переменными являются затраты, изменяющиеся в зависимости от изменения объема производства. В отличие от переменных постоянные затраты не зависят от изменения объема производства. Но с увеличением объема производства доля переменных затрат в себестоимости продукции не изменяется, а доля постоянных – снижается. Поэтому эти затраты соответственно называют условно-переменными и условно-постоянными.</w:t>
      </w:r>
    </w:p>
    <w:p>
      <w:pPr>
        <w:pStyle w:val="Normal"/>
        <w:widowControl w:val="false"/>
        <w:tabs>
          <w:tab w:val="clear" w:pos="284"/>
          <w:tab w:val="left" w:pos="1260" w:leader="none"/>
          <w:tab w:val="left" w:pos="128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 степени однородности различают простые и комплексные затраты. Простые – это затраты, состоящие из экономически однородных элементов (материалы, заработная плата). Комплексные представляют собой совокупность разнородных экономических элементов. К ним можно отнести общепроизводственные, общехозяйственные, коммерческие расходы и др. По целесообразности затраты делятся на производительные и непроизводительные. В зависимости от связи с производством они бывают производственные и расходы на реализацию. </w:t>
      </w:r>
    </w:p>
    <w:p>
      <w:pPr>
        <w:pStyle w:val="Normal"/>
        <w:tabs>
          <w:tab w:val="clear" w:pos="284"/>
          <w:tab w:val="left" w:pos="1260" w:leader="none"/>
          <w:tab w:val="left" w:pos="128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производство продукции (работ, услуг) требует определенных затрат, которые составляют себестоимость произведенной продукции, выполненных работ и оказанных услуг. При этом одни затраты являются простыми, другие – комплексными; одни зависят от объема производства, другие – не зависят и т.п. Поэтому все это многообразие затрат необходимо классифицировать по определенным признакам: по назначению, по видам расходов, по целесообразности, по связи с объемом производства, по способу включения в себестоимость и др. Это способствует улучшению планирования, прогнозирования, учета, контроля и анализа затрат на производство.</w:t>
      </w:r>
      <w:r>
        <w:br w:type="page"/>
      </w:r>
    </w:p>
    <w:p>
      <w:pPr>
        <w:pStyle w:val="Normal"/>
        <w:tabs>
          <w:tab w:val="clear" w:pos="284"/>
          <w:tab w:val="left" w:pos="1260" w:leader="none"/>
          <w:tab w:val="left" w:pos="128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2 Значение и задачи анализа расходов организации</w:t>
      </w:r>
    </w:p>
    <w:p>
      <w:pPr>
        <w:pStyle w:val="Normal"/>
        <w:tabs>
          <w:tab w:val="clear" w:pos="284"/>
          <w:tab w:val="left" w:pos="8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ная цель анализа расходов организации – выявление возможностей более рационального использования производственных ресурсов, снижение затрат на производство и реализацию и обеспечение прибыли. Результаты анализа служат основой для принятия управленческих решений на уровне руководства организацией и являются исходным материалом для работы финансовых менеджеров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цессе анализа затрат на производство и себестоимости выпускаемых товаров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284"/>
          <w:tab w:val="left" w:pos="5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зучает величину совокупных затрат за отчетный период и темпы ее изменения по сравнению с плановыми данными, в динамике и с темпами изменения объема продаж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284"/>
          <w:tab w:val="left" w:pos="5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ценивает структуру затрат, удельного веса каждой статьи в их совокупной величине и темпы изменения величины затрат по статьям по сравнению с плановыми данными и в динамике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284"/>
          <w:tab w:val="left" w:pos="5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равнивает фактическую производственную и полную себестоимость по основным видам товаров и по их совокупности с плановыми показателями и в динамике, рассчитывает влияние основных факторов на отклонение указанных показателей; 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5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сследует постоянные и переменные затраты, устанавливает точки безубыточности по основным видам продукции и в целом по организации; 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5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сследует показатели вклада на покрытие, запаса финансовой прочности и операционного рычага; 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5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пределяет долю непроизводственных затрат и тенденций ее изменения по сравнению с данными прошлого периода; 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5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станавливает обоснованность выбора базы распределения различных видов затрат (общепроизводственных, общехозяйственных и т.д.). </w:t>
      </w:r>
    </w:p>
    <w:p>
      <w:pPr>
        <w:pStyle w:val="3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ализу принадлежит важнейшая роль в обеспечении оптимального уровня себестоимости, а, следовательно, максимизации прибылей и повышении конкурентоспособности организации.</w:t>
      </w:r>
    </w:p>
    <w:p>
      <w:pPr>
        <w:pStyle w:val="Normal"/>
        <w:tabs>
          <w:tab w:val="clear" w:pos="284"/>
          <w:tab w:val="left" w:pos="8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правление себестоимостью продукции – это планомерный процесс формирования затрат на производство всей продукции и себестоимости отдельных изделий; контроля за выполнением заданий по снижению себестоимости продукции и выявления резервов этого снижения.</w:t>
      </w:r>
    </w:p>
    <w:p>
      <w:pPr>
        <w:pStyle w:val="Normal"/>
        <w:tabs>
          <w:tab w:val="clear" w:pos="284"/>
          <w:tab w:val="left" w:pos="8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ми элементами системы управления себестоимостью продукции являются: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нирование и прогнозирование затрат на производство и себестоимости продукци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рмирование затрат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ет затрат и калькулирование себестоимост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ализ и контроль за себестоимостью.</w:t>
      </w:r>
    </w:p>
    <w:p>
      <w:pPr>
        <w:pStyle w:val="23"/>
        <w:widowControl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условиях различных форм развития экономики себестоимость продукции является важнейшим производственно-хозяйственной деятельности предприятий. Исчисление этого показателя необходимо для различных целей: </w:t>
      </w:r>
    </w:p>
    <w:p>
      <w:pPr>
        <w:pStyle w:val="23"/>
        <w:widowControl w:val="false"/>
        <w:numPr>
          <w:ilvl w:val="0"/>
          <w:numId w:val="8"/>
        </w:numPr>
        <w:tabs>
          <w:tab w:val="clear" w:pos="8580"/>
          <w:tab w:val="left" w:pos="709" w:leader="none"/>
        </w:tabs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ля оценки динамики произведенных затрат;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7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определения рентабельности производства и отдельных видов продукции;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7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осуществления внутрипроизводственного хозрасчета;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7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выявления резервов снижения себестоимости продукции;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7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определения отпускных цен на продукцию;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7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исчисления национального дохода в масштабах государства;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7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обоснования решений о внедрении новых видов продукции и снятия с производства устаревших [6, с. 14]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вление себестоимостью может принести должный эффект лишь опираясь на реальные данные. По общему признанию специалистов в этой области, управление себестоимостью - подсистема общей информационной системы организации, поэтому нельзя ограничивать его функции только производственным учетом. Оно связывает воедино менеджмент, маркетинг, анализ, финансовый учет, производственный уч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Анализ и пути снижения себестоимости продукци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на примере Жемконского потребительского обществ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 Экономическая характеристика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Жемконское потребительское общество было образовано в 1998 г. Жемконское потребительское общество в своей деятельности руководствуется Гражданским кодексом РФ, законом РФ о «Потребительской кооперации», законом РС (Я), устав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требительское общество является юридическим лицом и действует на основании утвержденного устава. Основой экономической деятельности общества является его имущество, которое принадлежит ему на праве собственности как юридическому лицу. Источниками образования имущества являются паевые взносы и доходы от коммер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состав Жемконского потребительского общества входят пять магазинов в пяти населенных пунктах – с. Кердем, с. Тит-Эбя, с. Хоточчу, с. Крачный-Ручей, с. Качикатцы, три хлебопекарни – это в с. Кердем, с. Тит-Эбя, с. Качикатцы, а также два кондитерских цеха при пекарнях Кердем, Качикатц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Жемконское потребительское общество создано для достижения следующих целей: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учение прибыли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иболее полное и качественное удовлетворение разнообразных потребностей граждан и предприятий товарах (работах, услугах) производимых и поставляемых Обществом, в соответствии с уставными видами деятельн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84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здание новых рабочих мест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84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ализация на основе полученной прибыли социально-экономических интересов учредителей и членов трудового коллектива. </w:t>
      </w:r>
    </w:p>
    <w:p>
      <w:pPr>
        <w:pStyle w:val="Normal"/>
        <w:widowControl w:val="false"/>
        <w:tabs>
          <w:tab w:val="clear" w:pos="284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метом деятельности Жемконского потребительского общества являются: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284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изводственная деятельность (выпечка хлеба);</w:t>
      </w:r>
    </w:p>
    <w:p>
      <w:pPr>
        <w:pStyle w:val="Normal"/>
        <w:numPr>
          <w:ilvl w:val="1"/>
          <w:numId w:val="11"/>
        </w:numPr>
        <w:tabs>
          <w:tab w:val="clear" w:pos="284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птово-розничная деятельность; </w:t>
      </w:r>
    </w:p>
    <w:p>
      <w:pPr>
        <w:pStyle w:val="Normal"/>
        <w:numPr>
          <w:ilvl w:val="1"/>
          <w:numId w:val="11"/>
        </w:numPr>
        <w:tabs>
          <w:tab w:val="clear" w:pos="284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оргово-закупочная деятельность;</w:t>
      </w:r>
    </w:p>
    <w:p>
      <w:pPr>
        <w:pStyle w:val="Normal"/>
        <w:numPr>
          <w:ilvl w:val="1"/>
          <w:numId w:val="11"/>
        </w:numPr>
        <w:tabs>
          <w:tab w:val="clear" w:pos="284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средническая, агентская деятельно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Жемконское потребительское обществе является самостоятельным хозяйствующим субъектом, наделено правом юридического лица, имеет самостоятельный баланс, валютные, расчетные и иные счета в кредитных учреждениях, печать со своим наименованием, эмблемой, фирменное наименование, штампы, бланки со своим наименованием, другие средства и другие визуальной идентификации. Основные показатели работы предприятия приведены в таблице 2.1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блица 2.1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Основные экономические показатели Жемконского потребительского общества за 2008-2009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756"/>
        <w:gridCol w:w="236"/>
        <w:gridCol w:w="472"/>
        <w:gridCol w:w="407"/>
        <w:gridCol w:w="235"/>
        <w:gridCol w:w="664"/>
        <w:gridCol w:w="106"/>
        <w:gridCol w:w="1095"/>
        <w:gridCol w:w="94"/>
        <w:gridCol w:w="1107"/>
      </w:tblGrid>
      <w:tr>
        <w:trPr>
          <w:trHeight w:val="23" w:hRule="atLeast"/>
        </w:trPr>
        <w:tc>
          <w:tcPr>
            <w:tcW w:w="4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именование показател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07 г.</w:t>
            </w:r>
          </w:p>
        </w:tc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08 г.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09 г.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Темп, %</w:t>
            </w:r>
          </w:p>
        </w:tc>
      </w:tr>
      <w:tr>
        <w:trPr>
          <w:trHeight w:val="23" w:hRule="atLeast"/>
        </w:trPr>
        <w:tc>
          <w:tcPr>
            <w:tcW w:w="4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08 г./2007 г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09 г./2008 г.</w:t>
            </w:r>
          </w:p>
        </w:tc>
      </w:tr>
      <w:tr>
        <w:trPr>
          <w:trHeight w:val="23" w:hRule="atLeast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Выручка от продажи товаров, продукции, работ, услуг, всего, тыс.руб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1593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50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382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16,1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ебестоимость проданных товаров, продукции, работ, услуг, тыс.руб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2605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91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699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52,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Валовая прибыль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988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88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828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5,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15,9</w:t>
            </w:r>
          </w:p>
        </w:tc>
      </w:tr>
      <w:tr>
        <w:trPr>
          <w:trHeight w:val="23" w:hRule="atLeast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оммерчески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015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34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56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33,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ибыль (убыток) от продаж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12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4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26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6,7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32,8</w:t>
            </w:r>
          </w:p>
        </w:tc>
      </w:tr>
      <w:tr>
        <w:trPr>
          <w:trHeight w:val="23" w:hRule="atLeast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Проценты к уплате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43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83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74,8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13,2</w:t>
            </w:r>
          </w:p>
        </w:tc>
      </w:tr>
      <w:tr>
        <w:trPr>
          <w:trHeight w:val="23" w:hRule="atLeast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Прочие доходы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77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485,3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Прочие расходы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48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2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93,1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52,7</w:t>
            </w:r>
          </w:p>
        </w:tc>
      </w:tr>
      <w:tr>
        <w:trPr>
          <w:trHeight w:val="23" w:hRule="atLeast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Прибыль (убыток) до налогообложения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55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5,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44,0</w:t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лог на прибыль и иные обязательные платеж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0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9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Чистая прибыль (убыток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43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6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1264,7</w:t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Рентабельность продаж (основной деятельности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,7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,16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,3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7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45,1</w:t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Рентабельность продаж по чистой прибыл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2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1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1,81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7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1331,0</w:t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ентабель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18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2,53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3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1427,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ыручка от реализации продукции за 2008-2009 гг. уменьшилась на 1249 тыс. руб. или на 5%. Можно сказать, что основная деятельность Жемконского потребительского общество в 2009 г. была убыточной. По итогам 2009 г. получена прибыль по торговле в сумме 243,327 тыс. руб., убыток составил по производству хлеба – 243,267 тыс. руб., итого прибыль составила 59 руб. Себестоимость реализованных товаров предприятия за 2009 г. уменьшилась на 2188 тыс. руб. или на 11,4%. Как следствие, эффективность основной деятельности предприятия была отрицательной под влиянием опережающего темпа увеличения себестоимости реализованных товаров по отношению к темпу роста выручки. Следует отметить, что расходы по прочей деятельности Жемконского потребительского общества падают сильнее, чем доходы по н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начение рентабельности в 2007-2008 гг. свидетельствует о весьма низкой эффективности деятельности предприятия, в 2009 г. деятельность Жемконского потребительского общества была убыточной. Уровень рентабельности продаж составлял 0,14% на конец 2008 г., в 2009 г. этот показатель был отрицательны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Жемконское потребительское общество большое внимание уделяет планированию деятельности как организации в целом, так и каждого магазина в отдельности, предварительно определив такой объем товарооборота, который обеспечивает их рентабельную работу. Автоматизация работы бухгалтерской службы потребительского общества дает возможность оперативно получать необходимую информацию о движении и наличии товарных запасов, упорядочивать расчеты с поставщиками, своевременно принимать управленческие ре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едется целенаправленная работа по оптимизации издержек обращения. В подразделениях общества своевременно проводятся инвентаризации товарно-материальных ценностей. По итогам выносятся предложения по устранению имеющихся недостатков. Ревизионной комиссией потребительского общества проводится систематическая работа по взысканию дебиторской задолженност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оследнее время потребительское общество предпочитает рассчитываться со своими кредиторами через взаимозачеты, это позволяет высвободить из оборота денежные средства. Основными факторами, обеспечивающими успех в развитии Жемконское потребительское общество, являются: забота о пайщиках, рациональная организация труда и совершенствование материальной заинтересованности работников кооперации, улучшение экономической работы, развитие материально-технической баз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ю информацию о деятельности потребительского общества пайщики и некооперированное население получают через магазины Жемконского потребительского общества. В каждом магазине данного потребительского общества создан «Уголок пайщика», в котором имеются нормативные документы, перечень льгот и услуг, права и обязанности пайщиков, подшивка газеты «Российская кооперация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уководство потребительского общества проявляет большую заботу о многодетных пайщиках, больных и инвалидах, приобретая для них санаторно-курортные путевки, оплачивая обучение детей в учебных заведениях потребительской коопераци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ухгалтерский и финансовый учет в Жемконском потребительском обществе ведется структурным подразделением и возглавляется главным бухгалтером, имеющим квалификационный аттестат профессионального бухгалтера. Жемконское потребительское общество ведет бухгалтерский учет в 2009 г. на основании учетной политики, утвержденной потребительским союзом «Ханалас». Баланс организации составляется ежеквартально. Финансовый результат вводится ежемесячно. Форма налогообложения – единый налог на вмененный доход по торговле и упрощенная система налогообложения для производства. Отчеты сдаются в срок в УПС «Ханалас», в государственную статистическое наблюдение, ФСС, в налоговую инспекцию № 7 по Хангаласскому улусу РС (Я)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2 Анализ затрат на производство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Жемконском потребительском обществе выполняется несколько функций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оизводство продукции (выпечка хлебо-булочных изделий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одажа продукции собственного производства (хлеб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одажа покупных товар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Жемконском потребительском обществе затраты, образующие себестоимость продукции (работ, услуг), группируются согласно инструкции по планированию, учету и калькулированию себестоимости выпечки хлеба по следующим элементам: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териальные затраты (за вычетом стоимости возвратных отходов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284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траты на оплату труда с учетом отчислений на социальные нужды;;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мортизация основных фондов;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чие расх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учение структуры затрат по элементам (при необходимости можно провести анализ и по важнейшим составным их частям), а также происшедших изменений за отчетный период позволяет дать оценку рациональности такой структуры, а также сделать вывод о необходимости и возможности ее изменения. Анализ структуры затрат на производство в разрезе элементов затрат Жемконского потребительского общества за 2008-2009 гг. представлен в таблице 2.2. Показатели таблицы 2.2 свидетельствуют о том, что значительную долю в 2007-2009 гг. в Жемконском потребительском обществе занимали материальные и трудовые затра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2.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ализ структуры затрат на производство в разрезе элементов затрат Жемконского потребительского общества за 2008-2009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1232"/>
        <w:gridCol w:w="1220"/>
        <w:gridCol w:w="1033"/>
        <w:gridCol w:w="1035"/>
        <w:gridCol w:w="1159"/>
        <w:gridCol w:w="1044"/>
      </w:tblGrid>
      <w:tr>
        <w:trPr>
          <w:trHeight w:val="23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Элементы затрат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07 г.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08 г.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09 г.</w:t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умма, тыс. руб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дельный вес, 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умма, тыс. руб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дельный вес, 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умма, тыс. руб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дельный вес, %</w:t>
            </w:r>
          </w:p>
        </w:tc>
      </w:tr>
      <w:tr>
        <w:trPr>
          <w:trHeight w:val="2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.Материальные затрат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24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9,3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9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0,3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08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9,81</w:t>
            </w:r>
          </w:p>
        </w:tc>
      </w:tr>
      <w:tr>
        <w:trPr>
          <w:trHeight w:val="2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.Расходы на оплату труда рабочи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53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2,8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3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5,4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27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1,72</w:t>
            </w:r>
          </w:p>
        </w:tc>
      </w:tr>
      <w:tr>
        <w:trPr>
          <w:trHeight w:val="2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3.Амортизация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6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,4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,2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7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,62</w:t>
            </w:r>
          </w:p>
        </w:tc>
      </w:tr>
      <w:tr>
        <w:trPr>
          <w:trHeight w:val="2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.Прочие затрат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1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3,3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9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9,9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5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4,85</w:t>
            </w:r>
          </w:p>
        </w:tc>
      </w:tr>
      <w:tr>
        <w:trPr>
          <w:trHeight w:val="2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Итого затра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25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6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2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0,00</w:t>
            </w:r>
          </w:p>
        </w:tc>
      </w:tr>
    </w:tbl>
    <w:p>
      <w:pPr>
        <w:pStyle w:val="23"/>
        <w:tabs>
          <w:tab w:val="clear" w:pos="8580"/>
        </w:tabs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3"/>
        <w:widowControl w:val="false"/>
        <w:tabs>
          <w:tab w:val="clear" w:pos="8580"/>
        </w:tabs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Материальные затраты в 2009 г. по сравнению с 20008 г. увеличились на 1154 тыс. руб., а их доля в общей сумме затрат выросла на 9%. Расходы на оплату труда рабочих уменьшились в 2009 г. на 104 тыс. руб., удельный вес их также снизился на 2,37% и составил 41,72%. Доля амортизации основных средств уменьшилась незначительно, с 410 тыс. руб. в 2008 г. до 371 тыс. руб. в 2009 г. Уменьшились прочие затраты – на406тыс. руб., что привело к снижению их доли в общей сумме затрат на 5,14%. Из вышесказанного следует, что важнейшими резервами снижения себестоимости продукции является сокращение материальных и трудовых затрат, а также снижение доли прочих затрат. </w:t>
      </w:r>
    </w:p>
    <w:p>
      <w:pPr>
        <w:pStyle w:val="23"/>
        <w:widowControl w:val="false"/>
        <w:tabs>
          <w:tab w:val="clear" w:pos="8580"/>
        </w:tabs>
        <w:ind w:firstLine="709"/>
        <w:rPr/>
      </w:pPr>
      <w:r>
        <w:rPr>
          <w:color w:val="000000"/>
          <w:lang w:val="en-US" w:eastAsia="en-US"/>
        </w:rPr>
        <w:t>Анализ переменных и постоянных расходов Жемконского потребительского общества за 2007-2009 гг. приведен в таблице 2.3. Как видно из таблицы 2.3, затраты Жемконского потребительского общества стабильно увеличиваются ежегодно. За 2007-2009 гг. увеличилась сумма как переменных, так и постоянных расходов.</w:t>
      </w:r>
    </w:p>
    <w:p>
      <w:pPr>
        <w:pStyle w:val="23"/>
        <w:widowControl w:val="false"/>
        <w:tabs>
          <w:tab w:val="clear" w:pos="8580"/>
        </w:tabs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блица 2.3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траты на производство продукции Жемконского потребительского </w:t>
      </w:r>
      <w:r>
        <w:rPr/>
        <w:t>общества за 2008-2009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236"/>
        <w:gridCol w:w="1336"/>
        <w:gridCol w:w="997"/>
        <w:gridCol w:w="1336"/>
        <w:gridCol w:w="997"/>
        <w:gridCol w:w="1333"/>
      </w:tblGrid>
      <w:tr>
        <w:trPr>
          <w:trHeight w:val="23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Элементы затрат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07 г.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08 г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09 г.</w:t>
            </w:r>
          </w:p>
        </w:tc>
      </w:tr>
      <w:tr>
        <w:trPr>
          <w:trHeight w:val="23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умма, тыс. 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дельный вес,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умма, тыс. 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дельный вес,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умма, тыс. ру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дельный вес, %</w:t>
            </w:r>
          </w:p>
        </w:tc>
      </w:tr>
      <w:tr>
        <w:trPr>
          <w:trHeight w:val="23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.Материальные затра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24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9,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92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0,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08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9,81</w:t>
            </w:r>
          </w:p>
        </w:tc>
      </w:tr>
      <w:tr>
        <w:trPr>
          <w:trHeight w:val="23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.Расходы на оплату труда рабочи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53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2,8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3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5,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27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1,72</w:t>
            </w:r>
          </w:p>
        </w:tc>
      </w:tr>
      <w:tr>
        <w:trPr>
          <w:trHeight w:val="23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3.Амортизация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6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,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,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,62</w:t>
            </w:r>
          </w:p>
        </w:tc>
      </w:tr>
      <w:tr>
        <w:trPr>
          <w:trHeight w:val="23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.Прочие затра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1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3,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92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9,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5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4,85</w:t>
            </w:r>
          </w:p>
        </w:tc>
      </w:tr>
      <w:tr>
        <w:trPr>
          <w:trHeight w:val="23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Итого затра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25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64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2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В том числе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Переменные расходы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35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2,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85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0,3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6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4,66</w:t>
            </w:r>
          </w:p>
        </w:tc>
      </w:tr>
      <w:tr>
        <w:trPr>
          <w:trHeight w:val="23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Постоянные расходы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9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7,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7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9,6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64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5,34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менилась несколько и структура затрат: увеличилась доля материальных затрат в связи с инфляцией, а доля зарплаты уменьшилась (рисунки 2.1-2.2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66085" cy="201358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унок 2.1 – Структура затрат на производство продукции Жемконского потребительского общества за 2008 г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36595" cy="230886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унок 2.2 – Структура затрат на производство продукции Жемконского потребительского общества за 2009 г.</w:t>
      </w:r>
    </w:p>
    <w:p>
      <w:pPr>
        <w:pStyle w:val="23"/>
        <w:widowControl w:val="false"/>
        <w:tabs>
          <w:tab w:val="clear" w:pos="8580"/>
        </w:tabs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23"/>
        <w:widowControl w:val="false"/>
        <w:tabs>
          <w:tab w:val="clear" w:pos="8580"/>
        </w:tabs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таблице 2.4 представлен анализ себестоимости по статьям затрат. </w:t>
      </w:r>
    </w:p>
    <w:p>
      <w:pPr>
        <w:pStyle w:val="23"/>
        <w:widowControl w:val="false"/>
        <w:tabs>
          <w:tab w:val="clear" w:pos="8580"/>
        </w:tabs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3"/>
        <w:widowControl w:val="false"/>
        <w:tabs>
          <w:tab w:val="clear" w:pos="8580"/>
        </w:tabs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блица 2.4</w:t>
      </w:r>
    </w:p>
    <w:p>
      <w:pPr>
        <w:pStyle w:val="23"/>
        <w:widowControl w:val="false"/>
        <w:tabs>
          <w:tab w:val="clear" w:pos="8580"/>
        </w:tabs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Анализ себестоимости продукции по статьям затрат Жемконского потребительского общества за 2008-2009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972"/>
        <w:gridCol w:w="1009"/>
        <w:gridCol w:w="1321"/>
        <w:gridCol w:w="1096"/>
        <w:gridCol w:w="1509"/>
      </w:tblGrid>
      <w:tr>
        <w:trPr>
          <w:trHeight w:val="23" w:hRule="atLeast"/>
        </w:trPr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татьи затрат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ебестоимость фактически выпущенной продукци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тклонения себестоимости, %</w:t>
            </w:r>
          </w:p>
        </w:tc>
      </w:tr>
      <w:tr>
        <w:trPr>
          <w:trHeight w:val="23" w:hRule="atLeast"/>
        </w:trPr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008 г. 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009 г. 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тыс. 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тыс. руб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%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. Сырье и материал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9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0,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08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9,8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,47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. Амортизация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,2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7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,6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0,63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. Заработная пла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3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5,4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27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1,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3,70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. Расходы на отопление помещ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7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,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0,76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. Услуги бан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8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0,11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. Транспортные расх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4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,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3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,2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1,33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. Электроэнерг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,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6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,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0,63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. Информационные услуг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,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8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,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0,38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. Услуги связ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4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,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,3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1,22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. Прочие услуг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5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,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8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0,71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Ито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6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2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00</w:t>
            </w:r>
          </w:p>
        </w:tc>
      </w:tr>
    </w:tbl>
    <w:p>
      <w:pPr>
        <w:pStyle w:val="23"/>
        <w:widowControl w:val="false"/>
        <w:tabs>
          <w:tab w:val="clear" w:pos="8580"/>
        </w:tabs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3"/>
        <w:widowControl w:val="false"/>
        <w:tabs>
          <w:tab w:val="clear" w:pos="8580"/>
        </w:tabs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качестве базы сравнения берутся калькуляции, рассчитанные по технико-обоснованным нормативам выпечки хлеба. В Жемконском потребительском обществе такой базой распределения являются прямые материальные расход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ак видно из таблицы 2.4, в структуре затрат по статьям расходов наибольшую долю составляют сырье и материалы (30% в 2008 г., 39% в 2009 г.). При анализе отчетных (фактических) калькуляций изделий, прежде всего, выявляются постатейные отклонения от плана. Расчет калькуляции 1 т выпечки хлеба представлен в таблице 2.5. </w:t>
      </w:r>
    </w:p>
    <w:p>
      <w:pPr>
        <w:pStyle w:val="23"/>
        <w:tabs>
          <w:tab w:val="clear" w:pos="8580"/>
        </w:tabs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23"/>
        <w:tabs>
          <w:tab w:val="clear" w:pos="8580"/>
        </w:tabs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блица 2.5</w:t>
      </w:r>
    </w:p>
    <w:p>
      <w:pPr>
        <w:pStyle w:val="23"/>
        <w:tabs>
          <w:tab w:val="clear" w:pos="8580"/>
        </w:tabs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чет калькуляции 1 т выпечки хлеба Жемконского потребительского общества за 2008-2009 гг.,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484"/>
        <w:gridCol w:w="1386"/>
        <w:gridCol w:w="2092"/>
      </w:tblGrid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именования стате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008 г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009 г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Темп изменения, %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. Сырье и материал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6628,4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7142,7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3,0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. Топливо на технические цели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335,6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37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3,0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. Транспортные расходы по доставке муки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139,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192,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4,6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. Тепло и электроэнерг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639,9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702,9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3,8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. Фонд заработной платы основных рабочих (пекарей, 6 чел.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597,5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694,5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3,7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5. Отчисления от ФОТ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55,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82,6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7,5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Общепроизводственные расходы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050,5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1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7,9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7. Прочие расходы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41,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78,5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5,8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Итого полная себестоимост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388,9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2785,4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4,4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ентабельность 10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38,8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278,5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4,4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Полная себестоимость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4527,8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6063,9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4,4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Торговая скидка 10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452,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606,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4,4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Итого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7980,6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9670,3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4,4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Себестоимость за 1 кг хлеб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7,8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9,6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4,86</w:t>
            </w:r>
          </w:p>
        </w:tc>
      </w:tr>
    </w:tbl>
    <w:p>
      <w:pPr>
        <w:pStyle w:val="32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актическая себестоимость изделия выросла по сравнению с 2008 г. на 1,84 руб. или на 4,86%, с 37,83 руб. за 1 кг хлеба до 39,67 руб. за 1 кг. Значительное влияние на экономию себестоимости оказала рост общепроизводственных затрат, сырья и материалов, а также тепла и электроэнергии. 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3 Анализ влияния факто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 данным, приведенным в таблице 2.5, проанализируем влияние на изменение себестоимости Жемконского потребительского обществ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) объема производства товаро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) цен и тарифов по затратам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 структуры и удельных затрат на производство отдельных видов това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Исходные данные для факторного анализа затра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Жемконского потребительского общества за 2007-2008 гг. приведены в таблице 2.6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блица 2.6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Исходные данные для факторного анализа затра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Жемконского потребительского </w:t>
      </w:r>
      <w:r>
        <w:rPr/>
        <w:t>общества за 2007-2008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1083"/>
        <w:gridCol w:w="978"/>
        <w:gridCol w:w="1190"/>
        <w:gridCol w:w="881"/>
        <w:gridCol w:w="1151"/>
        <w:gridCol w:w="1353"/>
      </w:tblGrid>
      <w:tr>
        <w:trPr>
          <w:trHeight w:val="23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Элементы затрат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07 г.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08 г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ткл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тыс.руб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Темп роста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умма, тыс. руб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д. вес, 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умма, тыс. руб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д. вес, %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. Материальные затра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24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9,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92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0,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32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9,91</w:t>
            </w:r>
          </w:p>
        </w:tc>
      </w:tr>
      <w:tr>
        <w:trPr>
          <w:trHeight w:val="2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. Расходы на оплату труда рабочи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5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2,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3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5,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4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3,87</w:t>
            </w:r>
          </w:p>
        </w:tc>
      </w:tr>
      <w:tr>
        <w:trPr>
          <w:trHeight w:val="2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3. Амортизация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6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,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,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2,64</w:t>
            </w:r>
          </w:p>
        </w:tc>
      </w:tr>
      <w:tr>
        <w:trPr>
          <w:trHeight w:val="2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. Прочие затра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1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3,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92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9,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2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4,48</w:t>
            </w:r>
          </w:p>
        </w:tc>
      </w:tr>
      <w:tr>
        <w:trPr>
          <w:trHeight w:val="2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Итого затра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25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6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39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6,85</w:t>
            </w:r>
          </w:p>
        </w:tc>
      </w:tr>
      <w:tr>
        <w:trPr>
          <w:trHeight w:val="2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В том числе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Переменные расходы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35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2,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8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0,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1,51</w:t>
            </w:r>
          </w:p>
        </w:tc>
      </w:tr>
      <w:tr>
        <w:trPr>
          <w:trHeight w:val="2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Постоянные расходы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9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7,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79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9,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2,82</w:t>
            </w:r>
          </w:p>
        </w:tc>
      </w:tr>
      <w:tr>
        <w:trPr>
          <w:trHeight w:val="2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Объем производства продукции, тыс. руб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159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506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) Определение общего изменения затрат: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964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8254 = +1391 тыс. руб. (увеличени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Пересчет затрат уровня 2007 г. на объем производства 2008 г.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переменных затрат: 4354* 1,228 = 5347,6 тыс. руб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постоянных затрат составят 3900 тыс. руб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того: 5347,6 + 3900 = 9247,6 тыс. руб.</w:t>
      </w: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3) Пересчет затрат на производство товаров 2008 г. при ценах и тарифах предыдущего период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254 / 21593 * 25069 = 9582,7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) Оценка влияния фактор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) объема производства: 9247,6 – 8254 = +993,6 тыс. руб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ли 5347,6 – 4354 = +993,6 тыс. руб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) цен и тарифов: 9645 – 9582,7 = +62,3 тыс. руб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) структуры и общей суммы затрат: 9582,7 - 9247,6 = 335,1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того: 993,6 + 62,3 +335,1 = 1391 тыс.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Исходные данные для факторного анализа затра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Жемконского потребительского общества за 2008-2009 гг. (таблица 2.7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2.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Исходные данные для факторного анализа затра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Жемконского потребительского </w:t>
      </w:r>
      <w:r>
        <w:rPr/>
        <w:t>общества за 2008-2009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173"/>
        <w:gridCol w:w="1037"/>
        <w:gridCol w:w="1311"/>
        <w:gridCol w:w="902"/>
        <w:gridCol w:w="1449"/>
        <w:gridCol w:w="1199"/>
      </w:tblGrid>
      <w:tr>
        <w:trPr>
          <w:trHeight w:val="23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Элементы затрат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08 г.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09 г.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тклонение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(+/-),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тыс.руб.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Темп роста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умма, тыс. руб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д. вес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умма, тыс. руб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д. вес, %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.Материальные затрат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92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0,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08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9,8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15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9,43</w:t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.Расходы на оплату труда рабочи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38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5,4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27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1,7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2,37</w:t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3.Амортизация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,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7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,6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3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9,51</w:t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.Прочие затрат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92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9,9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5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4,8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4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21,06</w:t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Итого затра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6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2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,27</w:t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В том числе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Переменные расходы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85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0,3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6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4,6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4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5,41</w:t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Постоянные расходы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79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9,6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64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5,3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14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2,99</w:t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Объем производств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506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38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15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9,4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Определение общего изменения затрат: 10250-9645 = +605 тыс. руб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Пересчет затрат уровня 2008 г. на объем производства 2009 г.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переменных затрат: 4855* 1,3943 = 6769 тыс. руб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постоянных затрат составят 4790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того: 6769 + 4790 = 11559 тыс. руб.</w:t>
      </w: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3) Пересчет затрат на производство товаров 2009 г. при ценах и тарифах 2008 г.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9645 / 25069 * 23820 = 7843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) Оценка влияния фактор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) объема производства: 11559 – 9645 = +1914 тыс. руб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ли 6769– 4855 = +1914 тыс. руб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) цен и тарифов: 10250 – 7843 = +2407 тыс. руб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) структуры и общей суммы затрат: 7843- 11559= -3716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того: 1914 + 2407-3716 = +605 тыс. руб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скольку затрат на оплату труда являются наибольшими в структуре затрат Жемконского потребительского общества проанализируем </w:t>
      </w:r>
      <w:r>
        <w:rPr>
          <w:iCs/>
          <w:color w:val="000000"/>
          <w:sz w:val="28"/>
          <w:szCs w:val="28"/>
          <w:lang w:val="en-US" w:eastAsia="en-US"/>
        </w:rPr>
        <w:t xml:space="preserve">использования труда и его влияния на себестоимость продукции.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чет изменения затрат на оплату труда (</w:t>
      </w:r>
      <w:r>
        <w:rPr>
          <w:rFonts w:eastAsia="TimesNewRoman,BoldItalic"/>
          <w:bCs/>
          <w:iCs/>
          <w:color w:val="000000"/>
          <w:sz w:val="28"/>
          <w:szCs w:val="28"/>
          <w:lang w:val="en-US" w:eastAsia="en-US"/>
        </w:rPr>
        <w:t>∆</w:t>
      </w:r>
      <w:r>
        <w:rPr>
          <w:color w:val="000000"/>
          <w:sz w:val="28"/>
          <w:szCs w:val="28"/>
          <w:lang w:val="en-US" w:eastAsia="en-US"/>
        </w:rPr>
        <w:t>Р) под влиянием возрастания среднегодовой выработки и среднегодовой заработной платы одного работающего или рабочего проводится по формуле: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0" cy="635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 (</w:t>
      </w:r>
      <w:r>
        <w:rPr>
          <w:color w:val="000000"/>
          <w:sz w:val="28"/>
          <w:szCs w:val="28"/>
          <w:lang w:val="en-US" w:eastAsia="en-US"/>
        </w:rPr>
        <w:t>2.1)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Р</w:t>
      </w:r>
      <w:r>
        <w:rPr>
          <w:color w:val="000000"/>
          <w:sz w:val="28"/>
          <w:szCs w:val="28"/>
          <w:vertAlign w:val="subscript"/>
          <w:lang w:val="en-US" w:eastAsia="en-US"/>
        </w:rPr>
        <w:t>ПП</w:t>
      </w:r>
      <w:r>
        <w:rPr>
          <w:color w:val="000000"/>
          <w:sz w:val="28"/>
          <w:szCs w:val="28"/>
          <w:lang w:val="en-US" w:eastAsia="en-US"/>
        </w:rPr>
        <w:t xml:space="preserve"> — затраты на оплату труда предыдущего периода, тыс. руб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и Т</w:t>
      </w:r>
      <w:r>
        <w:rPr>
          <w:color w:val="000000"/>
          <w:sz w:val="28"/>
          <w:szCs w:val="28"/>
          <w:vertAlign w:val="subscript"/>
          <w:lang w:val="en-US" w:eastAsia="en-US"/>
        </w:rPr>
        <w:t>W</w:t>
      </w:r>
      <w:r>
        <w:rPr>
          <w:color w:val="000000"/>
          <w:sz w:val="28"/>
          <w:szCs w:val="28"/>
          <w:lang w:val="en-US" w:eastAsia="en-US"/>
        </w:rPr>
        <w:t xml:space="preserve"> — темп роста среднегодовой зарплаты 1 работающего и среднегодовой производительности труда соответственно в текущем периоде по сравнению с предыдущим периодом.</w:t>
      </w:r>
      <w:bookmarkStart w:id="0" w:name="_Ref104709229"/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сходные данные для расчета влияния затрат на оплату труда на производительность труда Жемконского потребительского общества за 2007-2009 гг. приведены в таблице 2.8. </w:t>
      </w:r>
    </w:p>
    <w:p>
      <w:pPr>
        <w:pStyle w:val="Style20"/>
        <w:spacing w:lineRule="auto" w:line="360" w:before="0" w:after="0"/>
        <w:ind w:left="0"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Style20"/>
        <w:spacing w:lineRule="auto" w:line="360" w:before="0" w:after="0"/>
        <w:ind w:left="0"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 xml:space="preserve">Таблица </w:t>
      </w:r>
      <w:bookmarkEnd w:id="0"/>
      <w:r>
        <w:rPr>
          <w:b w:val="false"/>
          <w:color w:val="000000"/>
          <w:sz w:val="28"/>
          <w:szCs w:val="28"/>
          <w:lang w:val="en-US" w:eastAsia="en-US"/>
        </w:rPr>
        <w:t xml:space="preserve">2.8 </w:t>
      </w:r>
    </w:p>
    <w:p>
      <w:pPr>
        <w:pStyle w:val="Style20"/>
        <w:spacing w:lineRule="auto" w:line="360" w:before="0" w:after="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Исходные данные для расчета влияния затрат на оплату труда на производительность труда Жемконского потребительского общества за 2007-2009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965"/>
        <w:gridCol w:w="1110"/>
        <w:gridCol w:w="1053"/>
        <w:gridCol w:w="1386"/>
        <w:gridCol w:w="1378"/>
      </w:tblGrid>
      <w:tr>
        <w:trPr>
          <w:trHeight w:val="2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оказател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07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08 г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09 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Темп роста, 2008/2007 г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Темп роста, 2009 г./2008 г.</w:t>
            </w:r>
          </w:p>
        </w:tc>
      </w:tr>
      <w:tr>
        <w:trPr>
          <w:trHeight w:val="2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. Среднесписочная численность работников, че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3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. Затраты на оплату труда, тыс.руб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5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3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27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23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. Объем производства товаров, тыс.руб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159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506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38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16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. Среднегодовая заработная плата одного работника, тыс.руб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7,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28,8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25,7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20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. Производительность труда одного работающего, тыс.руб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54,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37,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00,5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12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. Зарплатоемкость продукции, руб./руб.(стр.2 / стр.3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6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.Трудоемкость продукции, чел. / 1000 руб.(стр.1. / стр.3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0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0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00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8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5,2</w:t>
            </w:r>
          </w:p>
        </w:tc>
      </w:tr>
    </w:tbl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веденные данные свидетельствуют, что при росте объема выпуска продукции Жемконского потребительского общества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на 16,1% в 2008 г., затраты на оплату труда увеличились на 23,9%, т.е. темп их роста несколько выше. Затраты на оплату труда возросли, поскольку средняя заработная плата одного работника растет быстрее производительности труда. Однако в 2009 г. ситуация изменились, затраты на оплату труда снизились на 2,4%, а объем производства уменьшился на 5%.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чет изменения затрат на оплату труда (</w:t>
      </w:r>
      <w:r>
        <w:rPr>
          <w:rFonts w:eastAsia="TimesNewRoman,BoldItalic"/>
          <w:bCs/>
          <w:iCs/>
          <w:color w:val="000000"/>
          <w:sz w:val="28"/>
          <w:szCs w:val="28"/>
          <w:lang w:val="en-US" w:eastAsia="en-US"/>
        </w:rPr>
        <w:t>∆</w:t>
      </w:r>
      <w:r>
        <w:rPr>
          <w:color w:val="000000"/>
          <w:sz w:val="28"/>
          <w:szCs w:val="28"/>
          <w:lang w:val="en-US" w:eastAsia="en-US"/>
        </w:rPr>
        <w:t>Р) под влиянием возрастания среднегодовой выработки и среднегодовой заработной платы одного работающего или рабочего</w:t>
      </w:r>
      <w:r>
        <w:rPr>
          <w:rFonts w:eastAsia="TimesNewRoman,BoldItalic"/>
          <w:bCs/>
          <w:iCs/>
          <w:color w:val="000000"/>
          <w:sz w:val="28"/>
          <w:szCs w:val="28"/>
          <w:lang w:val="en-US" w:eastAsia="en-US"/>
        </w:rPr>
        <w:t xml:space="preserve"> составит: </w:t>
      </w:r>
    </w:p>
    <w:p>
      <w:pPr>
        <w:pStyle w:val="Style21"/>
        <w:spacing w:lineRule="auto" w:line="360" w:before="0" w:after="0"/>
        <w:ind w:firstLine="709"/>
        <w:jc w:val="both"/>
        <w:rPr>
          <w:rFonts w:eastAsia="TimesNewRoman,BoldItalic"/>
          <w:bCs/>
          <w:iCs/>
          <w:color w:val="000000"/>
          <w:sz w:val="28"/>
          <w:szCs w:val="28"/>
          <w:lang w:val="en-US" w:eastAsia="en-US"/>
        </w:rPr>
      </w:pPr>
      <w:r>
        <w:rPr>
          <w:rFonts w:eastAsia="TimesNewRoman,BoldItalic"/>
          <w:bCs/>
          <w:iCs/>
          <w:color w:val="000000"/>
          <w:sz w:val="28"/>
          <w:szCs w:val="28"/>
          <w:lang w:val="en-US" w:eastAsia="en-US"/>
        </w:rPr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Fonts w:eastAsia="TimesNewRoman,BoldItalic"/>
          <w:bCs/>
          <w:iCs/>
          <w:color w:val="000000"/>
          <w:sz w:val="28"/>
          <w:szCs w:val="28"/>
          <w:lang w:val="en-US" w:eastAsia="en-US"/>
        </w:rPr>
        <w:t xml:space="preserve">В 2007-2008 гг.: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Fonts w:eastAsia="TimesNewRoman,BoldItalic"/>
          <w:bCs/>
          <w:iCs/>
          <w:color w:val="000000"/>
          <w:sz w:val="28"/>
          <w:szCs w:val="28"/>
          <w:lang w:val="en-US" w:eastAsia="en-US"/>
        </w:rPr>
        <w:t>∆</w:t>
      </w:r>
      <w:r>
        <w:rPr>
          <w:color w:val="000000"/>
          <w:sz w:val="28"/>
          <w:szCs w:val="28"/>
          <w:lang w:val="en-US" w:eastAsia="en-US"/>
        </w:rPr>
        <w:t>Р = 3536 * (120,2 – 112,7) / 112,7 = 235,3 тыс.руб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rFonts w:eastAsia="TimesNewRoman,BoldItalic"/>
          <w:bCs/>
          <w:iCs/>
          <w:color w:val="000000"/>
          <w:sz w:val="28"/>
          <w:szCs w:val="28"/>
          <w:lang w:val="en-US" w:eastAsia="en-US"/>
        </w:rPr>
      </w:pPr>
      <w:r>
        <w:rPr>
          <w:rFonts w:eastAsia="TimesNewRoman,BoldItalic"/>
          <w:bCs/>
          <w:iCs/>
          <w:color w:val="000000"/>
          <w:sz w:val="28"/>
          <w:szCs w:val="28"/>
          <w:lang w:val="en-US" w:eastAsia="en-US"/>
        </w:rPr>
        <w:t xml:space="preserve">В 2008-2009 гг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NewRoman,BoldItalic"/>
          <w:bCs/>
          <w:iCs/>
          <w:color w:val="000000"/>
          <w:sz w:val="28"/>
          <w:szCs w:val="28"/>
          <w:lang w:val="en-US" w:eastAsia="en-US"/>
        </w:rPr>
        <w:t>∆</w:t>
      </w:r>
      <w:r>
        <w:rPr>
          <w:color w:val="000000"/>
          <w:sz w:val="28"/>
          <w:szCs w:val="28"/>
          <w:lang w:val="en-US" w:eastAsia="en-US"/>
        </w:rPr>
        <w:t>Р = 4380 * (97,6– 95,0) / 95,0 = 119,87 тыс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сходя из формулы (2.1), затраты на оплату труда можно представить следующим образо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 w:val="false"/>
        <w:tabs>
          <w:tab w:val="clear" w:pos="284"/>
          <w:tab w:val="left" w:pos="8758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 = Р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С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* R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С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  <w:tab/>
        <w:t>(2.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ледовательно, изменение затрат на оплату труда (</w:t>
      </w:r>
      <w:r>
        <w:rPr>
          <w:rFonts w:eastAsia="TimesNewRoman,BoldItalic"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>∆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)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кладывается под влиянием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∆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R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изменения среднесписочной численности работник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∆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изменения средней за период заработной платы одного работник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лияние этих факторов на затраты на оплату труда может быть представлено следующим образо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 w:val="false"/>
        <w:tabs>
          <w:tab w:val="clear" w:pos="284"/>
          <w:tab w:val="left" w:pos="8758" w:leader="none"/>
        </w:tabs>
        <w:spacing w:lineRule="auto" w:line="360" w:before="0" w:after="0"/>
        <w:ind w:firstLine="709"/>
        <w:rPr/>
      </w:pPr>
      <w:r>
        <w:rPr>
          <w:rFonts w:eastAsia="TimesNewRoman,BoldItalic"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>∆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RP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∆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∆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Р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= [(R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СC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  <w:lang w:val="en-US" w:eastAsia="en-US"/>
        </w:rPr>
        <w:t>ТП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– R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СC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  <w:lang w:val="en-US" w:eastAsia="en-US"/>
        </w:rPr>
        <w:t>ТП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) *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СP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] + [(Р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СР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  <w:lang w:val="en-US" w:eastAsia="en-US"/>
        </w:rPr>
        <w:t>ТП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– Р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СР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  <w:lang w:val="en-US" w:eastAsia="en-US"/>
        </w:rPr>
        <w:t>ТП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) *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СС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]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  <w:t>(2.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ервая часть формулы раскрывает влияние изменения среднесписочной численности работников, вторая – средней за период заработной платы одного работн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NewRoman,BoldItalic" w:cs="Times New Roman"/>
          <w:bCs/>
          <w:iCs/>
          <w:color w:val="000000"/>
          <w:sz w:val="28"/>
          <w:szCs w:val="28"/>
          <w:lang w:val="en-US" w:eastAsia="en-US"/>
        </w:rPr>
      </w:pPr>
      <w:r>
        <w:rPr>
          <w:rFonts w:eastAsia="TimesNewRoman,BoldItalic"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NewRoman,BoldItalic"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>∆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07-08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(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34 – 33) * 107,15 +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28,8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07,15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) * 34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= +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843,9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тыс.руб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величение численности работников Жемконского потребительского общества на 1 человека в 2007-2008 гг. увеличило затраты на оплату труда на 107,15 тыс. руб., а рост среднегодовой заработной платы на 20,2% увеличил затраты на оплату труда на 736,78 тыс.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NewRoman,BoldItalic" w:cs="Times New Roman"/>
          <w:bCs/>
          <w:iCs/>
          <w:color w:val="000000"/>
          <w:sz w:val="28"/>
          <w:szCs w:val="28"/>
          <w:lang w:val="en-US" w:eastAsia="en-US"/>
        </w:rPr>
      </w:pPr>
      <w:r>
        <w:rPr>
          <w:rFonts w:eastAsia="TimesNewRoman,BoldItalic"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NewRoman,BoldItalic"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>∆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08-09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(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34 – 34) *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28,82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+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25,76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28,8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) * 34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= 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10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тыс.руб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читывая, что за 2008-2009 гг. численность работников Жемконского потребительского общества не изменилась, то на рост расходов по оплате труда повлияло только уменьшение среднегодовой заработной платы на 104 тыс. руб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веденные данные свидетельствуют, что в Жемконском потребительском обществе в 2009 гг. при снижении объема выпуска продукции на 5%, затраты на оплату труда уменьшились на 2,4 %, т.е. темп их снижения несколько ниже. Затраты на оплату труда уменьшились в 2009 г., поскольку средняя заработная плата одного работника растет быстрее производительности труда, что является отрицательным фактором в работе Жемконского потребительского обществ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4 Резервы снижения затрат в обществ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ходе анализа затрат Жемконского потребительского общества за 2007-2009 гг. были выявлены следующие влияющие факторы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показатели среднегодовой оплаты труда имеют тенденцию к снижению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численность Жемконского потребительского общества стабильна и существенно не изменялась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ажное значение в борьбе за снижение себестоимости продукции имеет соблюдение строжайшего режима экономии на всех участках производственно-хозяйственной деятельности Жемконского потребительского общества. Материальные затраты занимают 39-40% в структуре всех затрат общества, поэтому даже незначительное сбережение сырья, материалов, топлива и энергии при производстве каждой единицы продукции в целом по Жемконскому потребительскому обществу дает крупный эффект. </w:t>
      </w:r>
    </w:p>
    <w:p>
      <w:pPr>
        <w:pStyle w:val="23"/>
        <w:widowControl w:val="false"/>
        <w:ind w:firstLine="709"/>
        <w:rPr/>
      </w:pPr>
      <w:r>
        <w:rPr>
          <w:color w:val="000000"/>
          <w:lang w:val="en-US" w:eastAsia="en-US"/>
        </w:rPr>
        <w:t>Жемконскому потребительскому обществу необходимо выявлять резервы снижения себестоимости. Резервы снижения себестоимости следует искать в следующих основных направлениях: резервы экономии труда; резервы экономии средств труда; резервы экономии предметов труда. Причем в Жемконском потребительском обществе, как было показано ранее, важнейшими резервами снижения затрат и себестоимости продукции является сокращение общепроизводственных, общехозяйственных и трудовых затра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снижения затрат в Жемконском потребительском обществу нужно уделять особое внимание научно-техническому прогрессу: переход к новым более современным средствам по перевозке, внедрение в производство новой техники и технологий по выпечке хлеба; использование новых и прогрессивных конструкционных материалов; необходимо создать организационные предпосылки, экономические и социальные мотивации для творческого тру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Жемконскому потребительскому обществу необходимо увеличить объем выработки производства при снижении темпов роста затрат. Предлагается увеличить объем выпуска производства при сохранении неизменными постоянных затрат (таблица 2.9). </w:t>
      </w:r>
    </w:p>
    <w:p>
      <w:pPr>
        <w:pStyle w:val="Style20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/>
          <w:b w:val="false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20"/>
        <w:spacing w:lineRule="auto" w:line="360" w:before="0" w:after="0"/>
        <w:ind w:left="0"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 xml:space="preserve">Таблица 2.9 </w:t>
      </w:r>
    </w:p>
    <w:p>
      <w:pPr>
        <w:pStyle w:val="Style20"/>
        <w:spacing w:lineRule="auto" w:line="360" w:before="0" w:after="0"/>
        <w:ind w:left="0"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Анализ влияния факторов в результате предлагаемых мероприят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1295"/>
        <w:gridCol w:w="1828"/>
        <w:gridCol w:w="1275"/>
        <w:gridCol w:w="1804"/>
      </w:tblGrid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Элементы затра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09 г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Предлагает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Откл., тыс. руб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ткл. %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Итого затра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25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8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9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,82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В том числе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Переменные расходы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60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9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,66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Постоянные расходы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64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6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Объем производства продукции, тыс. руб.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382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18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5,9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ение общего изменения затрат: 10847-10250 = +597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счет затрат уровня 2009 г. на объем производства предлагаемы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) переменных затрат: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560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* 1,2594 = 7056 тыс. руб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постоянных затрат составят 4647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того: 7056 + 4647 = 11703 тыс. руб.</w:t>
      </w: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3) Пересчет затрат на производство товаров при ценах и тарифах 2009 г.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0250 / 23820 * 30000 = 12909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) Оценка влияния фактор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) объема производства: 11703 –10250 = +1453 тыс. руб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) цен и тарифов: 10847 –12909= -2062 тыс. руб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) структуры и общей суммы затрат: 7843- 11559= -3716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того: 1914 + 2407-3716 = +605 тыс.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им образом, в результате увеличения объема производства продукции Жемконского потребительского общества на 6180 тыс. руб. или на 25,94% при неизменных постоянных расходах, темп роста выручки будет существенно опережать темп роста затрат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23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 основании проведенного исследования в курсовой работе можно сделать следующие выводы.</w:t>
      </w:r>
    </w:p>
    <w:p>
      <w:pPr>
        <w:pStyle w:val="23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ведено определение себестоимости продукции (работ, услуг), она представляет собой стоимостную оценку используемых в процессе производства продукции (работ, услуг), сырья, материалов, топлива, энергии, основных фондов, трудовых ресурсов, а также других затрат на ее производство и реализ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Жемконское потребительское общество было образовано в 1998 г. Жемконское потребительское общество в своей деятельности руководствуется Гражданским кодексом РФ, законом РФ о «Потребительской кооперации», законом РС (Я), уставом. </w:t>
        <w:tab/>
        <w:t xml:space="preserve">В состав Жемконского потребительского общества входят пять магазинов в пяти населенных пунктах – с. Кердем, с. Тит-Эбя, с. Хоточчу, с. Крачный-Ручей, с. Качикатцы, три хлебопекарни – это в с. Кердем, с. Тит-Эбя, с. Качикатцы, а также два кондитерских цеха при пекарнях Кердем, Качикатцы. Выручка от реализации продукции за 2008-2009 гг. уменьшилась на 1249 тыс. руб. или на 5%. Можно сказать, что основная деятельность Жемконского потребительского общество в 2009 г. была убыточной. По итогам 2009 г. получена прибыль по торговле в сумме 243,327 тыс. руб., убыток составил по производству хлеба – 243,267 тыс. руб., итого прибыль составила 59 руб. Себестоимость реализованных товаров предприятия за 2009 г. уменьшилась на 2188 тыс. руб. или на 11,4%. </w:t>
      </w:r>
    </w:p>
    <w:p>
      <w:pPr>
        <w:pStyle w:val="23"/>
        <w:widowControl w:val="false"/>
        <w:tabs>
          <w:tab w:val="clear" w:pos="8580"/>
        </w:tabs>
        <w:ind w:firstLine="709"/>
        <w:rPr/>
      </w:pPr>
      <w:r>
        <w:rPr>
          <w:color w:val="000000"/>
          <w:lang w:val="en-US" w:eastAsia="en-US"/>
        </w:rPr>
        <w:t xml:space="preserve">Показано, что материальные затраты в 2009 г. по сравнению с 20008 г. увеличились на 1154 тыс. руб., а их доля в общей сумме затрат выросла на 9%. Расходы на оплату труда рабочих уменьшились в 2009 г. на 104 тыс. руб., удельный вес их также снизился на 2,37% и составил 41,72%. Доля амортизации основных средств уменьшилась незначительно, с 410 тыс. руб. в 2008 г. до 371 тыс. руб. в 2009 г. Уменьшились прочие затраты – на406тыс. руб., что привело к снижению их доли в общей сумме затрат на 5,14%. Из вышесказанного следует, что важнейшими резервами снижения себестоимости продукции является сокращение материальных и трудовых затрат, а также снижение доли прочих затра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труктуре затрат по статьям расходов наибольшую долю составляют сырье и материалы (30% в 2008 г., 39% в 2009 г.). При анализе отчетных (фактических) калькуляций изделий, прежде всего, выявляются постатейные отклонения от плана. При росте объема выпуска продукции Жемконского потребительского обществ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25,3 % в 2008 г., затраты на оплату труда увеличились на 26,2%, т.е. темп их роста несколько выше. Затраты на оплату труда возросли, поскольку средняя заработная плата одного работника растет быстрее производительности труда. Однако в 2009 г. ситуация изменились, затраты на оплату труда снизились на 2,4%, а объем производства уменьшился на 5%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казано, что в Жемконском потребительском обществе в 2009 гг. при снижении объема выпуска продукции на 5%, затраты на оплату труда уменьшились на 2,4 %, т.е. темп их снижения несколько ниже. Затраты на оплату труда уменьшились в 2009 г., поскольку средняя заработная плата одного работника растет быстрее производительности труда, что является отрицательным фактором в работе Жемконского потребительского общества. </w:t>
      </w:r>
    </w:p>
    <w:p>
      <w:pPr>
        <w:pStyle w:val="23"/>
        <w:widowControl w:val="false"/>
        <w:ind w:firstLine="709"/>
        <w:rPr/>
      </w:pPr>
      <w:r>
        <w:rPr>
          <w:color w:val="000000"/>
          <w:lang w:val="en-US" w:eastAsia="en-US"/>
        </w:rPr>
        <w:t>Основной задачей анализа себестоимости продукции является выявление резервов снижения себестоимости. Причем Жемконском потребительском обществе, как было выявлено в процессе анализа, важнейшими резервами снижения затрат и себестоимости продукции является сокращение общепроизводственных, общехозяйственных и трудовых затра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284"/>
          <w:tab w:val="left" w:pos="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ституция Российской Федерации. Принята всенародным голосованием 12 декабря 1993 года // Российская газета, 1993, 25 декабр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284"/>
          <w:tab w:val="left" w:pos="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ажданский кодекс Российской Федерации от 30 ноября 1994 № 51-ФЗ. (с изм. от 24.07.2008 г.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284"/>
          <w:tab w:val="left" w:pos="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логовый кодекс Российской Федерации. Часть 1 от 31.07.1998 № 146-ФЗ. (в ред. 30.062008 г.)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284"/>
          <w:tab w:val="left" w:pos="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логовый кодекс Российской Федерации. Часть 2 от 5 августа 2000 г. № 117-ФЗ. (с изм. и доп. от 13.10.2008 г.)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284"/>
          <w:tab w:val="left" w:pos="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Федеральный закон «О бухгалтерском учете» от 21 ноября 1996 г. №129-ФЗ. (в редакции от 03.11.2006 г.)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284"/>
          <w:tab w:val="left" w:pos="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ожение по бухгалтерскому учету «Бухгалтерская отчетность организации» (ПБУ 4/99) // Финансовая газета. – 1999. - № 34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284"/>
          <w:tab w:val="left" w:pos="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ложение по бухгалтерскому учету «Учетная политика организации» (ПБУ-1/2008), утвержденного приказом Минфина РФ от 06 октября 2008 г. № 10 бн. </w:t>
      </w:r>
    </w:p>
    <w:p>
      <w:pPr>
        <w:pStyle w:val="23"/>
        <w:numPr>
          <w:ilvl w:val="0"/>
          <w:numId w:val="12"/>
        </w:numPr>
        <w:tabs>
          <w:tab w:val="clear" w:pos="8580"/>
          <w:tab w:val="left" w:pos="0" w:leader="none"/>
          <w:tab w:val="left" w:pos="567" w:leader="none"/>
        </w:tabs>
        <w:ind w:left="0" w:hanging="0"/>
        <w:rPr/>
      </w:pPr>
      <w:r>
        <w:rPr>
          <w:color w:val="000000"/>
          <w:lang w:val="en-US" w:eastAsia="en-US"/>
        </w:rPr>
        <w:t xml:space="preserve">Анализ хозяйственной деятельности в промышленности: Учеб. пособие / В.И. Стражев, Л.А. Богдановская, О.Ф. Мигун и др.; Под общ. ред. В.И. Стражева. - Мн.: Выш. школа, 2007. - 480 с. </w:t>
      </w:r>
    </w:p>
    <w:p>
      <w:pPr>
        <w:pStyle w:val="23"/>
        <w:numPr>
          <w:ilvl w:val="0"/>
          <w:numId w:val="12"/>
        </w:numPr>
        <w:tabs>
          <w:tab w:val="clear" w:pos="8580"/>
          <w:tab w:val="left" w:pos="0" w:leader="none"/>
          <w:tab w:val="left" w:pos="567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Антони Роберт Н. Основы бухгалтерского учета. Ч. 2. Учет расходов. Отчет о прибыли. Товарно-материальные средства. Себестоимость реализованной продукции. Основные средства и амортизация. Обязательства и капитал. М.: Экономика, 2007. - 118 с. </w:t>
      </w:r>
    </w:p>
    <w:p>
      <w:pPr>
        <w:pStyle w:val="23"/>
        <w:widowControl w:val="false"/>
        <w:numPr>
          <w:ilvl w:val="0"/>
          <w:numId w:val="12"/>
        </w:numPr>
        <w:tabs>
          <w:tab w:val="clear" w:pos="8580"/>
          <w:tab w:val="left" w:pos="0" w:leader="none"/>
          <w:tab w:val="left" w:pos="567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арановский С. И. Анализ эффективности затрат на производство и себестоимости продукции / С. И. Барановский / Управленческий учет. – 2008. - № 7. – С. 23-29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284"/>
          <w:tab w:val="left" w:pos="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ачурин А.А. Анализ производственно-хозяйственной деятельности организаций: учеб. пособие для вузов / А.А. Бачурин; под ред. З.И. Аксеновой. – М.: Изд. центр «Академия», 2007. – 320 с. </w:t>
      </w:r>
    </w:p>
    <w:p>
      <w:pPr>
        <w:pStyle w:val="23"/>
        <w:widowControl w:val="false"/>
        <w:numPr>
          <w:ilvl w:val="0"/>
          <w:numId w:val="12"/>
        </w:numPr>
        <w:tabs>
          <w:tab w:val="clear" w:pos="8580"/>
          <w:tab w:val="left" w:pos="0" w:leader="none"/>
          <w:tab w:val="left" w:pos="567" w:leader="none"/>
        </w:tabs>
        <w:ind w:left="0" w:hanging="0"/>
        <w:rPr/>
      </w:pPr>
      <w:r>
        <w:rPr>
          <w:color w:val="000000"/>
          <w:lang w:val="en-US" w:eastAsia="en-US"/>
        </w:rPr>
        <w:t>Бугаев А. Формирование учетной политики на 2010 г. / А. Бугаев // Налоговый вестник. - 2009.- № 5. - С. 58-76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284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ахрушина М.А. Внутрипроизводственный учет и отчетность. Сегментарный учет и отчетность. Российская практика: проблемы и перспективы / М. А. Вахрушина. – М.: АКДИ, Экономика и жизнь, 2006. – 260 с. </w:t>
      </w:r>
    </w:p>
    <w:p>
      <w:pPr>
        <w:pStyle w:val="23"/>
        <w:widowControl w:val="false"/>
        <w:numPr>
          <w:ilvl w:val="0"/>
          <w:numId w:val="12"/>
        </w:numPr>
        <w:tabs>
          <w:tab w:val="clear" w:pos="8580"/>
          <w:tab w:val="left" w:pos="0" w:leader="none"/>
          <w:tab w:val="left" w:pos="567" w:leader="none"/>
        </w:tabs>
        <w:ind w:left="0" w:hanging="0"/>
        <w:rPr/>
      </w:pPr>
      <w:r>
        <w:rPr>
          <w:color w:val="000000"/>
          <w:lang w:val="en-US" w:eastAsia="en-US"/>
        </w:rPr>
        <w:t>Волков Н.Г. Бухгалтерский учет на предприятиях малого и среднего бизнеса / Н. Г. Волков. - М.: Бизнес-карта, 2008. - 124 с.</w:t>
      </w:r>
    </w:p>
    <w:p>
      <w:pPr>
        <w:pStyle w:val="23"/>
        <w:widowControl w:val="false"/>
        <w:numPr>
          <w:ilvl w:val="0"/>
          <w:numId w:val="12"/>
        </w:numPr>
        <w:tabs>
          <w:tab w:val="clear" w:pos="8580"/>
          <w:tab w:val="left" w:pos="0" w:leader="none"/>
          <w:tab w:val="left" w:pos="567" w:leader="none"/>
        </w:tabs>
        <w:ind w:left="0" w:hanging="0"/>
        <w:rPr/>
      </w:pPr>
      <w:r>
        <w:rPr>
          <w:color w:val="000000"/>
          <w:lang w:val="en-US" w:eastAsia="en-US"/>
        </w:rPr>
        <w:t>Глаголев П. Учет затрат и контроль / П. Глаголев // Риск. - 2008. - № 1-2. - С. 31-34.</w:t>
      </w:r>
    </w:p>
    <w:p>
      <w:pPr>
        <w:pStyle w:val="23"/>
        <w:numPr>
          <w:ilvl w:val="0"/>
          <w:numId w:val="12"/>
        </w:numPr>
        <w:tabs>
          <w:tab w:val="clear" w:pos="8580"/>
          <w:tab w:val="left" w:pos="0" w:leader="none"/>
          <w:tab w:val="left" w:pos="567" w:leader="none"/>
        </w:tabs>
        <w:ind w:left="0" w:hanging="0"/>
        <w:rPr/>
      </w:pPr>
      <w:r>
        <w:rPr>
          <w:color w:val="000000"/>
          <w:lang w:val="en-US" w:eastAsia="en-US"/>
        </w:rPr>
        <w:t>Захарьин В. Р. Формирование себестоимости продукции / В. Р. Захарьин. – М.: Дело и сервис, 2009. - 397 с.</w:t>
      </w:r>
    </w:p>
    <w:p>
      <w:pPr>
        <w:pStyle w:val="23"/>
        <w:numPr>
          <w:ilvl w:val="0"/>
          <w:numId w:val="12"/>
        </w:numPr>
        <w:tabs>
          <w:tab w:val="clear" w:pos="8580"/>
          <w:tab w:val="left" w:pos="0" w:leader="none"/>
          <w:tab w:val="left" w:pos="567" w:leader="none"/>
        </w:tabs>
        <w:ind w:left="0" w:hanging="0"/>
        <w:rPr/>
      </w:pPr>
      <w:r>
        <w:rPr>
          <w:color w:val="000000"/>
          <w:lang w:val="en-US" w:eastAsia="en-US"/>
        </w:rPr>
        <w:t>Ивашко Г. П. Условия и порядок выплаты компенсации работникам за использование транспортных средств и ее включение в себестоимость / Г. П. Ивашко // Управленческий учет. - 2008. - №7. - С. 60-64.</w:t>
      </w:r>
    </w:p>
    <w:p>
      <w:pPr>
        <w:pStyle w:val="23"/>
        <w:numPr>
          <w:ilvl w:val="0"/>
          <w:numId w:val="12"/>
        </w:numPr>
        <w:tabs>
          <w:tab w:val="clear" w:pos="8580"/>
          <w:tab w:val="left" w:pos="0" w:leader="none"/>
          <w:tab w:val="left" w:pos="567" w:leader="none"/>
        </w:tabs>
        <w:ind w:left="0" w:hanging="0"/>
        <w:rPr/>
      </w:pPr>
      <w:r>
        <w:rPr>
          <w:color w:val="000000"/>
          <w:lang w:val="en-US" w:eastAsia="en-US"/>
        </w:rPr>
        <w:t>Кожевникова Т. С. Отнесение материальных затрат на себестоимость продукции (работ, услуг) и для целей исчисления налогооблагаемой прибыли / Т. С. Кожевникова // Бухгалтерский учет на предприятиях общественного питания. 2008. - № 6. - С. 71-75.</w:t>
      </w:r>
    </w:p>
    <w:p>
      <w:pPr>
        <w:pStyle w:val="23"/>
        <w:numPr>
          <w:ilvl w:val="0"/>
          <w:numId w:val="12"/>
        </w:numPr>
        <w:tabs>
          <w:tab w:val="clear" w:pos="8580"/>
          <w:tab w:val="left" w:pos="0" w:leader="none"/>
          <w:tab w:val="left" w:pos="567" w:leader="none"/>
        </w:tabs>
        <w:ind w:left="0" w:hanging="0"/>
        <w:rPr/>
      </w:pPr>
      <w:r>
        <w:rPr>
          <w:color w:val="000000"/>
          <w:lang w:val="en-US" w:eastAsia="en-US"/>
        </w:rPr>
        <w:t>Колесников С. Н. Многомерная себестоимость / С. Н. Колесникова // Бухгалтерский учет на предприятиях общественного питания. - 2008. - № 6. - С. 63-72.</w:t>
      </w:r>
    </w:p>
    <w:p>
      <w:pPr>
        <w:pStyle w:val="23"/>
        <w:numPr>
          <w:ilvl w:val="0"/>
          <w:numId w:val="12"/>
        </w:numPr>
        <w:tabs>
          <w:tab w:val="clear" w:pos="8580"/>
          <w:tab w:val="left" w:pos="0" w:leader="none"/>
          <w:tab w:val="left" w:pos="567" w:leader="none"/>
        </w:tabs>
        <w:ind w:left="0" w:hanging="0"/>
        <w:rPr/>
      </w:pPr>
      <w:r>
        <w:rPr>
          <w:color w:val="000000"/>
          <w:lang w:val="en-US" w:eastAsia="en-US"/>
        </w:rPr>
        <w:t>Кондратова И. Г. Основы управленческого учета / И. Г. Кондратова // Главбух. - 2008. - № 6. - С. 79-103.</w:t>
      </w:r>
    </w:p>
    <w:p>
      <w:pPr>
        <w:pStyle w:val="23"/>
        <w:numPr>
          <w:ilvl w:val="0"/>
          <w:numId w:val="12"/>
        </w:numPr>
        <w:tabs>
          <w:tab w:val="clear" w:pos="8580"/>
          <w:tab w:val="left" w:pos="0" w:leader="none"/>
          <w:tab w:val="left" w:pos="567" w:leader="none"/>
        </w:tabs>
        <w:ind w:left="0" w:hanging="0"/>
        <w:rPr/>
      </w:pPr>
      <w:r>
        <w:rPr>
          <w:color w:val="000000"/>
          <w:lang w:val="en-US" w:eastAsia="en-US"/>
        </w:rPr>
        <w:t>Котельникова Н. В. Построение системы внутреннего информационного обеспечения компании / Н. В. Котельникова // Экономический анализ: теория и практика. - 2007. - № 8. - С. 47-52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284"/>
          <w:tab w:val="left" w:pos="0" w:leader="none"/>
          <w:tab w:val="left" w:pos="567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Любушин Н. П., Лещева В.Б., Сучков Е.А. Теория экономического анализа: учебно-методический комплекс / Н. П. Любущин, В. Б. Лещева, Е. А. Сучкова. - М.: Юристь, 2007. – 350 с. </w:t>
      </w:r>
    </w:p>
    <w:p>
      <w:pPr>
        <w:pStyle w:val="23"/>
        <w:widowControl w:val="false"/>
        <w:numPr>
          <w:ilvl w:val="0"/>
          <w:numId w:val="12"/>
        </w:numPr>
        <w:tabs>
          <w:tab w:val="clear" w:pos="8580"/>
          <w:tab w:val="left" w:pos="0" w:leader="none"/>
          <w:tab w:val="left" w:pos="567" w:leader="none"/>
        </w:tabs>
        <w:ind w:left="0" w:hanging="0"/>
        <w:rPr/>
      </w:pPr>
      <w:r>
        <w:rPr>
          <w:color w:val="000000"/>
          <w:lang w:val="en-US" w:eastAsia="en-US"/>
        </w:rPr>
        <w:t>Луговой В.А. Учет и анализа затрат на производство и реализацию продукции / В. А. Луговой. - М.: Финансы и статистика, 2006. - 198 с.</w:t>
      </w:r>
    </w:p>
    <w:p>
      <w:pPr>
        <w:pStyle w:val="23"/>
        <w:numPr>
          <w:ilvl w:val="0"/>
          <w:numId w:val="12"/>
        </w:numPr>
        <w:tabs>
          <w:tab w:val="clear" w:pos="8580"/>
          <w:tab w:val="left" w:pos="0" w:leader="none"/>
          <w:tab w:val="left" w:pos="567" w:leader="none"/>
        </w:tabs>
        <w:ind w:left="0" w:hanging="0"/>
        <w:rPr/>
      </w:pPr>
      <w:r>
        <w:rPr>
          <w:color w:val="000000"/>
          <w:lang w:val="en-US" w:eastAsia="en-US"/>
        </w:rPr>
        <w:t>Новиков С. Учет затрат по управлению производством в целях налогообложения / С. Новиков // Аудитор. 2000. № 8. С. 17-19.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иколаева О. Е. Основы анализа хозяйственной деятельности / Николаева О. Е., Т. Е. Шишкова. – М.: УРСС, 2005. – 320 с. 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en-US" w:eastAsia="en-US"/>
        </w:rPr>
        <w:t xml:space="preserve">Пашигорева Г. И. Системы управленческого учета и анализа / Г. И. Пашигорева, О. С. Савченко. – Спб.: Питер, 2003. – 250 с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284"/>
          <w:tab w:val="left" w:pos="0" w:leader="none"/>
          <w:tab w:val="left" w:pos="567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ыкина Л.В. Экономический анализ предприятия: учебник для ВУЗов / Л. В. Прыкина.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М.: ЮНИТИ-ДАННА, 2008.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289 с. 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пова Л.В. Учет затрат, калькулирование и бюджетирование в отдельных отраслях производственной сферы: учебно-методическое пособие / Л. В. Попова, И. А. Маслова, С. А. Алимов, М. М. Коростелкин. – М.: Дело и Сервис, 2006. –448 с.</w:t>
      </w:r>
    </w:p>
    <w:p>
      <w:pPr>
        <w:pStyle w:val="23"/>
        <w:numPr>
          <w:ilvl w:val="0"/>
          <w:numId w:val="12"/>
        </w:numPr>
        <w:tabs>
          <w:tab w:val="clear" w:pos="8580"/>
          <w:tab w:val="left" w:pos="0" w:leader="none"/>
          <w:tab w:val="left" w:pos="567" w:leader="none"/>
        </w:tabs>
        <w:ind w:left="0" w:hanging="0"/>
        <w:rPr/>
      </w:pPr>
      <w:r>
        <w:rPr>
          <w:color w:val="000000"/>
          <w:lang w:val="en-US" w:eastAsia="en-US"/>
        </w:rPr>
        <w:t>Русель А. Л. Анализ влияния на себестоимость трудовых затрат // Экономика. Финансы. Управление. - 2007. - № 10. С. 86-91.</w:t>
      </w:r>
    </w:p>
    <w:p>
      <w:pPr>
        <w:pStyle w:val="23"/>
        <w:numPr>
          <w:ilvl w:val="0"/>
          <w:numId w:val="12"/>
        </w:numPr>
        <w:tabs>
          <w:tab w:val="clear" w:pos="8580"/>
          <w:tab w:val="left" w:pos="0" w:leader="none"/>
          <w:tab w:val="left" w:pos="567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авицкая Г. В. Анализ хозяйственной деятельности предприятия / Г. В. Савицкая. – 4-е изд., доп. и перераб. – м.: Инфра-М, 2007. – 512 с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284"/>
          <w:tab w:val="left" w:pos="0" w:leader="none"/>
          <w:tab w:val="left" w:pos="567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бурчак П.П. Анализ и диагностика финансово-хозяйственной деятельности предприятия / П.П. Табурчак.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Ростов-на-Дону: Феникс, 2008. – 352 с.</w:t>
      </w:r>
    </w:p>
    <w:p>
      <w:pPr>
        <w:pStyle w:val="23"/>
        <w:numPr>
          <w:ilvl w:val="0"/>
          <w:numId w:val="12"/>
        </w:numPr>
        <w:tabs>
          <w:tab w:val="clear" w:pos="8580"/>
          <w:tab w:val="left" w:pos="0" w:leader="none"/>
          <w:tab w:val="left" w:pos="567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нашева О. Г., Рябова Т. С. Контроль и анализ в системе управления затратами. // Экономический анализ: теория и практика. 2004. № 8. С. 39-46.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Цой А.В. Управленческий учет: учебно-методическое пособие / А. В. Цой. – М.: ИПЦ академии М.В. Ломоносова, 2005. – 39 с.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0"/>
        </w:tabs>
        <w:ind w:left="25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4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Основной текст Знак"/>
    <w:qFormat/>
    <w:rPr>
      <w:rFonts w:cs="Times New Roman"/>
      <w:sz w:val="22"/>
      <w:szCs w:val="22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character" w:styleId="22">
    <w:name w:val="Основной текст с отступом 2 Знак"/>
    <w:qFormat/>
    <w:rPr>
      <w:rFonts w:cs="Times New Roman"/>
      <w:sz w:val="22"/>
      <w:szCs w:val="22"/>
    </w:rPr>
  </w:style>
  <w:style w:type="character" w:styleId="Style16">
    <w:name w:val="Основной текст с отступом Знак"/>
    <w:qFormat/>
    <w:rPr>
      <w:rFonts w:cs="Times New Roman"/>
      <w:sz w:val="22"/>
      <w:szCs w:val="22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">
    <w:name w:val="Picture"/>
    <w:basedOn w:val="Normal"/>
    <w:next w:val="Normal"/>
    <w:qFormat/>
    <w:pPr>
      <w:autoSpaceDE w:val="false"/>
      <w:spacing w:lineRule="auto" w:line="36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tabs>
        <w:tab w:val="clear" w:pos="284"/>
        <w:tab w:val="left" w:pos="8580" w:leader="none"/>
      </w:tabs>
      <w:spacing w:lineRule="auto" w:line="360" w:before="0" w:after="0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6">
    <w:name w:val="Знак Знак6 Знак Знак Знак Знак"/>
    <w:basedOn w:val="Normal"/>
    <w:qFormat/>
    <w:pPr>
      <w:tabs>
        <w:tab w:val="clear" w:pos="284"/>
        <w:tab w:val="left" w:pos="521" w:leader="none"/>
        <w:tab w:val="center" w:pos="1540" w:leader="none"/>
      </w:tabs>
      <w:spacing w:lineRule="exact" w:line="240" w:before="0" w:after="160"/>
      <w:jc w:val="both"/>
    </w:pPr>
    <w:rPr>
      <w:rFonts w:ascii="Verdana" w:hAnsi="Verdana" w:cs="Verdana"/>
      <w:b/>
      <w:bCs/>
      <w:sz w:val="20"/>
      <w:szCs w:val="20"/>
      <w:u w:val="single"/>
      <w:lang w:val="en-US" w:eastAsia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_мой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Style19">
    <w:name w:val="Подзагл"/>
    <w:basedOn w:val="Normal"/>
    <w:next w:val="Style18"/>
    <w:qFormat/>
    <w:pPr>
      <w:keepNext w:val="true"/>
      <w:widowControl w:val="false"/>
      <w:suppressAutoHyphens w:val="true"/>
      <w:spacing w:lineRule="auto" w:line="360" w:before="0" w:after="0"/>
      <w:ind w:firstLine="720"/>
      <w:jc w:val="both"/>
      <w:outlineLvl w:val="2"/>
    </w:pPr>
    <w:rPr>
      <w:rFonts w:ascii="Times New Roman" w:hAnsi="Times New Roman" w:cs="Arial"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59" w:before="120" w:after="120"/>
      <w:ind w:left="40" w:firstLine="220"/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333333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Стиль2"/>
    <w:basedOn w:val="Normal"/>
    <w:qFormat/>
    <w:pPr>
      <w:spacing w:lineRule="auto" w:line="360" w:before="120" w:after="12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Стиль3"/>
    <w:basedOn w:val="25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37:00Z</dcterms:created>
  <dc:creator>User</dc:creator>
  <dc:description/>
  <cp:keywords/>
  <dc:language>en-US</dc:language>
  <cp:lastModifiedBy>SYSTEM</cp:lastModifiedBy>
  <cp:lastPrinted>2010-08-30T21:10:00Z</cp:lastPrinted>
  <dcterms:modified xsi:type="dcterms:W3CDTF">2011-09-07T13:37:00Z</dcterms:modified>
  <cp:revision>2</cp:revision>
  <dc:subject/>
  <dc:title/>
</cp:coreProperties>
</file>