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1. Задача унификации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2. Преобразование выражения в префиксную форму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3. Определение классов для реализации алгоритма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Операции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4.1 Операция выполнения унификации (</w:t>
      </w:r>
      <w:r>
        <w:rPr>
          <w:i/>
          <w:sz w:val="28"/>
          <w:szCs w:val="28"/>
          <w:lang w:val="en-US"/>
        </w:rPr>
        <w:t>unifikacia</w:t>
      </w:r>
      <w:r>
        <w:rPr>
          <w:sz w:val="28"/>
          <w:szCs w:val="28"/>
        </w:rPr>
        <w:t>)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4.2 Операция проверки применимости продукций(</w:t>
      </w:r>
      <w:r>
        <w:rPr>
          <w:i/>
          <w:sz w:val="28"/>
          <w:szCs w:val="28"/>
          <w:lang w:val="en-US"/>
        </w:rPr>
        <w:t>Primen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rod</w:t>
      </w:r>
      <w:r>
        <w:rPr>
          <w:sz w:val="28"/>
          <w:szCs w:val="28"/>
        </w:rPr>
        <w:t>)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4.3 Операция замены свободных переменных (</w:t>
      </w:r>
      <w:r>
        <w:rPr>
          <w:i/>
          <w:sz w:val="28"/>
          <w:szCs w:val="28"/>
          <w:lang w:val="en-US"/>
        </w:rPr>
        <w:t>zamena</w:t>
      </w:r>
      <w:r>
        <w:rPr>
          <w:sz w:val="28"/>
          <w:szCs w:val="28"/>
        </w:rPr>
        <w:t>)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Операции класса </w:t>
      </w:r>
      <w:r>
        <w:rPr>
          <w:i/>
          <w:sz w:val="28"/>
          <w:szCs w:val="28"/>
          <w:lang w:val="en-US"/>
        </w:rPr>
        <w:t>podst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5.1 Операция проверки применимости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Операции класса </w:t>
      </w:r>
      <w:r>
        <w:rPr>
          <w:i/>
          <w:sz w:val="28"/>
          <w:szCs w:val="28"/>
          <w:lang w:val="en-US"/>
        </w:rPr>
        <w:t>trojka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6.1 Операция проверки применимости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ема курсовой работы по дисциплине "</w:t>
      </w:r>
      <w:r>
        <w:rPr>
          <w:bCs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интеллектуальных систем" - "Унификация алгебраических выражений"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Целью изучения дисциплины является подготовка специалистов в области автоматизации сложноформализуемых задач. Задачей изучения дисциплины является приобретение знаний о фундаментальных алгоритмах, применяемых при построении систем искусственного интеллекта, а также методов разработки программных приложений, реализующих эти систем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нципиальное отличие интеллектуальных систем от любых других систем автоматизации заключается в наличии базы знаний о предметной среде, в которой решается задача. Неинтеллектуальная система при отсутствии каких-либо входных данных прекращает решение задачи, интеллектуальная же система недостающие данные извлекает из базы знаний и решение выполняет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 А. Н. Колмогорову, любая материальная система, с которой можно достаточно долго обсуждать проблемы науки, литературы и искусства, обладает интеллектом. Такое определение показывает, что данная дисциплина находится во взаимосвязи практически со всеми учебными дисциплинами. Тем не менее, следует подчеркнуть связи со следующими дисциплинами: "Программирование", "Математический анализ", "Линейная алгебра и аналитическая геометрия", "Дискретная математика", "Логическое программирование", "Экспертные системы", "Интерфейсы интеллектуальных систем"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1. Задача унификации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льно задача записывается следующим образом: для данной теоремы Т в форме продукции вид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,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Н – гипотеза;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заключение, и некоторого выражения Е необходимо проверить, можно ли сделать Н и Е полностью идентичными путем последовательных подстановок свободных переменных в Е. Если выражение Е с помощью подстановок свободных переменных удается привести к виду Н, то Е можно заменить выражением С. После этого в выражении С свободные переменные заменяют соответствующими им фрагментами из выражения 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Например, для продукции (теоремы)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сходное выраж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√3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помощью свободных переменны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√3</w:t>
      </w:r>
      <w:r>
        <w:rPr>
          <w:sz w:val="28"/>
          <w:szCs w:val="28"/>
        </w:rPr>
        <w:t xml:space="preserve"> можно преобразовать к вид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Фрагмент выраже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ностью совпадает с левой частью продукции, следовательно вместо него можно подставить правую часть продукции. В результате будет получено выраж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завершения преобразования необходимо свободные переменн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оответствующими им фрагментами выражения Е. окончательно будет получено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√3 + (√3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Фундаментальная идея алгоритма связана с процедурой просмотра выражения: вначале делается попытка применить какую-либо продукцию ко всему выражению; если не удается применить ни одну продукцию, выбирается фрагмент выражения и проверяется применимость продукций к этому фрагменту и т.д.. Выполнение процедуры унификации прекращается, когда уже никакая продукция не может быть применена ни к какому подвыражению. Для изучения или разработки алгоритма унификации удобно представлять выражение и продукции в виде деревьев. Для приведенного выше примера деревья продукций и выражения будут иметь вид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7525" cy="459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унок</w:t>
      </w:r>
      <w:bookmarkStart w:id="0" w:name="R12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1 -Представление продукции и выражения в виде дерева (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-символ операции возведения в степень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одинаковыми цветными прямоугольниками выделены совпадающие фрагменты деревьев продукции и выражения; штрихпунктирными линиями – соответствие между свободными переменными и фрагментами дерева выражени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унификации выполняет обход дерева выражения, начиная с корня дерева. Для очередного узла дерева выполняются следующие действия: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выполняется проверка на совпадение операции из узла дерева выражения Е с операцией в корне левой части очередной продукции Т. Если совпадают, то выполняется переход к следующему шагу. В противном случае, по окончании просмотра всех продукций, выполняется переход к следующему узлу дерева выражения Е;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если в левой части продукции операндами операции являются переменные, то им сопоставляются ветви дерева выражения Е, отходящие от узла с совпавшей операцией (так, как показано на рисунке);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/>
      </w:pPr>
      <w:r>
        <w:rPr>
          <w:sz w:val="28"/>
          <w:szCs w:val="28"/>
        </w:rPr>
        <w:t xml:space="preserve">фрагмент дерева выражения Е, соответствующий левой части продукции, заменяется деревом из правой части продукции (см. рисунок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;</w:t>
      </w:r>
    </w:p>
    <w:p>
      <w:pPr>
        <w:pStyle w:val="Style11"/>
        <w:numPr>
          <w:ilvl w:val="0"/>
          <w:numId w:val="0"/>
        </w:numPr>
        <w:suppressAutoHyphens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27254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унок</w:t>
      </w:r>
      <w:bookmarkStart w:id="1" w:name="R8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</w:t>
      </w:r>
      <w:bookmarkEnd w:id="1"/>
      <w:r>
        <w:rPr>
          <w:sz w:val="28"/>
          <w:szCs w:val="28"/>
        </w:rPr>
        <w:t xml:space="preserve"> -Выражение Е после замены фрагмента на правую часть выражения</w:t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/>
      </w:pPr>
      <w:r>
        <w:rPr>
          <w:sz w:val="28"/>
          <w:szCs w:val="28"/>
        </w:rPr>
        <w:t>в полученном дереве выражения Е выполняется замена свободных переменных сопоставленными фрагментами исходного дерева (см. рисунок 3)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2545" cy="29324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</w:t>
      </w:r>
      <w:bookmarkStart w:id="2" w:name="R9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3 -Выражение Е после замены свободных переменных соответствующими фрагмент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ыполнение унификации предполагает построение дерева выражения. В наибольшей степени заданию выражения в форме дерева соответствует префиксная форма записи. Например, рассмотренные выше продукция и выражение в префиксной форме будут иметь следующий вид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 xml:space="preserve"> (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) 2) =&gt; (+ (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2) (+ (* 2 (*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) (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2)) 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(+ (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2) (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 xml:space="preserve"> (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√ 3)) 2))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каждой скобке присутствуют два или три элемента: знак операции или имя функции и один или два операнда. Операции соответствуют узлам дерева, а операнды – ветвям дерева. Такая фиксированная структура упрощает построение алгоритма унификации, но требует введения алгоритма преобразования выражения, заданного в инфиксной записи, в префиксную форму запис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ие выражения в префиксную форму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преобразование является частным случаем задачи трансляции выражений. Неформальное определение алгоритма заключается в следующем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лгоритмом используется два стека: стек операндов и стек операций. Строка с выражением сканируется слева направо. Если очередным элементом выражения является операнд – константа или переменная, - то он безусловно заносится в стек операндов. Если очередной элемент выражения открывающая скобка, то она безусловно заносится в стек операций. Закрывающая скобка вызывает действия, задаваемые в третьей строке таблицы</w:t>
      </w:r>
      <w:r>
        <w:rPr>
          <w:sz w:val="28"/>
          <w:szCs w:val="28"/>
          <w:lang w:val="en-US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очередной элемент выражения операция или скобка, то действия определяются в зависимости от соотношения приоритетов данной операции и операции на вершине стека операций (таблица 1). Обозначения: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– очередная операция из выражения Е;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tack</w:t>
      </w:r>
      <w:r>
        <w:rPr>
          <w:sz w:val="28"/>
          <w:szCs w:val="28"/>
        </w:rPr>
        <w:t>) – операция на вершине стека операций. Значения приоритетов и количество операндов в операциях определяются с помощью справочника операций. Соблюдаются следующие соглашения о приоритетах: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приоритет открывающей скобки из выражения выше приоритета любой операции на вершине стека;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приоритет любой операции из выражения выше приоритета открывающей скобки на вершине стека операций;</w:t>
      </w:r>
    </w:p>
    <w:p>
      <w:pPr>
        <w:pStyle w:val="Style11"/>
        <w:numPr>
          <w:ilvl w:val="0"/>
          <w:numId w:val="2"/>
        </w:numPr>
        <w:suppressAutoHyphens w:val="true"/>
        <w:spacing w:lineRule="auto" w:line="36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приоритет любой операции на вершине стека выше приоритета закрывающей скобки из выражения.</w:t>
      </w:r>
    </w:p>
    <w:p>
      <w:pPr>
        <w:pStyle w:val="Style11"/>
        <w:numPr>
          <w:ilvl w:val="0"/>
          <w:numId w:val="0"/>
        </w:numPr>
        <w:suppressAutoHyphens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1 - Связь между соотношением приоритетов операций и </w:t>
      </w:r>
      <w:r>
        <w:rPr/>
        <w:t>действиями алгоритма</w:t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86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 xml:space="preserve">Op(E)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</w:t>
            </w:r>
            <w:r>
              <w:rPr>
                <w:sz w:val="20"/>
                <w:szCs w:val="28"/>
                <w:lang w:val="en-US"/>
              </w:rPr>
              <w:t xml:space="preserve"> Op(stack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 действ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1)</w:t>
            </w:r>
            <w:r>
              <w:rPr>
                <w:sz w:val="20"/>
                <w:szCs w:val="28"/>
                <w:lang w:val="en-US"/>
              </w:rPr>
              <w:t>Op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</w:rPr>
              <w:t>) занести в стек операций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)перейти к следующему элементу выражения 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=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)сформировать тройку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- операция - с вершины стека операций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- один или два операнда - с вершины стека операндов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)ссылку на тройку поместить на вершину стека операндов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3)</w:t>
            </w:r>
            <w:r>
              <w:rPr>
                <w:sz w:val="20"/>
                <w:szCs w:val="28"/>
                <w:lang w:val="en-US"/>
              </w:rPr>
              <w:t>Op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</w:rPr>
              <w:t>) занести в стек операций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)перейти к следующему элементу выражения 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lt;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)сформировать тройку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- операция - с вершины стека операций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- один или два операнда - с вершины стека операндов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)ссылку на тройку поместить на вершину стека операндов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)снова провести сравнение приоритетов и выбрать действие в соответствии с таблицей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очередной символ в выражении закрывающая скобка, а на вершине стека операций открывающая скобка, то удалить открывающую скобку из стека и перейти к следующему символу в выражен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алгоритма заканчивается, если при очередном обращении стек операций оказывается пустым. На вершине стека операндов будет находиться ссылка на выражение в префиксной форм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ействия алгоритма иллюстрируются таблицей, в которой отображаются состояния стеков и другая информация после выполнения алгоритмом очередного шага для выраж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Символ </w:t>
      </w:r>
      <w:r>
        <w:rPr>
          <w:i/>
          <w:sz w:val="28"/>
          <w:szCs w:val="28"/>
        </w:rPr>
        <w:t>$</w:t>
      </w:r>
      <w:r>
        <w:rPr>
          <w:sz w:val="28"/>
          <w:szCs w:val="28"/>
        </w:rPr>
        <w:t xml:space="preserve"> используется как признак конца(дна) стека или входной строк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bookmarkStart w:id="3" w:name="T4"/>
      <w:r>
        <w:rPr>
          <w:sz w:val="28"/>
          <w:szCs w:val="28"/>
          <w:lang w:val="en-US" w:eastAsia="en-US"/>
        </w:rPr>
        <w:t>2</w:t>
      </w:r>
      <w:bookmarkEnd w:id="3"/>
      <w:r>
        <w:rPr>
          <w:sz w:val="28"/>
          <w:szCs w:val="28"/>
        </w:rPr>
        <w:t xml:space="preserve"> - </w:t>
      </w:r>
      <w:r>
        <w:rPr/>
        <w:t>Состояния основных структур алгоритм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99"/>
        <w:gridCol w:w="1978"/>
        <w:gridCol w:w="2281"/>
        <w:gridCol w:w="183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 опер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 операн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вол входной стро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отно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шение приори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те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a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=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ение тройк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/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(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(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(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(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(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m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l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ение тройк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(- m d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(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(- m d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аление скобк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/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c(- m d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l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ение тройк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(/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(-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)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 xml:space="preserve">) (/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(-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)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lt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ение тройк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(+ (+ 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 xml:space="preserve">) (/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(-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))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 xml:space="preserve">$(+ </w:t>
            </w:r>
            <w:r>
              <w:rPr>
                <w:sz w:val="20"/>
                <w:szCs w:val="28"/>
              </w:rPr>
              <w:t xml:space="preserve">(+ </w:t>
            </w:r>
            <w:r>
              <w:rPr>
                <w:sz w:val="20"/>
                <w:szCs w:val="28"/>
                <w:lang w:val="en-US"/>
              </w:rPr>
              <w:t>a b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 xml:space="preserve">(/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(-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))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$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ец работы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Определение классов для реализации алгоритм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На рисунке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приведена диаграмма классов для реализации алгоритма унификации, на которой показана структура вызовов операций классов. Цифры над линиями указывают возможную последовательность вызовов. В рассматриваемой реализации алгоритма предполагается, что выражение представлено в префиксной форме. Описываться будут только те структуры данных и операции, которые связаны с принципом работы алгоритма унификац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9255" cy="37325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унок</w:t>
      </w:r>
      <w:bookmarkStart w:id="4" w:name="R11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4</w:t>
      </w:r>
      <w:bookmarkEnd w:id="4"/>
      <w:r>
        <w:rPr>
          <w:sz w:val="28"/>
          <w:szCs w:val="28"/>
        </w:rPr>
        <w:t>- Диаграмма классов для алгоритма унификации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ссматриваемом примере реализации алгоритма унификации основную структурную единицу задает класс </w:t>
      </w:r>
      <w:r>
        <w:rPr>
          <w:sz w:val="28"/>
          <w:szCs w:val="28"/>
          <w:lang w:val="en-US"/>
        </w:rPr>
        <w:t>Lis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. Имя класса указывает на то, что проводится аналогия с понятием символа языка </w:t>
      </w:r>
      <w:r>
        <w:rPr>
          <w:sz w:val="28"/>
          <w:szCs w:val="28"/>
          <w:lang w:val="en-US"/>
        </w:rPr>
        <w:t>LISP</w:t>
      </w:r>
      <w:r>
        <w:rPr>
          <w:sz w:val="28"/>
          <w:szCs w:val="28"/>
        </w:rPr>
        <w:t xml:space="preserve">. Суть заключается в том, что в </w:t>
      </w:r>
      <w:r>
        <w:rPr>
          <w:sz w:val="28"/>
          <w:szCs w:val="28"/>
          <w:lang w:val="en-US"/>
        </w:rPr>
        <w:t>LISP</w:t>
      </w:r>
      <w:r>
        <w:rPr>
          <w:sz w:val="28"/>
          <w:szCs w:val="28"/>
        </w:rPr>
        <w:t xml:space="preserve"> символ может обозначать константу, переменную, список, функцию или выражение, которое можно обрабатывать. Чтобы конкретизировать, что задает экземпляр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, в его состав вводится атрибут </w:t>
      </w:r>
      <w:r>
        <w:rPr>
          <w:i/>
          <w:sz w:val="28"/>
          <w:szCs w:val="28"/>
          <w:lang w:val="en-US"/>
        </w:rPr>
        <w:t>typ</w:t>
      </w:r>
      <w:r>
        <w:rPr>
          <w:sz w:val="28"/>
          <w:szCs w:val="28"/>
        </w:rPr>
        <w:t xml:space="preserve">. Атрибут </w:t>
      </w:r>
      <w:r>
        <w:rPr>
          <w:i/>
          <w:sz w:val="28"/>
          <w:szCs w:val="28"/>
          <w:lang w:val="en-US"/>
        </w:rPr>
        <w:t>it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задавать ссылку на объект (константу, переменную или тройку – выражение, состоящее из операции и двух операндов). Причем, любой из операндов может быть экземпляром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  <w:r>
        <w:rPr>
          <w:i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bookmarkStart w:id="5" w:name="T6"/>
      <w:r>
        <w:rPr>
          <w:sz w:val="28"/>
          <w:szCs w:val="28"/>
          <w:lang w:val="en-US" w:eastAsia="en-US"/>
        </w:rPr>
        <w:t>3</w:t>
      </w:r>
      <w:bookmarkEnd w:id="5"/>
      <w:r>
        <w:rPr>
          <w:sz w:val="28"/>
          <w:szCs w:val="28"/>
        </w:rPr>
        <w:t xml:space="preserve">- Назначение операций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операции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unifikacia(ArrayList sp,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ref ArrayList SV,</w:t>
            </w:r>
            <w:r>
              <w:rPr>
                <w:sz w:val="20"/>
                <w:szCs w:val="28"/>
                <w:lang w:val="en-GB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extBox tbox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Выполняет унификацию данного экземпляра </w:t>
            </w:r>
            <w:r>
              <w:rPr>
                <w:sz w:val="20"/>
                <w:szCs w:val="28"/>
                <w:lang w:val="en-US"/>
              </w:rPr>
              <w:t>Lisp</w:t>
            </w:r>
            <w:r>
              <w:rPr>
                <w:sz w:val="20"/>
                <w:szCs w:val="28"/>
              </w:rPr>
              <w:t>_</w:t>
            </w:r>
            <w:r>
              <w:rPr>
                <w:sz w:val="20"/>
                <w:szCs w:val="28"/>
                <w:lang w:val="en-US"/>
              </w:rPr>
              <w:t>item</w:t>
            </w:r>
            <w:r>
              <w:rPr>
                <w:sz w:val="20"/>
                <w:szCs w:val="28"/>
              </w:rPr>
              <w:t xml:space="preserve">, где </w:t>
            </w:r>
            <w:r>
              <w:rPr>
                <w:sz w:val="20"/>
                <w:szCs w:val="28"/>
                <w:lang w:val="en-US"/>
              </w:rPr>
              <w:t>sp</w:t>
            </w:r>
            <w:r>
              <w:rPr>
                <w:sz w:val="20"/>
                <w:szCs w:val="28"/>
              </w:rPr>
              <w:t xml:space="preserve"> – список продукций (подстановок);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 xml:space="preserve"> – формируемый список свободных переменных; </w:t>
            </w:r>
            <w:r>
              <w:rPr>
                <w:sz w:val="20"/>
                <w:szCs w:val="28"/>
                <w:lang w:val="en-US"/>
              </w:rPr>
              <w:t>tbox</w:t>
            </w:r>
            <w:r>
              <w:rPr>
                <w:sz w:val="20"/>
                <w:szCs w:val="28"/>
              </w:rPr>
              <w:t xml:space="preserve"> – компонента для вывода текстовых сообще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Primen_prod(ArrayList sp, ref ArrayList SV,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extBox tbox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Проверяет применимость к данному экземпляру класса </w:t>
            </w:r>
            <w:r>
              <w:rPr>
                <w:sz w:val="20"/>
                <w:szCs w:val="28"/>
                <w:lang w:val="en-US"/>
              </w:rPr>
              <w:t>Lisp</w:t>
            </w:r>
            <w:r>
              <w:rPr>
                <w:sz w:val="20"/>
                <w:szCs w:val="28"/>
              </w:rPr>
              <w:t>_</w:t>
            </w:r>
            <w:r>
              <w:rPr>
                <w:sz w:val="20"/>
                <w:szCs w:val="28"/>
                <w:lang w:val="en-US"/>
              </w:rPr>
              <w:t>item</w:t>
            </w:r>
            <w:r>
              <w:rPr>
                <w:sz w:val="20"/>
                <w:szCs w:val="28"/>
              </w:rPr>
              <w:t xml:space="preserve"> продукций из заданного списка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>. Назначение остальных параметров то же, что и в предыдущем случа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zamena(ArrayList SV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Выполняет замену свободных переменных в результирующем выражении на соответствующие им фрагменты исходного выражения.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 xml:space="preserve"> – список свободных переменных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задания продукций (подстановок), используемых для унификации выражений, применяется класс </w:t>
      </w:r>
      <w:r>
        <w:rPr>
          <w:i/>
          <w:sz w:val="28"/>
          <w:szCs w:val="28"/>
          <w:lang w:val="en-US"/>
        </w:rPr>
        <w:t>podst</w:t>
      </w:r>
      <w:r>
        <w:rPr>
          <w:sz w:val="28"/>
          <w:szCs w:val="28"/>
        </w:rPr>
        <w:t xml:space="preserve">. В соответствии с определением продукции атрибутами класса являются </w:t>
      </w:r>
      <w:r>
        <w:rPr>
          <w:i/>
          <w:sz w:val="28"/>
          <w:szCs w:val="28"/>
          <w:lang w:val="en-US"/>
        </w:rPr>
        <w:t>left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art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и левая, и правая части могут представлять произвольные выражения и задаются как объекты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  <w:r>
        <w:rPr>
          <w:i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</w:t>
      </w:r>
      <w:bookmarkStart w:id="6" w:name="T7"/>
      <w:r>
        <w:rPr>
          <w:sz w:val="28"/>
          <w:szCs w:val="28"/>
          <w:lang w:val="en-US" w:eastAsia="en-US"/>
        </w:rPr>
        <w:t>4</w:t>
      </w:r>
      <w:bookmarkEnd w:id="6"/>
      <w:r>
        <w:rPr>
          <w:sz w:val="28"/>
          <w:szCs w:val="28"/>
        </w:rPr>
        <w:t xml:space="preserve">- Назначение операций класса </w:t>
      </w:r>
      <w:r>
        <w:rPr>
          <w:i/>
          <w:sz w:val="28"/>
          <w:szCs w:val="28"/>
          <w:lang w:val="en-US"/>
        </w:rPr>
        <w:t>podst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73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опер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primenima(Lisp_item E, ref ArrayList SV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Определяет применимость левой части продукции к заданному выражению. Е – унифицируемое выражение;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 xml:space="preserve"> – формируемый список свободных переменных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zamena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ArrayList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олняет замену свободных переменных в правой части удачно примененной продукции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боты с выражением в префиксной форме предназначен класс </w:t>
      </w:r>
      <w:r>
        <w:rPr>
          <w:i/>
          <w:sz w:val="28"/>
          <w:szCs w:val="28"/>
          <w:lang w:val="en-US"/>
        </w:rPr>
        <w:t>trojka</w:t>
      </w:r>
      <w:r>
        <w:rPr>
          <w:sz w:val="28"/>
          <w:szCs w:val="28"/>
        </w:rPr>
        <w:t xml:space="preserve">. Атрибуты этого класса предназначены для определения основных элементов и признаков выражения в префиксной форме: </w:t>
      </w:r>
      <w:r>
        <w:rPr>
          <w:i/>
          <w:sz w:val="28"/>
          <w:szCs w:val="28"/>
          <w:lang w:val="en-US"/>
        </w:rPr>
        <w:t>operation</w:t>
      </w:r>
      <w:r>
        <w:rPr>
          <w:sz w:val="28"/>
          <w:szCs w:val="28"/>
        </w:rPr>
        <w:t xml:space="preserve"> – символ операции; </w:t>
      </w:r>
      <w:r>
        <w:rPr>
          <w:i/>
          <w:sz w:val="28"/>
          <w:szCs w:val="28"/>
          <w:lang w:val="en-US"/>
        </w:rPr>
        <w:t>priority</w:t>
      </w:r>
      <w:r>
        <w:rPr>
          <w:sz w:val="28"/>
          <w:szCs w:val="28"/>
        </w:rPr>
        <w:t xml:space="preserve"> – приоритет операции;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func</w:t>
      </w:r>
      <w:r>
        <w:rPr>
          <w:sz w:val="28"/>
          <w:szCs w:val="28"/>
        </w:rPr>
        <w:t xml:space="preserve"> – операция является функцией; </w:t>
      </w:r>
      <w:r>
        <w:rPr>
          <w:i/>
          <w:sz w:val="28"/>
          <w:szCs w:val="28"/>
          <w:lang w:val="en-US"/>
        </w:rPr>
        <w:t>op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p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операнды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bookmarkStart w:id="7" w:name="T8"/>
      <w:r>
        <w:rPr>
          <w:sz w:val="28"/>
          <w:szCs w:val="28"/>
          <w:lang w:val="en-US" w:eastAsia="en-US"/>
        </w:rPr>
        <w:t>5</w:t>
      </w:r>
      <w:bookmarkEnd w:id="7"/>
      <w:r>
        <w:rPr>
          <w:sz w:val="28"/>
          <w:szCs w:val="28"/>
        </w:rPr>
        <w:t xml:space="preserve">- Назначение операций класса </w:t>
      </w:r>
      <w:r>
        <w:rPr>
          <w:i/>
          <w:sz w:val="28"/>
          <w:szCs w:val="28"/>
          <w:lang w:val="en-US"/>
        </w:rPr>
        <w:t>trojka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26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операции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rimenima(Lisp_item E,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ref ArrayList SV)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Определяет применимость тройки из левой части продукции к тройке заданного выражения. Е – унифицируемое выражение; </w:t>
            </w:r>
            <w:r>
              <w:rPr>
                <w:sz w:val="20"/>
                <w:szCs w:val="28"/>
                <w:lang w:val="en-US"/>
              </w:rPr>
              <w:t>SV</w:t>
            </w:r>
            <w:r>
              <w:rPr>
                <w:sz w:val="20"/>
                <w:szCs w:val="28"/>
              </w:rPr>
              <w:t xml:space="preserve"> – формируемый список свободных переменных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ерации класса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1 Операция выполнения унификации (</w:t>
      </w:r>
      <w:r>
        <w:rPr>
          <w:i/>
          <w:sz w:val="28"/>
          <w:szCs w:val="28"/>
          <w:lang w:val="en-US"/>
        </w:rPr>
        <w:t>unifikacia</w:t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я данной операции определяются схемой на рисунке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и складываются из следующего. Вначале проверяется применимость продукций ко всему выражению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Если удается удачно применить какую-либо продукцию из заданного списка, то выполняется выход. В противном случае, операция унификации (</w:t>
      </w:r>
      <w:r>
        <w:rPr>
          <w:i/>
          <w:sz w:val="28"/>
          <w:szCs w:val="28"/>
          <w:lang w:val="en-US"/>
        </w:rPr>
        <w:t>unifikacia</w:t>
      </w:r>
      <w:r>
        <w:rPr>
          <w:sz w:val="28"/>
          <w:szCs w:val="28"/>
        </w:rPr>
        <w:t>) вызывается для каждого из операндов выражени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2 Операция проверки применимости продукций(</w:t>
      </w:r>
      <w:r>
        <w:rPr>
          <w:i/>
          <w:sz w:val="28"/>
          <w:szCs w:val="28"/>
          <w:lang w:val="en-US"/>
        </w:rPr>
        <w:t>Primen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rod</w:t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я данной операции определяются схемой на рисунке 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 и складываются из следующего. Организуется цикл просмотра списка продукци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чередной продукции из списка (</w:t>
      </w:r>
      <w:r>
        <w:rPr>
          <w:i/>
          <w:sz w:val="28"/>
          <w:szCs w:val="28"/>
          <w:lang w:val="en-US"/>
        </w:rPr>
        <w:t>rpod</w:t>
      </w:r>
      <w:r>
        <w:rPr>
          <w:sz w:val="28"/>
          <w:szCs w:val="28"/>
        </w:rPr>
        <w:t>) вызывается операция проверки применимости продукции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. Если операция возвращает истинное значение, то вызывается операция замены свободных переменных в правой части продукц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же ни одной продукции применить не удалось, то возвращается ложное значени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3 Операция замены свободных переменных (</w:t>
      </w:r>
      <w:r>
        <w:rPr>
          <w:i/>
          <w:sz w:val="28"/>
          <w:szCs w:val="28"/>
          <w:lang w:val="en-US"/>
        </w:rPr>
        <w:t>zamena</w:t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я данной операции определяются схемой на рисунке 7 и складываются из следующего. Состав выполняемых действий зависит от типа обрабатываемого элемента выражени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константы никаких действий не выполняетс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случае простой переменной выполняется ее поиск в списке свободных переменных, после чего она заменяется соответствующим фрагментом выражения. Если обрабатываемый элемент является тройкой (операция и два операнда), то данная операция замены (</w:t>
      </w:r>
      <w:r>
        <w:rPr>
          <w:i/>
          <w:sz w:val="28"/>
          <w:szCs w:val="28"/>
          <w:lang w:val="en-US"/>
        </w:rPr>
        <w:t>zamena</w:t>
      </w:r>
      <w:r>
        <w:rPr>
          <w:sz w:val="28"/>
          <w:szCs w:val="28"/>
        </w:rPr>
        <w:t>) свободных переменных выполняется для каждого из операндов тройк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ерации класса </w:t>
      </w:r>
      <w:r>
        <w:rPr>
          <w:i/>
          <w:sz w:val="28"/>
          <w:szCs w:val="28"/>
          <w:lang w:val="en-US"/>
        </w:rPr>
        <w:t>podst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1 Операция проверки применимости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я данной операции определяются схемой на рисунке 8 и складываются из следующего. Вначале выполняется проверка соответствия типов левой части продукции и унифицируемого выражения. При несовпадении выполняется выход с возвратом значения </w:t>
      </w:r>
      <w:r>
        <w:rPr>
          <w:i/>
          <w:sz w:val="28"/>
          <w:szCs w:val="28"/>
          <w:lang w:val="en-US"/>
        </w:rPr>
        <w:t>false</w:t>
      </w:r>
      <w:r>
        <w:rPr>
          <w:sz w:val="28"/>
          <w:szCs w:val="28"/>
        </w:rPr>
        <w:t>. При совпадении типов дальнейшие действия определяются типом левой части продукции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левая часть – константа, то выполняется сравнение значений констант из левой части продукции и заданного выражения. Результат сравнения возвращается как результат выполнения опер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левая часть продукции – переменная, то формируется элемент списка свободных переменных и помещается в список. Для задания элементов списка свободных переменных используется класс </w:t>
      </w:r>
      <w:r>
        <w:rPr>
          <w:i/>
          <w:sz w:val="28"/>
          <w:szCs w:val="28"/>
          <w:lang w:val="en-US"/>
        </w:rPr>
        <w:t>sv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erem</w:t>
      </w:r>
      <w:r>
        <w:rPr>
          <w:sz w:val="28"/>
          <w:szCs w:val="28"/>
        </w:rPr>
        <w:t>, атрибутами которых являютс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nm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v</w:t>
      </w:r>
      <w:r>
        <w:rPr>
          <w:sz w:val="28"/>
          <w:szCs w:val="28"/>
        </w:rPr>
        <w:t xml:space="preserve"> – имя свободной переменной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fragment</w:t>
      </w:r>
      <w:r>
        <w:rPr>
          <w:sz w:val="28"/>
          <w:szCs w:val="28"/>
        </w:rPr>
        <w:t xml:space="preserve"> - фрагмент выражения, соответствующий переменной (тип </w:t>
      </w:r>
      <w:r>
        <w:rPr>
          <w:sz w:val="28"/>
          <w:szCs w:val="28"/>
          <w:lang w:val="en-US"/>
        </w:rPr>
        <w:t>Lis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>)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левая часть – тройка, то выполняется выделение выражений тройки из левой части продукции и унифицируемого выражения, после чего вызывается операция класса </w:t>
      </w:r>
      <w:r>
        <w:rPr>
          <w:i/>
          <w:sz w:val="28"/>
          <w:szCs w:val="28"/>
          <w:lang w:val="en-US"/>
        </w:rPr>
        <w:t>trojka</w:t>
      </w:r>
      <w:r>
        <w:rPr>
          <w:sz w:val="28"/>
          <w:szCs w:val="28"/>
        </w:rPr>
        <w:t xml:space="preserve"> для проверки применимости тройки из продукции к тройке из выражения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375983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Рисунок</w:t>
      </w:r>
      <w:bookmarkStart w:id="8" w:name="R13"/>
      <w:r>
        <w:rPr>
          <w:sz w:val="28"/>
          <w:szCs w:val="28"/>
          <w:lang w:val="en-US"/>
        </w:rPr>
        <w:t xml:space="preserve"> </w:t>
      </w:r>
      <w:bookmarkEnd w:id="8"/>
      <w:r>
        <w:rPr>
          <w:sz w:val="28"/>
          <w:szCs w:val="28"/>
          <w:lang w:val="en-US"/>
        </w:rPr>
        <w:t>5 -</w:t>
      </w:r>
      <w:r>
        <w:rPr>
          <w:sz w:val="28"/>
          <w:szCs w:val="28"/>
        </w:rPr>
        <w:t>Сх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горит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sp_item.unifikacia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38671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исунок</w:t>
      </w:r>
      <w:bookmarkStart w:id="9" w:name="R16"/>
      <w:r>
        <w:rPr>
          <w:sz w:val="28"/>
          <w:szCs w:val="28"/>
        </w:rPr>
        <w:t xml:space="preserve"> </w:t>
      </w:r>
      <w:bookmarkEnd w:id="9"/>
      <w:r>
        <w:rPr>
          <w:sz w:val="28"/>
          <w:szCs w:val="28"/>
        </w:rPr>
        <w:t xml:space="preserve">6 - Схема алгоритма операции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Primen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rod</w:t>
      </w:r>
      <w:r>
        <w:br w:type="page"/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2935" cy="565848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исунок</w:t>
      </w:r>
      <w:bookmarkStart w:id="10" w:name="R14"/>
      <w:r>
        <w:rPr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 xml:space="preserve">7 - Схема алгоритма операции </w:t>
      </w:r>
      <w:r>
        <w:rPr>
          <w:i/>
          <w:sz w:val="28"/>
          <w:szCs w:val="28"/>
          <w:lang w:val="en-US"/>
        </w:rPr>
        <w:t>Lis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item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zamena</w:t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9425" cy="48850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исунок</w:t>
      </w:r>
      <w:bookmarkStart w:id="11" w:name="R15"/>
      <w:r>
        <w:rPr>
          <w:sz w:val="28"/>
          <w:szCs w:val="28"/>
        </w:rPr>
        <w:t xml:space="preserve"> </w:t>
      </w:r>
      <w:bookmarkEnd w:id="11"/>
      <w:r>
        <w:rPr>
          <w:sz w:val="28"/>
          <w:szCs w:val="28"/>
        </w:rPr>
        <w:t xml:space="preserve">8 - Схема алгоритма операции </w:t>
      </w:r>
      <w:r>
        <w:rPr>
          <w:i/>
          <w:sz w:val="28"/>
          <w:szCs w:val="28"/>
          <w:lang w:val="en-US"/>
        </w:rPr>
        <w:t>pods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primenima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ерации класса </w:t>
      </w:r>
      <w:r>
        <w:rPr>
          <w:i/>
          <w:sz w:val="28"/>
          <w:szCs w:val="28"/>
          <w:lang w:val="en-US"/>
        </w:rPr>
        <w:t>trojka</w:t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.1 Операция проверки применимости (</w:t>
      </w:r>
      <w:r>
        <w:rPr>
          <w:i/>
          <w:sz w:val="28"/>
          <w:szCs w:val="28"/>
          <w:lang w:val="en-US"/>
        </w:rPr>
        <w:t>primenima</w:t>
      </w:r>
      <w:r>
        <w:rPr>
          <w:sz w:val="28"/>
          <w:szCs w:val="28"/>
        </w:rPr>
        <w:t>)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ействия данной операции определяются схемой на рисунке 9 и складываются из следующего. Тройка из продукции будет считаться удачно примененной к тройке из унифицируемого выражения, если, во-первых, совпадают операции троек; во-вторых, правила применимости выполняются для первых и вторых операндов троек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овпадении операций троек, анализируется тип первого операнд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константы выполняется сравнение значений констант, стоящих на месте первого операнда в сравниваемых тройках. При несовпадении – выполняется выход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ервый операнд переменная, то ей сопоставляется первый операнд из тройки унифицируемого выражения и заносится в список свободных переменн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первый операнд тройка, то для этого объекта вызывается описываемая операция </w:t>
      </w:r>
      <w:r>
        <w:rPr>
          <w:i/>
          <w:sz w:val="28"/>
          <w:szCs w:val="28"/>
          <w:lang w:val="en-US"/>
        </w:rPr>
        <w:t>primenima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неудачном завершении этой операции выполняется выход из операции со значением </w:t>
      </w:r>
      <w:r>
        <w:rPr>
          <w:i/>
          <w:sz w:val="28"/>
          <w:szCs w:val="28"/>
          <w:lang w:val="en-US"/>
        </w:rPr>
        <w:t>false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скольку в тройке может отсутствовать второй операнд (например, функции с одним аргументом, или одноместные операции типа (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то если это подтверждается, то работа операции завершается со значением </w:t>
      </w:r>
      <w:r>
        <w:rPr>
          <w:i/>
          <w:sz w:val="28"/>
          <w:szCs w:val="28"/>
          <w:lang w:val="en-US"/>
        </w:rPr>
        <w:t>true</w:t>
      </w:r>
      <w:r>
        <w:rPr>
          <w:sz w:val="28"/>
          <w:szCs w:val="28"/>
        </w:rPr>
        <w:t>. Если же второй операнд присутствует, то прежде всего проверяется возможное условие совпадения первого и второго операндов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же в тройке из продукции операнды различны, то выполняется обработка второго операнда. Алгоритм обработки аналогичен алгоритму обработки первого операнд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9795" cy="62934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629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унок 9, лист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- Схема алгоритма операции </w:t>
      </w:r>
      <w:r>
        <w:rPr>
          <w:i/>
          <w:sz w:val="28"/>
          <w:szCs w:val="28"/>
          <w:lang w:val="en-US"/>
        </w:rPr>
        <w:t>trojk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primenima</w:t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2985" cy="536130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9, лист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оцесс унификации выражения складывается из трех последовательно выполняемых этапов: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реобразование выражения в инфиксной форме в выражение в префиксной форме </w:t>
      </w:r>
      <w:r>
        <w:rPr>
          <w:rFonts w:eastAsia="Symbol" w:cs="Symbol" w:ascii="Symbol" w:hAnsi="Symbol"/>
          <w:i/>
          <w:sz w:val="28"/>
          <w:szCs w:val="28"/>
        </w:rPr>
        <w:t></w:t>
      </w:r>
      <w:r>
        <w:rPr>
          <w:i/>
          <w:sz w:val="28"/>
          <w:szCs w:val="28"/>
        </w:rPr>
        <w:t xml:space="preserve"> унификация выражения в префиксной форме </w:t>
      </w:r>
      <w:r>
        <w:rPr>
          <w:rFonts w:eastAsia="Symbol" w:cs="Symbol" w:ascii="Symbol" w:hAnsi="Symbol"/>
          <w:i/>
          <w:sz w:val="28"/>
          <w:szCs w:val="28"/>
        </w:rPr>
        <w:t></w:t>
      </w:r>
      <w:r>
        <w:rPr>
          <w:i/>
          <w:sz w:val="28"/>
          <w:szCs w:val="28"/>
        </w:rPr>
        <w:t xml:space="preserve"> преобразование результата унификации из префиксной формы в инфиксную форму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последнего преобразования, то оно реализуется в виде несложной рекурсивной процед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12" w:name="L2"/>
      <w:r>
        <w:rPr>
          <w:sz w:val="28"/>
          <w:szCs w:val="28"/>
          <w:lang w:val="en-US" w:eastAsia="en-US"/>
        </w:rPr>
        <w:t>1</w:t>
      </w:r>
      <w:bookmarkEnd w:id="12"/>
      <w:r>
        <w:rPr>
          <w:sz w:val="28"/>
          <w:szCs w:val="28"/>
        </w:rPr>
        <w:t>. Уоссермен Ф., Нейрокомпьютерная техника, - М.,Мир, 1992.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13" w:name="L3"/>
      <w:r>
        <w:rPr>
          <w:sz w:val="28"/>
          <w:szCs w:val="28"/>
          <w:lang w:val="en-US" w:eastAsia="en-US"/>
        </w:rPr>
        <w:t>2</w:t>
      </w:r>
      <w:bookmarkEnd w:id="13"/>
      <w:r>
        <w:rPr>
          <w:sz w:val="28"/>
          <w:szCs w:val="28"/>
        </w:rPr>
        <w:t>. Горбань А.Н. Обучение нейронных сетей. - М.: ПараГраф, 1990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14" w:name="L4"/>
      <w:r>
        <w:rPr>
          <w:sz w:val="28"/>
          <w:szCs w:val="28"/>
          <w:lang w:val="en-US" w:eastAsia="en-US"/>
        </w:rPr>
        <w:t>3</w:t>
      </w:r>
      <w:bookmarkEnd w:id="14"/>
      <w:r>
        <w:rPr>
          <w:sz w:val="28"/>
          <w:szCs w:val="28"/>
        </w:rPr>
        <w:t>. Горбань А.Н., Россиев Д.А. Нейронные сети на персональном компьютере. - Новосибирск: Наука, 1996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bookmarkStart w:id="15" w:name="L5"/>
      <w:r>
        <w:rPr>
          <w:sz w:val="28"/>
          <w:szCs w:val="28"/>
          <w:lang w:val="en-US" w:eastAsia="en-US"/>
        </w:rPr>
        <w:t>4</w:t>
      </w:r>
      <w:bookmarkEnd w:id="15"/>
      <w:r>
        <w:rPr>
          <w:sz w:val="28"/>
          <w:szCs w:val="28"/>
          <w:lang w:val="en-US"/>
        </w:rPr>
        <w:t>. Gilev S.E., Gorban A.N., Mirkes E.M. Several methods for accelerating the training process of neural networks in pattern recognition // Adv. Modelling &amp; Analysis, A. AMSE Press. – 1992. – Vol.12, N4. – P.29-53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16" w:name="L6"/>
      <w:r>
        <w:rPr>
          <w:sz w:val="28"/>
          <w:szCs w:val="28"/>
          <w:lang w:val="en-US" w:eastAsia="en-US"/>
        </w:rPr>
        <w:t>5</w:t>
      </w:r>
      <w:bookmarkEnd w:id="16"/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ротки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ейронные сети: алгоритм обратного распространения.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  <w:lang w:val="en-US"/>
        </w:rPr>
      </w:pPr>
      <w:bookmarkStart w:id="17" w:name="L7"/>
      <w:r>
        <w:rPr>
          <w:sz w:val="28"/>
          <w:szCs w:val="28"/>
          <w:lang w:val="en-US" w:eastAsia="en-US"/>
        </w:rPr>
        <w:t>6</w:t>
      </w:r>
      <w:bookmarkEnd w:id="17"/>
      <w:r>
        <w:rPr>
          <w:sz w:val="28"/>
          <w:szCs w:val="28"/>
        </w:rPr>
        <w:t xml:space="preserve">. С. Короткий, Нейронные сети: обучение без учителя. </w:t>
      </w:r>
      <w:r>
        <w:rPr>
          <w:sz w:val="28"/>
          <w:szCs w:val="28"/>
          <w:lang w:val="en-US"/>
        </w:rPr>
        <w:t>Artificial Neural Networks: Concepts and Theory, IEEE Computer Society Press, 1992.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18" w:name="L8"/>
      <w:r>
        <w:rPr>
          <w:sz w:val="28"/>
          <w:szCs w:val="28"/>
          <w:lang w:val="en-US" w:eastAsia="en-US"/>
        </w:rPr>
        <w:t>7</w:t>
      </w:r>
      <w:bookmarkEnd w:id="18"/>
      <w:r>
        <w:rPr>
          <w:sz w:val="28"/>
          <w:szCs w:val="28"/>
        </w:rPr>
        <w:t xml:space="preserve">. Заенцев И. В. Нейронные сети: основные модели./Учебное пособие к курсу "Нейронные сети" для студентов 5 курса магистратуры к. электроники физического ф-та Воронежского Государственного университета – e-mail: </w:t>
      </w:r>
      <w:r>
        <w:rPr>
          <w:sz w:val="28"/>
          <w:szCs w:val="28"/>
          <w:u w:val="single"/>
        </w:rPr>
        <w:t>ivz@ivz.vrn.ru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bookmarkStart w:id="19" w:name="L1"/>
      <w:bookmarkStart w:id="20" w:name="L10"/>
      <w:r>
        <w:rPr>
          <w:rStyle w:val="Style6"/>
          <w:sz w:val="28"/>
          <w:szCs w:val="28"/>
          <w:lang w:val="ru-RU" w:eastAsia="en-US"/>
        </w:rPr>
        <w:t>8</w:t>
      </w:r>
      <w:bookmarkEnd w:id="20"/>
      <w:r>
        <w:rPr>
          <w:sz w:val="28"/>
          <w:szCs w:val="28"/>
        </w:rPr>
        <w:t>. Лорьер Ж.Л. Системы искусственного интеллекта. – М.: Мир, 1991. – 568 с.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bookmarkStart w:id="21" w:name="L11"/>
      <w:r>
        <w:rPr>
          <w:rStyle w:val="Style6"/>
          <w:sz w:val="28"/>
          <w:szCs w:val="28"/>
          <w:lang w:val="ru-RU" w:eastAsia="en-US"/>
        </w:rPr>
        <w:t>9</w:t>
      </w:r>
      <w:bookmarkEnd w:id="21"/>
      <w:r>
        <w:rPr>
          <w:sz w:val="28"/>
          <w:szCs w:val="28"/>
        </w:rPr>
        <w:t>. Искусственный интеллект. – В 3-х кн. Кн. 2. Модели и методы: Справочник/ Под ред. Поспелова Д. А. – М.: Радио и связь, 1990. – 304 с.</w:t>
      </w:r>
      <w:bookmarkEnd w:id="19"/>
    </w:p>
    <w:p>
      <w:pPr>
        <w:pStyle w:val="TextBody"/>
        <w:suppressAutoHyphens w:val="true"/>
        <w:spacing w:lineRule="auto" w:line="360"/>
        <w:ind w:hanging="0"/>
        <w:jc w:val="left"/>
        <w:rPr/>
      </w:pPr>
      <w:bookmarkStart w:id="22" w:name="L13"/>
      <w:r>
        <w:rPr>
          <w:rStyle w:val="Style6"/>
          <w:sz w:val="28"/>
          <w:szCs w:val="28"/>
          <w:lang w:val="ru-RU" w:eastAsia="en-US"/>
        </w:rPr>
        <w:t>10</w:t>
      </w:r>
      <w:bookmarkEnd w:id="22"/>
      <w:r>
        <w:rPr>
          <w:sz w:val="28"/>
          <w:szCs w:val="28"/>
        </w:rPr>
        <w:t>. Бек Л. Введение в системное программирование.- М.: Мир, 1988.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</w:rPr>
        <w:t>. Шлеер С., Меллор С. Объектно-ориентированный анализ: моделирование мира в состояниях. – К.: Диалектика, 1993. – 240 с.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bookmarkStart w:id="23" w:name="L9"/>
      <w:r>
        <w:rPr>
          <w:sz w:val="28"/>
          <w:szCs w:val="28"/>
          <w:lang w:val="en-US" w:eastAsia="en-US"/>
        </w:rPr>
        <w:t>12</w:t>
      </w:r>
      <w:bookmarkEnd w:id="23"/>
      <w:r>
        <w:rPr>
          <w:sz w:val="28"/>
          <w:szCs w:val="28"/>
        </w:rPr>
        <w:t>. Буч Г. Объектно-ориентированный анализ и проектирование с примерами приложений на С++. - http://www.nexus.odessa.ua/files/books/booch.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. Аджиев В. MS: корпоративная культура разработки ПО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</w:rPr>
        <w:t xml:space="preserve">. Трофимов С.А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-технологии. Практическая работа в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>. – М.: ЗАО "Издательство БИНОМ", 2001.</w:t>
      </w:r>
    </w:p>
    <w:p>
      <w:pPr>
        <w:pStyle w:val="TextBody"/>
        <w:suppressAutoHyphens w:val="true"/>
        <w:spacing w:lineRule="auto" w:line="360"/>
        <w:ind w:hanging="0"/>
        <w:jc w:val="left"/>
        <w:rPr>
          <w:sz w:val="28"/>
          <w:szCs w:val="28"/>
        </w:rPr>
      </w:pPr>
      <w:bookmarkStart w:id="24" w:name="L12"/>
      <w:r>
        <w:rPr>
          <w:sz w:val="28"/>
          <w:szCs w:val="28"/>
          <w:lang w:val="en-US" w:eastAsia="en-US"/>
        </w:rPr>
        <w:t>15</w:t>
      </w:r>
      <w:bookmarkEnd w:id="24"/>
      <w:r>
        <w:rPr>
          <w:sz w:val="28"/>
          <w:szCs w:val="28"/>
        </w:rPr>
        <w:t xml:space="preserve">. Новичков А. Эффективная разработка программного обеспечения с использованием технологий и инструментов компании RATIONAL.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Selic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Rumbaugh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 xml:space="preserve">. Использование </w:t>
      </w:r>
      <w:r>
        <w:rPr>
          <w:iCs/>
          <w:sz w:val="28"/>
          <w:szCs w:val="28"/>
          <w:lang w:val="en-US"/>
        </w:rPr>
        <w:t>UML</w:t>
      </w:r>
      <w:r>
        <w:rPr>
          <w:iCs/>
          <w:sz w:val="28"/>
          <w:szCs w:val="28"/>
        </w:rPr>
        <w:t xml:space="preserve"> при моделировании сложных систем реального времени.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794" w:hanging="22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28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84" w:firstLine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360" w:after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6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18"/>
    </w:rPr>
  </w:style>
  <w:style w:type="character" w:styleId="2">
    <w:name w:val="Заголовок 2 Знак"/>
    <w:qFormat/>
    <w:rPr>
      <w:sz w:val="18"/>
    </w:rPr>
  </w:style>
  <w:style w:type="character" w:styleId="3">
    <w:name w:val="Заголовок 3 Знак"/>
    <w:qFormat/>
    <w:rPr>
      <w:sz w:val="18"/>
    </w:rPr>
  </w:style>
  <w:style w:type="character" w:styleId="4">
    <w:name w:val="Заголовок 4 Знак"/>
    <w:qFormat/>
    <w:rPr>
      <w:sz w:val="18"/>
    </w:rPr>
  </w:style>
  <w:style w:type="character" w:styleId="5">
    <w:name w:val="Заголовок 5 Знак"/>
    <w:qFormat/>
    <w:rPr>
      <w:sz w:val="18"/>
    </w:rPr>
  </w:style>
  <w:style w:type="character" w:styleId="6">
    <w:name w:val="Заголовок 6 Знак"/>
    <w:qFormat/>
    <w:rPr>
      <w:sz w:val="18"/>
    </w:rPr>
  </w:style>
  <w:style w:type="character" w:styleId="7">
    <w:name w:val="Заголовок 7 Знак"/>
    <w:qFormat/>
    <w:rPr>
      <w:sz w:val="18"/>
    </w:rPr>
  </w:style>
  <w:style w:type="character" w:styleId="8">
    <w:name w:val="Заголовок 8 Знак"/>
    <w:qFormat/>
    <w:rPr>
      <w:sz w:val="18"/>
    </w:rPr>
  </w:style>
  <w:style w:type="character" w:styleId="9">
    <w:name w:val="Заголовок 9 Знак"/>
    <w:qFormat/>
    <w:rPr>
      <w:sz w:val="18"/>
    </w:rPr>
  </w:style>
  <w:style w:type="character" w:styleId="Style6">
    <w:name w:val="Основной текст Знак"/>
    <w:qFormat/>
    <w:rPr>
      <w:rFonts w:cs="Times New Roman"/>
      <w:sz w:val="1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18"/>
      <w:lang w:val="en-US"/>
    </w:rPr>
  </w:style>
  <w:style w:type="character" w:styleId="Style9">
    <w:name w:val="Нижний колонтитул Знак"/>
    <w:qFormat/>
    <w:rPr>
      <w:rFonts w:cs="Times New Roman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TextBody"/>
    <w:qFormat/>
    <w:pPr>
      <w:ind w:left="567" w:hanging="0"/>
      <w:jc w:val="center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ind w:left="0" w:firstLine="567"/>
      <w:jc w:val="both"/>
    </w:pPr>
    <w:rPr/>
  </w:style>
  <w:style w:type="paragraph" w:styleId="12pt">
    <w:name w:val="Стиль Основной текст + 12 pt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5:00Z</dcterms:created>
  <dc:creator>Botanic</dc:creator>
  <dc:description/>
  <cp:keywords/>
  <dc:language>en-US</dc:language>
  <cp:lastModifiedBy>SYSTEM</cp:lastModifiedBy>
  <dcterms:modified xsi:type="dcterms:W3CDTF">2011-09-07T13:35:00Z</dcterms:modified>
  <cp:revision>2</cp:revision>
  <dc:subject/>
  <dc:title/>
</cp:coreProperties>
</file>