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 xml:space="preserve">Завдання 1. </w:t>
      </w:r>
      <w:r>
        <w:rPr>
          <w:lang w:val="uk-UA"/>
        </w:rPr>
        <w:t>Як вплине застосування збалансованого та незбалансованого за строками підходу до управління активами та зобов</w:t>
      </w:r>
      <w:r>
        <w:rPr/>
        <w:t>`</w:t>
      </w:r>
      <w:r>
        <w:rPr>
          <w:lang w:val="uk-UA"/>
        </w:rPr>
        <w:t>язаннями на прибуток і ризик банку, якщо клієнту було надано кредит на 90 днів у сумі 50 000 грн?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 xml:space="preserve">Відсоткові ставки за кредитами та </w:t>
      </w:r>
      <w:r>
        <w:rPr/>
        <w:t>депозитам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199"/>
        <w:gridCol w:w="2241"/>
        <w:gridCol w:w="2229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трок,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дні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тавки розміщення,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Ставки, залучення, %</w:t>
            </w:r>
          </w:p>
        </w:tc>
      </w:tr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оточні ставки на ринк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огноз ставки: через 30 днів через 60 дн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Розв’яза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анк має такі альтернативи фінансування кредит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) залучити депозит у сумі 50 000 грн. на 3 місяц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) залучити депозит у сумі 50 000 грн. на 2 місяці, а потім відновити залучення коштів на один місяць за ставкою, що складеться на ринку на той час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Якщо банківські фахівці прогнозують підвищення відсоткових ставок протягом трьох місяців, то кращі результати принесе застосування першого - збалансованого за строками підходу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 прогноз зміни ставок свідчить про їх зниження, то можна скористатися незбалансованим підх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Спред банку в разі застосування першого підходу становитиме 5 % (24 - 19). Відсотковий ризик, а також ризик ліквідності зведено до мініму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буток банку дорівнює 625 грн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0,05 · 50 000 · 90: 360 = 625 (грн.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Використання другого підходу дозволить банку збільшити спред до 9,36 % за умови, що прогноз зміни ставок виявиться правильни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4 - (16 × (60/360) + 12 × (30/360)) × 360/90 = 24 - (2,66 + 1) × 4 = 9,36 (%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цьому разі прибуток банку зросте до 1170 грн.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0,0936 · 50 000 · 90: 360 = 1170 (грн.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такого варіанту фінансування кредиту банк наражається на відсотковий ризик, пов’язаний з невизначеністю змін ставок, також зростає ризик ліквідності. Якщо прогноз не справдиться і ставки протягом двох місяців зростуть, банк не одержить навіть 5 % спреду, а можливо, і зазнає збитк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 прогнозується зростання ставок, банк може скористатися цим для максимізації спреду, видавши кредит на три місяці, а депозит залучивши на триваліший час, наприклад на шість місяців. Через три місяці, коли ставки зростуть згідно з прогнозом і кредит буде повернуто, банк матиме змогу реінвестувати активи ще на три місяці за вищою ставкою, що дозволить збільшити спред у розрахунку за шість місяц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 xml:space="preserve">Завдання 2. </w:t>
      </w:r>
      <w:r>
        <w:rPr>
          <w:lang w:val="uk-UA"/>
        </w:rPr>
        <w:t>Оцінити відсотковий ризик банку за даними балансу, якщо ліміт індексу ризику встановлено на рівні 1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 зміниться маржа банку, якщо відсоткові ставки зростуть на 3,5%?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 xml:space="preserve">Баланс </w:t>
      </w:r>
      <w:r>
        <w:rPr/>
        <w:t>банк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933"/>
        <w:gridCol w:w="2934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Активи, тис. грн.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асиви, тис. грн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балансовані за строкам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Чутливі до зміни став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е чутливі до зміни став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еробочі активи/безпроцентні пасив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апіта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Розв’яза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дикатором чутливості балансу служить показник гепу. Для визначення гепу всі активи і пасиви банку поділяють на дві групи - чутливі до змін відсоткової ставки та нечутливі до таких змі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казник гепу визначається як різниця між величиною чутливих активів та чутливих зобов’язань банку в кожному із зафіксованих інтервалів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GAP (t) = FA (t) - FL (t), (1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 xml:space="preserve">GAP (t) - </w:t>
      </w:r>
      <w:r>
        <w:rPr>
          <w:lang w:val="uk-UA"/>
        </w:rPr>
        <w:t xml:space="preserve">величина гепу (у грошовому вираженні) в періоді t; </w:t>
      </w:r>
      <w:r>
        <w:rPr>
          <w:i/>
          <w:lang w:val="uk-UA"/>
        </w:rPr>
        <w:t xml:space="preserve">FA (t) - </w:t>
      </w:r>
      <w:r>
        <w:rPr>
          <w:lang w:val="uk-UA"/>
        </w:rPr>
        <w:t xml:space="preserve">активи, чутливі до зміни відсоткової ставки в періоді t; </w:t>
      </w:r>
      <w:r>
        <w:rPr>
          <w:i/>
          <w:lang w:val="uk-UA"/>
        </w:rPr>
        <w:t xml:space="preserve">FL (t) - </w:t>
      </w:r>
      <w:r>
        <w:rPr>
          <w:lang w:val="uk-UA"/>
        </w:rPr>
        <w:t>пасиви, чутливі до зміни ставки в періоді t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користавшись формулою 1, знайдемо показник геп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GAP (t) = 375 - 750 = - 375 (тис. грн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ле показник гепу не дає уявлення про те, яка частина активів чи пасивів банку залежить від зміни відсоткової ставки. Тому наступним кроком є обчислення індексу відсоткового риз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декс відсоткового ризику дорівнює відношенню абсолютної величини гепу (в кожному з періодів) до працюючих активів і виражається у відсотках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IR (</w:t>
      </w:r>
      <w:r>
        <w:rPr>
          <w:i/>
          <w:lang w:val="en-US"/>
        </w:rPr>
        <w:t>t</w:t>
      </w:r>
      <w:r>
        <w:rPr>
          <w:i/>
          <w:lang w:val="uk-UA"/>
        </w:rPr>
        <w:t xml:space="preserve">) = </w:t>
      </w:r>
      <w:r>
        <w:rPr>
          <w:i/>
          <w:i/>
          <w:rtl w:val="true"/>
          <w:lang w:val="uk-UA" w:bidi="he-IL"/>
        </w:rPr>
        <w:t>׀</w:t>
      </w:r>
      <w:r>
        <w:rPr>
          <w:i/>
          <w:lang w:val="uk-UA"/>
        </w:rPr>
        <w:t xml:space="preserve">GAP (t) </w:t>
      </w:r>
      <w:r>
        <w:rPr>
          <w:i/>
          <w:i/>
          <w:rtl w:val="true"/>
          <w:lang w:val="uk-UA" w:bidi="he-IL"/>
        </w:rPr>
        <w:t>׀</w:t>
      </w:r>
      <w:r>
        <w:rPr>
          <w:i/>
          <w:i/>
          <w:lang w:val="uk-UA"/>
        </w:rPr>
        <w:t xml:space="preserve"> </w:t>
      </w:r>
      <w:r>
        <w:rPr>
          <w:i/>
          <w:lang w:val="uk-UA"/>
        </w:rPr>
        <w:t>/ А × 100 (2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IR (</w:t>
      </w:r>
      <w:r>
        <w:rPr>
          <w:i/>
          <w:lang w:val="en-US"/>
        </w:rPr>
        <w:t>t</w:t>
      </w:r>
      <w:r>
        <w:rPr>
          <w:i/>
          <w:lang w:val="uk-UA"/>
        </w:rPr>
        <w:t xml:space="preserve">) - </w:t>
      </w:r>
      <w:r>
        <w:rPr>
          <w:lang w:val="uk-UA"/>
        </w:rPr>
        <w:t xml:space="preserve">індекс відсоткового ризику;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А</w:t>
      </w:r>
      <w:r>
        <w:rPr>
          <w:lang w:val="uk-UA"/>
        </w:rPr>
        <w:t xml:space="preserve"> - працюючі активи банк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ді індекс відсоткового ризику дорівнює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R (t) = 375: (150 + 375 + 820) · 100 = 27,88 (%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декс відсоткового ризику показує, що 27,88 % пасивів може змінити свою вартість у зв’язку зі зміною ринкових ставок, а отже, вплинути на ринкову вартість усієї банківської устано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лежність між відсотковою маржею банку та змінами відсоткових ставок на ринку описується аналітичною моделлю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ΔP (t) = (rp - r) ×GAP (t), (3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 xml:space="preserve">ΔP (t) - </w:t>
      </w:r>
      <w:r>
        <w:rPr>
          <w:lang w:val="uk-UA"/>
        </w:rPr>
        <w:t xml:space="preserve">величина зміни маржі банку (у грошовому виразі) протягом періоду t; </w:t>
      </w:r>
      <w:r>
        <w:rPr>
          <w:i/>
          <w:lang w:val="uk-UA"/>
        </w:rPr>
        <w:t>rp, r</w:t>
      </w:r>
      <w:r>
        <w:rPr>
          <w:lang w:val="uk-UA"/>
        </w:rPr>
        <w:t xml:space="preserve"> - прогнозована та поточна ринкові ставки відповід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ираючись на модель гепу (3), знайдемо вплив зміни відсоткових ставок на маржу бан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ΔP (t) = 0,035 · ( - 375) = - 13,12 (тис. грн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ід’ємне значення </w:t>
      </w:r>
      <w:r>
        <w:rPr>
          <w:i/>
          <w:lang w:val="uk-UA"/>
        </w:rPr>
        <w:t>ΔP</w:t>
      </w:r>
      <w:r>
        <w:rPr>
          <w:lang w:val="uk-UA"/>
        </w:rPr>
        <w:t xml:space="preserve"> означатиме зниження відсоткового прибутку банку, зумовлене підвищенням ставок за від’ємного геп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 саме фактичне значення індексу відсоткового ризику перевищує встановлений банком ліміт на 17,88 % (27,88 - 10), а це означає, що банк бере на себе підвищений ризик і менеджменту необхідно змінити структуру балансу, зменшивши показник гепу. У тому разі, якщо структура балансу залишиться незмінною, а ринкові ставки зростуть на 3,5 %, банк недоодержить 13,12 тис. грн процентного прибу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метод гепу дозволяє банкові контролювати відсотковий ризик у зафіксованому часовому інтервалі, а також оцінювати можливі зміни маржі бан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 xml:space="preserve">Завдання 3. </w:t>
      </w:r>
      <w:r>
        <w:rPr>
          <w:lang w:val="uk-UA"/>
        </w:rPr>
        <w:t>За даними на кінець року, банк А мав наступні бухгалтерські показники (млн. грош. од.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купний розмір активів - 9032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куний розмір власного капіталу - 617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купний процентний дохід - 4209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купний непроцентний дохід - 259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истий прибуток - 300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дійсніть декомпозиційний аналіз </w:t>
      </w:r>
      <w:r>
        <w:rPr>
          <w:lang w:val="en-US"/>
        </w:rPr>
        <w:t>ROE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Розв’яз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етодика декомпозиційного аналізу досліджує залежність між показниками прибутковості і ризику банку та виявляє вплив окремих чинників на результати його діяльності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методиці декомпозиційного аналізу прибутковість банку оцінюють показниками ROE (прибутковість капіталу) та ROA (прибутковість активів), а показником ризику банку слугує мультиплікатор капіталу МК (відношення середніх активів до власного капіталу банк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казник прибутковості активів застосовується для оцінки ефективності роботи керівництва банку і визначається як відношення чистого прибутку до середньої вартості загальних активі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6032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 NР - чистий прибуток (після оподаткування); А - середня вартість актив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OA = 3009/903275 = 0,3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казник прибутковості капіталу визначається як відношення чистого прибутку до капіталу бан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877570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 К - власний капітал банк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OE = 3009/61702 = 0,05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бутковість капіталу показує рівень дохідності вкладених акціонерами коштів і служить орієнтиром для вибору найпривабливішого напряму інвесту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кільки процес отримання доходів завжди наражається на певний ризик, то під час аналізу постає проблема адекватної оцінки ризикованості діяльності бан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методиці декомпозиційного аналізу показником ризику банку служить мультиплікатор капіталу (МК) - відношення середніх активів до власного капіталу бан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48640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MK = 903275/61702 = 14,6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Що вищим є значення мультиплікатора капіталу, то вищим буде й ризик. Для українських банків у цьому сенсі важливим є норматив адекватності основного капіталу (Н3), що розраховується як відношення основного капіталу до загальних активів банку, зменшених на суму сформованих резервів за активними операціями, і має бути не нижчим за 4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економічним змістом цей норматив є оберненою величиною до мультиплікатора капіталу, який у цьому разі теоретично може набувати значень від 1 (усі активи сформовано за рахунок власного капіталу) до 25. У такий спосіб фактично встановлюється обмеження щодо ризику банку, вираженого через мультиплікатор капіта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 розрахувати цей показник, то він становитиме 6,83 % (61702/903275×100), що задовольняє встановленому нормати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ож важливими є такі показники як NPM - загальна рентабельність (маржа прибутку) та AT - доходність активів (оборотність активів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39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79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гідно даних показників на 1 грн. отриманих доходів банку припадає 0,04 грн. чистого прибутку та на 1 грн. активів 0,07 грн. доход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і показники враховуються при проведенні декомпозиційного факторного аналізу, а саме розрізняють двофакторну модель та трифакторну модел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 двофакторною моделл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3688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 трифакторною моделлю ROE, яка розпадається на наступні фактор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2063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имо цей показник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вофакторна модел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рифакторна модел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733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 проведенні подальшого аналізу, враховуючи понесені зміни в складових показника </w:t>
      </w:r>
      <w:r>
        <w:rPr>
          <w:lang w:val="en-US"/>
        </w:rPr>
        <w:t>ROE</w:t>
      </w:r>
      <w:r>
        <w:rPr>
          <w:lang w:val="uk-UA"/>
        </w:rPr>
        <w:t>,</w:t>
      </w:r>
      <w:r>
        <w:rPr/>
        <w:t xml:space="preserve"> мо</w:t>
      </w:r>
      <w:r>
        <w:rPr>
          <w:lang w:val="uk-UA"/>
        </w:rPr>
        <w:t>жна буде робити висновки про вплив того чи іншого фактору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lang w:val="uk-UA"/>
        </w:rPr>
      </w:pPr>
      <w:r>
        <w:rPr>
          <w:rStyle w:val="Style13"/>
        </w:rPr>
        <w:t>1. Примостка Л.О. Фінансовий менеджмент у банку: Підручник. - 2-ге вид., доп. і перероб.</w:t>
      </w:r>
      <w:r>
        <w:rPr>
          <w:lang w:val="uk-UA"/>
        </w:rPr>
        <w:t xml:space="preserve"> - К.: КНЕУ, 2004. - 468с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1778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Style13">
    <w:name w:val="лит+нумерация Знак"/>
    <w:qFormat/>
    <w:rPr>
      <w:rFonts w:cs="Times New Roman"/>
      <w:iCs/>
      <w:color w:val="000000"/>
      <w:sz w:val="28"/>
      <w:szCs w:val="28"/>
      <w:lang w:val="ru-RU" w:bidi="ar-SA"/>
    </w:rPr>
  </w:style>
  <w:style w:type="character" w:styleId="Style14">
    <w:name w:val="лит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5:00Z</dcterms:created>
  <dc:creator>WiZaRd</dc:creator>
  <dc:description/>
  <cp:keywords/>
  <dc:language>en-US</dc:language>
  <cp:lastModifiedBy>SYSTEM</cp:lastModifiedBy>
  <cp:lastPrinted>2010-12-06T10:10:00Z</cp:lastPrinted>
  <dcterms:modified xsi:type="dcterms:W3CDTF">2011-09-07T13:25:00Z</dcterms:modified>
  <cp:revision>2</cp:revision>
  <dc:subject/>
  <dc:title>Завдання 1</dc:title>
</cp:coreProperties>
</file>